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347215163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6885" cy="169799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698120"/>
                          <a:chOff x="0" y="0"/>
                          <a:chExt cx="1746720" cy="1698120"/>
                        </a:xfrm>
                      </wpg:grpSpPr>
                      <wps:wsp>
                        <wps:cNvSpPr txBox="1"/>
                        <wps:spPr>
                          <a:xfrm>
                            <a:off x="1704240" y="0"/>
                            <a:ext cx="424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0520" y="553680"/>
                            <a:ext cx="189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52600"/>
                            <a:ext cx="9759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4204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87200"/>
                            <a:ext cx="2127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78920"/>
                            <a:ext cx="15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960" y="580320"/>
                            <a:ext cx="264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0388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581760"/>
                            <a:ext cx="241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861120"/>
                            <a:ext cx="5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61280"/>
                            <a:ext cx="243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33520"/>
                            <a:ext cx="9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320040"/>
                            <a:ext cx="149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88040"/>
                            <a:ext cx="12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79240"/>
                            <a:ext cx="226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678960"/>
                            <a:ext cx="212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48080"/>
                            <a:ext cx="104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769680"/>
                            <a:ext cx="108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4960"/>
                            <a:ext cx="19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26520"/>
                            <a:ext cx="227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64200"/>
                            <a:ext cx="18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31520"/>
                            <a:ext cx="128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32240"/>
                            <a:ext cx="102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9450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975960"/>
                            <a:ext cx="57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02996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06600"/>
                            <a:ext cx="164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980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7448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82152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55pt;height:133.7pt" coordorigin="7106,-360" coordsize="2751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0;top:-360;width:6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272;top:512;width:298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54;top:510;width:1536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25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73;top:-65;width:334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15;top:-78;width:248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153;top:554;width:41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889;top:906;width:125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691;top:556;width:380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36;top:996;width:93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60;top:-106;width:383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12;top:480;width:145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097;top:144;width:234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13;top:881;width:200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273;top:552;width:356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31;top:709;width:333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46;top:818;width:164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294;top:852;width:170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74;top:-226;width:306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68;top:154;width:358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7983;top:686;width:295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23;top:792;width:201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675;top:793;width:160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764;top:1128;width:64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675;top:1177;width:90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07;top:1262;width:63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62;top:595;width:258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791;top:739;width:115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20;top:813;width:95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64;top:934;width:43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7990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3085560"/>
                          <a:chOff x="0" y="0"/>
                          <a:chExt cx="2967840" cy="3085560"/>
                        </a:xfrm>
                      </wpg:grpSpPr>
                      <wps:wsp>
                        <wps:cNvSpPr txBox="1"/>
                        <wps:spPr>
                          <a:xfrm>
                            <a:off x="2901240" y="0"/>
                            <a:ext cx="66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1005840"/>
                            <a:ext cx="3218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003320"/>
                            <a:ext cx="165996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3064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339840"/>
                            <a:ext cx="360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25080"/>
                            <a:ext cx="26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54080"/>
                            <a:ext cx="44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1460520"/>
                            <a:ext cx="135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56600"/>
                            <a:ext cx="411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563840"/>
                            <a:ext cx="100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92680"/>
                            <a:ext cx="414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69480"/>
                            <a:ext cx="157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581040"/>
                            <a:ext cx="25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432080"/>
                            <a:ext cx="217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9280" y="1052280"/>
                            <a:ext cx="384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1233000"/>
                            <a:ext cx="36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59000"/>
                            <a:ext cx="177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1398240"/>
                            <a:ext cx="184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54440"/>
                            <a:ext cx="332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592920"/>
                            <a:ext cx="387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1207080"/>
                            <a:ext cx="320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9120"/>
                            <a:ext cx="2178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30200"/>
                            <a:ext cx="173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1717200"/>
                            <a:ext cx="69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773000"/>
                            <a:ext cx="98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872000"/>
                            <a:ext cx="68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102320"/>
                            <a:ext cx="279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267920"/>
                            <a:ext cx="12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13539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492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5.3pt;width:233.7pt;height:243pt" coordorigin="-375,106" coordsize="4674,4860">
                <v:shape id="shape_0" stroked="f" o:allowincell="f" style="position:absolute;left:4195;top:106;width:10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09;top:1690;width:506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576;top:1686;width:2613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252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40;top:641;width:567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681;top:618;width:42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06;top:1766;width:706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657;top:2406;width:213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20;top:1770;width:647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888;top:2569;width:157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68;top:567;width:651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25;top:1633;width:247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11;top:1021;width:397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167;top:2361;width:341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10;top:1763;width:605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898;top:2048;width:567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073;top:2246;width:279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45;top:2308;width:290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591;top:349;width:522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581;top:1040;width:609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15;top:2007;width:503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54;top:2199;width:342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293;top:2201;width:272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445;top:2810;width:109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293;top:2898;width:154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177;top:3054;width:107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081;top:1842;width:43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789;top:2103;width:196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39;top:2238;width:161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15;top:2457;width:72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Готовил</w:t>
      </w:r>
      <w:r>
        <w:rPr>
          <w:rFonts w:cs="AG_Souvenir" w:ascii="AG_Souvenir" w:hAnsi="AG_Souvenir"/>
          <w:b/>
          <w:bCs/>
          <w:i/>
          <w:iCs/>
          <w:emboss/>
          <w:color w:val="339966"/>
          <w:sz w:val="32"/>
        </w:rPr>
        <w:t>: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ученик 8 «Е» класса </w:t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СПОШ </w:t>
      </w:r>
      <w:r>
        <w:rPr>
          <w:i/>
          <w:iCs/>
          <w:emboss/>
          <w:color w:val="339966"/>
          <w:sz w:val="32"/>
        </w:rPr>
        <w:t>№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25 г. Благовещенска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Зуев Евгений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Проверил: учитель Биологии</w: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Лисовина Л.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5:35:00Z</dcterms:created>
  <dc:creator>znv</dc:creator>
  <dc:description/>
  <dc:language>en-US</dc:language>
  <cp:lastModifiedBy>znv</cp:lastModifiedBy>
  <cp:lastPrinted>2001-10-30T14:32:00Z</cp:lastPrinted>
  <dcterms:modified xsi:type="dcterms:W3CDTF">2001-10-30T05:35:00Z</dcterms:modified>
  <cp:revision>2</cp:revision>
  <dc:subject/>
  <dc:title> </dc:title>
</cp:coreProperties>
</file>