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ие “экосистема” введено английским ботаником А. Тенсли (1935), который обозначил этим термином любую совокупность совместно обитающих организмов и окружающую их среду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 современным представлениям, </w:t>
      </w:r>
      <w:r>
        <w:rPr>
          <w:i/>
          <w:iCs/>
          <w:sz w:val="28"/>
          <w:szCs w:val="28"/>
        </w:rPr>
        <w:t>экосистема</w:t>
      </w:r>
      <w:r>
        <w:rPr>
          <w:sz w:val="28"/>
          <w:szCs w:val="28"/>
        </w:rPr>
        <w:t xml:space="preserve"> как основная структурная единица биосферы — это взаимосвязанная единая функциональная совокупность живых организмов и среды их обитания, или уравновешенное сообщество живых организмов и окружающей неживой среды. В этом определении подчеркнуто наличие взаимоотношений, взаимозависимости, причинно-следственных связей между биологическим сообществом и абиотической средой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динение их в функциональное целое. Биологи считают, что экосистема — совокупность всех популяций разных видов, проживающих на общей территории, вместе с окружающей их неживой средо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.Н. Сукачевым (1972) в качестве структурной единицы биосферы предложен биогеоценоз. </w:t>
      </w:r>
      <w:r>
        <w:rPr>
          <w:i/>
          <w:iCs/>
          <w:sz w:val="28"/>
          <w:szCs w:val="28"/>
        </w:rPr>
        <w:t>Биогеоценозы —</w:t>
      </w:r>
      <w:r>
        <w:rPr>
          <w:sz w:val="28"/>
          <w:szCs w:val="28"/>
        </w:rPr>
        <w:t xml:space="preserve"> природные образования с четкими границами, состоящие из совокупности живых существ (биоценозов), занимающих определенное место. Для водных организмов — это вода, для организмов суши — почва и атмосфера.Понятия “биогеоценоз” и “экосистема” до некоторой степени однозначны, но они не всегда совпадают по объему. Экосистема — широкое понятие, экосистема не связана с ограниченным участком земной поверхности. Это понятие применимо ко всем стабильным системам живых и неживых компонентов, где происходит внешний и внутренний круговорот веществ и энергии. Так, к экосистемам относятся капля воды с микроорганизмами, аквариум, горшок с цветами, аэротенк, биофильтр, космический корабль. Биогеоценозами же они не могут быть. Экосистема может включать и несколько биогеоценозов (например, биогеоценозы округа, провинции, зоны, почвенно-климатической области, пояса, материка, океана и биосферы в целом). Таким образом, не каждую экосистему можно считать биогеоценозом, тогда как всякий биогеоценоз является экологической системой. Масштабы экосистем различны: микросистемы (например, болотная кочка, дерево, покрытый мхом камень или пень, горшок с цветком и т.п.), мезоэкосистемы (озеро, болото, песчаная дюна, лес, луг и т.п.), макроэкосистемы (континент, океан и т.п.). Следовательно, существует своеобразная иерархия макро-, мезо- и микросистем разных порядков. Биосфера — экосистема высшего ранга, включающая, как уже было отмечено, тропосферу, гидросферу и верхнюю часть литосферы в пределах “поля” существования жизни. Она имеет громаднейшее разнообразие сообществ, в структуре которых обнаруживаются сложные сочетания растений, животных и микроорганизмов с разными способами жизни. В этой мозаике прежде всего выделяются экосистемы наземные и водные. Согласно сформулированному В.В. Докучаевым (1896) закону географической зональности на земной поверхности закономерно распространены различные природные сообщества, которые в комплексе и образуют единую экосистему нашей планеты. ознакомившись на конкретном примере экосистемы наших родных  краев. Проблема воздействия человека на  экосистемы. Потому как экосистемы непосредственно и косвенно зависят от нашего воздействия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5:15:00Z</dcterms:created>
  <dc:creator>Саня</dc:creator>
  <dc:description/>
  <dc:language>en-US</dc:language>
  <cp:lastModifiedBy>Саня</cp:lastModifiedBy>
  <cp:lastPrinted>2003-05-27T14:32:00Z</cp:lastPrinted>
  <dcterms:modified xsi:type="dcterms:W3CDTF">2003-05-27T10:33:00Z</dcterms:modified>
  <cp:revision>3</cp:revision>
  <dc:subject/>
  <dc:title>ВВЕДЕНИЕ</dc:title>
</cp:coreProperties>
</file>