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КЛЮЧЕНИ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ыбрал эту тему, так как мог самостоятельно описать системы, окружающие нас практически везде. Эта работа наглядно демонстрирует, то что какой бы маленькой и незначительной казалась  среда обитания организмов, но она есть маленькая, но составная часть  того где мы живем. И помнить то что мы зависим от среды обитания, а ни она от нас. В поддержку моих доводов можно привести один приме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сли удалить человека с Земли, что будет с растениями, животными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ни будут процветать и проживать свою беспечную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если например удалить все растения с Земли, человек просто погибнет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Целью моей работы было познать еще не до конца изученный мир экосисте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жется мне это немного удалось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06:34:00Z</dcterms:created>
  <dc:creator>Саня</dc:creator>
  <dc:description/>
  <dc:language>en-US</dc:language>
  <cp:lastModifiedBy>Саня</cp:lastModifiedBy>
  <cp:lastPrinted>2003-05-26T10:44:00Z</cp:lastPrinted>
  <dcterms:modified xsi:type="dcterms:W3CDTF">2003-05-26T14:14:00Z</dcterms:modified>
  <cp:revision>3</cp:revision>
  <dc:subject/>
  <dc:title>ЗАКЛЮЧЕНИЕ</dc:title>
</cp:coreProperties>
</file>