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Виды попугаев</w:t>
      </w:r>
    </w:p>
    <w:p>
      <w:pPr>
        <w:pStyle w:val="Normal1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1"/>
        <w:jc w:val="center"/>
        <w:rPr>
          <w:color w:val="800080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474345</wp:posOffset>
            </wp:positionV>
            <wp:extent cx="693420" cy="746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sz w:val="20"/>
        </w:rPr>
        <w:t xml:space="preserve">Попугаи из всех птиц - самые любимые домашние питомцы во всём мире. Все без исключения виды попугаев (всего около 140 видов) очень хорошо привыкают к людям и быстро становятся членами семьи. </w:t>
      </w:r>
    </w:p>
    <w:p>
      <w:pPr>
        <w:pStyle w:val="Normal1"/>
        <w:rPr>
          <w:color w:val="800080"/>
          <w:sz w:val="20"/>
        </w:rPr>
      </w:pPr>
      <w:r>
        <w:rPr>
          <w:color w:val="800080"/>
          <w:sz w:val="20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9405</wp:posOffset>
            </wp:positionH>
            <wp:positionV relativeFrom="paragraph">
              <wp:posOffset>293370</wp:posOffset>
            </wp:positionV>
            <wp:extent cx="731520" cy="4578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0"/>
        </w:rPr>
        <w:t>1. Краснохвостый и бурохвостый ЖАКО (серый попугай).</w:t>
      </w:r>
      <w:r>
        <w:rPr>
          <w:color w:val="808000"/>
          <w:sz w:val="20"/>
        </w:rPr>
        <w:t xml:space="preserve"> </w:t>
      </w:r>
      <w:r>
        <w:rPr>
          <w:color w:val="000000"/>
          <w:sz w:val="20"/>
        </w:rPr>
        <w:t xml:space="preserve">Часто содержатся в неволе у любителей. Контактная, умная птица. Способен говорить, самый лучший подражатель человеческой речи. Обитает в Африке.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1885</wp:posOffset>
            </wp:positionH>
            <wp:positionV relativeFrom="paragraph">
              <wp:posOffset>559435</wp:posOffset>
            </wp:positionV>
            <wp:extent cx="594360" cy="762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0"/>
        </w:rPr>
        <w:t>2. КАКАДУ.</w:t>
      </w:r>
      <w:r>
        <w:rPr>
          <w:color w:val="000000"/>
          <w:sz w:val="20"/>
        </w:rPr>
        <w:t xml:space="preserve"> Крупные и средние попугаи с мощным клювом. Обладают громким голосом, но темперамента спокойного и уравновешенного. Подражают человеческой речи. Наиболее распространённые у любителей попугаев виды какаду: малый желтохохлый, гофина, моллукский. Питаются семенами злаков, фруктами, зеленью. Обитают в Австралии, на Тасмании, Новой Гвинее, Филиппинах, островах Тихого Океана.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2035</wp:posOffset>
            </wp:positionH>
            <wp:positionV relativeFrom="paragraph">
              <wp:posOffset>355600</wp:posOffset>
            </wp:positionV>
            <wp:extent cx="492760" cy="1005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38" r="-7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0"/>
        </w:rPr>
        <w:t>3. АРА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- наиболее крупные, яркие, импозантные из всех попугаев. Громким голосом и могучим клювом могут причинять значительные неудобства, но при хорошем содержании и ласковом обращении спокойны и доброжелательны. По содержанию сходны с Какаду. Хорошо подражают человеческой речи и различным звукам и делают это с видимым удовольствием. Обитают в Центральной и Южной Америке.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805</wp:posOffset>
            </wp:positionH>
            <wp:positionV relativeFrom="paragraph">
              <wp:posOffset>322580</wp:posOffset>
            </wp:positionV>
            <wp:extent cx="662940" cy="7543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0"/>
        </w:rPr>
        <w:t>4. АМАЗОНЫ</w:t>
      </w:r>
      <w:r>
        <w:rPr>
          <w:color w:val="000000"/>
          <w:sz w:val="20"/>
        </w:rPr>
        <w:t xml:space="preserve"> - средние попугаи с очень яркой и разнообразной окраской. Хорошо привыкают к людям. Чаще всего любители содержат: кубинского белолобого, желтолобого и синелобого амазонов. Способны говорить и подражать звукам. Обитают в Центральной и Южной Америке.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rPr/>
      </w:pPr>
      <w:r>
        <w:rPr>
          <w:b/>
          <w:i/>
          <w:color w:val="0000FF"/>
          <w:sz w:val="20"/>
        </w:rPr>
        <w:t>Белоголовый амазон.</w:t>
      </w:r>
      <w:r>
        <w:rPr>
          <w:color w:val="000000"/>
          <w:sz w:val="20"/>
        </w:rPr>
        <w:t xml:space="preserve"> Его родина - Куба. Он быстро привыкает к людям. Неприхотлив к пище. Белый амазон может воспроизводить более 80 слов и произносить отдельные фразы. Однако эта способность индивидуальная. Среди них встречаются как говорливые, так и молчуны. В большинстве случаев - обладающие средними способностями, заучивающие не более 15 - 20 слов. В неволе живут долго - до 70 лет. А вот размножаются очень редко. Описано всего несколько случаев размножения только в зоопарках.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2125</wp:posOffset>
            </wp:positionH>
            <wp:positionV relativeFrom="paragraph">
              <wp:posOffset>319405</wp:posOffset>
            </wp:positionV>
            <wp:extent cx="678180" cy="762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0"/>
        </w:rPr>
        <w:t>5. ЛОРИ</w:t>
      </w:r>
      <w:r>
        <w:rPr>
          <w:color w:val="000000"/>
          <w:sz w:val="20"/>
        </w:rPr>
        <w:t xml:space="preserve"> - средние попугаи. Фруктоеды. В рационе обязательны нектары, соки, коктейли. Их содержание в неволе по сравнению с другими попугаями сложно и требует опыта. Кроме того, держать их в квартире смогут не все: это исключительно шумные, постоянно активные, очень энергичные птицы с громким пронзительным голосом. Обитают на Филиппинах, Индонезии. </w:t>
      </w:r>
    </w:p>
    <w:p>
      <w:pPr>
        <w:pStyle w:val="Normal1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1"/>
        <w:rPr/>
      </w:pPr>
      <w:r>
        <w:rPr>
          <w:b/>
          <w:i/>
          <w:color w:val="0000FF"/>
          <w:sz w:val="20"/>
        </w:rPr>
        <w:t>6. Мелкие попугаи:</w:t>
      </w:r>
      <w:r>
        <w:rPr>
          <w:color w:val="000000"/>
          <w:sz w:val="20"/>
        </w:rPr>
        <w:t xml:space="preserve"> волнистые, неразлучники, кореллы, розеллы, певчие попугаи. Их содержание в неволе не требует большого опыта в работе с птицами. Звукоподражательные способности по сравнению с другими попугаями низкие: разговаривать можно научить, если только специально заниматься с очень молодыми птицами, и то не каждого. Тем не менее, как и все остальные попугаи, легко привыкают к людям.</w:t>
      </w:r>
      <w:r>
        <w:rPr>
          <w:sz w:val="20"/>
        </w:rPr>
        <w:t xml:space="preserve"> 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ВОЛНИСТЫЕ ПОПУГАЙЧИКИ.</w:t>
      </w:r>
    </w:p>
    <w:p>
      <w:pPr>
        <w:pStyle w:val="Normal1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17795</wp:posOffset>
            </wp:positionH>
            <wp:positionV relativeFrom="paragraph">
              <wp:posOffset>1244600</wp:posOffset>
            </wp:positionV>
            <wp:extent cx="762000" cy="7239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 xml:space="preserve">Наблюдение за волнистыми попугайчиками в домашних условиях доставляет большое удовольствие любителям природы - как детям, так и взрослым. Эти попугайчики принадлежат к числу самых маленьких попугаев. Их родина - Южная Австралия. Они населяют обширные, богатые травянистой растительностью рощи. Появляются в этих местах с наступлением весны, выводят птенцов (март - апрель), а осенью отлетают к северу страны. У себя на родине волнистые попугайчики гнездятся в дуплах и углублениях древесных стволов, которые сами и выдалбливают своими крепкими клювами. В природе они откладывают яйца по несколько раз в год. Питаются семенами травянистых растений. Летают очень быстро, с криками. Легко бегают по земле, ловко лазают по ветвям деревьев. </w:t>
      </w:r>
    </w:p>
    <w:p>
      <w:pPr>
        <w:pStyle w:val="Normal1"/>
        <w:spacing w:before="100" w:after="100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8915</wp:posOffset>
            </wp:positionH>
            <wp:positionV relativeFrom="paragraph">
              <wp:posOffset>3387090</wp:posOffset>
            </wp:positionV>
            <wp:extent cx="502920" cy="7543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 xml:space="preserve">Из Австралии 150 лет назад первая пара волнистых попугайчиков была привезена в Англию. Спустя несколько лет, уже в больших количествах,- в Германию, где в 1855 г. удалось добиться их размножения. В дальнейшем волнистые попугайчики приобрели большую популярность среди любителей птиц нашей планеты. В результате селекции и отбора были выведены особи птиц разнообразной окраски оперения и сочетаний тонов. Получено более 100 разновидностей попугайчиков, отличающихся по форме и окраске оперения. В настоящее время эту птицу можно встретить не только в больших вольерах зоологических парков, но и у многочисленных любителей природы. Подмечена интересная особенность: окраска лап у птиц, привезенных из Австралии, в природных условиях - голубоватая, а у размножающихся в неволе - розовая. Видовое название волнистые попугайчики получили вследствие своего волнообразного оперения. У диких попугайчиков оно зеленого цвета; лоб и щеки - желтые; волны обозначены поперек шеи; темные полоски перемежаются со светло-желтыми; хвост - довольно длинный и узкий, ступенчатый. Клюв попугайчиков короткий и загнут крючком. Ноги 4-палые, причем назад обращено 2 пальца. Такое строение ног и клюва делает попугайчиков цепкими и позволяет крепко держаться за ветви. Лазая по деревьям, они пользуются не только лапками, но и клювом. Красота и приятный нрав этих птиц сделали их любимейшими комнат- ными птицами на всем земном шаре. В домашних условиях цвет их оперения довольно разнообразный: можно встретить зеленых с различными оттенками, желтых, светло-желтых, ярко-бирюзовых и бледно-синих. По окраске и росту самец и самка почти не отличаются друг от друга. Легко их отличить по восковице (основанию клюва): у самца она голубого цвета, а у самки - серовато-коричневая. У молодых попугайчиков эти различия отсутствуют, не бывает у них и 3 голубых пятнышек на голове, обязательных для старых попугаев. 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7:26:00Z</dcterms:created>
  <dc:creator>Win98</dc:creator>
  <dc:description/>
  <dc:language>en-US</dc:language>
  <cp:lastModifiedBy>Win98</cp:lastModifiedBy>
  <cp:lastPrinted>2003-02-19T23:40:00Z</cp:lastPrinted>
  <dcterms:modified xsi:type="dcterms:W3CDTF">2003-04-08T18:14:00Z</dcterms:modified>
  <cp:revision>3</cp:revision>
  <dc:subject/>
  <dc:title>Виды попугаев</dc:title>
</cp:coreProperties>
</file>