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111" w:leader="none"/>
        </w:tabs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720"/>
          <w:tab w:val="left" w:pos="4111" w:leader="none"/>
        </w:tabs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Выращивание растений в комнатных условиях.</w:t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720"/>
          <w:tab w:val="left" w:pos="4111" w:leader="none"/>
        </w:tabs>
        <w:ind w:right="0" w:hanging="0"/>
        <w:rPr/>
      </w:pPr>
      <w:r>
        <w:rPr>
          <w:sz w:val="22"/>
        </w:rPr>
        <w:t>Эти условия наиболее подходят для выращивания рассады различных растений, поскольку рассадная форма выращивания удлиняет вегетационный период жизни растения. Человек любит разводить в доме красивые и экзотические растения. Даже разводит такие крупные деревья, как пальма и лимон. В комнате почти не выращиваются взрослые растения овощных и пряных культур, за исключением тех, которые имеют небольшую корневую систему, например, томаты и огурцы. Из взрослых овощей иногда разводят острый перец, но плоды у него получаются мельче, чем в открытом грунте или теплице, и с повышенным содержанием алкалоида. Мяту вообще не разводят дома из-за её мощной корневой системы. Сладкий перец также не разводят. Не смотря на это, я решила попытаться  вырастить сладкий перец и мяту в комнатных условиях, чтобы самой выяснить, подходит ли такой способ выращивания для перца и мяты и как одна культура влияет на другую. А так же я попробовала вырастить перец на балконе в цветочных ящиках.</w:t>
      </w:r>
    </w:p>
    <w:p>
      <w:pPr>
        <w:pStyle w:val="Heading1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Перец</w:t>
      </w:r>
    </w:p>
    <w:p>
      <w:pPr>
        <w:pStyle w:val="3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Общие сведения.</w:t>
      </w:r>
    </w:p>
    <w:p>
      <w:pPr>
        <w:pStyle w:val="3"/>
        <w:ind w:right="0" w:hanging="0"/>
        <w:rPr/>
      </w:pPr>
      <w:r>
        <w:rPr>
          <w:sz w:val="22"/>
        </w:rPr>
        <w:t>Перец (Capsicum) - полукустарниковое растение семейства Пасленовых (</w:t>
      </w:r>
      <w:r>
        <w:rPr>
          <w:sz w:val="22"/>
          <w:lang w:val="en-US"/>
        </w:rPr>
        <w:t>Solanaceae)</w:t>
      </w:r>
      <w:r>
        <w:rPr>
          <w:sz w:val="22"/>
        </w:rPr>
        <w:t>, овощная культура. Перец – многолетнее растение, но в наших условиях, когда продолжительность его жизни ограничивается холодной осенью, выращивают как однолетнюю культуру.</w:t>
      </w:r>
    </w:p>
    <w:p>
      <w:pPr>
        <w:pStyle w:val="TextBodyIndent"/>
        <w:ind w:hanging="0"/>
        <w:rPr/>
      </w:pPr>
      <w:r>
        <w:rPr>
          <w:sz w:val="22"/>
        </w:rPr>
        <w:t>Различают три группы перцев в зависимости от содержания в их плаценте алкалоида капсаицина – едкого на вкус вещества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  <w:sz w:val="22"/>
        </w:rPr>
        <w:t xml:space="preserve">Сладкие, или овощные </w:t>
      </w:r>
      <w:r>
        <w:rPr>
          <w:sz w:val="22"/>
        </w:rPr>
        <w:t>– с крупными плодами, имеющими толстые мясистые стенки (до 6мм) Алкалоид капсаицина в плодах сладкого перца находят в сотых долях процента. В плодах сладкого перца содержится до 92% воды, от 4.1 до 7.4% сахаров, преимущественно фруктозы и глюкозы, от 1.3 до 2.6% белков, сырой клетчатки в среднем, 1.36%. Много в плодах сладкого перца и витамина Р(300-500мг в 100 г сырой массы) Кроме того сладкий перец содержит много витаминов В1, В2, В3, каротин (провитамины А) и др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  <w:sz w:val="22"/>
        </w:rPr>
        <w:t xml:space="preserve">Полуострые </w:t>
      </w:r>
      <w:r>
        <w:rPr>
          <w:sz w:val="22"/>
        </w:rPr>
        <w:t xml:space="preserve">– с крупными длинными плодами и волнистой поверхностью. От острого перца отличается размером (соответственно, более маленькое удельное содержание капсаицина.)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  <w:sz w:val="22"/>
        </w:rPr>
        <w:t xml:space="preserve">Острые, пряные или горькие </w:t>
      </w:r>
      <w:r>
        <w:rPr>
          <w:sz w:val="22"/>
        </w:rPr>
        <w:t>– многоплодные с тонкостенными плодами. Содержание капсаицина достигает 1.9% на сухое вещество. У растений пряных сортов мелкие красные плоды с горьким жгучим вкусом.</w:t>
      </w:r>
    </w:p>
    <w:p>
      <w:pPr>
        <w:pStyle w:val="Normal"/>
        <w:jc w:val="both"/>
        <w:rPr/>
      </w:pPr>
      <w:r>
        <w:rPr>
          <w:sz w:val="22"/>
        </w:rPr>
        <w:t xml:space="preserve">У перца сладкого потребляют в основном мясистую оболочку в технической и физиологической спелости, у острого – все элементы плода. </w:t>
      </w:r>
    </w:p>
    <w:p>
      <w:pPr>
        <w:pStyle w:val="TextBodyIndent"/>
        <w:ind w:hanging="0"/>
        <w:rPr/>
      </w:pPr>
      <w:r>
        <w:rPr>
          <w:sz w:val="22"/>
        </w:rPr>
        <w:t>Плоды острого перца, выращиваемые в основном из-за алкалоида капсаицина, применяют в виде стручков и размолотыми в порошок, как приправу к всевозможным блюдам и в качестве специй при солении и консервировании различных продуктов. Перец используют так же в медицине как составную часть лекарств для лечения ревматизма, радикулита, малярии и других болезней, как средство для возбуждения аппетита и улучшения пищеварения. А так же перец – это лекарство от простуды.</w:t>
      </w:r>
    </w:p>
    <w:p>
      <w:pPr>
        <w:pStyle w:val="TextBodyIndent"/>
        <w:ind w:hanging="0"/>
        <w:rPr/>
      </w:pPr>
      <w:r>
        <w:rPr>
          <w:sz w:val="22"/>
        </w:rPr>
        <w:t>Сладкий перец широко используют в пищу. Плоды перца сладкого с незначительным содержанием горького капсаицина используют в кулинарии и потребляют в свежем виде. Со среднем количеством этого алкалоида – маринуют, солят, фаршируют, тушат, используют для приготовления соусов, маринадов, перечного сока, как составную часть консервов из различных овощных смесей; сухие, молотые плоды с высоким содержанием витамина С применяют в качестве специй при солении огурцов и томатов.</w:t>
      </w:r>
    </w:p>
    <w:p>
      <w:pPr>
        <w:pStyle w:val="TextBodyIndent"/>
        <w:ind w:hanging="0"/>
        <w:rPr/>
      </w:pPr>
      <w:r>
        <w:rPr>
          <w:sz w:val="22"/>
        </w:rPr>
        <w:t xml:space="preserve">В мировом земледелии перец представлен четырьмя культурными видами: перец мексиканский, перуанский, колумбийский и опущенный. Все сорта, возделываемые в нашей стране, относятся к мексиканскому виду.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ищевые и лекарственные свойства.</w:t>
      </w:r>
    </w:p>
    <w:p>
      <w:pPr>
        <w:pStyle w:val="3"/>
        <w:ind w:right="0" w:hanging="0"/>
        <w:rPr/>
      </w:pPr>
      <w:r>
        <w:rPr>
          <w:sz w:val="22"/>
        </w:rPr>
        <w:t>Перец особенно богат аскорбиновой кислотой, содержание которой в плодах различных сортов перца острого колеблется от 33 до 445 мг, в зелёных плодах перца сладкого – 10-272 мг, в зрелых плодах – 132-482 мг. Кроме того перец содержит много витаминов В1, В2, В3, имеется также каротин, рутин, обладающий Р - витаминной активностью, фолиевая и никотиновые кислоты. В золе плодов содержатся соли калия (около 50% всей золы), натрия, кальция, магния, железа, алюминия, фосфора, серы, хлора, кремния.</w:t>
      </w:r>
    </w:p>
    <w:p>
      <w:pPr>
        <w:pStyle w:val="3"/>
        <w:ind w:right="0" w:hanging="0"/>
        <w:rPr/>
      </w:pPr>
      <w:r>
        <w:rPr>
          <w:sz w:val="22"/>
        </w:rPr>
        <w:t>Химический состав плодов перца очень меняется в зависимости от сорта и условий выращивания. В дождливую погоду с низкой температурой содержание питательных веществ и витаминов в плодах намного меньше, чем в сухую и тёплую.</w:t>
      </w:r>
    </w:p>
    <w:p>
      <w:pPr>
        <w:pStyle w:val="3"/>
        <w:ind w:right="0" w:hanging="0"/>
        <w:rPr/>
      </w:pPr>
      <w:r>
        <w:rPr>
          <w:sz w:val="22"/>
        </w:rPr>
        <w:t xml:space="preserve">Перец сладкий – эффективное противоцинготное и антисклеротическое средство. Его используют как средство для укрепления кровеносных сосудов и, выведения из организма холестерина, улучшения пищеварения, повышения аппетита, при упадке сил, малокровии. </w:t>
      </w:r>
    </w:p>
    <w:p>
      <w:pPr>
        <w:pStyle w:val="3"/>
        <w:widowControl w:val="false"/>
        <w:ind w:right="0" w:hanging="0"/>
        <w:rPr/>
      </w:pPr>
      <w:r>
        <w:rPr>
          <w:sz w:val="22"/>
        </w:rPr>
        <w:t>Сок перца сладкого нормализует проницаемость и эластичность кровеносных сосудов. Его принимают при некоторых инфекционных заболеваниях – гемморрагической лихорадке и скарлатине. Его прописывают как средство для укрепления ногтей и волос.</w:t>
      </w:r>
    </w:p>
    <w:p>
      <w:pPr>
        <w:pStyle w:val="3"/>
        <w:widowControl w:val="false"/>
        <w:ind w:right="0" w:hanging="0"/>
        <w:rPr>
          <w:sz w:val="22"/>
        </w:rPr>
      </w:pPr>
      <w:r>
        <w:rPr>
          <w:sz w:val="22"/>
        </w:rPr>
      </w:r>
    </w:p>
    <w:p>
      <w:pPr>
        <w:pStyle w:val="Heading1"/>
        <w:keepNext w:val="false"/>
        <w:widowControl w:val="false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Особенности перца.</w:t>
      </w:r>
    </w:p>
    <w:p>
      <w:pPr>
        <w:pStyle w:val="Heading1"/>
        <w:keepNext w:val="false"/>
        <w:widowControl w:val="false"/>
        <w:ind w:right="0" w:hanging="0"/>
        <w:rPr/>
      </w:pPr>
      <w:r>
        <w:rPr>
          <w:sz w:val="22"/>
        </w:rPr>
        <w:t>Биологически перец – многолетнее растение. Он лишь возделывается как однолетнее растение в условиях нашего климата. Если на зиму его перенести в тёплое помещение, он будет расти и плодоносить дальше.</w:t>
      </w:r>
    </w:p>
    <w:p>
      <w:pPr>
        <w:pStyle w:val="Heading1"/>
        <w:keepNext w:val="false"/>
        <w:widowControl w:val="false"/>
        <w:ind w:right="0" w:hanging="0"/>
        <w:rPr/>
      </w:pPr>
      <w:r>
        <w:rPr>
          <w:sz w:val="22"/>
        </w:rPr>
        <w:t>Корневая система – стержневая, а после пересадки приобретает признаки мочковатой. Корни хорошо развиты. Основная масса корней расположена в верхнем слое почвы. Наиболее интенсивно корни растут до начала плодообразования, затем темпы роста постепенно замедляются. Корни – наиболее чувствительная к холоду часть растения.</w:t>
      </w:r>
    </w:p>
    <w:p>
      <w:pPr>
        <w:pStyle w:val="Heading1"/>
        <w:keepNext w:val="false"/>
        <w:widowControl w:val="false"/>
        <w:ind w:right="0" w:hanging="0"/>
        <w:rPr/>
      </w:pPr>
      <w:r>
        <w:rPr>
          <w:sz w:val="22"/>
        </w:rPr>
        <w:t>Стебель перца травянистый, в молодом возрасте мягкий, у взрослых растений грубый и одеревеневший. В зависимости от характера ветвления различают  формы стебля: штамбовые (одностебельные), полуштамбовые (в нижней части стебля образуется 1-3 побега), и кустистые (главный стебель разветвляется у основания). Каждый побег заканчивается образованием одного-двух плодов. Два-три побега продолжения образуются из пазух нижележащих листьев. Растения перца различаются по характеру роста и ветвления стебля. Формы с ограниченным - детерминантным – ростом после образования двух-трёх побегов рост прекращают. К ним относятся скороспелые сорта. Формы с неограниченным – индетерминантным – ростом продолжают расти до конца вегетации. Это  чаще всего сорта позднеспелые, их выращивают в защищённом грунте.</w:t>
      </w:r>
    </w:p>
    <w:p>
      <w:pPr>
        <w:pStyle w:val="Heading1"/>
        <w:ind w:right="0" w:hanging="0"/>
        <w:rPr/>
      </w:pPr>
      <w:r>
        <w:rPr>
          <w:sz w:val="22"/>
        </w:rPr>
        <w:t>Листья одиночные или собраны в виде розеток, с длинными черенками, формой от яйцевидной до ланцетовидной, от светло до тёмно-зелёной окраски. Общая масса листьев составляет почти четвёртую часть общей массы растения. Семядольные листья сохраняются более двух месяцев и играют свою роль в ростовых процессах.</w:t>
      </w:r>
    </w:p>
    <w:p>
      <w:pPr>
        <w:pStyle w:val="Heading1"/>
        <w:ind w:right="0" w:hanging="0"/>
        <w:rPr/>
      </w:pPr>
      <w:r>
        <w:rPr>
          <w:sz w:val="22"/>
        </w:rPr>
        <w:t>Цветки у перца обоеполые, белого цвета, чаще образуются по одному на каждой боковой ветви. Цветение идёт непременно до самых заморозков. Общее число цветков за период вегетации достигает 15-100 шт. Первыми раскрываются цветки на побегах первого и второго порядков, затем уже цветки на главном стебле. Венчик цветка белый, жёлтый, фиолетовый или белый с фиолетовыми пятнами.  Цветки раскрываются в первую половину дня: в солнечную – с 6 до 10 часов утра, в пасмурную –  позднее.  Перец начинает цвести через 40-80 дней после появления всходов. Цветки появляются через 15-20 дней после образования бутонов. При образовании новых плодов появление цветков замедляется. После снятия плодов вновь усиливается цветение.</w:t>
      </w:r>
    </w:p>
    <w:p>
      <w:pPr>
        <w:pStyle w:val="Heading1"/>
        <w:ind w:right="0" w:hanging="0"/>
        <w:rPr/>
      </w:pPr>
      <w:r>
        <w:rPr>
          <w:sz w:val="22"/>
        </w:rPr>
        <w:t xml:space="preserve">Плоды – многосемянные ложные ягоды, разнообразные по цвету, форме, массе. Окраска плодов в фазе технической спелости светло-зелёная, зелёная, тёмно-зелёная, молочно-белая, фиолетовая. В фазе биологической спелости окраска спелости окраска бывает красной (с различными оттенками), жёлтой, оранжевой,  коричневой. Плоды у большинства сортов перца довольно крупные, до 20 см в длину, но весят очень мало, поскольку внутри у них нет ничего, кроме множества мелких семечек. Семена у перца бледно-жёлтые, гладкие, плоские (иногда изогнутые). Масса 1000 семян – до 9г, в 1г – 150-200 семян. Семена сохраняют высокую всхожесть в течение трёх-четырёх лет, а при неблагоприятных условиях всего лишь 1-2 года. </w:t>
      </w:r>
    </w:p>
    <w:p>
      <w:pPr>
        <w:pStyle w:val="Heading1"/>
        <w:ind w:right="0" w:hanging="0"/>
        <w:rPr/>
      </w:pPr>
      <w:r>
        <w:rPr>
          <w:sz w:val="22"/>
        </w:rPr>
        <w:t>Перец – теплолюбивая культура. Самая лучшая температура прорастания семян – 20-25</w:t>
      </w:r>
      <w:r>
        <w:rPr>
          <w:sz w:val="22"/>
          <w:vertAlign w:val="superscript"/>
        </w:rPr>
        <w:t>о</w:t>
      </w:r>
      <w:r>
        <w:rPr>
          <w:sz w:val="22"/>
        </w:rPr>
        <w:t>. Лучшая температура для развития перца – 18-25</w:t>
      </w:r>
      <w:r>
        <w:rPr>
          <w:sz w:val="22"/>
          <w:vertAlign w:val="superscript"/>
        </w:rPr>
        <w:t>о</w:t>
      </w:r>
      <w:r>
        <w:rPr>
          <w:sz w:val="22"/>
        </w:rPr>
        <w:t>. При температуре выше 35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отмечается опадание бутонов и цветк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История перца</w:t>
      </w:r>
    </w:p>
    <w:p>
      <w:pPr>
        <w:pStyle w:val="Heading1"/>
        <w:ind w:right="0" w:hanging="0"/>
        <w:rPr>
          <w:sz w:val="22"/>
        </w:rPr>
      </w:pPr>
      <w:r>
        <w:rPr>
          <w:sz w:val="22"/>
        </w:rPr>
        <w:t>Происходит стручковый перец из стран Центральной Америки – Мексики, Гватемалы, Боливии. В этих странах и сегодня сосредоточено наибольшее разнообразие его дикорастущих форм. Считают, что перец как культурное растение возделывался в Америке с самого начала возникновения земледелия – более 6 тысяч лет назад.</w:t>
      </w:r>
    </w:p>
    <w:p>
      <w:pPr>
        <w:pStyle w:val="Heading1"/>
        <w:ind w:right="0" w:hanging="0"/>
        <w:rPr>
          <w:sz w:val="22"/>
        </w:rPr>
      </w:pPr>
      <w:r>
        <w:rPr>
          <w:sz w:val="22"/>
        </w:rPr>
        <w:t>После открытия Америки перец начал быстро распространятся по странам Европы и Азии.</w:t>
      </w:r>
    </w:p>
    <w:p>
      <w:pPr>
        <w:pStyle w:val="Heading1"/>
        <w:ind w:right="0" w:hanging="0"/>
        <w:rPr/>
      </w:pPr>
      <w:r>
        <w:rPr>
          <w:sz w:val="22"/>
        </w:rPr>
        <w:t>Колумб, как известно, искал путь в Индию. Неожиданно наткнувшись на Америку, Колумб решил, что это Индия, а плантации перца, которые он там обнаружил, принял за чёрный перец, ввозимый в Европу в то время из Индии. Вот почему мы называем перец Перцем, хотя с чёрным они и не родственники.</w:t>
      </w:r>
    </w:p>
    <w:p>
      <w:pPr>
        <w:pStyle w:val="Heading1"/>
        <w:ind w:right="0" w:hanging="0"/>
        <w:rPr/>
      </w:pPr>
      <w:r>
        <w:rPr>
          <w:sz w:val="22"/>
        </w:rPr>
        <w:t xml:space="preserve">В Европу,  Испанию и Португалию, перец  завезён испанцами во время второго путешествия Колумба в Америку. На европейском континенте перец впервые стали выращивать испанцы, а затем народы средиземноморских стран. В </w:t>
      </w:r>
      <w:r>
        <w:rPr>
          <w:sz w:val="22"/>
          <w:lang w:val="en-US"/>
        </w:rPr>
        <w:t>XVI</w:t>
      </w:r>
      <w:r>
        <w:rPr>
          <w:sz w:val="22"/>
        </w:rPr>
        <w:t xml:space="preserve"> веке португальцы завезли перец в Африку и в Азию. В это же время перец начинают выращивать в Центральной и Северной Европы, и там впервые перец стали употреблять как лекарственное средство (крупные красные жгучие сорта). На юг России перец проник в конце </w:t>
      </w:r>
      <w:r>
        <w:rPr>
          <w:sz w:val="22"/>
          <w:lang w:val="en-US"/>
        </w:rPr>
        <w:t>XVII</w:t>
      </w:r>
      <w:r>
        <w:rPr>
          <w:sz w:val="22"/>
        </w:rPr>
        <w:t xml:space="preserve"> в. из Ирана и Турции, а на Украину и Молдову завезён болгарами. Впервые в русской литературе перец упоминается только в 1616 г. в рукописи «Благопрохладный цветник или травник». Широкое распространение перец получил в России только через полтора века.</w:t>
      </w:r>
    </w:p>
    <w:p>
      <w:pPr>
        <w:pStyle w:val="Heading1"/>
        <w:ind w:right="0" w:hanging="0"/>
        <w:rPr/>
      </w:pPr>
      <w:r>
        <w:rPr>
          <w:sz w:val="22"/>
        </w:rPr>
        <w:t>Сегодня перец выращивают на больших площадях на Северном Кавказе и Нижнем Поволжье. В северных районах нашей страны перец возделывают в парниках и теплицах. А так же перец – любимая культура дачников.</w:t>
      </w:r>
    </w:p>
    <w:p>
      <w:pPr>
        <w:pStyle w:val="Heading1"/>
        <w:ind w:righ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мировом земледелии перец возделывают как однолетнюю культуру. Как многолетнее растение он возделывается только в жарких странах, особенно в Южной Америке. В диком виде перец встречается в тропических районах Америки.</w:t>
      </w:r>
    </w:p>
    <w:p>
      <w:pPr>
        <w:pStyle w:val="Heading1"/>
        <w:ind w:right="0" w:hanging="0"/>
        <w:rPr/>
      </w:pPr>
      <w:r>
        <w:rPr>
          <w:sz w:val="22"/>
        </w:rPr>
        <w:t>Сейчас стручковый перец в Европе – широко распространенная культура, особенно в юго-восточных странах – Болгарии, Венгрии, Румынии, Италии, Греции. А так же его возделывают во всех странах, лежащих между 55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южной и 55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северной широты. В центральных районах Европейской части СНГ перец выращивают в небольших количествах, главным образом в защищённом и утеплённом грунте. </w:t>
      </w:r>
    </w:p>
    <w:p>
      <w:pPr>
        <w:pStyle w:val="Heading1"/>
        <w:ind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Выращивание перца</w:t>
      </w:r>
    </w:p>
    <w:p>
      <w:pPr>
        <w:pStyle w:val="Heading1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Условия для выращивания перца</w:t>
      </w:r>
    </w:p>
    <w:p>
      <w:pPr>
        <w:pStyle w:val="Heading1"/>
        <w:ind w:right="0" w:hanging="0"/>
        <w:rPr/>
      </w:pPr>
      <w:r>
        <w:rPr>
          <w:sz w:val="22"/>
        </w:rPr>
        <w:t>Перец – дитя солнца, он очень любит свет. При недостаточной освещённости в рассадный период неблагоприятно отражается на качестве рассады, в последующем он не переходит к цветению и формирует хрупкие, ломке стебли, а в итоге – резко снижена урожайность. При недостатке света растение в основном не завязывает плодов. В молодом (рассадном) возрасте растения быстрее развиваются в условиях короткого (12-ти часового), а не длинного дня.</w:t>
      </w:r>
    </w:p>
    <w:p>
      <w:pPr>
        <w:pStyle w:val="Heading1"/>
        <w:ind w:right="0" w:hanging="0"/>
        <w:rPr/>
      </w:pPr>
      <w:r>
        <w:rPr>
          <w:sz w:val="22"/>
        </w:rPr>
        <w:t>Перец не растёт при температуре ниже 5</w:t>
      </w:r>
      <w:r>
        <w:rPr>
          <w:sz w:val="22"/>
          <w:vertAlign w:val="superscript"/>
        </w:rPr>
        <w:t>о</w:t>
      </w:r>
      <w:r>
        <w:rPr>
          <w:sz w:val="22"/>
        </w:rPr>
        <w:t>. Температура от 5 до 12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сильно сказывается на развитии растений: это приводит к задержке развития на 20 дней, как рост растения временно останавливается. Перец легче переносит низкие температуры после цветения. Для перца в рассадный период оптимальная температура воздуха – 20-25</w:t>
      </w:r>
      <w:r>
        <w:rPr>
          <w:sz w:val="22"/>
          <w:vertAlign w:val="superscript"/>
        </w:rPr>
        <w:t>о</w:t>
      </w:r>
      <w:r>
        <w:rPr>
          <w:sz w:val="22"/>
        </w:rPr>
        <w:t>, для взрослых растений – 17-22</w:t>
      </w:r>
      <w:r>
        <w:rPr>
          <w:sz w:val="22"/>
          <w:vertAlign w:val="superscript"/>
        </w:rPr>
        <w:t>о</w:t>
      </w:r>
      <w:r>
        <w:rPr>
          <w:sz w:val="22"/>
        </w:rPr>
        <w:t>. Температура воздуха 30</w:t>
      </w:r>
      <w:r>
        <w:rPr>
          <w:sz w:val="22"/>
          <w:vertAlign w:val="superscript"/>
        </w:rPr>
        <w:t xml:space="preserve">о </w:t>
      </w:r>
      <w:r>
        <w:rPr>
          <w:sz w:val="22"/>
        </w:rPr>
        <w:t>и выше вызывает активный рост растения, но цветки перца в такой жаре не опыляются и опадают. Из оставшихся цветков развиваются некрупные деформированные плоды. Плохо сказываются на перце и перепады ночных и дневных температур.</w:t>
      </w:r>
    </w:p>
    <w:p>
      <w:pPr>
        <w:pStyle w:val="Heading1"/>
        <w:ind w:right="0" w:hanging="0"/>
        <w:rPr/>
      </w:pPr>
      <w:r>
        <w:rPr>
          <w:sz w:val="22"/>
        </w:rPr>
        <w:t>Чувствительны они к недостатку воды. Вода в наибольшем количестве необходима перцу в период плодоношения. При недостатке влаги в почве часть бутонов и завязей опадает, урожай снижается. Эта культура не переносит даже кратковременного пересыхания почвы. Перец требует постоянной влажности почвы – колебаний нельзя допускать. Если влажность воздуха очень высокая, пыльца становится нежизнеспособной и опыления и завязывания плодов не происходит. Более низкая влажность, сопровождающаяся повышенной температурой, вызывает опадание цветков и завязей. Поливы должны быть не частыми, но обильными.</w:t>
      </w:r>
    </w:p>
    <w:p>
      <w:pPr>
        <w:pStyle w:val="Heading1"/>
        <w:ind w:right="0" w:hanging="0"/>
        <w:rPr/>
      </w:pPr>
      <w:r>
        <w:rPr>
          <w:sz w:val="22"/>
        </w:rPr>
        <w:t xml:space="preserve">Перец особо требователен к структуре и плодородию почвы. Перец предпочитает чернозёмные почвы – лёгкие суглинки или супесчаные, с большим содержанием гумуса. Не удаётся получить ранний урожай на холодных и кислых почвах. Все перцы чувствительны к избытку азота в почве: сильно развивается вегетативная масса в ущерб плодоношению, запаздывает и созревание плодов, ухудшается их качество. Перец очень хорошо отзывается на внекорневые подкормки микроудобрениями, а так же на комплексные и органические подкормк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Выращивание рассады.</w:t>
      </w:r>
    </w:p>
    <w:p>
      <w:pPr>
        <w:pStyle w:val="Heading1"/>
        <w:ind w:right="0" w:hanging="0"/>
        <w:rPr/>
      </w:pPr>
      <w:r>
        <w:rPr>
          <w:sz w:val="22"/>
        </w:rPr>
        <w:t xml:space="preserve">Перец можно вырастить рассадным и безрассадным способом. При безрассадном способе непророщенные семена высевают в грунт примерно в середине апреля, глубиной посадки в 2-3 см. Но при этом способе сдвигаются сроки уборки урожая. Поэтому чаще всего для выращивания перца используют рассадный метод. Рассаду начинают выращивать в середине марта. Для посева отбирают наиболее полновесные семена. Их высыпают в чистую воду, в течение 1-2 минут помешивают, отстаивают, а затем сливают воду вместе со всплывшими на поверхность семенами. Оставшиеся семена просушивают и готовят к посеву. </w:t>
      </w:r>
    </w:p>
    <w:p>
      <w:pPr>
        <w:pStyle w:val="Heading1"/>
        <w:ind w:right="0" w:hanging="0"/>
        <w:rPr/>
      </w:pPr>
      <w:r>
        <w:rPr>
          <w:sz w:val="22"/>
        </w:rPr>
        <w:t>Прежде всего, отобранные семена обеззараживают: выдерживают их в 1%-ном растворе марганцовокислого калия в течение 15-ти минут (на 100г семян – 200-300г раствора). Обработанные семена промывают под проточной водой. Семена лучше высевать пророщенными. Для этого их помещают в воду, прогретую до 20</w:t>
      </w:r>
      <w:r>
        <w:rPr>
          <w:sz w:val="22"/>
          <w:vertAlign w:val="superscript"/>
        </w:rPr>
        <w:t>о</w:t>
      </w:r>
      <w:r>
        <w:rPr>
          <w:sz w:val="22"/>
        </w:rPr>
        <w:t>. Выдерживают в воде не более 12-ти часов, просушивают на тряпочке. В таком состоянии они трогаются в рост через 5 дней.</w:t>
      </w:r>
    </w:p>
    <w:p>
      <w:pPr>
        <w:pStyle w:val="Heading1"/>
        <w:ind w:right="0" w:hanging="0"/>
        <w:rPr/>
      </w:pPr>
      <w:r>
        <w:rPr>
          <w:sz w:val="22"/>
        </w:rPr>
        <w:t>Посев проводится в заранее подготовленные ёмкости со слоем почвы толщиной не менее 10 см. Рассаду размещают с солнечной стороны в комнате, на подоконнике.</w:t>
      </w:r>
    </w:p>
    <w:p>
      <w:pPr>
        <w:pStyle w:val="Heading1"/>
        <w:ind w:right="0" w:hanging="0"/>
        <w:rPr/>
      </w:pPr>
      <w:r>
        <w:rPr>
          <w:sz w:val="22"/>
        </w:rPr>
        <w:t>На протяжении всего периода выращивания рассады поддерживают оптимальную влажность почвы, не допуская переувлажнения. Делают обильные поливы через 1.5-2 дня. После образования 4-5 листьев поливают ежедневно, утром. Тепловой режим изменяют в зависимости от возраста рассады. До  появления всходов температуру поддерживают 25-30</w:t>
      </w:r>
      <w:r>
        <w:rPr>
          <w:sz w:val="22"/>
          <w:vertAlign w:val="superscript"/>
        </w:rPr>
        <w:t>о</w:t>
      </w:r>
      <w:r>
        <w:rPr>
          <w:sz w:val="22"/>
        </w:rPr>
        <w:t>, сразу после появления всходов – в течение недели, 12-15</w:t>
      </w:r>
      <w:r>
        <w:rPr>
          <w:sz w:val="22"/>
          <w:vertAlign w:val="superscript"/>
        </w:rPr>
        <w:t>о</w:t>
      </w:r>
      <w:r>
        <w:rPr>
          <w:sz w:val="22"/>
        </w:rPr>
        <w:t>. В дальнейшем - 20-27</w:t>
      </w:r>
      <w:r>
        <w:rPr>
          <w:sz w:val="22"/>
          <w:vertAlign w:val="superscript"/>
        </w:rPr>
        <w:t>о</w:t>
      </w:r>
      <w:r>
        <w:rPr>
          <w:sz w:val="22"/>
        </w:rPr>
        <w:t>.</w:t>
      </w:r>
    </w:p>
    <w:p>
      <w:pPr>
        <w:pStyle w:val="Heading1"/>
        <w:ind w:right="0" w:hanging="0"/>
        <w:rPr/>
      </w:pPr>
      <w:r>
        <w:rPr>
          <w:sz w:val="22"/>
        </w:rPr>
        <w:t>Рассаду перца периодически подкармливают минеральными удобрениями. 1 подкормку проводят в фазе 2-3 листьев. В течение вегетации рассады проводят подсыпки под растения парниковой земли. Ко времени высадки рассада должна иметь хорошо развитый мочковатый корень способный удерживать землю при выемке из рассадного сооружения. Высота рассады – 16-20 см при 8-10 развитых листья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Выращивание перца в открытом грунте.</w:t>
      </w:r>
    </w:p>
    <w:p>
      <w:pPr>
        <w:pStyle w:val="Heading1"/>
        <w:ind w:right="0" w:hanging="0"/>
        <w:rPr/>
      </w:pPr>
      <w:r>
        <w:rPr>
          <w:sz w:val="22"/>
        </w:rPr>
        <w:t>Высаживают рассаду перца после того, как минуют весенние заморозки, когда температура почвы превысит 15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и нет опасности возвратных заморозков. В средней полосе России обычно это происходит в начале июня. Наиболее распространена рядовая посадка с междурядьями 50-70 см или ленточная двустрочная, когда чередуются междурядья шириной 40-50 и 80-90 см, размещая растения сладкого перца в ряду через 15-30 см, а острого – через 10-15 см. </w:t>
      </w:r>
    </w:p>
    <w:p>
      <w:pPr>
        <w:pStyle w:val="Heading1"/>
        <w:ind w:right="0" w:hanging="0"/>
        <w:rPr/>
      </w:pPr>
      <w:r>
        <w:rPr>
          <w:sz w:val="22"/>
        </w:rPr>
        <w:t>Растения перца не переносят глубокой посадки, поэтому их высаживают не глубже семядолей или первых настоящих листьев.</w:t>
      </w:r>
    </w:p>
    <w:p>
      <w:pPr>
        <w:pStyle w:val="Heading1"/>
        <w:ind w:right="0" w:hanging="0"/>
        <w:rPr/>
      </w:pPr>
      <w:r>
        <w:rPr>
          <w:sz w:val="22"/>
        </w:rPr>
        <w:t xml:space="preserve">Сразу же за посадкой проводят полив растений, через 5-6 дней при необходимости – подсадку и второй послепосадочный полив. Поскольку перец очень чувствителен к перебоям с влагообеспеченностью, последующие поливы проводят систематически через каждые 7-10 дней небольшими нормами: сначала по 1-1.5 л, а затем по 1.5-2 л под растение. В течение вегетации поливают 8-11 раз, прекращая поливы за 2-3 недели до последнего сбора. Ещё периодически нужно подкармливать, пропалывать, рыхлить почву, в которую посажены растения, растения не пасынкуют и не подвязывают. </w:t>
      </w:r>
    </w:p>
    <w:p>
      <w:pPr>
        <w:pStyle w:val="Heading1"/>
        <w:ind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Выращивание перца в парниках и теплицах.</w:t>
      </w:r>
    </w:p>
    <w:p>
      <w:pPr>
        <w:pStyle w:val="Heading1"/>
        <w:ind w:right="0" w:hanging="0"/>
        <w:rPr/>
      </w:pPr>
      <w:r>
        <w:rPr>
          <w:sz w:val="22"/>
        </w:rPr>
        <w:t>Перцы выращивают не только в открытом, но и в защищённом грунте – в парниках и теплицах. Культура перца в защищённом грунте рассадная. Технология выращивания рассады такая же, как и для открытого грунта, но высаживают её в более ранние сроки. В плёночных парниках очень часто рассаду размещают в три ряда, но с междурядьями 45 см, в ряду между растениями – 25 см. Температуру в теплицах поддерживают днём на уровне 24-28</w:t>
      </w:r>
      <w:r>
        <w:rPr>
          <w:sz w:val="22"/>
          <w:vertAlign w:val="superscript"/>
        </w:rPr>
        <w:t>о</w:t>
      </w:r>
      <w:r>
        <w:rPr>
          <w:sz w:val="22"/>
        </w:rPr>
        <w:t>, ночью – 20-22</w:t>
      </w:r>
      <w:r>
        <w:rPr>
          <w:sz w:val="22"/>
          <w:vertAlign w:val="superscript"/>
        </w:rPr>
        <w:t>о</w:t>
      </w:r>
      <w:r>
        <w:rPr>
          <w:sz w:val="22"/>
        </w:rPr>
        <w:t>.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Иногда в теплицах практикуют дополнительное опыление. Урожайность перца в защищённом грунте – 4 кг/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Heading1"/>
        <w:ind w:right="0" w:hanging="0"/>
        <w:rPr>
          <w:sz w:val="22"/>
        </w:rPr>
      </w:pPr>
      <w:r>
        <w:rPr>
          <w:sz w:val="22"/>
        </w:rPr>
      </w:r>
    </w:p>
    <w:p>
      <w:pPr>
        <w:pStyle w:val="Heading1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Уборка урожая.</w:t>
      </w:r>
    </w:p>
    <w:p>
      <w:pPr>
        <w:pStyle w:val="Heading1"/>
        <w:ind w:right="0" w:hanging="0"/>
        <w:rPr/>
      </w:pPr>
      <w:r>
        <w:rPr>
          <w:sz w:val="22"/>
        </w:rPr>
        <w:t>Через 30-45 дней после образования завязей наступает техническая спелость плодов, позже – биологическая. Убирают плоды в фазе технической зрелости. Технически спелыми считаются плоды, полностью сформировавшиеся: длина плодов удлинённой формы не менее 6 см, диаметр плода не менее 4 см, с толстыми мясистыми стенками. В фазе технической спелости плоды имеют типичную для данного сорта окраску (светло-зелёную, зелёную, желтую). Семена при этой спелости находятся в молочной или восковой спелости. Имеется ряд сортов, у которых плоды убирают и используют в фазе биологической спелости, когда они приобретут свойственную сорту окраску – кремовую, красную, жёлтую, фиолетовую… Плоды в фазе биологической (физической) спелости изменяют свою окраску, они более вкусные, сочные и содержат больше витаминов, поскольку в этот период в плодах созревают семена. Но обычно плоды сладкого перца убирают в фазе технической спелости, и при хранении 25-30 дней они приобретают окраску, характерную для физической спелости. Плоды острого перца убирают в фазе биологической (семенной) спелости.</w:t>
      </w:r>
    </w:p>
    <w:p>
      <w:pPr>
        <w:pStyle w:val="Heading1"/>
        <w:ind w:right="0" w:hanging="0"/>
        <w:rPr/>
      </w:pPr>
      <w:r>
        <w:rPr>
          <w:sz w:val="22"/>
        </w:rPr>
        <w:t xml:space="preserve">Уборка урожая перца – многоразовая. Регулярный сбор плодов способствует увеличению урожая, уменьшает опадание завязей. После сбора плодов, оставшихся на растении, завязи начинают быстро расти. При ручной уборке технически спелые плоды собирают через каждые 5-10 дней, а биологически спелые – по мере созревания, с плодоножками. Чем чаще собираются плоды, не передерживая их на растении, тем выше будет урожай, так как образовавшаяся завязь и недоразвившиеся плоды получат большее количество питательных веществ после уборки крупных плодов. При регулярном сборе уменьшается опадание завязей. Поскольку стебли перца очень хрупкие, убирать их надо очень осторожно. </w:t>
      </w:r>
    </w:p>
    <w:p>
      <w:pPr>
        <w:pStyle w:val="Heading1"/>
        <w:ind w:right="0" w:hanging="0"/>
        <w:rPr>
          <w:sz w:val="22"/>
        </w:rPr>
      </w:pPr>
      <w:r>
        <w:rPr>
          <w:sz w:val="22"/>
        </w:rPr>
        <w:t>Завершается уборка плодов перед наступлением заморозков. В некоторые годы перец плодоносит до октября.</w:t>
      </w:r>
    </w:p>
    <w:p>
      <w:pPr>
        <w:pStyle w:val="Heading1"/>
        <w:ind w:right="0" w:hanging="0"/>
        <w:rPr/>
      </w:pPr>
      <w:r>
        <w:rPr>
          <w:sz w:val="22"/>
        </w:rPr>
        <w:t>Собранные плоды перца можно хранить до 2-х месяцев в сухом и умеренно тёплом помещен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Меры борьбы с болезнями и вредителями перца.</w:t>
      </w:r>
    </w:p>
    <w:p>
      <w:pPr>
        <w:pStyle w:val="Heading1"/>
        <w:ind w:right="0" w:hanging="0"/>
        <w:rPr/>
      </w:pPr>
      <w:r>
        <w:rPr>
          <w:sz w:val="22"/>
        </w:rPr>
        <w:t>Основные меры борьбы с болезнями перца на участках агротехнические – хороший уход, плодосмен, изоляция от других видов пасленовых культур. Для борьбы с вредителями и болезнями перца эффективно пользоваться народными средствами, которые приготовлены из растений, обладающих ядовитыми для вредителей свойствами. К числу таких растений относятся пижма, полынь горькая, одуванчик лекарственный, табак. Народные средства менее опасны для человека, чем химические препараты.  К вредным насекомым применяют и механические меры – сбор и уничтожение вручную. Основные вредители перца – тля, паутинный клещ, огородная совка. Основные болезни перца –чёрная ножка, фитофтороз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Сорта перца.</w:t>
      </w:r>
    </w:p>
    <w:p>
      <w:pPr>
        <w:pStyle w:val="TextBodyIndent"/>
        <w:ind w:hanging="0"/>
        <w:rPr/>
      </w:pPr>
      <w:r>
        <w:rPr>
          <w:sz w:val="22"/>
        </w:rPr>
        <w:t>По продолжительности вегетационного периода все сорта делятся на пять видов: очень ранние  – от всходов до технической спелости менее 100 дней, ранние – 101-120 дней, среднеранние – 121- 135 дней, поздние – 136 – 150 дней, очень поздние – более 150 дней.</w:t>
      </w:r>
    </w:p>
    <w:p>
      <w:pPr>
        <w:pStyle w:val="TextBodyIndent"/>
        <w:ind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Indent"/>
        <w:ind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Сорта Сладкого перца.</w:t>
      </w:r>
    </w:p>
    <w:p>
      <w:pPr>
        <w:pStyle w:val="TextBodyIndent"/>
        <w:ind w:hanging="0"/>
        <w:rPr/>
      </w:pPr>
      <w:r>
        <w:rPr>
          <w:i/>
          <w:sz w:val="22"/>
        </w:rPr>
        <w:t xml:space="preserve"> </w:t>
      </w:r>
      <w:r>
        <w:rPr>
          <w:i/>
          <w:sz w:val="22"/>
          <w:u w:val="single"/>
        </w:rPr>
        <w:t>Янтарь.</w:t>
      </w:r>
      <w:r>
        <w:rPr>
          <w:i/>
          <w:sz w:val="22"/>
        </w:rPr>
        <w:t xml:space="preserve"> </w:t>
      </w:r>
      <w:r>
        <w:rPr>
          <w:sz w:val="22"/>
        </w:rPr>
        <w:t xml:space="preserve">Период от полных всходов до технической спелости 112 дней. Растение полуштамбовое, высотой 75-95 см. Лист среднего размера. Положение плодов на растении смешанное. Плод крупный, конусовидный, гладкий, массой до 110 г, толщиной стенки 6-6,5 мм. Плод в технической спелости зелёный, в биологической спелости оранжевый. </w:t>
      </w:r>
    </w:p>
    <w:p>
      <w:pPr>
        <w:pStyle w:val="TextBodyIndent"/>
        <w:ind w:hanging="0"/>
        <w:rPr/>
      </w:pPr>
      <w:r>
        <w:rPr>
          <w:i/>
          <w:sz w:val="22"/>
          <w:u w:val="single"/>
          <w:lang w:val="en-US"/>
        </w:rPr>
        <w:t>F1</w:t>
      </w:r>
      <w:r>
        <w:rPr>
          <w:i/>
          <w:sz w:val="22"/>
          <w:u w:val="single"/>
        </w:rPr>
        <w:t xml:space="preserve">Кардинал. </w:t>
      </w:r>
      <w:r>
        <w:rPr>
          <w:sz w:val="22"/>
        </w:rPr>
        <w:t>От всходов до технической спелости 80-90 дней. Растения высотой 100 см. Плоды крупные, кубовидной формы, фиолетового цвета массой 250-280 г. Толщина стенки плода до 8 мм. Устойчив к вирусу табачной мозаики. Урожайность 8-14 кг/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в зависимости от условий выращивания.</w:t>
      </w:r>
    </w:p>
    <w:p>
      <w:pPr>
        <w:pStyle w:val="TextBodyIndent"/>
        <w:ind w:hanging="0"/>
        <w:rPr/>
      </w:pPr>
      <w:r>
        <w:rPr>
          <w:i/>
          <w:sz w:val="22"/>
          <w:u w:val="single"/>
        </w:rPr>
        <w:t xml:space="preserve">Оранжевое чудо. </w:t>
      </w:r>
      <w:r>
        <w:rPr>
          <w:sz w:val="22"/>
        </w:rPr>
        <w:t>Гибрид раннеспелый, от всходов до технической спелости 100 -110 дней. Плоды крупные, кубовидные, ярко-оранжевого цвета, массой 230-250г. Толщина стенки плода до 10 мм. Он устойчив к вирусу табачной мозаики. Урожайность 7-14 кг/м</w:t>
      </w:r>
      <w:r>
        <w:rPr>
          <w:sz w:val="22"/>
          <w:vertAlign w:val="superscript"/>
        </w:rPr>
        <w:t>2</w:t>
      </w:r>
      <w:r>
        <w:rPr>
          <w:sz w:val="22"/>
        </w:rPr>
        <w:t>, в зависимости от условий выращивания.</w:t>
      </w:r>
    </w:p>
    <w:p>
      <w:pPr>
        <w:pStyle w:val="TextBodyIndent"/>
        <w:ind w:hanging="0"/>
        <w:rPr/>
      </w:pPr>
      <w:r>
        <w:rPr>
          <w:i/>
          <w:sz w:val="22"/>
          <w:u w:val="single"/>
        </w:rPr>
        <w:t xml:space="preserve">Ярослав. </w:t>
      </w:r>
      <w:r>
        <w:rPr>
          <w:sz w:val="22"/>
        </w:rPr>
        <w:t>Сорт среднеранний, от всходов до плодоношения 125 дней. Средняя масса плода 85 г, окраска в биологической спелости жёлтая, толщина стенки 0.5 см, форма плоскоокруглая. Сорт устойчив к альтернариозу и высокоустойчив к вертициллезному увяданию.</w:t>
      </w:r>
    </w:p>
    <w:p>
      <w:pPr>
        <w:pStyle w:val="TextBodyIndent"/>
        <w:ind w:hanging="0"/>
        <w:rPr/>
      </w:pPr>
      <w:r>
        <w:rPr>
          <w:i/>
          <w:sz w:val="22"/>
          <w:u w:val="single"/>
        </w:rPr>
        <w:t>Рубиновый.</w:t>
      </w:r>
      <w:r>
        <w:rPr>
          <w:sz w:val="22"/>
        </w:rPr>
        <w:t xml:space="preserve"> Сорт очень поздний, период от всходов до физиологической спелости составляет 167-170 дней. Куст штамбовый, полураскидистый, высотой 45-55 см. Форма плода плоскоокруглая. Плод массой около 120г, трёхкамерный, слегка ребристый. Длина плода 7-9 см, диаметр 6-8см. Сорт консервного значения, урожайный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center"/>
        <w:rPr>
          <w:sz w:val="22"/>
        </w:rPr>
      </w:pPr>
      <w:r>
        <w:rPr>
          <w:b/>
          <w:sz w:val="22"/>
        </w:rPr>
        <w:t>Сорта острого перца.</w:t>
      </w:r>
    </w:p>
    <w:p>
      <w:pPr>
        <w:pStyle w:val="TextBodyIndent"/>
        <w:ind w:hanging="0"/>
        <w:rPr/>
      </w:pPr>
      <w:r>
        <w:rPr>
          <w:i/>
          <w:sz w:val="22"/>
          <w:u w:val="single"/>
        </w:rPr>
        <w:t xml:space="preserve">Астраханский 147. </w:t>
      </w:r>
      <w:r>
        <w:rPr>
          <w:sz w:val="22"/>
        </w:rPr>
        <w:t>Сорт поздний, высокоурожайный. Плоды конусовидные, к низу изогнутые, гладкие, красные, на вкус очень острые.</w:t>
      </w:r>
    </w:p>
    <w:p>
      <w:pPr>
        <w:pStyle w:val="TextBodyIndent"/>
        <w:ind w:hanging="0"/>
        <w:rPr/>
      </w:pPr>
      <w:r>
        <w:rPr>
          <w:i/>
          <w:sz w:val="22"/>
          <w:u w:val="single"/>
        </w:rPr>
        <w:t xml:space="preserve">Слоновый хобот 304. </w:t>
      </w:r>
      <w:r>
        <w:rPr>
          <w:sz w:val="22"/>
        </w:rPr>
        <w:t xml:space="preserve"> Сорт среднеранний. Плоды конусовидные, изогнутые, красные. Мякоть тонкая, средней остроты. Используется в качестве специй при солении овощей и как приправа к различным блюдам.</w:t>
      </w:r>
    </w:p>
    <w:p>
      <w:pPr>
        <w:pStyle w:val="TextBodyIndent"/>
        <w:ind w:hanging="0"/>
        <w:rPr/>
      </w:pPr>
      <w:r>
        <w:rPr>
          <w:i/>
          <w:sz w:val="22"/>
          <w:u w:val="single"/>
        </w:rPr>
        <w:t>Тульский.</w:t>
      </w:r>
      <w:r>
        <w:rPr>
          <w:i/>
          <w:sz w:val="22"/>
        </w:rPr>
        <w:t xml:space="preserve">  </w:t>
      </w:r>
      <w:r>
        <w:rPr>
          <w:sz w:val="22"/>
        </w:rPr>
        <w:t>Гибрид ранний, высокоурожайный. Плоды одиночные, конусовидные, среднего вкуса.</w:t>
      </w:r>
    </w:p>
    <w:p>
      <w:pPr>
        <w:pStyle w:val="TextBodyIndent"/>
        <w:ind w:hanging="0"/>
        <w:rPr/>
      </w:pPr>
      <w:r>
        <w:rPr>
          <w:sz w:val="22"/>
        </w:rPr>
        <w:t>Высокорослые гибриды перца требуют формирования. К формированию приступают в начале образования плодов.</w:t>
      </w:r>
    </w:p>
    <w:p>
      <w:pPr>
        <w:pStyle w:val="Heading1"/>
        <w:ind w:right="0" w:hanging="0"/>
        <w:jc w:val="center"/>
        <w:rPr/>
      </w:pPr>
      <w:r>
        <w:rPr>
          <w:b/>
          <w:sz w:val="22"/>
          <w:lang w:val="en-US"/>
        </w:rPr>
        <w:t>M</w:t>
      </w:r>
      <w:r>
        <w:rPr>
          <w:b/>
          <w:sz w:val="22"/>
        </w:rPr>
        <w:t>ята.</w:t>
      </w:r>
    </w:p>
    <w:p>
      <w:pPr>
        <w:pStyle w:val="Heading1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Общая характеристика.</w:t>
      </w:r>
    </w:p>
    <w:p>
      <w:pPr>
        <w:pStyle w:val="Heading1"/>
        <w:ind w:right="0" w:hanging="0"/>
        <w:rPr/>
      </w:pPr>
      <w:r>
        <w:rPr>
          <w:sz w:val="22"/>
        </w:rPr>
        <w:t>Род мята включает в себя 50 видов растений. Наиболее распространены из них – мята перечная, курчавая, длинно-листная, мята Ройля. Мята перечная (</w:t>
      </w:r>
      <w:r>
        <w:rPr>
          <w:sz w:val="22"/>
          <w:lang w:val="en-US"/>
        </w:rPr>
        <w:t>Mentha piperita L.</w:t>
      </w:r>
      <w:r>
        <w:rPr>
          <w:sz w:val="22"/>
        </w:rPr>
        <w:t>) – многолетнее травянистое растение семейства губоцветных, с прямостоячими четырёхгранными стеблями высотой до 100 см. Мяту перечную в народе называют холодком, холодянкой. Она обладает приятным запахом, оказывает освежающее действие. Произрастает в садах, огородах и полях.</w:t>
      </w:r>
    </w:p>
    <w:p>
      <w:pPr>
        <w:pStyle w:val="Heading1"/>
        <w:ind w:right="0" w:hanging="0"/>
        <w:rPr/>
      </w:pPr>
      <w:r>
        <w:rPr>
          <w:sz w:val="22"/>
        </w:rPr>
        <w:t>Эфирное масло – самый ценный продукт, дающий мята. В листьях мяты перечной содержится 2.75% эфирного масла, в соцветиях – 6%, а в стеблях до 0.3%. Основные компоненты эфирного масла – это ментол (60-70%) и ментон (16-18%). Кроме того, в состав масла входят лимонен, цинеол, пинен, менто-фуран, тимол, карвакроп, кариофилен и другие компоненты.</w:t>
      </w:r>
    </w:p>
    <w:p>
      <w:pPr>
        <w:pStyle w:val="Heading1"/>
        <w:ind w:right="0" w:hanging="0"/>
        <w:rPr>
          <w:sz w:val="22"/>
        </w:rPr>
      </w:pPr>
      <w:r>
        <w:rPr>
          <w:sz w:val="22"/>
        </w:rPr>
        <w:t>Листья мяты помимо эфирного масла содержат каротин (витамин А), микроэлементы, медь, марганец, стронций.</w:t>
      </w:r>
    </w:p>
    <w:p>
      <w:pPr>
        <w:pStyle w:val="Heading1"/>
        <w:ind w:right="0" w:hanging="0"/>
        <w:rPr/>
      </w:pPr>
      <w:r>
        <w:rPr>
          <w:sz w:val="22"/>
        </w:rPr>
        <w:t xml:space="preserve"> </w:t>
      </w:r>
      <w:r>
        <w:rPr>
          <w:sz w:val="22"/>
        </w:rPr>
        <w:t xml:space="preserve">Ментол применяют как бактерицидное, сосудорасширяющее и болеутоляющее средство. Компоненты мяты перечной входят в состав валидола, корвалола. Настой из листьев мяты применяют внутрь против тошноты, при бронхите,  как желчегонное средство. Зелёные листья прикладывают к ожогам и нарывам. Из наземных частей растения приготавливают мятное масло, мятные настойки. Мятное масло, составляющее мятных таблеток, капель, мазей от насморка. Используется и для исправления вкуса лекарств, а так же входит в состав зубных пасти полосканий. Мятное масло применяется в медицине, парфюмерии, мыловаренном, кондитерском и ликёроводочном производстве. </w:t>
      </w:r>
    </w:p>
    <w:p>
      <w:pPr>
        <w:pStyle w:val="Heading1"/>
        <w:ind w:right="0" w:hanging="0"/>
        <w:rPr/>
      </w:pPr>
      <w:r>
        <w:rPr>
          <w:sz w:val="22"/>
        </w:rPr>
        <w:t xml:space="preserve">Мята обладает приятным запахом, и любители добавляют её в чай. Так же с ней делают фруктовые салаты, напитки и пудинги. Мята широко используется как приправа к различным овощам, например к помидорам, огурцам, картофелю бобовым. В США мятой ароматизируют булочки и печенье. Для неё характерно соединение вкусовых достоинств и лечебного воздействия на организм. </w:t>
      </w:r>
    </w:p>
    <w:p>
      <w:pPr>
        <w:pStyle w:val="Heading1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Особенности мяты.</w:t>
      </w:r>
    </w:p>
    <w:p>
      <w:pPr>
        <w:pStyle w:val="Heading1"/>
        <w:ind w:right="0" w:hanging="0"/>
        <w:rPr/>
      </w:pPr>
      <w:r>
        <w:rPr>
          <w:sz w:val="22"/>
        </w:rPr>
        <w:t>Листья расположены на коротких черенках. Они удлинённые, яйцевидные, заострённые. По краям листья острозубчатые. Листья сверху – тёмно-зелёные, снизу – светло-зелёные, длиной 3-6 см, шириной – 1.5-2 см.</w:t>
      </w:r>
    </w:p>
    <w:p>
      <w:pPr>
        <w:pStyle w:val="Heading1"/>
        <w:ind w:right="0" w:hanging="0"/>
        <w:rPr/>
      </w:pPr>
      <w:r>
        <w:rPr>
          <w:sz w:val="22"/>
        </w:rPr>
        <w:t>Стебель простой или ветвистый. Он однолетний, четырёхгранный, красно-бурого или зелёного цвета. Бывает гладким или наоборот. Верхушки главного стебля и боковых ветвей заканчиваются колосовидными соцветиями.</w:t>
      </w:r>
    </w:p>
    <w:p>
      <w:pPr>
        <w:pStyle w:val="Heading1"/>
        <w:ind w:right="0" w:hanging="0"/>
        <w:rPr>
          <w:sz w:val="22"/>
        </w:rPr>
      </w:pPr>
      <w:r>
        <w:rPr>
          <w:sz w:val="22"/>
        </w:rPr>
        <w:t>Корневище горизонтальное, ветвистое с отходящими от его узлов тонкими мочковатыми корнями. От корней отходят проростки, образующие новые побеги.</w:t>
      </w:r>
    </w:p>
    <w:p>
      <w:pPr>
        <w:pStyle w:val="Heading1"/>
        <w:ind w:right="0" w:hanging="0"/>
        <w:rPr/>
      </w:pPr>
      <w:r>
        <w:rPr>
          <w:sz w:val="22"/>
        </w:rPr>
        <w:t>Цветки мелкие, в основном стерильные, в безлистных прерванных колосовидных соцветиях. Венчик лилово-розового или красно-фиолетового цвета. Плод состоит из 4 орешков (семян) тёмно-бурого цвета, длиной около 0.75 мм, заключённых в чашечку. Как и многие гибриды, это растение почти не образует жизненно способных семян. Поэтому оно размножается вегетативно – корневищ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История мяты.</w:t>
      </w:r>
    </w:p>
    <w:p>
      <w:pPr>
        <w:pStyle w:val="Heading1"/>
        <w:ind w:right="0" w:hanging="0"/>
        <w:rPr/>
      </w:pPr>
      <w:r>
        <w:rPr>
          <w:sz w:val="22"/>
        </w:rPr>
        <w:t xml:space="preserve">Окультурена была в </w:t>
      </w:r>
      <w:r>
        <w:rPr>
          <w:sz w:val="22"/>
          <w:lang w:val="en-US"/>
        </w:rPr>
        <w:t xml:space="preserve">IX </w:t>
      </w:r>
      <w:r>
        <w:rPr>
          <w:sz w:val="22"/>
        </w:rPr>
        <w:t xml:space="preserve">веке н.э. Мята перечная, появилась в </w:t>
      </w:r>
      <w:r>
        <w:rPr>
          <w:sz w:val="22"/>
          <w:lang w:val="en-US"/>
        </w:rPr>
        <w:t>XVII</w:t>
      </w:r>
      <w:r>
        <w:rPr>
          <w:sz w:val="22"/>
        </w:rPr>
        <w:t xml:space="preserve"> веке в Англии, благодаря искусственному скрещиванию дикорастущих видов. Родина Мяты Перечной – Англия, откуда её завезли на европейский континент, в страны Азии и Америки. Мяту ценили ещё в древнем Риме. Перечная мята служит естественным межвидовым гибридом водяной мяты </w:t>
      </w:r>
      <w:r>
        <w:rPr>
          <w:sz w:val="22"/>
          <w:lang w:val="en-US"/>
        </w:rPr>
        <w:t xml:space="preserve">Mentha </w:t>
      </w:r>
      <w:r>
        <w:rPr>
          <w:sz w:val="22"/>
        </w:rPr>
        <w:t xml:space="preserve">aquatica </w:t>
      </w:r>
      <w:r>
        <w:rPr>
          <w:sz w:val="22"/>
          <w:lang w:val="en-US"/>
        </w:rPr>
        <w:t xml:space="preserve">и  </w:t>
      </w:r>
      <w:r>
        <w:rPr>
          <w:sz w:val="22"/>
        </w:rPr>
        <w:t>колосовой мяты</w:t>
      </w:r>
      <w:r>
        <w:rPr>
          <w:sz w:val="22"/>
          <w:lang w:val="en-US"/>
        </w:rPr>
        <w:t xml:space="preserve"> Mentha Spicata L</w:t>
      </w:r>
      <w:r>
        <w:rPr>
          <w:sz w:val="22"/>
        </w:rPr>
        <w:t>. В качестве промышленной культуры её выращивают в сорока странах, в том числе и в России. Посадки мяты сосредоточены на Украине, в Молдавии, Краснодарском крае. Мята известна в культуре и в одичавшем состоянии. Особенно много её произрастает в таком состоянии в Центральной и Южной Европе. Мята очень популярна во Вьетнаме, где её используют свежей. В Европе используется не очень широко, главным образом в Англии, а так же её любят Каринтии – народ, живущий в южно-австрийском регионе, граничащем с Италией. Мяту широко употребляют в пищу североафриканцы.</w:t>
      </w:r>
    </w:p>
    <w:p>
      <w:pPr>
        <w:pStyle w:val="Heading1"/>
        <w:ind w:righ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Происхождение названия «мята»</w:t>
      </w:r>
    </w:p>
    <w:p>
      <w:pPr>
        <w:pStyle w:val="Heading1"/>
        <w:ind w:right="0" w:hanging="0"/>
        <w:rPr/>
      </w:pPr>
      <w:r>
        <w:rPr>
          <w:sz w:val="22"/>
        </w:rPr>
        <w:t xml:space="preserve">Источник латинского </w:t>
      </w:r>
      <w:r>
        <w:rPr>
          <w:sz w:val="22"/>
          <w:lang w:val="en-US"/>
        </w:rPr>
        <w:t xml:space="preserve">menta и греческого mнnthee </w:t>
      </w:r>
      <w:r>
        <w:rPr>
          <w:sz w:val="22"/>
        </w:rPr>
        <w:t xml:space="preserve">неизвестен. Название piperita относится к перечному и жгучему вкусу.В Новом завете мяту упоминали, как heedэosmon – конструкция переводится как что-то сладко пахнущее. Конечно, точно не известно, было ли библейское растение в точности мятой или нет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Выращивание мяты.</w:t>
      </w:r>
    </w:p>
    <w:p>
      <w:pPr>
        <w:pStyle w:val="Heading1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Условия выращивания</w:t>
      </w:r>
    </w:p>
    <w:p>
      <w:pPr>
        <w:pStyle w:val="Heading1"/>
        <w:ind w:right="0" w:hanging="0"/>
        <w:rPr/>
      </w:pPr>
      <w:r>
        <w:rPr>
          <w:sz w:val="22"/>
        </w:rPr>
        <w:t xml:space="preserve">Мята отзывчива на органические и минеральные удобрения. Качество мяты лучше, если она растёт на грядке 3-4 года, а затем её выращивают на другом участке. Чтобы мята не разрасталась по всему участку, можно выращивать её в железных обручах, снятых с бочек. Размножается вегетативно. Для получения высокого урожая семенники корневищ размещают на участках с наиболее плодородными и богатыми гумусом почвами, высоким уровнем грунтовых вод, хорошо удобрённых минеральными удобрениями. </w:t>
      </w:r>
    </w:p>
    <w:p>
      <w:pPr>
        <w:pStyle w:val="Heading1"/>
        <w:ind w:right="0" w:hanging="0"/>
        <w:rPr/>
      </w:pPr>
      <w:r>
        <w:rPr>
          <w:sz w:val="22"/>
        </w:rPr>
        <w:t>Для зимнего хранения корневище заготавливают в конце октября – начале Ноября и укладывают в гряды глубиной 15-20 см, шириной 1.5 м, с последующим укрытием слоем почвы толщиной 8-10 см. С наступлением морозов гряды укладывают соломой или другим материалом.</w:t>
      </w:r>
    </w:p>
    <w:p>
      <w:pPr>
        <w:pStyle w:val="Heading1"/>
        <w:ind w:righ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Выращивание мяты на крупных плантациях.</w:t>
      </w:r>
    </w:p>
    <w:p>
      <w:pPr>
        <w:pStyle w:val="Heading1"/>
        <w:ind w:right="0" w:hanging="0"/>
        <w:rPr>
          <w:sz w:val="22"/>
          <w:lang w:val="uk-UA"/>
        </w:rPr>
      </w:pPr>
      <w:r>
        <w:rPr>
          <w:sz w:val="22"/>
          <w:lang w:val="uk-UA"/>
        </w:rPr>
        <w:t>Основную вспашку проводят на глубину 25-30 см. Весной после боронуют, а перед посадкой культивируют на глубину 10-12 см одновременно с борознованием. При необходимости перед посадкой почву прикатывают.</w:t>
      </w:r>
    </w:p>
    <w:p>
      <w:pPr>
        <w:pStyle w:val="Heading1"/>
        <w:ind w:right="0" w:hanging="0"/>
        <w:rPr/>
      </w:pPr>
      <w:r>
        <w:rPr>
          <w:sz w:val="22"/>
          <w:lang w:val="uk-UA"/>
        </w:rPr>
        <w:t>Под вспашку вносят навоз – 30-45 т/га и полную дозу минеральных удобрений. Можно добавить 3 столовые ложки древесной золы (на 1 м</w:t>
      </w: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). Корневище (можно сажать черенки или отводки мяты) сажают ранней весной в нарезанные борозды. На юге посадку корневищ делают перед зимой. Их укладывают сплошной лентой и закрывают слоем почвы толщиной 6-8 см. Ширина между рядами 70 см. </w:t>
      </w:r>
    </w:p>
    <w:p>
      <w:pPr>
        <w:pStyle w:val="Heading1"/>
        <w:ind w:right="0" w:hanging="0"/>
        <w:rPr/>
      </w:pPr>
      <w:r>
        <w:rPr>
          <w:sz w:val="22"/>
          <w:lang w:val="uk-UA"/>
        </w:rPr>
        <w:t xml:space="preserve">Эффекитвно размножение мяты рассадным способом. Рассаду высотой 8-10 см  с шестью-восьмью парами листьев высаживают в первой половине мая. </w:t>
      </w:r>
      <w:r>
        <w:rPr>
          <w:sz w:val="22"/>
        </w:rPr>
        <w:t>Норма</w:t>
      </w:r>
      <w:r>
        <w:rPr>
          <w:sz w:val="22"/>
          <w:lang w:val="uk-UA"/>
        </w:rPr>
        <w:t xml:space="preserve"> высадки растений 110-120 тыс./га Весной заготавливают молодые побеги и укореняют их. Посадку проводят ручным способом или посадочной машиной. Посадку производят так, чтобы растения находились лруг от друга на расстоянии 50*50 см. После посадки их поливают 2-3 раза в неделю для быстрого проростания и приживания. Что бы усилить разрастание боковых побегов, необходимо у главного стебля прищипнуть ветхушку когда растение достигнет высоты 20-25 см.</w:t>
      </w:r>
    </w:p>
    <w:p>
      <w:pPr>
        <w:pStyle w:val="Heading1"/>
        <w:ind w:right="0" w:hanging="0"/>
        <w:rPr>
          <w:sz w:val="22"/>
          <w:lang w:val="uk-UA"/>
        </w:rPr>
      </w:pPr>
      <w:r>
        <w:rPr>
          <w:sz w:val="22"/>
          <w:lang w:val="uk-UA"/>
        </w:rPr>
        <w:t>Уход за плантацией в первый год жизни начинают с прикатывания катками и боронования лёгкими баронами. В течение вегетационного периода делают три-четыре культивации междурядий и две-три прополки в рядах. Что бы мята не разрасталась, можно. Что бы мята не разрасталась, можно посадить её в стенки бочек, тогда она будет расти только на этой территори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ыращивание мяты на грядке.</w:t>
      </w:r>
    </w:p>
    <w:p>
      <w:pPr>
        <w:pStyle w:val="Normal"/>
        <w:jc w:val="both"/>
        <w:rPr/>
      </w:pPr>
      <w:r>
        <w:rPr>
          <w:sz w:val="22"/>
        </w:rPr>
        <w:t>Учитывая прекрасные лечебные свойства мяты перечной, огородникам рекомендуется её выращивать на участках. Она хорошо растёт на достаточно влажных и плодородных почвах, на освещённых или полузатенённых местах. На одном месте растёт 10 лет и более. Качество мяты лучше, если она растёт на грядке 3-4 года, а затем её выращивают на другом участке. Чтобы мята не разрасталась, рекомендуется выращивать её в железных обручах.</w:t>
      </w:r>
    </w:p>
    <w:p>
      <w:pPr>
        <w:pStyle w:val="Normal"/>
        <w:jc w:val="both"/>
        <w:rPr/>
      </w:pPr>
      <w:r>
        <w:rPr>
          <w:sz w:val="22"/>
        </w:rPr>
        <w:t>Под посадку грядку готовят весной. Рекомендуется добавлять на 1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земли 3-4 кг перегноя, 2-3 столовые ложки древесной золы перекапывают на глубину 20-25 см, а затем высаживают корневища, черенки или отводки мяты, взятые со старых посадок. Посадку производят на расстоянии от друг друга 50*50 см. Уход за мятой заключается в поливе, рыхлении и прополке. Подкормку делают 1раз, весной. Чтобы усиливать произрастание боковых побегов, необходимо прищипывать верхушки побегов. Убирают мяту в начале цветения 2-3 раза за лето.</w:t>
      </w:r>
    </w:p>
    <w:p>
      <w:pPr>
        <w:pStyle w:val="Heading1"/>
        <w:ind w:right="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Уборка урожая.</w:t>
      </w:r>
    </w:p>
    <w:p>
      <w:pPr>
        <w:pStyle w:val="Heading1"/>
        <w:ind w:right="0" w:hanging="0"/>
        <w:rPr>
          <w:sz w:val="22"/>
          <w:lang w:val="uk-UA"/>
        </w:rPr>
      </w:pPr>
      <w:r>
        <w:rPr>
          <w:sz w:val="22"/>
          <w:lang w:val="uk-UA"/>
        </w:rPr>
        <w:t xml:space="preserve">Собирают во время цветения стебли с листьями или только листья мяты, так как именно в этот период у растения накапливается наибольшая органическая масса. </w:t>
      </w:r>
    </w:p>
    <w:p>
      <w:pPr>
        <w:pStyle w:val="Heading1"/>
        <w:ind w:right="0" w:hanging="0"/>
        <w:rPr>
          <w:sz w:val="22"/>
          <w:lang w:val="uk-UA"/>
        </w:rPr>
      </w:pPr>
      <w:r>
        <w:rPr>
          <w:sz w:val="22"/>
          <w:lang w:val="uk-UA"/>
        </w:rPr>
        <w:t xml:space="preserve">Для использования сырья в качестве пряности мяту убирают до начала бутонизации и до конца цветения.  Урожайность зелёной массы составляет 15-16 т/га. Скошенную массу предварительно просушивают. Для получения эфирного масла мяту первого года вегетации убирают в фазе 50-% цветения. Урожайность мяты составляет 1-1.5 т/га.  Содержание эфирного масла 1.5-2 %. </w:t>
      </w:r>
    </w:p>
    <w:p>
      <w:pPr>
        <w:pStyle w:val="Heading1"/>
        <w:ind w:right="0" w:hanging="0"/>
        <w:rPr>
          <w:sz w:val="22"/>
          <w:lang w:val="uk-UA"/>
        </w:rPr>
      </w:pPr>
      <w:r>
        <w:rPr>
          <w:sz w:val="22"/>
          <w:lang w:val="uk-UA"/>
        </w:rPr>
        <w:t>Листья отделяют от стеблей и хранят в сухом помещении. Листья и вся трава мяты хранится в плотно закупоренных коробках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Болезни растений и их лечение.</w:t>
      </w:r>
    </w:p>
    <w:p>
      <w:pPr>
        <w:pStyle w:val="Heading1"/>
        <w:ind w:right="0" w:hanging="0"/>
        <w:rPr/>
      </w:pPr>
      <w:r>
        <w:rPr>
          <w:sz w:val="22"/>
        </w:rPr>
        <w:t>Мои растения заболели паутинным клещиком. Паутинный клещик – очень мелкое сосущее членистоногое. Чаще вредитель поселяется на растениях, растущих в тёплом и сухом воздухе.</w:t>
      </w:r>
    </w:p>
    <w:p>
      <w:pPr>
        <w:pStyle w:val="Heading1"/>
        <w:ind w:right="0" w:hanging="0"/>
        <w:rPr/>
      </w:pPr>
      <w:r>
        <w:rPr>
          <w:sz w:val="22"/>
        </w:rPr>
        <w:t xml:space="preserve">Оно поселяется на нижней стороне листа, верхняя сторона листа покрывается желтоватыми пятнами, листья преждевременно опадают, между листьями и стеблем иногда образуется белая паутинка. </w:t>
      </w:r>
    </w:p>
    <w:p>
      <w:pPr>
        <w:pStyle w:val="Heading1"/>
        <w:ind w:right="0" w:hanging="0"/>
        <w:rPr/>
      </w:pPr>
      <w:r>
        <w:rPr>
          <w:sz w:val="22"/>
        </w:rPr>
        <w:t xml:space="preserve">Сначала заболел перец, а потом уже и мята приняла на себя болезнь. Скорее всего, это произошло от слишком сухого воздуха. Лечила я растения препаратом фитоверм. А потом я стала устраивать растениям ванны (см. табл.2). А так же я стала регулярно просматривать растения на наличие вредителя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keepNext w:val="false"/>
        <w:widowControl w:val="false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>Фитоверм</w:t>
      </w:r>
    </w:p>
    <w:p>
      <w:pPr>
        <w:pStyle w:val="Heading1"/>
        <w:keepNext w:val="false"/>
        <w:widowControl w:val="false"/>
        <w:ind w:right="0" w:hanging="0"/>
        <w:rPr/>
      </w:pPr>
      <w:r>
        <w:rPr>
          <w:b/>
          <w:sz w:val="22"/>
        </w:rPr>
        <w:t xml:space="preserve">- </w:t>
      </w:r>
      <w:r>
        <w:rPr>
          <w:sz w:val="22"/>
        </w:rPr>
        <w:t>препарат ООО НБЦ «ФАРМБИОМЕД»</w:t>
      </w:r>
    </w:p>
    <w:p>
      <w:pPr>
        <w:pStyle w:val="Heading1"/>
        <w:keepNext w:val="false"/>
        <w:widowControl w:val="false"/>
        <w:ind w:right="0" w:hanging="0"/>
        <w:rPr/>
      </w:pPr>
      <w:r>
        <w:rPr>
          <w:b/>
          <w:sz w:val="22"/>
        </w:rPr>
        <w:t xml:space="preserve">Состав: </w:t>
      </w:r>
      <w:r>
        <w:rPr>
          <w:sz w:val="22"/>
        </w:rPr>
        <w:t xml:space="preserve">Аверсектин С, концентрат эмульсии , 2 г/л </w:t>
      </w:r>
    </w:p>
    <w:p>
      <w:pPr>
        <w:pStyle w:val="Heading1"/>
        <w:keepNext w:val="false"/>
        <w:widowControl w:val="false"/>
        <w:ind w:right="0" w:hanging="0"/>
        <w:rPr/>
      </w:pPr>
      <w:r>
        <w:rPr>
          <w:b/>
          <w:sz w:val="22"/>
        </w:rPr>
        <w:t>Фитоверм -</w:t>
      </w:r>
      <w:r>
        <w:rPr>
          <w:sz w:val="22"/>
        </w:rPr>
        <w:t xml:space="preserve"> биологический инсектицид. Содержимое ампулы 5 мл растворяют в двух литрах воды. Полученным раствором опрыскивают растения при появлении вредителей. Срок защитного действия 7 дней. Срок последней обработки  за день до сбора урожая. Я опрыскивала два раза. Первый раз промыла всё растение, а второй раз – только опрыскала.</w:t>
      </w:r>
    </w:p>
    <w:p>
      <w:pPr>
        <w:pStyle w:val="Heading1"/>
        <w:keepNext w:val="false"/>
        <w:ind w:right="0" w:hanging="0"/>
        <w:rPr/>
      </w:pPr>
      <w:r>
        <w:rPr>
          <w:sz w:val="22"/>
        </w:rPr>
        <w:t xml:space="preserve">Фитоверм - средство для защиты сельскохозяйственных культур от насекомых-вредителей. </w:t>
      </w:r>
    </w:p>
    <w:p>
      <w:pPr>
        <w:pStyle w:val="Heading1"/>
        <w:keepNext w:val="false"/>
        <w:ind w:right="0" w:hanging="0"/>
        <w:rPr/>
      </w:pPr>
      <w:r>
        <w:rPr>
          <w:sz w:val="22"/>
        </w:rPr>
        <w:t xml:space="preserve">Основой аппарата являются продукты жизнедеятельности почвенных микроорганизмов. Фитоверм применяют 90% всех тепличных хозяйств России </w:t>
      </w:r>
    </w:p>
    <w:p>
      <w:pPr>
        <w:pStyle w:val="Heading1"/>
        <w:keepNext w:val="false"/>
        <w:ind w:right="0" w:hanging="0"/>
        <w:rPr/>
      </w:pPr>
      <w:r>
        <w:rPr>
          <w:sz w:val="22"/>
        </w:rPr>
        <w:t xml:space="preserve">Фитоверм имеет широкий спектр действия. Он действует на все виды растительно-ядных клещей и колорадского жука. А так же уничтожает репную и капустную белянку, капустную совку, пилильщика, листовертку, плодожорку, пяденицу, на табачные и калифорнийские трипсы, а также все виды тлей. Он не загрязняет окружающую среду, быстро разрушаясь в воде и почве. Срок ожидания от последней обработки до сбора урожая – не более 3-х суток </w:t>
      </w:r>
    </w:p>
    <w:p>
      <w:pPr>
        <w:pStyle w:val="Heading1"/>
        <w:keepNext w:val="false"/>
        <w:ind w:right="0" w:hanging="0"/>
        <w:rPr/>
      </w:pPr>
      <w:r>
        <w:rPr>
          <w:b/>
          <w:sz w:val="22"/>
        </w:rPr>
        <w:t xml:space="preserve">Способ применения. </w:t>
      </w:r>
      <w:r>
        <w:rPr>
          <w:sz w:val="22"/>
        </w:rPr>
        <w:t xml:space="preserve">Обработку растений проводят в период вегестации в сухую, ясную и безветренную погоду, когда выпадение осадков в первые 8-10 часов после обработки маловероятно Обработка проводится любым типом опрыскивателей, обеспечивающим мелкодисперсное распыление и равномерное смачивание листовой пластинки. Уже через 6-8 часов после обработки грызущие вредители перестают питаться (для сосущих это время удлиняется до 12-16 часов) Необходимо учитывать, что гибель вредителей наступает на 2-3 сутки после обработки, а максимальный эффект достигается на 5-7 сутки Действие препарата на поверхности листа при благоприятных погодных условиях продолжается до 7 суток. Даже незначительные осадки или обильная роса значительно снижают эффективность препарата </w:t>
      </w:r>
    </w:p>
    <w:p>
      <w:pPr>
        <w:pStyle w:val="Heading1"/>
        <w:keepNext w:val="false"/>
        <w:ind w:right="0" w:hanging="0"/>
        <w:rPr>
          <w:sz w:val="22"/>
        </w:rPr>
      </w:pPr>
      <w:r>
        <w:rPr>
          <w:sz w:val="22"/>
        </w:rPr>
        <w:t>Хранение рабочего раствора не допускается. Гарантийный срок хранения - 2 года со дня изготовления препара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Удобрения и подкормки, рекомендованные</w:t>
      </w:r>
    </w:p>
    <w:p>
      <w:pPr>
        <w:pStyle w:val="TextBody"/>
        <w:jc w:val="center"/>
        <w:rPr/>
      </w:pPr>
      <w:r>
        <w:rPr>
          <w:b/>
          <w:sz w:val="22"/>
        </w:rPr>
        <w:t>для выращивания сладкого перца.</w:t>
      </w:r>
    </w:p>
    <w:p>
      <w:pPr>
        <w:pStyle w:val="Heading1"/>
        <w:ind w:right="0" w:hanging="0"/>
        <w:rPr>
          <w:sz w:val="22"/>
        </w:rPr>
      </w:pPr>
      <w:r>
        <w:rPr>
          <w:sz w:val="22"/>
        </w:rPr>
        <w:t>Для  лучшего  роста  и  развития  растений  и  для  получения  высокого урожая используют различные удобрения. Так же существуют минеральные удобрения. Вот некоторые из них.</w:t>
      </w:r>
    </w:p>
    <w:p>
      <w:pPr>
        <w:pStyle w:val="Normal"/>
        <w:jc w:val="both"/>
        <w:rPr/>
      </w:pPr>
      <w:r>
        <w:rPr>
          <w:b/>
          <w:sz w:val="22"/>
        </w:rPr>
        <w:t>«Идеал»</w:t>
      </w:r>
      <w:r>
        <w:rPr>
          <w:sz w:val="22"/>
        </w:rPr>
        <w:t xml:space="preserve"> - натуральное органическое удобрение. Расфасовано в бутылки по 0,5 л. Из одной бутыли можно получить 50л. подкормки. Сильно увеличивает урожайность перца. </w:t>
      </w:r>
    </w:p>
    <w:p>
      <w:pPr>
        <w:pStyle w:val="Normal"/>
        <w:jc w:val="both"/>
        <w:rPr/>
      </w:pPr>
      <w:r>
        <w:rPr>
          <w:i/>
          <w:sz w:val="22"/>
        </w:rPr>
        <w:t xml:space="preserve">Происхождение: </w:t>
      </w:r>
      <w:r>
        <w:rPr>
          <w:sz w:val="22"/>
        </w:rPr>
        <w:t>жидкая фракция естественного продукта жизнедеятельности дождевых червей.</w:t>
      </w:r>
    </w:p>
    <w:p>
      <w:pPr>
        <w:pStyle w:val="Normal"/>
        <w:jc w:val="both"/>
        <w:rPr/>
      </w:pPr>
      <w:r>
        <w:rPr>
          <w:i/>
          <w:sz w:val="22"/>
        </w:rPr>
        <w:t>Состав:</w:t>
      </w:r>
      <w:r>
        <w:rPr>
          <w:sz w:val="22"/>
        </w:rPr>
        <w:t xml:space="preserve"> Азот, фосфор, калий, Гуминовые вещества: полный набор питательных вещевств и стимуляторов роста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Применение рабочих растворов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рневые подкормки (полив растения раствором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некорневые подкормки (опрыскивание по листу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мена. Замачивать в течение сут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b/>
          <w:sz w:val="22"/>
        </w:rPr>
        <w:t>«Хлорокись меди»</w:t>
      </w:r>
      <w:r>
        <w:rPr>
          <w:sz w:val="22"/>
        </w:rPr>
        <w:t xml:space="preserve"> -  одно из самых распространенных средств защиты растений от различных заболеваний. Удобрение химического происхождения. Садоводы хорошо знают этот препарат и с успехом используют его для защиты ягодных и овощных культур.</w:t>
        <w:br/>
        <w:t xml:space="preserve"> Хлорокись меди – это очень удобный и готовый к использованию препарат.</w:t>
        <w:br/>
        <w:t>Расфасовывается в полиэтиленовых пакетиках по 2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sz w:val="22"/>
        </w:rPr>
        <w:t>Также перец можно подкармливать  питательной смесью. Их существует большое количество. Вот одна из самых распространённых.</w:t>
      </w:r>
    </w:p>
    <w:p>
      <w:pPr>
        <w:pStyle w:val="Heading2"/>
        <w:jc w:val="both"/>
        <w:rPr/>
      </w:pPr>
      <w:r>
        <w:rPr>
          <w:sz w:val="22"/>
        </w:rPr>
        <w:t>На 10 л отстоявшейся воды берут 25-39 граммов аммиачной серлиты, 30-40 г суперфосфата, 10-20 г сернокислого калия. 10 л раствора удобрений используют на 2-3 м</w:t>
      </w:r>
      <w:r>
        <w:rPr>
          <w:sz w:val="22"/>
          <w:vertAlign w:val="superscript"/>
        </w:rPr>
        <w:t>2</w:t>
      </w:r>
      <w:r>
        <w:rPr>
          <w:sz w:val="22"/>
        </w:rPr>
        <w:t>. После подкормки, что бы избежать ожогов листьев, необходимо полить растение чистой водо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Наблюдения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№1</w:t>
      </w:r>
    </w:p>
    <w:p>
      <w:pPr>
        <w:pStyle w:val="Heading1"/>
        <w:ind w:right="-667" w:firstLine="851"/>
        <w:rPr>
          <w:b/>
          <w:b/>
        </w:rPr>
      </w:pPr>
      <w:r>
        <w:rPr>
          <w:b/>
        </w:rPr>
        <w:t>Результаты наблюдений за развитием раст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tbl>
      <w:tblPr>
        <w:tblW w:w="14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8"/>
        <w:gridCol w:w="1275"/>
        <w:gridCol w:w="1560"/>
        <w:gridCol w:w="1417"/>
        <w:gridCol w:w="1418"/>
        <w:gridCol w:w="1559"/>
        <w:gridCol w:w="1417"/>
        <w:gridCol w:w="1418"/>
        <w:gridCol w:w="1843"/>
        <w:gridCol w:w="1697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6"/>
              </w:rPr>
            </w:pPr>
            <w:r>
              <w:rPr>
                <w:sz w:val="26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ид раст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сота растения (с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оличество листь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плодов и цв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завязей и бут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лина плода (с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ценка состояния раст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мечание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06.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1 (перец +мя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ысадка растений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довлетв-но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довлетв-но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7.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1 (перец +мя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довлетв-но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довлетв-но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довлетв-но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лично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.07.0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1 (перец +мят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личное</w:t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>19.07.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1 (перец +мя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довлетв-но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довлетв-но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довлетв-но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довлетв-но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довлетв-но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довлетв-но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.08.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1 (перец +мя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vertAlign w:val="subscript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довлетв-но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довлетв-но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08.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1 (перец +мя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ветение мяты см. в таблице 2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а плода -  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.08.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1 (перец +мя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м. в приложение о строении плодов и цветков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плод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бут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ба плода -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ороше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плод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 бут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а плода -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довлетв-но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ц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3827"/>
        <w:gridCol w:w="1417"/>
      </w:tblGrid>
      <w:tr>
        <w:trPr>
          <w:trHeight w:val="1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</w:rPr>
            </w:pPr>
            <w:r>
              <w:rPr>
                <w:sz w:val="22"/>
              </w:rPr>
              <w:t>Описание действ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 развиваются рас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ход за раст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адила растения. Расстояние между растениями – 30-40 см. (схему см. ниже). Растения у меня стали расти на балконе и в комнате, в цветочных ящиках. Внесла удобр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Я наблюдала за развитием перца и мяты каждые десять дней. Я делала записи о состоянии растений и замеряла рост растений. В течение всего наблюдения поливала их водой комнатной температуры по мере высыхания земли. Раз в неделю взрыхляла землю. Поливала раз в неделю растения рабочим раствором удобрения «Идеал». После него кустики почти всегда сильно шли в рост, стало образовываться много новых листьев. У мяты я периодически обрываю корни, так как они мешают расти перца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jc w:val="center"/>
              <w:rPr/>
            </w:pPr>
            <w:r>
              <w:rPr/>
              <w:t>с 16.06.02 по 02.07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тографировала растения. Сделала внекорневую подкормку (опрыскивание) удобрением «Идеал». А так же удалила корневые отростки с мяты опытно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15 дней растения ожили. У перцев появилось много новых побегов и бутонов. Особенно стала хорошо расти мята опытная, она пустила много новых побегов. А у перца контрольного сначала стали опускаться листья. А потом стали оживать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с 02.07.02 по 10.07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ала корневую подкормк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это время растения перешагнули рассадный возраст и вступили во взрослую фазу жизни. У перцев потемнели верхние листья и стала укрепляться верхушка. Мята контрольная тоже начала пускать длинные побеги. Но пока я их не удаляла (они ещё маленькие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с10.07 по 19.07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растения вынесла на балко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ц начал цвести, но раньше – перец опытный. Так же на перце продолжает образовываться много бутонов. У мяты произошёл заметный скачок роста, стали укрепляться побеги. Перец растёт менее активно, так как много сил тратит на цветение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с 19.07.02  по 04.08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ала перцам «Ванну». То есть в течение дальнейшего развития растений я ставила растения под небольшой душ, а так же часто их опрыскивала. В почву стала добавлять удобрения для укрепления плод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У перцев начинают завязываться плоды, а у мяты – появляться бутоны. У мяты начали сильно разрастаться корни, поэтому он начал немного мешать расти перцу опытному. Из-за этого грунт стал быстрее сохнуть. Перец начал покрываться паутинко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с 04.08.02 по 12.08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ыскивала перцы первый раз препаратом «фитоверм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У перцев стали образовываться первые плоды. Перцы, имеющие плоды, перестали расти, но мята и неплодоносящие перцы продолжают бурно расти. Мята опытная растёт очень хорошо. Перец контрольный стал расти лучше. Первым плод завязался на перце опытном. На растениях появился паутинный клещи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 с 12.08.02 по 22.08.02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ыскивала перцы второй раз препаратом «фитовер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1" w:leader="none"/>
              </w:tabs>
              <w:ind w:right="-250" w:firstLine="34"/>
              <w:rPr/>
            </w:pPr>
            <w:r>
              <w:rPr/>
              <w:t>Перцы интенсивно растут, по-прежнему образуются цветы и завязи. Самый первый перец достиг технической спелости. А мята очень интенсивно цветёт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В последние дни наблюдений я не измеряла длину растений, а наблюдала за развитием плодов у перца, и цветением мяты. Перцев всего 10 шт. Их общая масса – 450 г. Часть перцев достигла фазы биологической спелости. А у мяты цветут все бутон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Вывод.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w:t>В результате наблюдений я установила, что:</w:t>
      </w:r>
    </w:p>
    <w:p>
      <w:pPr>
        <w:pStyle w:val="Heading1"/>
        <w:ind w:right="-667" w:firstLine="993"/>
        <w:rPr>
          <w:sz w:val="24"/>
        </w:rPr>
      </w:pPr>
      <w:r>
        <w:rPr>
          <w:sz w:val="24"/>
        </w:rPr>
        <w:t>Перец сладкий и мяту вместе выращивать нельзя, так как:</w:t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rPr>
          <w:sz w:val="24"/>
        </w:rPr>
        <w:t>Мята имеет очень мощную корневую систему. Она не даёт расти перцу, который в результате ослабевает.</w:t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rPr>
          <w:sz w:val="24"/>
        </w:rPr>
        <w:t>От одного саженца мяты вырастает 10-15 побегов, они занимают большую площадь. А перец – светолюбивое растение, мята загораживает перцу свет и из-за этого затормаживается рост перца.</w:t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ята – некапризное растение. Но без перца у неё более мощная листва (собственно, для этого её и выращивают). Поэтому без перца она даёт больший урожай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67" w:firstLine="851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111" w:leader="none"/>
      </w:tabs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ind w:right="-526" w:firstLine="851"/>
      <w:jc w:val="both"/>
    </w:pPr>
    <w:rPr>
      <w:sz w:val="26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right="-384" w:firstLine="851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8:58:00Z</dcterms:created>
  <dc:creator>Саша</dc:creator>
  <dc:description/>
  <dc:language>en-US</dc:language>
  <cp:lastModifiedBy>Саша</cp:lastModifiedBy>
  <cp:lastPrinted>2002-11-08T21:03:00Z</cp:lastPrinted>
  <dcterms:modified xsi:type="dcterms:W3CDTF">2002-11-29T18:56:00Z</dcterms:modified>
  <cp:revision>28</cp:revision>
  <dc:subject/>
  <dc:title/>
</cp:coreProperties>
</file>