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633695293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753942290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