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01196387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2096899717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