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1270780546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1581468373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