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rPr/>
      </w:pPr>
      <w:r>
        <w:rPr/>
      </w:r>
    </w:p>
    <w:p>
      <w:pPr>
        <w:pStyle w:val="Normal"/>
        <w:spacing w:lineRule="auto" w:line="360"/>
        <w:ind w:right="-1" w:hanging="0"/>
        <w:rPr/>
      </w:pPr>
      <w:r>
        <w:rPr/>
      </w:r>
    </w:p>
    <w:p>
      <w:pPr>
        <w:pStyle w:val="Normal"/>
        <w:spacing w:lineRule="auto" w:line="360"/>
        <w:ind w:right="-1" w:hanging="0"/>
        <w:rPr/>
      </w:pPr>
      <w:r>
        <w:rPr/>
      </w:r>
    </w:p>
    <w:p>
      <w:pPr>
        <w:pStyle w:val="Normal"/>
        <w:spacing w:lineRule="auto" w:line="360"/>
        <w:ind w:right="-1" w:hanging="0"/>
        <w:rPr/>
      </w:pPr>
      <w:r>
        <w:rPr/>
      </w:r>
    </w:p>
    <w:p>
      <w:pPr>
        <w:pStyle w:val="Normal"/>
        <w:spacing w:lineRule="auto" w:line="360"/>
        <w:ind w:right="-1" w:hanging="0"/>
        <w:rPr/>
      </w:pPr>
      <w:r>
        <w:rPr/>
      </w:r>
    </w:p>
    <w:p>
      <w:pPr>
        <w:pStyle w:val="Normal"/>
        <w:spacing w:lineRule="auto" w:line="360"/>
        <w:ind w:right="-1" w:hanging="0"/>
        <w:rPr/>
      </w:pPr>
      <w:r>
        <w:rPr/>
      </w:r>
    </w:p>
    <w:p>
      <w:pPr>
        <w:pStyle w:val="Normal"/>
        <w:spacing w:lineRule="auto" w:line="360"/>
        <w:ind w:right="-1" w:hanging="0"/>
        <w:rPr/>
      </w:pPr>
      <w:r>
        <w:rPr/>
      </w:r>
    </w:p>
    <w:p>
      <w:pPr>
        <w:pStyle w:val="Normal"/>
        <w:spacing w:lineRule="auto" w:line="360"/>
        <w:ind w:right="-1" w:hanging="0"/>
        <w:jc w:val="center"/>
        <w:rPr>
          <w:rFonts w:ascii="Courier" w:hAnsi="Courier" w:cs="Courier"/>
          <w:b/>
          <w:b/>
          <w:i/>
          <w:i/>
          <w:sz w:val="44"/>
        </w:rPr>
      </w:pPr>
      <w:r>
        <w:rPr>
          <w:rFonts w:cs="Courier" w:ascii="Courier" w:hAnsi="Courier"/>
          <w:b/>
          <w:i/>
          <w:sz w:val="44"/>
        </w:rPr>
        <w:t>Доклад по теме: Земноводные и их особенности.</w:t>
      </w:r>
    </w:p>
    <w:p>
      <w:pPr>
        <w:pStyle w:val="Normal"/>
        <w:spacing w:lineRule="auto" w:line="360"/>
        <w:ind w:right="-1" w:hanging="0"/>
        <w:jc w:val="center"/>
        <w:rPr>
          <w:rFonts w:ascii="Courier" w:hAnsi="Courier" w:cs="Courier"/>
          <w:b/>
          <w:b/>
          <w:i/>
          <w:i/>
          <w:sz w:val="250"/>
        </w:rPr>
      </w:pPr>
      <w:r>
        <w:rPr>
          <w:rFonts w:cs="Courier" w:ascii="Courier" w:hAnsi="Courier"/>
          <w:b/>
          <w:i/>
          <w:sz w:val="250"/>
        </w:rPr>
      </w:r>
    </w:p>
    <w:p>
      <w:pPr>
        <w:pStyle w:val="Normal"/>
        <w:spacing w:lineRule="auto" w:line="360"/>
        <w:ind w:right="-1" w:hanging="0"/>
        <w:jc w:val="center"/>
        <w:rPr/>
      </w:pPr>
      <w:r>
        <w:rPr>
          <w:rFonts w:eastAsia="Wingdings" w:cs="Wingdings" w:ascii="Wingdings" w:hAnsi="Wingdings"/>
          <w:b/>
          <w:i/>
          <w:sz w:val="250"/>
        </w:rPr>
        <w:t></w:t>
      </w:r>
      <w:r>
        <w:rPr>
          <w:rFonts w:eastAsia="Courier" w:cs="Courier" w:ascii="Courier" w:hAnsi="Courier"/>
          <w:b/>
          <w:sz w:val="250"/>
        </w:rPr>
        <w:t xml:space="preserve"> </w:t>
      </w:r>
    </w:p>
    <w:p>
      <w:pPr>
        <w:pStyle w:val="Normal"/>
        <w:spacing w:lineRule="auto" w:line="480"/>
        <w:ind w:right="-1" w:hanging="0"/>
        <w:jc w:val="center"/>
        <w:rPr>
          <w:rFonts w:ascii="Courier" w:hAnsi="Courier" w:cs="Courier"/>
          <w:b/>
          <w:b/>
          <w:sz w:val="250"/>
        </w:rPr>
      </w:pPr>
      <w:r>
        <w:rPr>
          <w:rFonts w:cs="Courier" w:ascii="Courier" w:hAnsi="Courier"/>
          <w:b/>
          <w:i/>
        </w:rPr>
        <w:t>Подготовленно:</w:t>
      </w:r>
      <w:r>
        <w:rPr>
          <w:rFonts w:eastAsia="Wingdings" w:cs="Wingdings" w:ascii="Wingdings" w:hAnsi="Wingdings"/>
          <w:b/>
          <w:i/>
          <w:sz w:val="48"/>
        </w:rPr>
        <w:t></w:t>
      </w:r>
      <w:r>
        <w:rPr>
          <w:rFonts w:cs="Courier" w:ascii="Courier" w:hAnsi="Courier"/>
          <w:b/>
          <w:i/>
        </w:rPr>
        <w:t xml:space="preserve"> учеником 8 класса “А” [[[[[[[[[[.</w:t>
      </w:r>
      <w:r>
        <w:rPr>
          <w:rFonts w:eastAsia="Wingdings" w:cs="Wingdings" w:ascii="Wingdings" w:hAnsi="Wingdings"/>
          <w:b/>
          <w:i/>
          <w:sz w:val="48"/>
        </w:rPr>
        <w:t></w:t>
      </w:r>
    </w:p>
    <w:p>
      <w:pPr>
        <w:pStyle w:val="Normal"/>
        <w:tabs>
          <w:tab w:val="clear" w:pos="708"/>
          <w:tab w:val="left" w:pos="0" w:leader="none"/>
        </w:tabs>
        <w:spacing w:lineRule="auto" w:line="360"/>
        <w:ind w:right="-1" w:hanging="0"/>
        <w:jc w:val="both"/>
        <w:rPr/>
      </w:pPr>
      <w:r>
        <w:rPr>
          <w:sz w:val="32"/>
        </w:rPr>
        <w:tab/>
      </w:r>
      <w:r>
        <w:rPr>
          <w:b/>
          <w:i/>
          <w:sz w:val="32"/>
        </w:rPr>
        <w:t>Земноводные</w:t>
      </w:r>
      <w:r>
        <w:rPr>
          <w:i/>
          <w:sz w:val="32"/>
        </w:rPr>
        <w:t>,</w:t>
      </w:r>
      <w:r>
        <w:rPr>
          <w:sz w:val="32"/>
        </w:rPr>
        <w:t xml:space="preserve"> или амфибии, сильно отличаются от всех позвоночных. В жизни их нужно различать два периода: в молодости они сходны с рыбами, а затам постепенно превращаются в животных с легочным дыханием. Таким образом, в цикле развития земноводных имеет место превращение,</w:t>
      </w:r>
      <w:r>
        <w:rPr>
          <w:b/>
          <w:sz w:val="32"/>
        </w:rPr>
        <w:t xml:space="preserve">  </w:t>
      </w:r>
      <w:r>
        <w:rPr>
          <w:sz w:val="32"/>
        </w:rPr>
        <w:t>которое почти не встречается у других позвоночных, и, наоборот, широко распространено у низших, беспозвоночных животных.</w:t>
      </w:r>
    </w:p>
    <w:p>
      <w:pPr>
        <w:pStyle w:val="Normal"/>
        <w:tabs>
          <w:tab w:val="clear" w:pos="708"/>
          <w:tab w:val="left" w:pos="0" w:leader="none"/>
        </w:tabs>
        <w:spacing w:lineRule="auto" w:line="360"/>
        <w:ind w:right="-1" w:hanging="0"/>
        <w:jc w:val="both"/>
        <w:rPr>
          <w:sz w:val="32"/>
        </w:rPr>
      </w:pPr>
      <w:r>
        <w:rPr>
          <w:sz w:val="32"/>
        </w:rPr>
      </w:r>
    </w:p>
    <w:p>
      <w:pPr>
        <w:pStyle w:val="Normal"/>
        <w:tabs>
          <w:tab w:val="clear" w:pos="708"/>
          <w:tab w:val="left" w:pos="0" w:leader="none"/>
        </w:tabs>
        <w:spacing w:lineRule="auto" w:line="360"/>
        <w:ind w:right="-1" w:hanging="0"/>
        <w:jc w:val="center"/>
        <w:rPr>
          <w:b/>
          <w:b/>
          <w:i/>
          <w:i/>
          <w:sz w:val="34"/>
        </w:rPr>
      </w:pPr>
      <w:r>
        <w:rPr>
          <w:b/>
          <w:i/>
          <w:sz w:val="34"/>
        </w:rPr>
        <w:t>Общая  характеристика.</w:t>
      </w:r>
    </w:p>
    <w:p>
      <w:pPr>
        <w:pStyle w:val="Normal"/>
        <w:tabs>
          <w:tab w:val="clear" w:pos="708"/>
          <w:tab w:val="left" w:pos="0" w:leader="none"/>
        </w:tabs>
        <w:spacing w:lineRule="auto" w:line="360"/>
        <w:ind w:right="-1" w:hanging="0"/>
        <w:jc w:val="center"/>
        <w:rPr>
          <w:b/>
          <w:b/>
          <w:i/>
          <w:i/>
          <w:sz w:val="34"/>
        </w:rPr>
      </w:pPr>
      <w:r>
        <w:rPr>
          <w:b/>
          <w:i/>
          <w:sz w:val="34"/>
        </w:rPr>
      </w:r>
    </w:p>
    <w:p>
      <w:pPr>
        <w:pStyle w:val="Normal"/>
        <w:tabs>
          <w:tab w:val="clear" w:pos="708"/>
          <w:tab w:val="left" w:pos="0" w:leader="none"/>
        </w:tabs>
        <w:spacing w:lineRule="auto" w:line="360"/>
        <w:ind w:right="-1" w:hanging="0"/>
        <w:jc w:val="both"/>
        <w:rPr/>
      </w:pPr>
      <w:r>
        <w:rPr>
          <w:sz w:val="22"/>
        </w:rPr>
        <w:tab/>
      </w:r>
      <w:r>
        <w:rPr>
          <w:sz w:val="26"/>
        </w:rPr>
        <w:t>По образу жизни и по наружному виду земноводные имеют большое сходство, с одной стороны, с пресмыкающимися, а с другой, еще больше - с рыбами; личиночная стадия их составляет как бы переход между этими двумя отрядами.</w:t>
      </w:r>
    </w:p>
    <w:p>
      <w:pPr>
        <w:pStyle w:val="Normal"/>
        <w:spacing w:lineRule="auto" w:line="360"/>
        <w:ind w:right="-1" w:hanging="0"/>
        <w:jc w:val="both"/>
        <w:rPr>
          <w:sz w:val="26"/>
        </w:rPr>
      </w:pPr>
      <w:r>
        <w:rPr>
          <w:sz w:val="26"/>
        </w:rPr>
        <w:tab/>
        <w:t>Форма тела бывает очень различна. Хвостатые земноводные сходны более с рыбами, имеют сжатое с боков туловище и длинный весловидный хвост; у других туловище округлое или плоское, а хвост совсем отсутствует. Конечностей у некоторых амфибий совершенно нет, у других развиты они очень слабо, у третьих, наоборот, сильно развиты.</w:t>
      </w:r>
    </w:p>
    <w:p>
      <w:pPr>
        <w:pStyle w:val="Normal"/>
        <w:spacing w:lineRule="auto" w:line="360"/>
        <w:ind w:right="-1" w:hanging="0"/>
        <w:jc w:val="both"/>
        <w:rPr/>
      </w:pPr>
      <w:r>
        <w:rPr>
          <w:sz w:val="26"/>
        </w:rPr>
        <w:tab/>
        <w:t>Устройство</w:t>
      </w:r>
      <w:r>
        <w:rPr>
          <w:b/>
          <w:sz w:val="26"/>
        </w:rPr>
        <w:t xml:space="preserve"> </w:t>
      </w:r>
      <w:r>
        <w:rPr>
          <w:b/>
          <w:i/>
          <w:sz w:val="26"/>
        </w:rPr>
        <w:t>скелета</w:t>
      </w:r>
      <w:r>
        <w:rPr>
          <w:i/>
          <w:sz w:val="26"/>
        </w:rPr>
        <w:t xml:space="preserve"> </w:t>
      </w:r>
      <w:r>
        <w:rPr>
          <w:sz w:val="26"/>
        </w:rPr>
        <w:t>земноводных до некоторой степени сходно с рыбами. У рыбообразных амфибий позвонки совершенно такие же, как и рыб; у других же развиваются позвонки с сочленовой головкой впереди и ямочкой сзади, чем обусловливается полное сочленение. Поперечные отростки позвонков у всех амфибий хорошо развиты, но настоящие ребра обыкновенно не развиваются; вместо них бывает лишь маленькие костяные или хрящевые придатки. Вышеупомянутые поперечные отростки у некоторых  бывают очень длинны и заменяют недостающие ребра.</w:t>
      </w:r>
    </w:p>
    <w:p>
      <w:pPr>
        <w:pStyle w:val="Normal"/>
        <w:spacing w:lineRule="auto" w:line="360"/>
        <w:ind w:right="-1" w:hanging="0"/>
        <w:jc w:val="both"/>
        <w:rPr/>
      </w:pPr>
      <w:r>
        <w:rPr>
          <w:sz w:val="26"/>
        </w:rPr>
        <w:tab/>
        <w:t xml:space="preserve">Устройство </w:t>
      </w:r>
      <w:r>
        <w:rPr>
          <w:b/>
          <w:i/>
          <w:sz w:val="26"/>
        </w:rPr>
        <w:t>черепа</w:t>
      </w:r>
      <w:r>
        <w:rPr>
          <w:i/>
          <w:sz w:val="26"/>
        </w:rPr>
        <w:t xml:space="preserve"> </w:t>
      </w:r>
      <w:r>
        <w:rPr>
          <w:sz w:val="26"/>
        </w:rPr>
        <w:t>бывает разнообразно; здесь можно заметить постепенное усложнение и увеличение костных образований за счет хрящевых и соединительно-тканных. Характерным признаком всего класса земноводных являются две сочленовые головки на затылочной части черепа,  которые соответствуют двум ямочкам первого шейного позвонка. Череп всегда плоский, широкий, глазные впадины очень велики. Черепная коробка состоит из двух затылочных костей, двух лобных, основной кости. В боковых стенках черепа по большей части окостенение не происходит совсем, или же хрящ окостеневает отчасти. Небные кости неподвижно соединены с черепом;  на них, точно так же как на сошнике и на клиновой кости, иногда сидят зубы. Нижняя челюсть состоит из двух или более частей и никогда  не окостеневает вполне.</w:t>
      </w:r>
    </w:p>
    <w:p>
      <w:pPr>
        <w:pStyle w:val="Normal"/>
        <w:spacing w:lineRule="auto" w:line="360"/>
        <w:ind w:right="-1" w:hanging="0"/>
        <w:jc w:val="both"/>
        <w:rPr/>
      </w:pPr>
      <w:r>
        <w:rPr>
          <w:sz w:val="26"/>
        </w:rPr>
        <w:tab/>
      </w:r>
      <w:r>
        <w:rPr>
          <w:b/>
          <w:i/>
          <w:sz w:val="26"/>
        </w:rPr>
        <w:t>Мозг</w:t>
      </w:r>
      <w:r>
        <w:rPr>
          <w:i/>
          <w:sz w:val="26"/>
        </w:rPr>
        <w:t xml:space="preserve"> </w:t>
      </w:r>
      <w:r>
        <w:rPr>
          <w:sz w:val="26"/>
        </w:rPr>
        <w:t>земноводных имеет простое устройство. Он имеет удлиненную форму и состоит из двух передних полушарий, среднего мозга и мозжечка, представляющего лишь поперечный мостик, и продолговатого. Спинной мозг развит гораздо сильнее, чем головной.</w:t>
      </w:r>
    </w:p>
    <w:p>
      <w:pPr>
        <w:pStyle w:val="Normal"/>
        <w:spacing w:lineRule="auto" w:line="360"/>
        <w:ind w:right="-1" w:hanging="0"/>
        <w:jc w:val="both"/>
        <w:rPr/>
      </w:pPr>
      <w:r>
        <w:rPr>
          <w:sz w:val="26"/>
        </w:rPr>
        <w:tab/>
        <w:t xml:space="preserve">Из </w:t>
      </w:r>
      <w:r>
        <w:rPr>
          <w:b/>
          <w:i/>
          <w:sz w:val="26"/>
        </w:rPr>
        <w:t>чувств</w:t>
      </w:r>
      <w:r>
        <w:rPr>
          <w:sz w:val="26"/>
        </w:rPr>
        <w:t xml:space="preserve"> более развиты зрение, слух и обоняние. Язык у большинства амфибий хорошо развит и у лягушек существенно отличается от языка других позвоночных тем, что прикреплен не задним, а передним концом и может выбрасываться изо рта.</w:t>
      </w:r>
    </w:p>
    <w:p>
      <w:pPr>
        <w:pStyle w:val="Normal"/>
        <w:spacing w:lineRule="auto" w:line="360"/>
        <w:ind w:right="-1" w:hanging="0"/>
        <w:jc w:val="both"/>
        <w:rPr>
          <w:sz w:val="26"/>
        </w:rPr>
      </w:pPr>
      <w:r>
        <w:rPr>
          <w:sz w:val="26"/>
        </w:rPr>
        <w:tab/>
        <w:t>Зубы, как и у пресмыкающихся, приспособлены лишь к схватыванию и к удерживанию добычи, но не могут служить для ее разжевывания.</w:t>
      </w:r>
    </w:p>
    <w:p>
      <w:pPr>
        <w:pStyle w:val="Normal"/>
        <w:spacing w:lineRule="auto" w:line="360"/>
        <w:ind w:right="-1" w:hanging="0"/>
        <w:jc w:val="both"/>
        <w:rPr/>
      </w:pPr>
      <w:r>
        <w:rPr>
          <w:sz w:val="26"/>
        </w:rPr>
        <w:tab/>
      </w:r>
      <w:r>
        <w:rPr>
          <w:b/>
          <w:i/>
          <w:sz w:val="26"/>
        </w:rPr>
        <w:t>Пищеварительный канал</w:t>
      </w:r>
      <w:r>
        <w:rPr>
          <w:sz w:val="26"/>
        </w:rPr>
        <w:t xml:space="preserve"> сравнительно короток и просто устроен; он состоит из длинного пищевода, простого толстостенного желудка и задней кишки. У всех амфибий лопастная печень, желчный пузырь, поджелудочная железа, почки и мочевой пузырь.</w:t>
      </w:r>
    </w:p>
    <w:p>
      <w:pPr>
        <w:pStyle w:val="Normal"/>
        <w:spacing w:lineRule="auto" w:line="360"/>
        <w:ind w:right="-1" w:hanging="0"/>
        <w:jc w:val="both"/>
        <w:rPr/>
      </w:pPr>
      <w:r>
        <w:rPr>
          <w:i/>
          <w:sz w:val="26"/>
        </w:rPr>
        <w:tab/>
      </w:r>
      <w:r>
        <w:rPr>
          <w:b/>
          <w:i/>
          <w:sz w:val="26"/>
        </w:rPr>
        <w:t>Органы кровообращения и дыхательные</w:t>
      </w:r>
      <w:r>
        <w:rPr>
          <w:b/>
          <w:sz w:val="26"/>
        </w:rPr>
        <w:t xml:space="preserve"> </w:t>
      </w:r>
      <w:r>
        <w:rPr>
          <w:sz w:val="26"/>
        </w:rPr>
        <w:t>имеют огромное значение в жизни амфибий и будут рассмотрены далее, в связи с историей развития.</w:t>
      </w:r>
    </w:p>
    <w:p>
      <w:pPr>
        <w:pStyle w:val="Normal"/>
        <w:spacing w:lineRule="auto" w:line="360"/>
        <w:ind w:right="-1" w:hanging="0"/>
        <w:jc w:val="both"/>
        <w:rPr/>
      </w:pPr>
      <w:r>
        <w:rPr>
          <w:sz w:val="26"/>
        </w:rPr>
        <w:tab/>
      </w:r>
      <w:r>
        <w:rPr>
          <w:b/>
          <w:i/>
          <w:sz w:val="26"/>
        </w:rPr>
        <w:t>Особенность земноводных</w:t>
      </w:r>
      <w:r>
        <w:rPr>
          <w:sz w:val="26"/>
        </w:rPr>
        <w:t xml:space="preserve"> заключается в отсутствии каких-либо твердых наружных покровов, почему они и называются голыми гадами. Действительно, у них нет ни чешуй, как у рыб и пресмыкающихся, ни перьев, ни шерсти, как у млекопитающих; большинство покрыты снаружи лишь голой кожей, и только у очень немногих на коже имеются некоторые следы или подобия роговых образований. Зато в коже земноводных имеются некоторые образования, которых нет у других позвоночных.</w:t>
      </w:r>
    </w:p>
    <w:p>
      <w:pPr>
        <w:pStyle w:val="Normal"/>
        <w:spacing w:lineRule="auto" w:line="360"/>
        <w:ind w:right="-1" w:hanging="0"/>
        <w:jc w:val="both"/>
        <w:rPr>
          <w:sz w:val="26"/>
        </w:rPr>
      </w:pPr>
      <w:r>
        <w:rPr>
          <w:sz w:val="26"/>
        </w:rPr>
        <w:tab/>
        <w:t>В соединительно-тканном слое кожи у некоторых амфибий находятся небольшие капсюли, наполненные студенистым веществом; у других образуется объемистые полости, приспособленные для развития и первоночального хранения зародышей. Наконец, у некоторых в коже иногда появляются окостенения или твердые пластинки, похожие отчасти на рыбьи чешуйки. Верхний слой кожи очень тонок и в нем часто заключаются различные красящие вещества.</w:t>
      </w:r>
    </w:p>
    <w:p>
      <w:pPr>
        <w:pStyle w:val="Normal"/>
        <w:spacing w:lineRule="auto" w:line="360"/>
        <w:ind w:right="-1" w:hanging="0"/>
        <w:jc w:val="both"/>
        <w:rPr>
          <w:sz w:val="26"/>
        </w:rPr>
      </w:pPr>
      <w:r>
        <w:rPr>
          <w:sz w:val="26"/>
        </w:rPr>
        <w:tab/>
        <w:t>Впрочем, окраска у некоторых земноводных может меняться, как мы видели это у хамелеонов, и обусловливается в большинстве случаев взаимным расположением и состоянием особых пигментов клеток, заключенных в коже. Сжатие или расширение, изменение формы, приближение к наружной поверхности кожи или удаление от нее - все придает ту или  другую окраску коже и вызывается как изменением внешних условий, так и внутренним раздражением.</w:t>
      </w:r>
    </w:p>
    <w:p>
      <w:pPr>
        <w:pStyle w:val="Normal"/>
        <w:spacing w:lineRule="auto" w:line="360"/>
        <w:ind w:right="-1" w:hanging="0"/>
        <w:jc w:val="both"/>
        <w:rPr>
          <w:sz w:val="26"/>
        </w:rPr>
      </w:pPr>
      <w:r>
        <w:rPr>
          <w:sz w:val="26"/>
        </w:rPr>
        <w:tab/>
        <w:t>Как в верхнем слое кожи, так и во внутреннем у всех земноводных находится очень много железок различной величины и различного назначения. Наиболее интересны из них ядовитые железы. Они расположены в нижнем слое кожи, имеют шаровидную или овальную форму, отделяют слизистую жидкость, в которой находится ядовитое вещество. Амфибии, у которых более развиты такие железы, могут произвольно увеличивать выделения секрета этих желез и употребляют его как средство защиты. В настоящее время установлено, что яды некоторых земноводных очень сильны, но для человека и крупных животных они не опасны потому, что содержатся в слизи лишь в очень незначительной примеси. Однако опыты показывают, что яд этот может быть смертелен для многих животных. Впрыскивание яда жаб в кровь маленьких птиц быстро убивает их; точно так же ядовитая слизь жаб, введенная в кровь щенят, морских свинок, лягушек и тритонов, действует смертельно. У некоторых жаб, в особенности у саламандр, очень развиты слизистые железы, из которых они могут по своему произволу вызывать очень обильное выделение, даже брызжут каплями ядовитой жидкости; отсюда и произошло народное поверье, будто саламандра не горит в огне.</w:t>
      </w:r>
    </w:p>
    <w:p>
      <w:pPr>
        <w:pStyle w:val="Normal"/>
        <w:spacing w:lineRule="auto" w:line="360"/>
        <w:ind w:right="-1" w:hanging="0"/>
        <w:jc w:val="both"/>
        <w:rPr>
          <w:sz w:val="26"/>
        </w:rPr>
      </w:pPr>
      <w:r>
        <w:rPr>
          <w:sz w:val="26"/>
        </w:rPr>
        <w:tab/>
        <w:t>Эластичная, очень тонкая и ничем не покрытая кожа земноводных имеет большое значение в их жизни. Ни одна амфибия не пьет воды обыкновенным способом, а всасывает ее исключительно через кожу. Вот почему для них необходима близость воды или сырость. Лягушки, удаленные от воды, быстро худеют, делаются вялыми и скоро совсем погибают. Если к таким изнуренным сухостью лягушкам положить мокрую тряпку, то они начинают прижиматься к ней своим телом и быстро оправляются. Насколько велико количество воды, которую всасывают лягушки через кожу, видно из следующего опыта Томсона. Он взял обсохшую древесную лягушку и, взвесив, нашел, что вес ее равняется 95 граммам. После этого он обернул ее мокрой тряпкой, и через час она весила уже 152 грамма. Через кожу у амфибии вода всасывается и выпотевает. Через кожу также происходит обмен газов. В закрытой жестяной коробке лягушка, окруженная влажной отмосферой, может прожить 20-40 дней, даже в том случае, если доступ воздуха в легкие прекращен.</w:t>
      </w:r>
    </w:p>
    <w:p>
      <w:pPr>
        <w:pStyle w:val="Normal"/>
        <w:spacing w:lineRule="auto" w:line="360"/>
        <w:ind w:right="-1" w:hanging="0"/>
        <w:jc w:val="both"/>
        <w:rPr>
          <w:sz w:val="26"/>
        </w:rPr>
      </w:pPr>
      <w:r>
        <w:rPr>
          <w:sz w:val="26"/>
        </w:rPr>
        <w:tab/>
        <w:t xml:space="preserve">У большинства земноводных первоночальное развитие зародышей происходит также ,как и у рыб. Яйца откладываются обыкновенно в воду в виде икры, которая оплодотворяется позднее, уже в воде. Яйца окружены бывают толстым слоем студенистого вещества. Эта оболочка имеет большое значение для зародыша, так как таким образом яйцо предохраняется от высыхания, от механических повреждений, а главное, она предохраняет их от поедания другими животными; действительно, очень немногие птицы в состоянии проглотить студенистый комок лягушачьей икры; также сама оболочка предохраняет яйца и от нападения рыб, моллюсков и водяных насекомых. </w:t>
      </w:r>
    </w:p>
    <w:p>
      <w:pPr>
        <w:pStyle w:val="Normal"/>
        <w:spacing w:lineRule="auto" w:line="360"/>
        <w:ind w:right="-1" w:hanging="0"/>
        <w:jc w:val="both"/>
        <w:rPr>
          <w:sz w:val="26"/>
        </w:rPr>
      </w:pPr>
      <w:r>
        <w:rPr>
          <w:sz w:val="26"/>
        </w:rPr>
        <w:tab/>
        <w:t>После того как зародыш закончит первоначальные стадии своего развития, личинка прорывает студенистую оболочку, питаясь ею, и начинает вести в воде самостоятельную жизнь. Личинка имеет плоскую приплюснутую головку, округлое тело и длинный веслообразный хвост, отороченный  сверху и снизу кожистым плавником. На голове  отрастают первоначальные наружные жабры в виде древовидных разветвленных отростков. Через некоторое время, эти жабры отпадают, и вместо них образуются внутренние жабры. Тело постепенно еще более сужается, хвостовой плавник увеличивается, и мало-помалу начинают развиваться конечности; у головастиков-лягушек вырастают сначала задняя, а потом передние конечности, а у саламандр - наоборот. Головастики питаются сначала преимущественно растительной пищей, но постепенно более и более переходят к животной. В то же время происходят изменения и в организации всего тела: хвост, который сначала является единственным органом движения, по мере развития конечностей теряет свое значение и укорачивается; кишечник становится короче и приспосабливается к перевариванию животной пищи; заостряются роговые пластинки, которыми вооружены челюсти головастика, постепенно исчезают и заменяются настоящими зубами. Все укорочивающийся хвост наконец совсем отпадает - и головастик превращается во взрослую лягушку.</w:t>
      </w:r>
    </w:p>
    <w:p>
      <w:pPr>
        <w:pStyle w:val="Normal"/>
        <w:spacing w:lineRule="auto" w:line="360"/>
        <w:ind w:right="-1" w:hanging="0"/>
        <w:jc w:val="both"/>
        <w:rPr>
          <w:sz w:val="26"/>
        </w:rPr>
      </w:pPr>
      <w:r>
        <w:rPr>
          <w:sz w:val="26"/>
        </w:rPr>
        <w:tab/>
        <w:t>В развитии мозга и органов чувств земноводных замечается большое сходство с рыбами. Сердце образуется у личинок очень рано и тотчас же начинает действовать. Первоначально оно представляет  простой мешок, который впоследствии разделяется на отдельные части. Аорта проходит в жаберные дуги и разветвляется сначала в наружных жабрах, а позднее и во внутренних. Обратно кровь течет по вене, идущей вдоль хвоста, а затем разветвляется на поверхности желточного пузыря и через желточные вены возвращается обратно в предсердие. Позднее постепенно образуются воротные системы печени и почек. В конце личиночной стадии жаберное дыхание мало-помалу заменяется легочным; передние жаберные дуги превращаются в головные артерии, а средние образуют аорту.</w:t>
      </w:r>
    </w:p>
    <w:p>
      <w:pPr>
        <w:pStyle w:val="Normal"/>
        <w:spacing w:lineRule="auto" w:line="360"/>
        <w:ind w:right="-1" w:hanging="0"/>
        <w:jc w:val="both"/>
        <w:rPr>
          <w:sz w:val="26"/>
        </w:rPr>
      </w:pPr>
      <w:r>
        <w:rPr>
          <w:sz w:val="26"/>
        </w:rPr>
        <w:tab/>
        <w:t>Земноводные живут во всех частях света и во всех поясах, за исключением полярных стран. Вода еще больше, чем теплота является необходимым условием их существования, так почти все земоноводные проводят личиночные стадии в воде. Жувут они исключительно в пресных водах, избегая моской или вообще соленой воды. Почти половина амфибий проводит всю свою жизнь в воде, другие же во взрослом состоянии поселяются на суше, хотя и держатся всегда вблизи воды и в сырых местах;  в местностях совершенно сухих земоноводных нет, но они могут жить там, где при общей сухости в известное время регулярно льют дожди. Сухое время года в таких местах проводят в спячке, глубоко зарывшись в ил, в умеренном поясе точно также подвержены  зимней спячке. Тропические страны, обильные лесами и водой, являются наиболее благоприятными для их жизни. Таковы центральные части Южной Америки, Мадагаскар, острова Малайского архипелага, где в изобилии растут девственные, влажные леса; наоборот, Средняя Азия, Австралия и большая часть внутренней Африки - очень бедны земноводными. Все земоноводные прекрасно плавают в воде не только в личиночном состоянии, но и во взрослом, на суше хвостатые ползают, как пресмыкающиеся, а бесхвостые передвигается короткими тяжелыми прыжками; многие из них даже могут лазить по деревьям.</w:t>
      </w:r>
    </w:p>
    <w:p>
      <w:pPr>
        <w:pStyle w:val="Normal"/>
        <w:spacing w:lineRule="auto" w:line="360"/>
        <w:ind w:right="-1" w:hanging="0"/>
        <w:jc w:val="both"/>
        <w:rPr>
          <w:sz w:val="26"/>
        </w:rPr>
      </w:pPr>
      <w:r>
        <w:rPr>
          <w:sz w:val="26"/>
        </w:rPr>
        <w:tab/>
        <w:t>В противоположность пресмыкающимся земоноводные почти все голосисты; многие из них даже могут быть названы певунами, хотя голос их далеко не так приятен, как у птиц.</w:t>
        <w:tab/>
        <w:t>Впрочем, кричать и петь могут только взрослые самцы, а не самки, равно как и все молодые амфибии, могут быть названы немыми. Душевные способности у земоноводных развиты не более, чем у пресмыкающихся. По мнению некоторых исследователей, в общем их следует причислить к самым глупым из всех позвоночных.</w:t>
      </w:r>
    </w:p>
    <w:p>
      <w:pPr>
        <w:pStyle w:val="Normal"/>
        <w:spacing w:lineRule="auto" w:line="360"/>
        <w:ind w:right="-1" w:hanging="0"/>
        <w:jc w:val="both"/>
        <w:rPr>
          <w:sz w:val="26"/>
        </w:rPr>
      </w:pPr>
      <w:r>
        <w:rPr>
          <w:sz w:val="26"/>
        </w:rPr>
        <w:tab/>
        <w:t>Все, что говорилось о пресмыкающихся относительно незначительной степени их жизнедеятельности, вполне применимо к земноводным, которые также имеют холодную кровь. Общественная жизнь у них столь же мало развита; впрочем, забота о потомстве у них заметна несколько более, чем у пресмыкающихся.</w:t>
      </w:r>
    </w:p>
    <w:p>
      <w:pPr>
        <w:pStyle w:val="Normal"/>
        <w:tabs>
          <w:tab w:val="clear" w:pos="708"/>
          <w:tab w:val="left" w:pos="0" w:leader="none"/>
        </w:tabs>
        <w:spacing w:lineRule="auto" w:line="360"/>
        <w:ind w:right="-1" w:hanging="0"/>
        <w:jc w:val="both"/>
        <w:rPr>
          <w:sz w:val="26"/>
        </w:rPr>
      </w:pPr>
      <w:r>
        <w:rPr>
          <w:sz w:val="26"/>
        </w:rPr>
        <w:tab/>
        <w:t>Большинство амфибий ведут ночной образ жизни, начиная с заката солнца и до утра. Днем многие из них заползают куда-нибудь в трещины или под камни и сидят неподвижно, другие пользуются солнечной теплотой и проводят день в полудреме.</w:t>
      </w:r>
    </w:p>
    <w:p>
      <w:pPr>
        <w:pStyle w:val="Normal"/>
        <w:spacing w:lineRule="auto" w:line="360"/>
        <w:ind w:right="-1" w:hanging="0"/>
        <w:jc w:val="both"/>
        <w:rPr>
          <w:sz w:val="26"/>
        </w:rPr>
      </w:pPr>
      <w:r>
        <w:rPr>
          <w:sz w:val="26"/>
        </w:rPr>
        <w:tab/>
        <w:t>Пища земоноводных изменяются сообразно с возрастом. Личинки поедают всякие мелкие организмы, как растительные, так и животные: инфузорий, коловраток, микроскопических ракообразных и мелкие водоросли; по мере превращения у них более и более является потребность в живой пище. Взрослые амфибии - уже настоящие хищники и преследуют всех животных, которых могут осилить, начиная с червячков и насекомых и кончая мелкими позвоночными; они даже поедают личинки своего же вида , если в состоянии их проглотить. Большинство из них отличаются большой прожорливостью, которая возрастает  с повышением температуры окружающей среды; так, весной лягушки едят меньше, чем летом, хотя пробуждаются после зимней спячки сильно исхудавшими; точно так же тропические виды прожорливее обитателей умеренных стран.</w:t>
      </w:r>
    </w:p>
    <w:p>
      <w:pPr>
        <w:pStyle w:val="Normal"/>
        <w:spacing w:lineRule="auto" w:line="360"/>
        <w:ind w:right="-1" w:hanging="0"/>
        <w:jc w:val="both"/>
        <w:rPr>
          <w:sz w:val="26"/>
        </w:rPr>
      </w:pPr>
      <w:r>
        <w:rPr>
          <w:sz w:val="26"/>
        </w:rPr>
        <w:tab/>
        <w:t>В начале своей жизни растут очень быстро, но с течением времени рост их сильно замедляется. Лягушки становятся зрелыми лишь на 4 - 5 году жизни, но продолжают расти еще лет до 10; другие достигают своей настоящей величины лишь лет в 30.</w:t>
      </w:r>
    </w:p>
    <w:p>
      <w:pPr>
        <w:pStyle w:val="Normal"/>
        <w:spacing w:lineRule="auto" w:line="360"/>
        <w:ind w:right="-1" w:hanging="0"/>
        <w:jc w:val="both"/>
        <w:rPr>
          <w:sz w:val="26"/>
        </w:rPr>
      </w:pPr>
      <w:r>
        <w:rPr>
          <w:sz w:val="26"/>
        </w:rPr>
        <w:tab/>
        <w:t>Голодание земноводные способны выносить не менее пресмыкающихся; жаба, посаженная в сырое место, может пробыть без пищи более  двух лет.</w:t>
      </w:r>
    </w:p>
    <w:p>
      <w:pPr>
        <w:pStyle w:val="Normal"/>
        <w:spacing w:lineRule="auto" w:line="360"/>
        <w:ind w:right="-1" w:hanging="0"/>
        <w:jc w:val="both"/>
        <w:rPr>
          <w:sz w:val="26"/>
        </w:rPr>
      </w:pPr>
      <w:r>
        <w:rPr>
          <w:sz w:val="26"/>
        </w:rPr>
        <w:tab/>
        <w:t xml:space="preserve">Точно так же земноводные обладают и способностью восстанавливать утраченные части (регенерация): отломленный хвост, отрезанный палец и даже целая нога вырастают вновь; однако способность эта у более высоко организованных форм заметно уменьшается и даже совсем исчезает. Поранения у них заживают столь же легко, как и у пресмыкающихся. Вообще живучесть некоторых амфибий поразительна, в особенности отличаются этим качеством хвостатые амфибии. Саламандру или тритона можно совершенно заморозить в воде; в таком состоянии они становятся ломкими и не проявляют решительно никаких признаков жизни; но лишь лед растает; животные эти пробуждаются снова и, как ни в чем не бывало, продолжают жить. Вынутый из воды и помещенный в сухое место, тритон съеживается и представляет совершенно безжизненную массу. Но стоит только этот мертвый комок бросить в воду, как снова получается живой тритон в полном благополучии. </w:t>
      </w:r>
    </w:p>
    <w:p>
      <w:pPr>
        <w:pStyle w:val="Normal"/>
        <w:tabs>
          <w:tab w:val="clear" w:pos="708"/>
          <w:tab w:val="left" w:pos="0" w:leader="none"/>
        </w:tabs>
        <w:spacing w:lineRule="auto" w:line="360"/>
        <w:ind w:right="-1" w:hanging="0"/>
        <w:jc w:val="both"/>
        <w:rPr>
          <w:sz w:val="32"/>
        </w:rPr>
      </w:pPr>
      <w:r>
        <w:rPr>
          <w:sz w:val="32"/>
        </w:rPr>
      </w:r>
    </w:p>
    <w:p>
      <w:pPr>
        <w:pStyle w:val="Normal"/>
        <w:tabs>
          <w:tab w:val="clear" w:pos="708"/>
          <w:tab w:val="left" w:pos="0" w:leader="none"/>
        </w:tabs>
        <w:spacing w:lineRule="auto" w:line="360"/>
        <w:ind w:right="-1" w:hanging="0"/>
        <w:jc w:val="both"/>
        <w:rPr/>
      </w:pPr>
      <w:r>
        <w:rPr>
          <w:sz w:val="32"/>
        </w:rPr>
        <w:tab/>
        <w:t>По наружному виду и по степени организации земноводных разделяют на три отряда:</w:t>
      </w:r>
      <w:r>
        <w:rPr>
          <w:b/>
          <w:i/>
          <w:sz w:val="32"/>
        </w:rPr>
        <w:t xml:space="preserve"> бесхвостых, хвостатых </w:t>
      </w:r>
      <w:r>
        <w:rPr>
          <w:sz w:val="32"/>
        </w:rPr>
        <w:t xml:space="preserve"> и</w:t>
      </w:r>
      <w:r>
        <w:rPr>
          <w:b/>
          <w:i/>
          <w:sz w:val="32"/>
        </w:rPr>
        <w:t xml:space="preserve"> безногих.</w:t>
      </w:r>
    </w:p>
    <w:p>
      <w:pPr>
        <w:pStyle w:val="Normal"/>
        <w:tabs>
          <w:tab w:val="clear" w:pos="708"/>
          <w:tab w:val="left" w:pos="0" w:leader="none"/>
        </w:tabs>
        <w:spacing w:lineRule="auto" w:line="360"/>
        <w:ind w:right="-1" w:hanging="0"/>
        <w:jc w:val="both"/>
        <w:rPr>
          <w:b/>
          <w:b/>
          <w:i/>
          <w:i/>
          <w:sz w:val="32"/>
        </w:rPr>
      </w:pPr>
      <w:r>
        <w:rPr>
          <w:b/>
          <w:i/>
          <w:sz w:val="32"/>
        </w:rPr>
      </w:r>
    </w:p>
    <w:p>
      <w:pPr>
        <w:pStyle w:val="Normal"/>
        <w:tabs>
          <w:tab w:val="clear" w:pos="708"/>
          <w:tab w:val="left" w:pos="0" w:leader="none"/>
        </w:tabs>
        <w:spacing w:lineRule="auto" w:line="360"/>
        <w:ind w:right="-1" w:hanging="0"/>
        <w:jc w:val="both"/>
        <w:rPr>
          <w:sz w:val="32"/>
        </w:rPr>
      </w:pPr>
      <w:r>
        <w:rPr>
          <w:sz w:val="32"/>
        </w:rPr>
      </w:r>
    </w:p>
    <w:p>
      <w:pPr>
        <w:pStyle w:val="Normal"/>
        <w:tabs>
          <w:tab w:val="clear" w:pos="708"/>
          <w:tab w:val="left" w:pos="0" w:leader="none"/>
        </w:tabs>
        <w:spacing w:lineRule="auto" w:line="360"/>
        <w:ind w:right="-1" w:hanging="0"/>
        <w:jc w:val="both"/>
        <w:rPr>
          <w:sz w:val="32"/>
        </w:rPr>
      </w:pPr>
      <w:r>
        <w:rPr>
          <w:sz w:val="32"/>
        </w:rPr>
      </w:r>
    </w:p>
    <w:p>
      <w:pPr>
        <w:pStyle w:val="Normal"/>
        <w:spacing w:lineRule="auto" w:line="360"/>
        <w:ind w:right="-1" w:hanging="0"/>
        <w:jc w:val="center"/>
        <w:rPr>
          <w:b/>
          <w:b/>
          <w:i/>
          <w:i/>
          <w:sz w:val="34"/>
        </w:rPr>
      </w:pPr>
      <w:r>
        <w:rPr>
          <w:b/>
          <w:i/>
          <w:sz w:val="34"/>
        </w:rPr>
        <w:t>Отряд I. - Бесхвостые земноводные (Ecaudata)</w:t>
      </w:r>
    </w:p>
    <w:p>
      <w:pPr>
        <w:pStyle w:val="Normal"/>
        <w:tabs>
          <w:tab w:val="clear" w:pos="708"/>
          <w:tab w:val="left" w:pos="0" w:leader="none"/>
        </w:tabs>
        <w:spacing w:lineRule="auto" w:line="360"/>
        <w:ind w:right="-1" w:hanging="0"/>
        <w:jc w:val="both"/>
        <w:rPr>
          <w:b/>
          <w:b/>
          <w:i/>
          <w:i/>
          <w:sz w:val="32"/>
        </w:rPr>
      </w:pPr>
      <w:r>
        <w:rPr>
          <w:b/>
          <w:i/>
          <w:sz w:val="32"/>
        </w:rPr>
      </w:r>
    </w:p>
    <w:p>
      <w:pPr>
        <w:pStyle w:val="Normal"/>
        <w:spacing w:lineRule="auto" w:line="360"/>
        <w:ind w:right="-1" w:hanging="0"/>
        <w:jc w:val="both"/>
        <w:rPr/>
      </w:pPr>
      <w:r>
        <w:rPr>
          <w:sz w:val="22"/>
        </w:rPr>
        <w:tab/>
      </w:r>
      <w:r>
        <w:rPr>
          <w:sz w:val="32"/>
        </w:rPr>
        <w:t>За исключением крайних полярных областей, лягушки и жабы распространены по всей Земле, но наиболее многочисленны они в тропической Америке, где живет около половины всех известных в настоящее время видов. Образ жизни лягушек разнообразен, смотря по их месту жительства: они живут и в воде, и на берегах, и на лугах, в лесных и кустарниковых зарослях и поблизости человеческого жилища, словом, везде, где могут найти сырость и подходящую пищу.</w:t>
      </w:r>
    </w:p>
    <w:p>
      <w:pPr>
        <w:pStyle w:val="Normal"/>
        <w:tabs>
          <w:tab w:val="clear" w:pos="708"/>
          <w:tab w:val="left" w:pos="0" w:leader="none"/>
        </w:tabs>
        <w:spacing w:lineRule="auto" w:line="360"/>
        <w:ind w:right="-1" w:hanging="0"/>
        <w:jc w:val="both"/>
        <w:rPr>
          <w:sz w:val="32"/>
        </w:rPr>
      </w:pPr>
      <w:r>
        <w:rPr>
          <w:sz w:val="32"/>
        </w:rPr>
      </w:r>
    </w:p>
    <w:p>
      <w:pPr>
        <w:pStyle w:val="Normal"/>
        <w:spacing w:lineRule="auto" w:line="360"/>
        <w:ind w:right="-1" w:hanging="0"/>
        <w:jc w:val="both"/>
        <w:rPr>
          <w:sz w:val="26"/>
        </w:rPr>
      </w:pPr>
      <w:r>
        <w:rPr>
          <w:sz w:val="26"/>
        </w:rPr>
        <w:tab/>
        <w:t>Лягушек известно около 140 видов, но все они более или менее сходны с нашей зеленой лягушкой (Rana esculenta). Длина ее, не считая ног, достигает 6 - 8 см; цвет кожи зеленый с черными пятнами и с тремя продольными желтыми полосами.</w:t>
      </w:r>
    </w:p>
    <w:p>
      <w:pPr>
        <w:pStyle w:val="Normal"/>
        <w:spacing w:lineRule="auto" w:line="360"/>
        <w:ind w:right="-1" w:hanging="0"/>
        <w:jc w:val="both"/>
        <w:rPr/>
      </w:pPr>
      <w:r>
        <w:rPr>
          <w:sz w:val="26"/>
        </w:rPr>
        <w:tab/>
        <w:t xml:space="preserve">Представителем бесхвостых может служить </w:t>
      </w:r>
      <w:r>
        <w:rPr>
          <w:b/>
          <w:i/>
          <w:sz w:val="26"/>
        </w:rPr>
        <w:t>обыкновенная зеленая лягушка</w:t>
      </w:r>
      <w:r>
        <w:rPr>
          <w:sz w:val="26"/>
        </w:rPr>
        <w:t>, которую, наверное, всякий видел. Тело ее почти четырехугольное, неуклюжее, голова широкая, сплюснутая, с большой широкой пастью. Конечности хорошо развиты, в особенности задняя, кожа гладкая, скользкая. Глаза большие, очень подвижные, навыкате, хотя могут втягиваться далеко в глубь глазничных впадин. Ушные отверстия прикрыты наружной барабанной перепонкой.</w:t>
      </w:r>
    </w:p>
    <w:p>
      <w:pPr>
        <w:pStyle w:val="Normal"/>
        <w:spacing w:lineRule="auto" w:line="360"/>
        <w:ind w:right="-1" w:hanging="0"/>
        <w:jc w:val="both"/>
        <w:rPr/>
      </w:pPr>
      <w:r>
        <w:rPr>
          <w:sz w:val="28"/>
        </w:rPr>
        <w:tab/>
      </w:r>
      <w:r>
        <w:rPr>
          <w:sz w:val="26"/>
        </w:rPr>
        <w:t>Область обитания этих лягушек весьма обширна и заключает в себе почти всю Европу, северо-западную часть Африки и всю западную половину Азии. Животные эти встречаются обыкновенно в большом количестве в местах, подходящих для их жительства; таковыми являются маленькие озерки, в особенности окруженные кустарниками и поросшие водяными растениями; канавы хотя бы и пересыхающие, но на короткое время, болото, топи и трясины.</w:t>
      </w:r>
    </w:p>
    <w:p>
      <w:pPr>
        <w:pStyle w:val="Normal"/>
        <w:spacing w:lineRule="auto" w:line="360"/>
        <w:ind w:right="-1" w:hanging="0"/>
        <w:jc w:val="both"/>
        <w:rPr>
          <w:sz w:val="26"/>
        </w:rPr>
      </w:pPr>
      <w:r>
        <w:rPr>
          <w:sz w:val="26"/>
        </w:rPr>
        <w:tab/>
        <w:t>Днем они греются на солнышке, усевшись на берегу, или на широком листе водного растения, на каком-нибудь плавающем или выдающемся из воды предмете. Согреваемые яркими лучами солнца, лягушки погружаются в сладкую дремоту и могут оставаться в таком положении в течение нескольких часов, если их никто не потревожит. Такое состояние не мешает им, однако, моментально выбросить липкий язык на приблизившееся неосторожно насекомое и столь же быстро проглотить его. При малейшем шуме или при виде какой-либо опасности лягушка бросается в воду, плывет очень быстро, работая своими перепончатыми лапами, и зарывается в мягкий ил.</w:t>
      </w:r>
    </w:p>
    <w:p>
      <w:pPr>
        <w:pStyle w:val="Normal"/>
        <w:spacing w:lineRule="auto" w:line="360"/>
        <w:ind w:right="-1" w:hanging="0"/>
        <w:jc w:val="both"/>
        <w:rPr>
          <w:sz w:val="26"/>
        </w:rPr>
      </w:pPr>
      <w:r>
        <w:rPr>
          <w:sz w:val="26"/>
        </w:rPr>
        <w:tab/>
        <w:t>Нередко случается, что лягушка, при большой поспешности, попадает лапой в раскрытую раковину моллюска. Последний тотчас же захлопывает свои створки, и бедная лягушка мучится до тех пор, пока моллюску придет в голову снова открыть раковину и освободить ущемленную там лапу. Посидев некоторое время на дне, лягушка осторожно всплывает, высматривая, нельзя ли снова усесться на прежнее место. С приближением вечера лягушки собираются в стаи и в сумерки, разместившись поудобнее где-нибудь, на бережку между стеблями растений, начинают свой концерт, зрение, слух и обоняние у лягушек хорошо развиты; понятливость их видна из того, что они хорошо узнают своих врагов, а если их мало преследуют, то становятся очень доверчивыми. Зеленая лягушка может быть названа очень хищным животным; она питается только животными, пойманными ею самой. Чаще всего она пожирает насекомых, пауков и улиток, не дает также спуску молодым лягушкам и головастикам, даже собственного вида.</w:t>
      </w:r>
    </w:p>
    <w:p>
      <w:pPr>
        <w:pStyle w:val="Normal"/>
        <w:spacing w:lineRule="auto" w:line="360"/>
        <w:ind w:right="-1" w:hanging="0"/>
        <w:jc w:val="both"/>
        <w:rPr>
          <w:sz w:val="26"/>
        </w:rPr>
      </w:pPr>
      <w:r>
        <w:rPr>
          <w:sz w:val="26"/>
        </w:rPr>
        <w:tab/>
        <w:t>Уже в начале апреля, если этому благоприятствует погода, лягушки пробуждаются от зимней спячки; но кладка икры начинается  у них лишь тогда, когда наступит теплая погода. Яйца лягушек светло-желтого цвета, окружеы толстым слоем студенистого вещества и соединены в гроздь довольно значительной величины, а иногда и в шнуры; откладывается их очень много. Первоначальное развитие происходит очень быстро: уже на четвертый день замечается движение зародыша, на пятый или, самое большое, в конце шестого дня (в зависимости от погоды : теплая- развитие происходит быстрее, холодная - медленнее) оболочка лопается, и появляется головастик. Если рассматривать его в увеличительное стекло, то в нем ясно можно различить глаза и рот. В течение первых дней его свободной жизни рост быстро увеличивается; голова утолщается, тело делается более округлым, хвост удлиняется. Точно также происходит изменение жабр наружных во внутренние, а на четырнадцатый день образуются уже легкие. Питается головастик наряду с растительными веществами и животными; так, он поедает  более мелкие личинки тритонов и лягушек, рыбью икру и мелких водных насекомых.</w:t>
      </w:r>
    </w:p>
    <w:p>
      <w:pPr>
        <w:pStyle w:val="Normal"/>
        <w:spacing w:lineRule="auto" w:line="360"/>
        <w:ind w:right="-1" w:hanging="0"/>
        <w:jc w:val="both"/>
        <w:rPr>
          <w:sz w:val="26"/>
        </w:rPr>
      </w:pPr>
      <w:r>
        <w:rPr>
          <w:sz w:val="26"/>
        </w:rPr>
        <w:tab/>
        <w:t>На втором месяце жизни рост головастика замедляется; когда он, наконец, достигает в длину 6 - 7 см, то у него уже вполне сформировались ноги, но хвост все еще остается длиннее всего тела; после этого начинается постепенное укорачивание хвоста, который сделался теперь ненужным, а когда хвост совершенно отпадет, то молодой лягушонок оказывается меньше ростом, чем был головастик, из которого он только, что образовался. Ведь цикл превращения заканчивается в четыре месяца, но рост лягушки продолжается до 5 и даже более.</w:t>
      </w:r>
    </w:p>
    <w:p>
      <w:pPr>
        <w:pStyle w:val="Normal"/>
        <w:spacing w:lineRule="auto" w:line="360"/>
        <w:ind w:right="-1" w:hanging="0"/>
        <w:jc w:val="both"/>
        <w:rPr/>
      </w:pPr>
      <w:r>
        <w:rPr>
          <w:sz w:val="26"/>
        </w:rPr>
        <w:tab/>
      </w:r>
      <w:r>
        <w:rPr>
          <w:b/>
          <w:i/>
          <w:sz w:val="26"/>
        </w:rPr>
        <w:t>Озерная лягушка</w:t>
      </w:r>
      <w:r>
        <w:rPr>
          <w:sz w:val="26"/>
        </w:rPr>
        <w:t xml:space="preserve"> (R. esculenta var. ridibunda) очень сходна с только что описанной зеленой лягушкой; она живет в Северной Германии и на Дунае, но в стоячих водах никогда не встречается. В Германии и Франции их едят, так как мясо их считается  очень питательным и вкусным. Для этой цели их ловят сетями, а чаще убивают стрелами, прутьями или ловят на крючки; размеры которых от 7 до 9 см.</w:t>
      </w:r>
    </w:p>
    <w:p>
      <w:pPr>
        <w:pStyle w:val="Normal"/>
        <w:spacing w:lineRule="auto" w:line="360"/>
        <w:ind w:right="-1" w:hanging="0"/>
        <w:jc w:val="both"/>
        <w:rPr/>
      </w:pPr>
      <w:r>
        <w:rPr>
          <w:sz w:val="26"/>
        </w:rPr>
        <w:tab/>
      </w:r>
      <w:r>
        <w:rPr>
          <w:b/>
          <w:i/>
          <w:sz w:val="26"/>
        </w:rPr>
        <w:t>Лягушка-бык</w:t>
      </w:r>
      <w:r>
        <w:rPr>
          <w:sz w:val="26"/>
        </w:rPr>
        <w:t xml:space="preserve"> (Rana cetesbyana), которая сравнительно с нашими европейскими лягушками должна быть названа великаном, так как имеет туловище длиной от 17 до 19 см так как имеет туловище длиной от 17 до 19 см, а задние ноги в 24 см; окраска приблизительно такая же, как у нашей зеленой лягушки; область ее  обитания простирается от нижнего бассейна Миссисипи до побережья Атлантического океана. Живет она обыкновенно около рек, в густых кустарниковых зарослях. Голос имеет очень громкий, слышный на растоянии нескольких миль, так что концерты, которые они задают весной, а в некоторых местах почти и круглый год, составляют истинное несчастье местных жителей. Сообразно своему гигантскому росту лягушка-бык очень прожорлива и в несчетном количестве пожирает всяких насекомых, наземных и водных, улиток, а также хватает мелких рыбок, даже небольших птичек; у фермеров они проводят опустошения домашних птиц: именно поедают молодых утят, набрасываются на цыплят, приблизившихся к берегу, и, прежде чем подоспеет на помощь яростно кудахтающая наседка, утаскивают свою добычу в воду и там поедают. Рассказывают, что лягушки эти поедают даже змей, весом до 300 граммов, лягушка эта представляет довольно лакомую дичь и на нее охотятся не только с сачками и удочкой, но также стреляют их дробью. </w:t>
      </w:r>
    </w:p>
    <w:p>
      <w:pPr>
        <w:pStyle w:val="Normal"/>
        <w:spacing w:lineRule="auto" w:line="360"/>
        <w:ind w:right="-1" w:hanging="0"/>
        <w:jc w:val="both"/>
        <w:rPr/>
      </w:pPr>
      <w:r>
        <w:rPr>
          <w:sz w:val="26"/>
        </w:rPr>
        <w:tab/>
        <w:t xml:space="preserve">Настоящие </w:t>
      </w:r>
      <w:r>
        <w:rPr>
          <w:b/>
          <w:i/>
          <w:sz w:val="26"/>
        </w:rPr>
        <w:t>древесницы</w:t>
      </w:r>
      <w:r>
        <w:rPr>
          <w:sz w:val="26"/>
        </w:rPr>
        <w:t xml:space="preserve"> живут в Северной Америке. Самая обыкновенная из них </w:t>
      </w:r>
      <w:r>
        <w:rPr>
          <w:b/>
          <w:i/>
          <w:sz w:val="26"/>
        </w:rPr>
        <w:t>пятнистая древесница</w:t>
      </w:r>
      <w:r>
        <w:rPr>
          <w:sz w:val="26"/>
        </w:rPr>
        <w:t xml:space="preserve"> (Detinctorius), маленькое животное, достигающее лишь 3 - 3,5 см, очень ярко раскрашенное. Их темная кожа красиво разукрашена желтыми, ярко-красными и белыми полосами, пятнышками и штрихами. Голова имеет пирамидальную форму, морда короткая, лоб посередине вдавлен; туловище узкое, плотно обтянутое гладкой кожей, ноги слабо развиты. У самцов есть горловые мешки в виде резонатора. На концах пальцев присасывательные подушечки. В коже этой лягушки помещается множество ядовитых желез; действие яда очень сильное,  так что туземцы употребляют его для приготовления отравленных стрел.</w:t>
      </w:r>
    </w:p>
    <w:p>
      <w:pPr>
        <w:pStyle w:val="Normal"/>
        <w:tabs>
          <w:tab w:val="clear" w:pos="708"/>
          <w:tab w:val="left" w:pos="0" w:leader="none"/>
        </w:tabs>
        <w:spacing w:lineRule="auto" w:line="360"/>
        <w:ind w:right="-1" w:hanging="0"/>
        <w:jc w:val="both"/>
        <w:rPr>
          <w:sz w:val="32"/>
        </w:rPr>
      </w:pPr>
      <w:r>
        <w:rPr>
          <w:sz w:val="26"/>
        </w:rPr>
        <w:t xml:space="preserve">Очень интересна </w:t>
      </w:r>
      <w:r>
        <w:rPr>
          <w:b/>
          <w:i/>
          <w:sz w:val="26"/>
        </w:rPr>
        <w:t>антильская лягушка</w:t>
      </w:r>
      <w:r>
        <w:rPr>
          <w:sz w:val="26"/>
        </w:rPr>
        <w:t xml:space="preserve"> (Hylodes martinicensis), род листовых лягушек. Животное это имеет на брюхе железистые бородавки, а по внутреннему строению замечательно тем, что не имеет мечевидного отростка на грудной кости; в длину достигает 4 см. Окраска антильской лягушки очень красивая: основной цвет светло-серый, испещренный очень прихотливым рисунком из бурых пятен и черточек; живет на острове Мартинике, Порто-Рико, Гаити и некоторых других соседних островах. Прежние исследователи были поражены тем фактом, что лягушка эта появляется из яйца в совершенно развитом состоянии, т.е. без превращения. Позднейшие исследования показали, что превращения у антильской лягушки и вся стадии головастика протекают внутри большого пузыревидного яйца, наполненного прозрачной жидкостью. Впрочем, наружных жабр у этого зародыша-головастика не замечается, а конечности развиваются совершенно одновремено как задние, так и передние.</w:t>
      </w:r>
    </w:p>
    <w:p>
      <w:pPr>
        <w:pStyle w:val="Normal"/>
        <w:spacing w:lineRule="auto" w:line="360"/>
        <w:ind w:right="-1" w:hanging="0"/>
        <w:jc w:val="both"/>
        <w:rPr/>
      </w:pPr>
      <w:r>
        <w:rPr>
          <w:sz w:val="26"/>
        </w:rPr>
        <w:tab/>
      </w:r>
      <w:r>
        <w:rPr>
          <w:b/>
          <w:i/>
          <w:sz w:val="26"/>
        </w:rPr>
        <w:t>Обыкновенная жаба</w:t>
      </w:r>
      <w:r>
        <w:rPr>
          <w:sz w:val="26"/>
        </w:rPr>
        <w:t xml:space="preserve"> (Bufo vulgaris) имеет в длину от 8 до 12 см, а в теплых странах достигает даже 20 см. С виду она очень неуклюжа; все тело ее покрыто бородавками, которые за ушами скопляются в большие железы; цвет обыкновенно темно-серый, иногда с оливковым или коричневым оттенком. На пальцах имеется неполная перепонка. Область ее обитания простирается по всей Европе, за исключением Ирландии, Сардинии и Корсики; распространяется также на Малую Азию, Центральную Азию и Японию. Жаба эта живет в лесах, в кустарниковых зарослях и часто держится вблизи человеческого жилья, в садах, на полях и лугах, в погребе, в куче мусора и т.п. Выбрав себе удобное логовище, она живет в нем постоянно, выходит только ночью на охоту и постоянно возвращается в свое жилье. Днем она показывается только в дождливую или пасмурную погоду. Жабы не обладают такими сильными мускулами и такой ловкостью, как большинство лягушек, и оказываются неуклюжыми, беспомощными животными; крупных скачков они не могут делать и поэтому охотятся лишь в небольшом районе, обыкновенно раз на всегда избранном.Добычу выслеживают, по большой части неподвижно притаившись в засаде, и выбрасывают с большой быстротой свой язык на приблизившуюся жертву. Очень часто случается, что жаба благодаря своей неловкости попадает в погреб, колодец или глубокую пещеру, откуда не может выбраться и живет там до самой смерти, если только благодаря какой-нибудь счастливой случайности не выберется на волю. Впрочем, в большинстве случаев и в таких местах они чувствуют себя прекрасно и комфортно, довольствуясь той пищей которая здесь встречается. Любимую пищу жаб, кроме  всевозможных насекомых, составляют также слизняки. При случае они хватают мелких ящериц или молодых змеек, хотя вообще живут в мире с себе подобными. Пугливость развита у них  очень сильно, но вместе с тем замечательно их хладнокровие, с которым они смотрят на приближающуюся опасность. Способность их приручения доказана многочисленными опытами. Некоторым натуралистам удавалось приучить жаб брать пищу из рук и выходить из своего логова на зов. Зимой жабы, как и другие пресмыкающиеся, погружены в спячку, для чего выбирают всегда сухое помещение подальше от воды; при этом они очень часто собираются значительными обществами. Сравнительно с лягушками, ящерицами и змеями, жабы имеют мало врагов, так как очень немногие хищники решаются проглатывать их; защитой им служат ядовитые выделения из кожных желез. Наибольшим врагом их оказывается человек, который безрассудно истребляет этих полезных животных. Между тем пребывание жаб в саду или в огороде очень полезно, и благоразумные садовники напускают их сотнями. </w:t>
      </w:r>
    </w:p>
    <w:p>
      <w:pPr>
        <w:pStyle w:val="Normal"/>
        <w:spacing w:lineRule="auto" w:line="360"/>
        <w:ind w:right="-1" w:hanging="0"/>
        <w:jc w:val="both"/>
        <w:rPr/>
      </w:pPr>
      <w:r>
        <w:rPr>
          <w:sz w:val="26"/>
        </w:rPr>
        <w:tab/>
      </w:r>
      <w:r>
        <w:rPr>
          <w:b/>
          <w:i/>
          <w:sz w:val="26"/>
        </w:rPr>
        <w:t>Пятнистая жаба</w:t>
      </w:r>
      <w:r>
        <w:rPr>
          <w:sz w:val="26"/>
        </w:rPr>
        <w:t xml:space="preserve"> (Bufo variabilis), достигающая 7 - 10 см, имеет очень красивую окраску. Основной цвет серо-зеленый, на котором разбросано множество пятен оливкового или темно-бурого цвета и мелкие бородавочки,желтоватые или бледно-розовые; живет в Германии и в других странах Европы, по образу жизни очень сходна с обыкновенной жабой. Замечательно очень быстрое развитие ее личинок: головастики уже на второй день теряют наружные жабры, а через 3 - 4 дня совершенно покидают воду.</w:t>
      </w:r>
    </w:p>
    <w:p>
      <w:pPr>
        <w:pStyle w:val="Normal"/>
        <w:spacing w:lineRule="auto" w:line="360"/>
        <w:ind w:right="-1" w:hanging="0"/>
        <w:jc w:val="both"/>
        <w:rPr>
          <w:rFonts w:ascii="Courier" w:hAnsi="Courier" w:cs="Courier"/>
          <w:b/>
          <w:b/>
          <w:i/>
          <w:i/>
        </w:rPr>
      </w:pPr>
      <w:r>
        <w:rPr>
          <w:sz w:val="26"/>
        </w:rPr>
        <w:tab/>
        <w:t xml:space="preserve">Американская жаба </w:t>
      </w:r>
      <w:r>
        <w:rPr>
          <w:b/>
          <w:i/>
          <w:sz w:val="26"/>
        </w:rPr>
        <w:t xml:space="preserve">ага </w:t>
      </w:r>
      <w:r>
        <w:rPr>
          <w:sz w:val="26"/>
        </w:rPr>
        <w:t>(Bufo marinus) имеет в длину до 20 и в ширину до 12 см. Тело ее покрыто множеством бородавок, из которых некоторые несут на верхушках маленькие роговые шипы, живет она во всей Южной и Средней Америке, особенно многочисленна в Гвиане. Слизь, выделяющаяся из кожных желез, действует как сильный яд и сохраняет свои свойства в течение многих лет.</w:t>
      </w:r>
    </w:p>
    <w:p>
      <w:pPr>
        <w:pStyle w:val="Normal"/>
        <w:spacing w:lineRule="auto" w:line="360"/>
        <w:ind w:right="-1" w:hanging="0"/>
        <w:jc w:val="both"/>
        <w:rPr/>
      </w:pPr>
      <w:r>
        <w:rPr>
          <w:sz w:val="26"/>
        </w:rPr>
        <w:tab/>
        <w:t xml:space="preserve">Отличительными признаками свойства </w:t>
      </w:r>
      <w:r>
        <w:rPr>
          <w:b/>
          <w:i/>
          <w:sz w:val="26"/>
        </w:rPr>
        <w:t>квакш</w:t>
      </w:r>
      <w:r>
        <w:rPr>
          <w:sz w:val="26"/>
        </w:rPr>
        <w:t xml:space="preserve"> (Hylidae), кроме особенности в строении скелета, является присутствие зубов на верхней челюсти; у них  на пальцах всегда есть присасывательные бородавки. Живут квакши всегда на деревьях; область обитания захватывает Америку, Австралию и северную половину Старого Света.</w:t>
      </w:r>
    </w:p>
    <w:p>
      <w:pPr>
        <w:pStyle w:val="Normal"/>
        <w:spacing w:lineRule="auto" w:line="360"/>
        <w:ind w:right="-1" w:hanging="0"/>
        <w:jc w:val="both"/>
        <w:rPr/>
      </w:pPr>
      <w:r>
        <w:rPr>
          <w:sz w:val="26"/>
        </w:rPr>
        <w:tab/>
      </w:r>
      <w:r>
        <w:rPr>
          <w:b/>
          <w:i/>
          <w:sz w:val="26"/>
        </w:rPr>
        <w:t>Настоящие квакши</w:t>
      </w:r>
      <w:r>
        <w:rPr>
          <w:sz w:val="26"/>
        </w:rPr>
        <w:t xml:space="preserve"> - едва ли не самые красивые животные из всего класса пресмыкающихся. Они настолько красивы и грациозны, что приобрели даже благосклонность людей, так что их в некоторых странах держат как домашних животных.</w:t>
      </w:r>
    </w:p>
    <w:p>
      <w:pPr>
        <w:pStyle w:val="Normal"/>
        <w:spacing w:lineRule="auto" w:line="360"/>
        <w:ind w:right="-1" w:hanging="0"/>
        <w:jc w:val="both"/>
        <w:rPr/>
      </w:pPr>
      <w:r>
        <w:rPr>
          <w:sz w:val="26"/>
        </w:rPr>
        <w:tab/>
      </w:r>
      <w:r>
        <w:rPr>
          <w:b/>
          <w:i/>
          <w:sz w:val="26"/>
        </w:rPr>
        <w:t>Еврропейская</w:t>
      </w:r>
      <w:r>
        <w:rPr>
          <w:sz w:val="26"/>
        </w:rPr>
        <w:t xml:space="preserve"> </w:t>
      </w:r>
      <w:r>
        <w:rPr>
          <w:b/>
          <w:i/>
          <w:sz w:val="26"/>
        </w:rPr>
        <w:t xml:space="preserve">обыкновенная квакша </w:t>
      </w:r>
      <w:r>
        <w:rPr>
          <w:sz w:val="26"/>
        </w:rPr>
        <w:t>(Hyla arborea) имеет в длину 3,5 - 4 см. Окраска ярко-зеленая сверху и светло-желтая снизу; на границе обоих цветов вокруг всего тела проходит черная полоска местами с белой каемкой. Животное это очень проворно, одинаково хорошо двигается как на воде, так и на суше, с легкостью взбирается на деревья, где обыкновенно  держится; притаившись в густой листве, она зорко высматривает себе добычу: всевозможных насекомых, червяков и других мелких животных. Наметив подобную жертву, квакша с быстротой бросается на нее, схватывает и, моментально проглотив, высматривает уже себе новою жертву. Орудием ловли у нее является не только выдвижной язык, но и передние лапы, которыми она пользуется, как руками: ловко схватывает и подносит ко рту. Квакша считается хорошей предсказательницей погоды, так как издает своеобразный крик перед всякой переменой погоды. В неволе квакши очень выносливы и неприхотливы; их можно держать в простой клетке или в стеклянной банке, причем необходимо заботиться только о том, что у нее была подходящая пища и вода. Один натуралист таким образом содержал квакшу 22 года. Пленница его прожила бы, может быть, и гораздо дольше, если бы не околела вследствие несчастной случайности.</w:t>
      </w:r>
    </w:p>
    <w:p>
      <w:pPr>
        <w:pStyle w:val="Normal"/>
        <w:spacing w:lineRule="auto" w:line="360"/>
        <w:ind w:right="-1" w:hanging="0"/>
        <w:jc w:val="both"/>
        <w:rPr/>
      </w:pPr>
      <w:r>
        <w:rPr>
          <w:sz w:val="26"/>
        </w:rPr>
        <w:tab/>
      </w:r>
      <w:r>
        <w:rPr>
          <w:b/>
          <w:i/>
          <w:sz w:val="26"/>
        </w:rPr>
        <w:t>Сумчатая квакша</w:t>
      </w:r>
      <w:r>
        <w:rPr>
          <w:sz w:val="26"/>
        </w:rPr>
        <w:t xml:space="preserve"> (Hyla marsupiata) одна из самых красивых квакш тропической Америки. Основной цвет ее голубоватый, на спине и на голове несколько сгущенный; по всему телу идут продольные темно-зеленые полоски со светлыми пятнышками и каемками. Эта квакша  весьма замечательна своим сходством с сумчатыми млекопитающими. У самки на спине имеется глубокая ямка, прикрытая складками кожи, в нее помещаются оплодотворенные яйца, где они и развиваются. По мере роста зародышей увеличивается и сумка, и когда головастики развиваются настолько, что могут уже плавать, то мать выпускает их в воду. </w:t>
      </w:r>
    </w:p>
    <w:p>
      <w:pPr>
        <w:pStyle w:val="Normal"/>
        <w:spacing w:lineRule="auto" w:line="360"/>
        <w:ind w:right="-1" w:hanging="0"/>
        <w:jc w:val="both"/>
        <w:rPr>
          <w:rFonts w:ascii="Courier" w:hAnsi="Courier" w:cs="Courier"/>
          <w:b/>
          <w:b/>
          <w:i/>
          <w:i/>
        </w:rPr>
      </w:pPr>
      <w:r>
        <w:rPr>
          <w:sz w:val="26"/>
        </w:rPr>
        <w:tab/>
        <w:t xml:space="preserve">В западной Европе живут </w:t>
      </w:r>
      <w:r>
        <w:rPr>
          <w:b/>
          <w:i/>
          <w:sz w:val="26"/>
        </w:rPr>
        <w:t>повитухи</w:t>
      </w:r>
      <w:r>
        <w:rPr>
          <w:sz w:val="26"/>
        </w:rPr>
        <w:t xml:space="preserve"> (Alytes. cem. Discoglossidae), способ размножения которых весьма интересен. Как и многие другие лягушки, самка-повитуха откладывает яйца в виде шнуров, которые самец  наматывает себе на задние ноги и несколько дней плавает с такой ношей, а затем зарывается в землю и остается неподвижным в таком положении несколько дней, пока яички разовьются. На одиннадцатый день зародыши настолько подвигаются в своем развитии, что у них можно различать уже все части головастика. Тогда чадолюбивый отец прекращает свое добровольное заключение, отправляется в воду и там плавает, пока головастики совершенно вылупляются из яичных оболочек и уйдут в воду. У некоторых повитух самцы не зарываются в землю со своим потомством, а носят шнуры на спине.</w:t>
      </w:r>
    </w:p>
    <w:p>
      <w:pPr>
        <w:pStyle w:val="Normal"/>
        <w:spacing w:lineRule="auto" w:line="360"/>
        <w:ind w:right="-1" w:hanging="0"/>
        <w:jc w:val="both"/>
        <w:rPr>
          <w:rFonts w:ascii="Courier" w:hAnsi="Courier" w:cs="Courier"/>
          <w:b/>
          <w:b/>
          <w:i/>
          <w:i/>
        </w:rPr>
      </w:pPr>
      <w:r>
        <w:rPr>
          <w:sz w:val="26"/>
        </w:rPr>
        <w:tab/>
        <w:t>Чтобы покончить с бесхвостыми амфибиями, упомянем еще про</w:t>
      </w:r>
      <w:r>
        <w:rPr>
          <w:b/>
          <w:i/>
          <w:sz w:val="26"/>
        </w:rPr>
        <w:t xml:space="preserve"> пипу суринамскую</w:t>
      </w:r>
      <w:r>
        <w:rPr>
          <w:sz w:val="26"/>
        </w:rPr>
        <w:t xml:space="preserve"> (Pipa americana), из группы безъязыких (Aglossa), черезвычайно безобразную и отвратительную на вид и не менее повитухи интересную по способу развития зародышей. Почти четырехугольное плоское туловище ее, треугольная заостренная голова, совершенно не отделяющаяся от туловища, складчатая, а у самок ячеистая кожа на спине, маленькие и совершенно неподвижные глаза навыкате и вдобавок резкий, отвратительный запах - все это делает описываемое животное до крайности безобразным. Пипа живет в небольших канавках и болотах недалеко от берега моря, а также в болотистах лесах; движется по земле очень медленно и неуклюже; в длину достигает до 20 сантиметров. Размножение и развитие детенышей происходит следующим оригинальным образом: самка мечет икру в воду, а самец подбирает ее и намазывает самке на спину, изрытую бородавками и ячейками; помещаясь в этих ячейках, яички развиваются, причем эти полости увеличиваются, и у них образуется даже крышечки, как в пчелиных сотах. Когда развитие окончилось, молодая пипа приподнимает крышечку и высовывает голову из своей ячейки, но некоторое время все еще продолжает жить в ней, пока не возмужает настолько, что в состоянии вести самостоятельный образ жизни.</w:t>
      </w:r>
    </w:p>
    <w:p>
      <w:pPr>
        <w:pStyle w:val="Normal"/>
        <w:spacing w:lineRule="auto" w:line="480"/>
        <w:ind w:right="-1" w:hanging="0"/>
        <w:jc w:val="both"/>
        <w:rPr>
          <w:rFonts w:ascii="Courier" w:hAnsi="Courier" w:cs="Courier"/>
          <w:b/>
          <w:b/>
          <w:i/>
          <w:i/>
        </w:rPr>
      </w:pPr>
      <w:r>
        <w:rPr>
          <w:rFonts w:cs="Courier" w:ascii="Courier" w:hAnsi="Courier"/>
          <w:b/>
          <w:i/>
        </w:rPr>
      </w:r>
    </w:p>
    <w:p>
      <w:pPr>
        <w:pStyle w:val="Normal"/>
        <w:spacing w:lineRule="auto" w:line="360"/>
        <w:ind w:right="-1" w:hanging="0"/>
        <w:jc w:val="center"/>
        <w:rPr>
          <w:b/>
          <w:b/>
          <w:i/>
          <w:i/>
          <w:sz w:val="34"/>
        </w:rPr>
      </w:pPr>
      <w:r>
        <w:rPr>
          <w:b/>
          <w:i/>
          <w:sz w:val="34"/>
        </w:rPr>
        <w:t>Отряд II. - Хвостатые земноводные (Caudata)</w:t>
      </w:r>
    </w:p>
    <w:p>
      <w:pPr>
        <w:pStyle w:val="Normal"/>
        <w:spacing w:lineRule="auto" w:line="480"/>
        <w:ind w:right="-1" w:hanging="0"/>
        <w:jc w:val="both"/>
        <w:rPr>
          <w:rFonts w:ascii="Courier" w:hAnsi="Courier" w:cs="Courier"/>
          <w:b/>
          <w:b/>
          <w:i/>
          <w:i/>
          <w:sz w:val="34"/>
        </w:rPr>
      </w:pPr>
      <w:r>
        <w:rPr>
          <w:rFonts w:cs="Courier" w:ascii="Courier" w:hAnsi="Courier"/>
          <w:b/>
          <w:i/>
          <w:sz w:val="34"/>
        </w:rPr>
      </w:r>
    </w:p>
    <w:p>
      <w:pPr>
        <w:pStyle w:val="Normal"/>
        <w:spacing w:lineRule="auto" w:line="360"/>
        <w:ind w:right="-1" w:hanging="0"/>
        <w:jc w:val="both"/>
        <w:rPr>
          <w:sz w:val="32"/>
        </w:rPr>
      </w:pPr>
      <w:r>
        <w:rPr>
          <w:sz w:val="32"/>
        </w:rPr>
        <w:tab/>
        <w:t xml:space="preserve">Хвостатые амфибии по внешнему виду сходны очень с ящерицами. Они имеют удлиненное тело, длинный хвост и 4 (в очень редких случиях 2) конечности, снабженные  2 - 4 пальцами. Наружный покров такого же строения, как у лягушек, и точно так же регулярно сбрасывается (линяние). Окраска, в большинстве случаев, темная, испещренная черными пятнами и полосками. Позвоночный столб состоит из 50 - 100 позвонков, которые в туловищной части имеют небольшие ребра. Глаза имеют весьма разнообразные устройства: у некоторых они очень мало развиты и скрыты под кожей, у других, наоборот, глаза очень хорошо развиты, подвижны и снабжены веками. Органы обоняния и слуха развиты удовлетворительно. Устройство рта такое же, как и у бесхвостых амфибий. То же можно сказать про органы пищеварительные и дыхательные и про способ развития. </w:t>
      </w:r>
    </w:p>
    <w:p>
      <w:pPr>
        <w:pStyle w:val="Normal"/>
        <w:spacing w:lineRule="auto" w:line="360"/>
        <w:ind w:right="-1" w:hanging="0"/>
        <w:jc w:val="both"/>
        <w:rPr>
          <w:rFonts w:ascii="Courier" w:hAnsi="Courier" w:cs="Courier"/>
          <w:b/>
          <w:b/>
          <w:i/>
          <w:i/>
        </w:rPr>
      </w:pPr>
      <w:r>
        <w:rPr>
          <w:sz w:val="32"/>
        </w:rPr>
        <w:tab/>
        <w:t>Большинство хвостатых амфибий живут в воде или около воды: в илистых болотах, в озерах,в канавках и т.п. Все они ведут ночной образ жизни, а днем прячутся. Движения их на суше обыкновенно неуклюжи и медленны, лишь очень немногие могут сравниться по своей юркости с ящерицами, но в воде очень проворны, хорошо плавают и ныряют, как и рыбы. Пища их состоит из  мелких рыбок и моллюсков, червей, пауков, насекомых и других мелких животных. Для человека почти все хвостатые амфибии совершенно безвредны, наоборот, даже полезны, так как они истребляют вредных животных. В неволе содержать их очень легко.</w:t>
      </w:r>
    </w:p>
    <w:p>
      <w:pPr>
        <w:pStyle w:val="Normal"/>
        <w:spacing w:lineRule="auto" w:line="360"/>
        <w:ind w:right="-1" w:hanging="0"/>
        <w:jc w:val="both"/>
        <w:rPr>
          <w:rFonts w:ascii="Courier" w:hAnsi="Courier" w:cs="Courier"/>
          <w:b/>
          <w:b/>
          <w:i/>
          <w:i/>
        </w:rPr>
      </w:pPr>
      <w:r>
        <w:rPr>
          <w:sz w:val="26"/>
        </w:rPr>
        <w:tab/>
        <w:t xml:space="preserve">Хвостатые амфибии разделяются на четыре семейства, из которых наиболее важно семейство </w:t>
      </w:r>
      <w:r>
        <w:rPr>
          <w:b/>
          <w:i/>
          <w:sz w:val="26"/>
        </w:rPr>
        <w:t>саламандр</w:t>
      </w:r>
      <w:r>
        <w:rPr>
          <w:sz w:val="26"/>
        </w:rPr>
        <w:t xml:space="preserve"> (Salamandridae).</w:t>
      </w:r>
    </w:p>
    <w:p>
      <w:pPr>
        <w:pStyle w:val="Normal"/>
        <w:spacing w:lineRule="auto" w:line="360"/>
        <w:ind w:right="-1" w:hanging="0"/>
        <w:jc w:val="both"/>
        <w:rPr>
          <w:sz w:val="26"/>
        </w:rPr>
      </w:pPr>
      <w:r>
        <w:rPr>
          <w:sz w:val="26"/>
        </w:rPr>
        <w:tab/>
        <w:t>С древних времен саламандр считали страшно ядовитыми животными. Множество желез, которые заключаются в ее коже, могут обильно выделять слизь, которая совершенно безвредна, но с давних времен, по предрассудку, считалось очень ядовитой. На этом же обильном выделении слизи основан предрассудок, что саламандра не горит в огне, так как, брошенная в огонь, она действительно спасается усиленным выделением слизи.</w:t>
      </w:r>
    </w:p>
    <w:p>
      <w:pPr>
        <w:pStyle w:val="Normal"/>
        <w:spacing w:lineRule="auto" w:line="360"/>
        <w:ind w:right="-1" w:hanging="0"/>
        <w:jc w:val="both"/>
        <w:rPr>
          <w:sz w:val="26"/>
        </w:rPr>
      </w:pPr>
      <w:r>
        <w:rPr>
          <w:sz w:val="26"/>
        </w:rPr>
        <w:tab/>
        <w:t>“Саламандра так холодна, - сообщает древний натуралист Плиний, - что от прикосновения ее, как бы ото льда, гаснет огонь. Слизь вытекает у нее изо рта и уничтожает волосы на человеческом теле. Если помазать ею кожу на теле, то в месте образуется темное пятно. Саламандра - самое зловредное из всех ядовитых животных. Другие животные приносят вред только отдельным людям, но саламандра может уничтожить целый народ, если только ее не остерегутся. Когда она влезает на дерево, то отравляет все плоды, и кто их поест - умирает, как будто бы от сильного холода. Если даже саламандра дотронется лапой до стола, на котором месят хлеб, то последний будет отравлен; если упадет в колодец, то вся вода сделается ядовитой. Однако, - прибавляет Плиний, - некоторые животные в состоянии пожирать это зловредное существо, как, например, свиньи, и, вероятно, мясо этих животных может служить противоядием яду саламандр. Если бы было справедливо, - критикует Плиний, - то, что говорят маги, т.е., что это есть единственное животное, которое тушит огонь, и что даже некоторые части его тела представляют прекрасное средство против пожара, то Рим давно бы произвел подобный опыт”.</w:t>
      </w:r>
    </w:p>
    <w:p>
      <w:pPr>
        <w:pStyle w:val="Normal"/>
        <w:spacing w:lineRule="auto" w:line="360"/>
        <w:ind w:right="-1" w:hanging="0"/>
        <w:jc w:val="both"/>
        <w:rPr/>
      </w:pPr>
      <w:r>
        <w:rPr>
          <w:sz w:val="26"/>
        </w:rPr>
        <w:tab/>
        <w:t xml:space="preserve">Представителем семейства саламандр может служить </w:t>
      </w:r>
      <w:r>
        <w:rPr>
          <w:b/>
          <w:i/>
          <w:sz w:val="26"/>
        </w:rPr>
        <w:t>огненная саламандра</w:t>
      </w:r>
      <w:r>
        <w:rPr>
          <w:sz w:val="26"/>
        </w:rPr>
        <w:t xml:space="preserve"> (Salamandra maculosa), которая может быть названа пятнистой, так как испещрена множеством желтоватых и золотистых пятнышек, разбросанных по черному фону. Живет она во всей Средней и Южной Европе, Северной Африке и Передней Азии; обитает в сырах темных местах и днем прячется под корнями, под камнями и в норках. Самое важное для нее условие жизни - влага, так что в сухую погоду саламандра чувствует себя плохо и может даже совсем погибнуть. Не обладая способностью быстро двигаться, саламандра питается только такими животными, как слизняки, черви, улитки и т.п. Детеныши рождаются живыми. Головастики, снабженные жабрами, живут в воде, но осенью теряют жабры и поселяются на земле. На зиму впадают в спячку. Едкая слизь, выделяемая кожными железами, служит для саламандры единственным орудием защиты, и она пользуется им очень умело, брызгая ядовитыми каплями на расстоянии нескольких футов. Ядовитые свойства этой слизи, как мы видели, всегда очень преувеличивалась, но несомненно, что сок этот смертелен для многих мелких животных: птичек, гадов и пресмыкающихся. Из новейших опытов оказывается, что кожные выделения саламандры ядовиты при впрыскивании в кровь и при приеме внутрь. Отравленная птица не может стоять на ногах, ноги и пальцы судорожно сжимаются, она падает на бок и быстро вертится. Смерть наступает через минуту после отравления. Однако для крупных животных и для человека яд этот не опасен и вызывает только легкое воспаление на коже. При хоршом уходе саламандра может очень долго жить в неволе. У одного натуралиста она таким образом прожила 18 лет и приучилась выходить из своей норки за пищей.</w:t>
      </w:r>
    </w:p>
    <w:p>
      <w:pPr>
        <w:pStyle w:val="Normal"/>
        <w:spacing w:lineRule="auto" w:line="360"/>
        <w:ind w:right="-1" w:hanging="0"/>
        <w:jc w:val="both"/>
        <w:rPr/>
      </w:pPr>
      <w:r>
        <w:rPr>
          <w:sz w:val="26"/>
        </w:rPr>
        <w:tab/>
        <w:t xml:space="preserve">В Альпах живет близкая родственница описанной - </w:t>
      </w:r>
      <w:r>
        <w:rPr>
          <w:b/>
          <w:i/>
          <w:sz w:val="26"/>
        </w:rPr>
        <w:t>альпийская саламандра</w:t>
      </w:r>
      <w:r>
        <w:rPr>
          <w:sz w:val="26"/>
        </w:rPr>
        <w:t xml:space="preserve"> (Salamandra atra) несколько меньше ростом от 11 до 13 см, глянцевито-черного цвета, без пятен. В большинстве случаев альпийские саламандры живут обществами в сырах лесах и ущельях; очень ленивые, медленные животные.</w:t>
      </w:r>
    </w:p>
    <w:p>
      <w:pPr>
        <w:pStyle w:val="Normal"/>
        <w:spacing w:lineRule="auto" w:line="360"/>
        <w:ind w:right="-1" w:hanging="0"/>
        <w:jc w:val="both"/>
        <w:rPr/>
      </w:pPr>
      <w:r>
        <w:rPr>
          <w:sz w:val="26"/>
        </w:rPr>
        <w:tab/>
      </w:r>
      <w:r>
        <w:rPr>
          <w:b/>
          <w:i/>
          <w:sz w:val="26"/>
        </w:rPr>
        <w:t>Тритоны</w:t>
      </w:r>
      <w:r>
        <w:rPr>
          <w:sz w:val="26"/>
        </w:rPr>
        <w:t xml:space="preserve"> (Molge) отличаются от саламандр более удлиненным туловищем, сжатым с боков, а также зубным кожистым гребнем, который проходит посеридине спины и вдоль плоского весловидного хвоста; живут в воде, хотя дышат во взрослом состоянии легкими.</w:t>
      </w:r>
    </w:p>
    <w:p>
      <w:pPr>
        <w:pStyle w:val="Normal"/>
        <w:spacing w:lineRule="auto" w:line="360"/>
        <w:ind w:right="-1" w:hanging="0"/>
        <w:jc w:val="both"/>
        <w:rPr/>
      </w:pPr>
      <w:r>
        <w:rPr>
          <w:b/>
          <w:i/>
          <w:sz w:val="26"/>
        </w:rPr>
        <w:tab/>
        <w:t>Гребнистый тритон</w:t>
      </w:r>
      <w:r>
        <w:rPr>
          <w:sz w:val="26"/>
        </w:rPr>
        <w:t xml:space="preserve"> (Molge cristata) может послужить типичным представителем всех тритонов. Длина его 13 - 14 см. Основной цвет темно-бурый с черными, белыми и ярко-желтыми пятнами различной величины. Живет по всей Европе, за исключением крайних северных областей и  Кавказа. На ногах у него имеются перепонки; по земле движется неуклюже, очень медленно, но в воде плавает хорошо, прчем органом движения является хвост и только отчасти ноги. Если бассейн, в котором живут тритоны, пересыхает, то они продолжают жить на суше или впадают в состояние, подобное спячке, и таким образом переживают неблагопрятное для себя время. Спячке подвергаются также молодые тритоны, у которых еще не отпали жабры. Животные эти также могут переносить очень сильные морозы и после оттаивания благополучно оживают. С самого раннего возраста тритоны питаются исключительно животной пищей, поедая мелких ракообразных, червей, других головастиков поменьше и, главным образом, насекомых и их личинки. У тритонов замечается способность изменять свою окраску, как у хамелеонов, но только в меньшей степени. Тритоны плохо видят, так что ловля пищи для них составляет большое затруднение. Проворных животных им поймать трудно, и поэтому они часто голодают. Глазер описывает ловлю улиток тритонами. В поисках съедобных растений эти моллюски далеко высовывают свое тело из раковины. Случается, что при этом улитка попадается на глаза голодному тритону, и хотя он очень неюклюж и неповоротлив в своих движениях, но все же успевает захватить ртом еще более неуклюжую улитку, которую затем с большим трудом вытаскивает из раковины. Весьма значительна у тритонов способность воспроизводить утраченные части тела (регенерация). Целая конечность, будучи отрезанной у тритона, снова вырастает. Спаланцани производил очень жестокие опыты над этими животными, отрезая у них ноги, хвост, выкалывая глаза и т.п., и оказалось, что все эти части полностью восстанавливались, даже по нескольку раз. Блюменбах вырезал у тритона 4/5 глаза и убедился, что через 10 месяцев у него образовался новый глаз, отличавшийся от прежнего только меньшей величиной. Что касается хвоста и конечностей, то они восстанавливаются такой же величины, как и прежние. Интересен рассказ Эрбера касательно живучести тритона. Уж съел у него одного тритона и скрылся. Через месяц, передвигая в кухне большой ящик, за ним нашли совершенно высохшего тритона, которого, вероятно, выплюнул уж. Животное было на вид совершенно мертвым, и до такой степени иссохшим, что при первом же неосторожном прикосновении к нему у него отломилась передняя нога, но когда Эрбер положил его на землю и облил водой, то тритон зашевелился. Тогда он посадил его в банку с водой и стал кормить; тритон быстро начал поправляться и уже через несколько дней чувствовал себя совсем благополучно. Оторванная нога вновь стала отрастать и через четыре месяца совершенно восстановилась. Банка, в которой он жил, стояла на окне между рамами; однажды осенью случился сильный мороз, так что вода  замерзла, и банка лопнула. Чтобы добыть замерзшего тритона, Эрбер положил лед в кастрюльку, он совершенно забыл о тритоне, и когда вспомнил через несколько времени и взглянул в кастрюльку, то увидел, что тритон снова ожил и делает отчаянные усилия, чтобы выползти из воды, которая уже успела сильно нагреться. Эбрер посадил его в новою банку, и животное благополучно прожило свою жизнь.</w:t>
      </w:r>
    </w:p>
    <w:p>
      <w:pPr>
        <w:pStyle w:val="Normal"/>
        <w:spacing w:lineRule="auto" w:line="360"/>
        <w:ind w:right="-1" w:hanging="0"/>
        <w:jc w:val="both"/>
        <w:rPr/>
      </w:pPr>
      <w:r>
        <w:rPr>
          <w:sz w:val="26"/>
        </w:rPr>
        <w:tab/>
        <w:t xml:space="preserve">Мексиканская саламандра </w:t>
      </w:r>
      <w:r>
        <w:rPr>
          <w:b/>
          <w:i/>
          <w:sz w:val="26"/>
        </w:rPr>
        <w:t>аксолотль</w:t>
      </w:r>
      <w:r>
        <w:rPr>
          <w:sz w:val="26"/>
        </w:rPr>
        <w:t xml:space="preserve"> представляет большой научный интерес и в свое время возбудила внимание всех ученых-биологов. Первые наблюдения  над этими животным показали, что оно не теряет жабр всю жизнь, т.е. остается в состоянии личинки. По позднейшим наблюдениям оказалось, что иногда, и в сравнительно редких случаях, аксолотли достигают взрослого состояния и теряют жабры, но обыкновенно они размножаются в состоянии головастика. Замечательно, что при искусственном воспитании аксолотлей удавалось доводить их до полного развития, так что они теряли жабры и начинали дышать исключительно легкими. Из многочисленных опытов такого же рода выяснилось, что головастики асколотлей могут нормально развиваться при хорошем питании и при благоприятных условиях жизни. Превращения и замена жаберного дыхания легочным ускоряется также в том случае, если головастикам искусственно затрудняют пребывание в воде и заставляют их побольше оставаться на воздухе. В 1726 году появилась книга, изданная Иоганном Яковом Шейхцером, доктором медицины, членом многих ученых обществ, под заглавием “Человек свидетель потопа”. Почтенный автор убедительно доказывал ученому миру, что найденный им отпечаток скелета в дивюлиальных пластах есть остаток допотопного человека. Для большей убедительности был рисунок и в виде дивиза взято трогательное двухстишие: ”Несовершенный скелет древнего грешника да смягчит сердца нынешних “детей злобы”. Книга эта наделала много шума, пока Кювье не доказал, что эти кости вовсе не человеческие, а принадлежат допотопной саламандре. Близкородственные виды ее живут и в настоящее время и состовляют семейство </w:t>
      </w:r>
      <w:r>
        <w:rPr>
          <w:b/>
          <w:i/>
          <w:sz w:val="26"/>
        </w:rPr>
        <w:t>рыбообразных саламандр</w:t>
      </w:r>
      <w:r>
        <w:rPr>
          <w:sz w:val="26"/>
        </w:rPr>
        <w:t xml:space="preserve"> (Amphiumidae).</w:t>
      </w:r>
    </w:p>
    <w:p>
      <w:pPr>
        <w:pStyle w:val="Normal"/>
        <w:spacing w:lineRule="auto" w:line="360"/>
        <w:ind w:right="-1" w:hanging="0"/>
        <w:jc w:val="both"/>
        <w:rPr/>
      </w:pPr>
      <w:r>
        <w:rPr>
          <w:sz w:val="26"/>
        </w:rPr>
        <w:tab/>
      </w:r>
      <w:r>
        <w:rPr>
          <w:b/>
          <w:i/>
          <w:sz w:val="26"/>
        </w:rPr>
        <w:t>Японский скрытожаберник</w:t>
      </w:r>
      <w:r>
        <w:rPr>
          <w:sz w:val="26"/>
        </w:rPr>
        <w:t xml:space="preserve"> (Megalobatrachus maximus), близкий родственник выше упомянутого “свидетеля потопа”, представляет неуклюжее и безобразное животное более метра длиной (от 87 до 114 см). Широкая плоская голова оканчивается тупой закругленной мордой, туловище плоское, отороченное по бокам толстыми рубцами в виде бахромы; водится в гористых местностях Нипона и живет в мелких ручьях, питается преимущественно рыбой. По образу жизни подобен другим саламандрам и тритонам. Японцы охотятся за ними из-за вкусного мяса, которому приписывают целебные свойства, а также пускают их в колодцы и ключи, которые они очищают, съедая все личинки.</w:t>
      </w:r>
    </w:p>
    <w:p>
      <w:pPr>
        <w:pStyle w:val="Normal"/>
        <w:spacing w:lineRule="auto" w:line="360"/>
        <w:ind w:right="-1" w:hanging="0"/>
        <w:jc w:val="both"/>
        <w:rPr/>
      </w:pPr>
      <w:r>
        <w:rPr>
          <w:sz w:val="26"/>
        </w:rPr>
        <w:tab/>
        <w:t xml:space="preserve">Очень сходен с ним </w:t>
      </w:r>
      <w:r>
        <w:rPr>
          <w:b/>
          <w:i/>
          <w:sz w:val="26"/>
        </w:rPr>
        <w:t>аллеранский скрытожабренник</w:t>
      </w:r>
      <w:r>
        <w:rPr>
          <w:sz w:val="26"/>
        </w:rPr>
        <w:t xml:space="preserve"> (Cryptobranchus allganiensis), который, однако, достигает лишь в половину меньшей велечины от 48 до 55 см. Живет во всем бассейне Миссисипи и в других реках Соединенных Штатов, к востоку от Миссисипи.</w:t>
      </w:r>
    </w:p>
    <w:p>
      <w:pPr>
        <w:pStyle w:val="Normal"/>
        <w:spacing w:lineRule="auto" w:line="360"/>
        <w:ind w:right="-1" w:hanging="0"/>
        <w:jc w:val="both"/>
        <w:rPr/>
      </w:pPr>
      <w:r>
        <w:rPr>
          <w:sz w:val="26"/>
        </w:rPr>
        <w:t xml:space="preserve">Очень оригинальный вид имеет </w:t>
      </w:r>
      <w:r>
        <w:rPr>
          <w:b/>
          <w:i/>
          <w:sz w:val="26"/>
        </w:rPr>
        <w:t>угревидный укол</w:t>
      </w:r>
      <w:r>
        <w:rPr>
          <w:sz w:val="26"/>
        </w:rPr>
        <w:t xml:space="preserve"> (Amphium means), который по внешности очень сходен с угрем, но имеет четыре очень маленькие ноги, совершенно развитые, с пальцами, но не имеющие никакого значения для животного, так как не могут носить сравнительно грузное тело укола. Животное это водится в текучих и стоящих водах в восточной половине Соединенных Штатов Северной Америки, плавает очень быстро, змееобразно изгибая свое гибкое тело, но может также подолгу пребывать на суше, зарывшись в ил до одного метра.</w:t>
      </w:r>
    </w:p>
    <w:p>
      <w:pPr>
        <w:pStyle w:val="Normal"/>
        <w:spacing w:lineRule="auto" w:line="360"/>
        <w:ind w:right="-1" w:hanging="0"/>
        <w:jc w:val="both"/>
        <w:rPr/>
      </w:pPr>
      <w:r>
        <w:rPr>
          <w:b/>
          <w:i/>
          <w:sz w:val="26"/>
        </w:rPr>
        <w:tab/>
        <w:t>Протей</w:t>
      </w:r>
      <w:r>
        <w:rPr>
          <w:sz w:val="26"/>
        </w:rPr>
        <w:t xml:space="preserve"> (Proteus anguineus) (длинной 25 - 28 см) по внешнему виду сходен с уколом, имеет такие же маленькие ножки, но отличается от последнего главным образом тем, что сохраняет наружные жабры на всю жизнь, а также устройством своих глаз, которые чрезвычайно малы и совершенно скрыты под кожей, так что протей является совершенно слепым животным. Впрочем глаза ему и не нужны, так как протей обитает исключительно в подземных озерах и речках, в изобилующей пещерами гористой области юга Восточных Альп (Далмация, Крайна и прилежащие области).</w:t>
      </w:r>
    </w:p>
    <w:p>
      <w:pPr>
        <w:pStyle w:val="Normal"/>
        <w:spacing w:lineRule="auto" w:line="360"/>
        <w:ind w:right="-1" w:hanging="0"/>
        <w:jc w:val="both"/>
        <w:rPr/>
      </w:pPr>
      <w:r>
        <w:rPr>
          <w:sz w:val="26"/>
        </w:rPr>
        <w:tab/>
        <w:t>Очень сходен с ним</w:t>
      </w:r>
      <w:r>
        <w:rPr>
          <w:b/>
          <w:i/>
          <w:sz w:val="26"/>
        </w:rPr>
        <w:t xml:space="preserve"> американский протей</w:t>
      </w:r>
      <w:r>
        <w:rPr>
          <w:sz w:val="26"/>
        </w:rPr>
        <w:t>, который несколько побольше (до 36 см) и имеет маленькие глазки, хотя и плохо развитые, но открытые. Красные жаберные пучки, которые сохраняются у обоих видов всю жизнь, придают им очень оригинальнй вид.</w:t>
      </w:r>
    </w:p>
    <w:p>
      <w:pPr>
        <w:pStyle w:val="Normal"/>
        <w:spacing w:lineRule="auto" w:line="360"/>
        <w:ind w:right="-1" w:hanging="0"/>
        <w:jc w:val="both"/>
        <w:rPr/>
      </w:pPr>
      <w:r>
        <w:rPr>
          <w:sz w:val="26"/>
        </w:rPr>
        <w:tab/>
        <w:t xml:space="preserve">У </w:t>
      </w:r>
      <w:r>
        <w:rPr>
          <w:b/>
          <w:i/>
          <w:sz w:val="26"/>
        </w:rPr>
        <w:t>сирены</w:t>
      </w:r>
      <w:r>
        <w:rPr>
          <w:sz w:val="26"/>
        </w:rPr>
        <w:t xml:space="preserve"> (Siren lacertina), которая в общем сходна по внешнему виду с уколом и протеями, задних ног совсем нет, но зато конечности передней пары развиты немного более, так что сирена на суше может при помощи их передвигать свое довольно грузное тело (длина 67 - 72 см). Наружные жабры у сирен сохраняются на всю жизнь, хотя они могут дышать и легкими; случается, что в аквариуме рыбы дочиста объедают у сирены жабры, и тогда они дышат исключительно атмосферным воздухом.</w:t>
      </w:r>
    </w:p>
    <w:p>
      <w:pPr>
        <w:pStyle w:val="Normal"/>
        <w:spacing w:lineRule="auto" w:line="360"/>
        <w:ind w:right="-1" w:hanging="0"/>
        <w:jc w:val="both"/>
        <w:rPr>
          <w:sz w:val="26"/>
        </w:rPr>
      </w:pPr>
      <w:r>
        <w:rPr>
          <w:sz w:val="26"/>
        </w:rPr>
        <w:tab/>
      </w:r>
    </w:p>
    <w:p>
      <w:pPr>
        <w:pStyle w:val="Normal"/>
        <w:spacing w:lineRule="auto" w:line="360"/>
        <w:ind w:right="-1" w:hanging="0"/>
        <w:jc w:val="center"/>
        <w:rPr>
          <w:b/>
          <w:b/>
          <w:i/>
          <w:i/>
          <w:sz w:val="34"/>
        </w:rPr>
      </w:pPr>
      <w:r>
        <w:rPr>
          <w:b/>
          <w:i/>
          <w:sz w:val="34"/>
        </w:rPr>
        <w:t>Отряд III. - Червяги (Apoda).</w:t>
      </w:r>
    </w:p>
    <w:p>
      <w:pPr>
        <w:pStyle w:val="Normal"/>
        <w:spacing w:lineRule="auto" w:line="360"/>
        <w:ind w:right="-1" w:hanging="0"/>
        <w:jc w:val="both"/>
        <w:rPr>
          <w:b/>
          <w:b/>
          <w:i/>
          <w:i/>
          <w:sz w:val="26"/>
        </w:rPr>
      </w:pPr>
      <w:r>
        <w:rPr>
          <w:b/>
          <w:i/>
          <w:sz w:val="26"/>
        </w:rPr>
      </w:r>
    </w:p>
    <w:p>
      <w:pPr>
        <w:pStyle w:val="Normal"/>
        <w:spacing w:lineRule="auto" w:line="360"/>
        <w:ind w:right="-1" w:hanging="0"/>
        <w:jc w:val="both"/>
        <w:rPr>
          <w:sz w:val="26"/>
        </w:rPr>
      </w:pPr>
      <w:r>
        <w:rPr>
          <w:b/>
          <w:i/>
          <w:sz w:val="32"/>
        </w:rPr>
        <w:tab/>
      </w:r>
      <w:r>
        <w:rPr>
          <w:sz w:val="32"/>
        </w:rPr>
        <w:t>Червяги по наружности похожи на змей или безногих ящериц (веретиниц), но внутреннее их строение и история развития несомненно указывает место их в системе рядом с саламандрами   и  только что   описанными    протеями.</w:t>
        <w:tab/>
        <w:t>Тело  червяг совершенно цилиндрическое, иногда поделенное на сегменты множеством кольцеобразных складок кожи, глаза скрыты под кожей или их совсем нет, зубы такие же, как и у лягушек и тритонов; тазовых костей нет, легкое развивается только одно. Развитие происходит точно так же, как и других земноводных, но очень быстро: из икринки развивается головастик, который постепенно теряет жабры и переходит к легочному дыханию. У некоторых червяг рождаются живые детеныши, а у большинства почти весь цикл развития совершается еще в яйцевой оболочке, так что пребывание личинки в воде продолжается очень недолго, после чего животное выходит на сушу. Червяги живут во всех тропичиских странах Азии, Африки и Америки, но в Австралии и на Мадагаскаре их нет. По образу жизни червяги совершенно сходны с дождевыми червями, которыми они обыкновенно питаются, и живут под землей, где беспрестанно роются в поисках добычи.</w:t>
      </w:r>
    </w:p>
    <w:p>
      <w:pPr>
        <w:pStyle w:val="Normal"/>
        <w:spacing w:lineRule="auto" w:line="360"/>
        <w:ind w:right="-1" w:hanging="0"/>
        <w:jc w:val="both"/>
        <w:rPr>
          <w:sz w:val="26"/>
        </w:rPr>
      </w:pPr>
      <w:r>
        <w:rPr>
          <w:sz w:val="26"/>
        </w:rPr>
      </w:r>
    </w:p>
    <w:p>
      <w:pPr>
        <w:pStyle w:val="Normal"/>
        <w:spacing w:lineRule="auto" w:line="360"/>
        <w:ind w:right="-1" w:hanging="0"/>
        <w:jc w:val="both"/>
        <w:rPr/>
      </w:pPr>
      <w:r>
        <w:rPr>
          <w:sz w:val="26"/>
        </w:rPr>
        <w:tab/>
      </w:r>
      <w:r>
        <w:rPr>
          <w:b/>
          <w:i/>
          <w:sz w:val="26"/>
        </w:rPr>
        <w:t>Кольчатая червяга</w:t>
      </w:r>
      <w:r>
        <w:rPr>
          <w:sz w:val="26"/>
        </w:rPr>
        <w:t xml:space="preserve"> (Siphonops annulatus) имеют длину около 40 см, а </w:t>
      </w:r>
      <w:r>
        <w:rPr>
          <w:b/>
          <w:i/>
          <w:sz w:val="26"/>
        </w:rPr>
        <w:t>настоящая червяга</w:t>
      </w:r>
      <w:r>
        <w:rPr>
          <w:sz w:val="26"/>
        </w:rPr>
        <w:t xml:space="preserve"> (Caecilia) достигает 65 - 70 см, но зато значительно тоньше. Оба вида живут в тропической части Южной Америки. Вследствие своего сходства со змеями червяги пользуются у туземцев плохой репутацией и их считают страшно ядовитыми. Замечательно, что некоторые червяги “высиживают” свои яйца, которые без материнского согревания не развиваютя и гибнут. Это “высиживание” заключается в том, что мать обвивается кольцами вокруг кучки отложенных яиц и остается в таком положении в течение нескольких дней. Впрочем при этом главную роль играет не согревание, а лишь увлажнение яиц, которые всасывают слизистые выделения тела матери и сильно разбухают.</w:t>
      </w:r>
    </w:p>
    <w:p>
      <w:pPr>
        <w:pStyle w:val="Normal"/>
        <w:spacing w:lineRule="auto" w:line="360"/>
        <w:ind w:right="-1" w:hanging="0"/>
        <w:jc w:val="both"/>
        <w:rPr/>
      </w:pPr>
      <w:r>
        <w:rPr>
          <w:sz w:val="26"/>
        </w:rPr>
        <w:tab/>
      </w:r>
      <w:r>
        <w:rPr>
          <w:b/>
          <w:i/>
          <w:sz w:val="26"/>
        </w:rPr>
        <w:t>Слепые червяги</w:t>
      </w:r>
      <w:r>
        <w:rPr>
          <w:sz w:val="26"/>
        </w:rPr>
        <w:t xml:space="preserve"> (Ichthyophis) отличаются от настоящих червяг тем, что имеют щупальца около губ и ноздрей. Из них наиболее известна </w:t>
      </w:r>
      <w:r>
        <w:rPr>
          <w:b/>
          <w:i/>
          <w:sz w:val="26"/>
        </w:rPr>
        <w:t>цейлонская червяга</w:t>
      </w:r>
      <w:r>
        <w:rPr>
          <w:sz w:val="26"/>
        </w:rPr>
        <w:t xml:space="preserve"> (Ichthyjphis glutinosus) до 38 см длиной</w:t>
      </w:r>
    </w:p>
    <w:p>
      <w:pPr>
        <w:pStyle w:val="Normal"/>
        <w:spacing w:lineRule="auto" w:line="360"/>
        <w:ind w:right="-1" w:hanging="0"/>
        <w:jc w:val="both"/>
        <w:rPr>
          <w:sz w:val="26"/>
        </w:rPr>
      </w:pPr>
      <w:r>
        <w:rPr>
          <w:sz w:val="26"/>
        </w:rPr>
      </w:r>
    </w:p>
    <w:p>
      <w:pPr>
        <w:pStyle w:val="Normal"/>
        <w:spacing w:lineRule="auto" w:line="360"/>
        <w:ind w:right="-1" w:hanging="0"/>
        <w:jc w:val="both"/>
        <w:rPr>
          <w:sz w:val="26"/>
        </w:rPr>
      </w:pPr>
      <w:r>
        <w:rPr>
          <w:sz w:val="26"/>
        </w:rPr>
        <w:tab/>
        <w:t>Cаламандры, жабы и лягушки спасаются даже в совершенно безвыходном положении: случалось, что из желудка убитой змеи, при вскрытии, к великому удивлению исследователя, выпрыгивали ожившие жабы, у которых некоторые части тела были уже переварены. Вследствие наружного сходства с пресмыкающимися, отвращение и враждебное чувство совершенно по заслугам внушаемое нам последними, переносится и на земоноводных. Однако это несправедливо и неразумно, так как из земноводных ни одно не может быть названо действительно вредным, а большинство, наоборот, очень полезны истреблением вредных насекомых.</w:t>
      </w:r>
    </w:p>
    <w:p>
      <w:pPr>
        <w:pStyle w:val="Normal"/>
        <w:spacing w:lineRule="auto" w:line="360"/>
        <w:ind w:right="-1" w:hanging="0"/>
        <w:jc w:val="both"/>
        <w:rPr/>
      </w:pPr>
      <w:r>
        <w:rPr>
          <w:sz w:val="26"/>
        </w:rPr>
        <w:tab/>
        <w:tab/>
        <w:tab/>
        <w:tab/>
        <w:tab/>
        <w:tab/>
        <w:tab/>
        <w:tab/>
        <w:tab/>
        <w:tab/>
        <w:tab/>
        <w:tab/>
        <w:t xml:space="preserve"> </w:t>
      </w:r>
      <w:r>
        <w:rPr>
          <w:rFonts w:eastAsia="Wingdings" w:cs="Wingdings" w:ascii="Wingdings" w:hAnsi="Wingdings"/>
          <w:sz w:val="40"/>
        </w:rPr>
        <w:t></w:t>
      </w:r>
    </w:p>
    <w:sectPr>
      <w:headerReference w:type="default" r:id="rId2"/>
      <w:headerReference w:type="first" r:id="rId3"/>
      <w:type w:val="nextPage"/>
      <w:pgSz w:w="11906" w:h="16838"/>
      <w:pgMar w:left="1418" w:right="1418" w:gutter="0" w:header="1134" w:top="1418" w:footer="0" w:bottom="1418"/>
      <w:pgNumType w:start="1"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2405"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00965"/>
                      </a:xfrm>
                      <a:prstGeom prst="rect"/>
                      <a:solidFill>
                        <a:srgbClr val="FFFFFF">
                          <a:alpha val="0"/>
                        </a:srgbClr>
                      </a:solidFill>
                    </wps:spPr>
                    <wps:txbx>
                      <w:txbxContent>
                        <w:p>
                          <w:pPr>
                            <w:pStyle w:val="Head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XXV</w:t>
                          </w:r>
                          <w:r>
                            <w:rPr>
                              <w:rStyle w:val="PageNumber"/>
                              <w:sz w:val="14"/>
                            </w:rPr>
                            <w:fldChar w:fldCharType="end"/>
                          </w:r>
                        </w:p>
                      </w:txbxContent>
                    </wps:txbx>
                    <wps:bodyPr anchor="t" lIns="0" tIns="0" rIns="0" bIns="0">
                      <a:noAutofit/>
                    </wps:bodyPr>
                  </wps:wsp>
                </a:graphicData>
              </a:graphic>
            </wp:anchor>
          </w:drawing>
        </mc:Choice>
        <mc:Fallback>
          <w:pict>
            <v:rect fillcolor="#FFFFFF" style="position:absolute;rotation:-0;width:15.15pt;height:7.9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Head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XXV</w:t>
                    </w:r>
                    <w:r>
                      <w:rPr>
                        <w:rStyle w:val="PageNumber"/>
                        <w:sz w:val="1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16:11:00Z</dcterms:created>
  <dc:creator>pacient_posad@mail.ru</dc:creator>
  <dc:description/>
  <dc:language>en-US</dc:language>
  <cp:lastModifiedBy>Серёжа</cp:lastModifiedBy>
  <cp:lastPrinted>1997-01-20T06:31:00Z</cp:lastPrinted>
  <dcterms:modified xsi:type="dcterms:W3CDTF">2000-10-19T14:03:00Z</dcterms:modified>
  <cp:revision>100</cp:revision>
  <dc:subject/>
  <dc:title>Доклад по теме: Земноводные и их особенности.</dc:title>
</cp:coreProperties>
</file>