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2160" w:hanging="2160"/>
        <w:rPr/>
      </w:pPr>
      <w:r>
        <w:rPr/>
        <w:t xml:space="preserve">                                                                  </w:t>
      </w:r>
    </w:p>
    <w:p>
      <w:pPr>
        <w:pStyle w:val="Heading2"/>
        <w:rPr/>
      </w:pPr>
      <w:r>
        <w:rPr/>
        <w:t xml:space="preserve">   </w:t>
      </w: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  <w:t xml:space="preserve">               </w:t>
      </w:r>
      <w:r>
        <w:rPr/>
        <w:t>Московский Педагогический Государственный Университет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федра зоологии и экологии</w:t>
      </w:r>
    </w:p>
    <w:p>
      <w:pPr>
        <w:pStyle w:val="Normal"/>
        <w:rPr/>
      </w:pPr>
      <w:r>
        <w:rPr>
          <w:sz w:val="28"/>
        </w:rPr>
        <w:t xml:space="preserve">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Курсовая работ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 xml:space="preserve">      </w:t>
      </w:r>
      <w:r>
        <w:rPr/>
        <w:t xml:space="preserve">Изучение гнездований зяблика  </w:t>
      </w:r>
    </w:p>
    <w:p>
      <w:pPr>
        <w:pStyle w:val="TextBody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  <w:r>
        <w:rPr/>
        <w:t xml:space="preserve">    </w:t>
      </w:r>
      <w:r>
        <w:rPr>
          <w:sz w:val="28"/>
        </w:rPr>
        <w:t xml:space="preserve">           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>Вологодской области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ыполнила студентка 2 курса 2 группы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биолого-химического факультета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таростина Л.Б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уководитель: Бутьев В.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осква -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Цель работы:</w:t>
      </w:r>
    </w:p>
    <w:p>
      <w:pPr>
        <w:pStyle w:val="Normal"/>
        <w:rPr>
          <w:sz w:val="28"/>
        </w:rPr>
      </w:pPr>
      <w:r>
        <w:rPr>
          <w:sz w:val="28"/>
        </w:rPr>
        <w:t>Целью этой работы является решение следующих конкретных задач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работка статистического материала по гнездованию зяблика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авнение полученных данных с материалами Птушенко, Иноземцева (1968г.) и Мальчевского, Пукинского (198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44"/>
        </w:rPr>
        <w:t>Методика :</w:t>
      </w:r>
    </w:p>
    <w:p>
      <w:pPr>
        <w:pStyle w:val="2"/>
        <w:rPr/>
      </w:pPr>
      <w:r>
        <w:rPr/>
        <w:t xml:space="preserve">Основанием для данной работы послужили материалы, собранные кафедрой зоологии и экологии и проблемной биологической лабораторией МПГУ с 1968 по 1983г (карточки учета гнезд). Статистическая обработка материалов выполнена общепринятыми методами. Расчеты и подготовка материалов производились на компьютере фирмы </w:t>
      </w:r>
      <w:r>
        <w:rPr>
          <w:lang w:val="en-US"/>
        </w:rPr>
        <w:t>IBM</w:t>
      </w:r>
      <w:r>
        <w:rPr/>
        <w:t xml:space="preserve"> с помощью пакета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Зяблик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 – Обычная, местами многочисленная, перелетная в северных и центральных областях и оседлая на юге птица. Величиной зяблик с воробья, клюв его нетолстый, конический; крылья и хвост черно-бурые, по бокам хвоста и на плечах есть белые полосы. У самца весной и летом верх головы серо-синий, спина каштановая, лоб черный, нижняя сторона тела красно-коричневая (осенью верх головы буроватый); самка и молодые особи буровато-серые, светлее сниз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яблик населяет различные типы леса, сады и парки, предпочитая негустые ельники и участки смешанного леса, сухие светлые сосновые боры; глухих зарослей избегает из-за необходимости часто спускаться на землю за кормом. Гнездо устраивает на деревьях различных пород на разной высоте от земли (до 17 метров). На лиственных деревьях (березах или осинах) помещает гнездо в основании боковой ветви, отходящей от главного ствола; на елях или соснах – обычно на горизонтальной ветке в отдалении от ствола, реже вблизи главного ство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нездо зяблика представляет собой глубокую чашечку, сплетенную в основном из сухих травинок, тонких прутиков и мха. Травинки и прутики могут составлять лишь основу для стенок и дна, а вся толща при этом может быть сделана из мха; в другом случае – мха столько же, сколько и травинок с прутиками, иногда – травинки и прутики преобладают. Снаружи гнезда облицованы лишайниками, берестой, кусочками коры и комочками растительного пуха - облицовка хорошо маскирует гнездо. Весь строительный материал прочно скреплен нитями паутины, благодаря чему стенки приобретают большую плотность. Подстилка в гнезде из перьев, шерсти, иногда из плодоножек кукушкина льна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иаметр гнезда (</w:t>
      </w:r>
      <w:r>
        <w:rPr>
          <w:sz w:val="28"/>
          <w:lang w:val="en-US"/>
        </w:rPr>
        <w:t>D</w:t>
      </w:r>
      <w:r>
        <w:rPr>
          <w:sz w:val="28"/>
        </w:rPr>
        <w:t>) 9 – 10 см, высота гнезда (</w:t>
      </w:r>
      <w:r>
        <w:rPr>
          <w:sz w:val="28"/>
          <w:lang w:val="en-US"/>
        </w:rPr>
        <w:t>H</w:t>
      </w:r>
      <w:r>
        <w:rPr>
          <w:sz w:val="28"/>
        </w:rPr>
        <w:t>) 5 – 8 см, диаметр лотка (</w:t>
      </w:r>
      <w:r>
        <w:rPr>
          <w:sz w:val="28"/>
          <w:lang w:val="en-US"/>
        </w:rPr>
        <w:t>d</w:t>
      </w:r>
      <w:r>
        <w:rPr>
          <w:sz w:val="28"/>
        </w:rPr>
        <w:t>) 5 – 7 см, глубина лотка (</w:t>
      </w:r>
      <w:r>
        <w:rPr>
          <w:sz w:val="28"/>
          <w:lang w:val="en-US"/>
        </w:rPr>
        <w:t>h</w:t>
      </w:r>
      <w:r>
        <w:rPr>
          <w:sz w:val="28"/>
        </w:rPr>
        <w:t xml:space="preserve">)  3 – 5 см. </w:t>
      </w:r>
    </w:p>
    <w:p>
      <w:pPr>
        <w:pStyle w:val="Normal"/>
        <w:rPr>
          <w:sz w:val="28"/>
        </w:rPr>
      </w:pPr>
      <w:r>
        <w:rPr>
          <w:sz w:val="28"/>
        </w:rPr>
        <w:t>Кладка из 4-7 голубовато-зеленых с розовато-фиолетовыми крапинками яиц. Размеры яиц: (17 – 23) х (13 – 15) 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илет зябликов начинается в первых числах апреля. К постройке гнезд и откладке яиц они приступают в первой половине мая. Насиживание продолжается 13 – 14 суток, примерно столько же времени длится выкармливание птенцов в гнезде. Вылет молодых птиц наблюдается в середине июня. Зяблики делают две кладки за сезон, причем число яиц во второй кладке меньше. Выведение птенцов второго выводка происходит с июня по август. Отлет  -  с сентября до середины октября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ение гнездований зяблика проводилось на территории Харовского, Кирилловского и Верховажского районов Вологодской области.</w:t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  <w:t>Характеристика природных условий</w:t>
      </w:r>
    </w:p>
    <w:p>
      <w:pPr>
        <w:pStyle w:val="Normal"/>
        <w:rPr/>
      </w:pPr>
      <w:r>
        <w:rPr>
          <w:i/>
          <w:iCs/>
          <w:sz w:val="28"/>
        </w:rPr>
        <w:t>Вологодская область</w:t>
      </w:r>
      <w:r>
        <w:rPr>
          <w:sz w:val="28"/>
        </w:rPr>
        <w:t xml:space="preserve"> представляет собой всхолмленную равнину; леса занимают две трети ее поверхности. Реки: Сухона, Юг, Молога, Шексна.  Средняя температура января  от  -11 до  -14 С, июля  17-18 С. Осадков 480 – 580 мм в год (максимально в летние месяцы).</w:t>
      </w:r>
    </w:p>
    <w:p>
      <w:pPr>
        <w:pStyle w:val="2"/>
        <w:rPr/>
      </w:pPr>
      <w:r>
        <w:rPr>
          <w:i/>
          <w:iCs/>
        </w:rPr>
        <w:t>Ленинградская область</w:t>
      </w:r>
      <w:r>
        <w:rPr/>
        <w:t xml:space="preserve">, напротив, являет равнинную низменность; климат Ленинградской области – переходный от морского к континентальному. Главные реки: Нева, Волхов, Свирь. Крупные озера: Ладожское и Онежское. Леса занимают около 50% территории области. </w:t>
      </w:r>
    </w:p>
    <w:p>
      <w:pPr>
        <w:pStyle w:val="2"/>
        <w:rPr/>
      </w:pPr>
      <w:r>
        <w:rPr/>
        <w:t xml:space="preserve"> </w:t>
      </w:r>
      <w:r>
        <w:rPr/>
        <w:t xml:space="preserve">Средняя температура января от  -7 до  -11 С, июля от +15 до +17,5 С. Осадков 550 – 850 мм в год. </w:t>
      </w:r>
    </w:p>
    <w:p>
      <w:pPr>
        <w:pStyle w:val="Normal"/>
        <w:rPr/>
      </w:pPr>
      <w:r>
        <w:rPr>
          <w:i/>
          <w:iCs/>
          <w:sz w:val="28"/>
        </w:rPr>
        <w:t>Московская область</w:t>
      </w:r>
      <w:r>
        <w:rPr>
          <w:sz w:val="28"/>
        </w:rPr>
        <w:t xml:space="preserve"> расположена в междуречье Волги и Оки, на границе смешанных и широколиственных лесов. Средняя температура января от  -10 до  -11 С, июля от  +17 до  +18 С. Осадков 450 – 650 мм в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зучение гнездований зяблика.</w:t>
      </w:r>
    </w:p>
    <w:p>
      <w:pPr>
        <w:pStyle w:val="Heading4"/>
        <w:rPr/>
      </w:pPr>
      <w:r>
        <w:rPr/>
        <w:t>Процентное соотношение материалов гнезда (общее количество гнезд: 22; 1%= 0,22 )</w:t>
      </w:r>
    </w:p>
    <w:p>
      <w:pPr>
        <w:pStyle w:val="Heading5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атериал гнез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с ло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шай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бли зла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оч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он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Диаграмма 1</w:t>
      </w:r>
    </w:p>
    <w:p>
      <w:pPr>
        <w:pStyle w:val="Normal"/>
        <w:rPr/>
      </w:pPr>
      <w:r>
        <w:rPr/>
        <w:t xml:space="preserve">                       </w:t>
      </w:r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90.5pt" filled="f" o:ole="">
            <v:imagedata r:id="rId3" o:title=""/>
          </v:shape>
          <o:OLEObject Type="Embed" ProgID="Excel.Sheet.12" ShapeID="ole_rId2" DrawAspect="Content" ObjectID="_991828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центное соотношение распределения гнезд по породам деревьев (общее количество гнезд: 22; 1%=0, 22)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ежду деревь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му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Диаграмма 2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80.75pt" filled="f" o:ole="">
            <v:imagedata r:id="rId5" o:title=""/>
          </v:shape>
          <o:OLEObject Type="Embed" ProgID="Excel.Sheet.12" ShapeID="ole_rId4" DrawAspect="Content" ObjectID="_1192448382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сположение гнезд над землей (общее количество измерений: 48; 1% = 048)</w:t>
      </w:r>
    </w:p>
    <w:p>
      <w:pPr>
        <w:pStyle w:val="Heading7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3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6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до 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 до 8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 до 9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 до 10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1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 до 11,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Диаграмма 3</w:t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08178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Морфометрия гнезд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20"/>
        <w:gridCol w:w="1977"/>
        <w:gridCol w:w="1263"/>
        <w:gridCol w:w="1440"/>
        <w:gridCol w:w="208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р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Средняя величина кладки: 5,2 яиц; средняя ошибка – 0,8;</w:t>
      </w:r>
    </w:p>
    <w:p>
      <w:pPr>
        <w:pStyle w:val="2"/>
        <w:rPr/>
      </w:pPr>
      <w:r>
        <w:rPr/>
        <w:t>количество измерений =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Московской области:</w:t>
      </w:r>
    </w:p>
    <w:p>
      <w:pPr>
        <w:pStyle w:val="Heading4"/>
        <w:rPr/>
      </w:pPr>
      <w:r>
        <w:rPr/>
        <w:t>Морфометрия гнезд: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5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77"/>
        <w:gridCol w:w="1263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 (</w:t>
            </w:r>
            <w:r>
              <w:rPr/>
              <w:t>см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редняя величина </w:t>
      </w:r>
      <w:r>
        <w:rPr>
          <w:sz w:val="28"/>
          <w:lang w:val="en-US"/>
        </w:rPr>
        <w:t>I</w:t>
      </w:r>
      <w:r>
        <w:rPr>
          <w:sz w:val="28"/>
        </w:rPr>
        <w:t xml:space="preserve"> кладки: 5 яиц; средняя ошибка – 1; средняя велич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ладки – 4 яйца (средняя ошибка – 1) </w:t>
      </w:r>
    </w:p>
    <w:p>
      <w:pPr>
        <w:pStyle w:val="Normal"/>
        <w:rPr>
          <w:sz w:val="28"/>
        </w:rPr>
      </w:pPr>
      <w:r>
        <w:rPr>
          <w:sz w:val="28"/>
        </w:rPr>
        <w:t xml:space="preserve">Гнезда располагаются преимущественно на высоте 2 – 4 – 18 метров от земли, у стволов осин и берез (у основания сучьев)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Материалы, используемые 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 xml:space="preserve"> при постройке гнезда:</w:t>
      </w:r>
    </w:p>
    <w:p>
      <w:pPr>
        <w:pStyle w:val="Normal"/>
        <w:rPr>
          <w:sz w:val="28"/>
        </w:rPr>
      </w:pPr>
      <w:r>
        <w:rPr>
          <w:sz w:val="28"/>
        </w:rPr>
        <w:t>Злаки, корешки, мох, лишайник, кора; лоток выстлан шерстью, волосом диких и домашних животных, осиновым и ивовым пухом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Ленинградской области: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териалы, используемые при постройке гнезд – обычные, в парках, дачах и поселках в гнездах найдены вата, бинты и бумаг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Распределение гнезд по породам деревьев (общее количество измерений: 380; 1% = 3,8)</w:t>
      </w:r>
    </w:p>
    <w:p>
      <w:pPr>
        <w:pStyle w:val="Heading7"/>
        <w:rPr/>
      </w:pPr>
      <w:r>
        <w:rPr/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ль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</w:t>
      </w:r>
      <w:r>
        <w:rPr/>
        <w:t>Диаграмма 4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1pt;margin-top:0pt;width:288pt;height:163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500785537" r:id="rId7"/>
        </w:objec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асположение гнезд над землей </w:t>
      </w:r>
    </w:p>
    <w:p>
      <w:pPr>
        <w:pStyle w:val="Heading7"/>
        <w:rPr/>
      </w:pPr>
      <w:r>
        <w:rPr/>
        <w:t>Таблица 7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 0 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1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i/>
          <w:iCs/>
        </w:rPr>
        <w:t xml:space="preserve">Диаграмма </w:t>
      </w:r>
      <w:r>
        <w:rPr/>
        <w:t>5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512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1.6pt;height:211.2pt" filled="f" o:ole="">
            <v:imagedata r:id="rId10" o:title=""/>
          </v:shape>
          <o:OLEObject Type="Embed" ProgID="Excel.Sheet.12" ShapeID="ole_rId9" DrawAspect="Content" ObjectID="_1274153069" r:id="rId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яя величина кладки: 5 яиц; средняя ошибка – 2; количество найденных кладок  = 200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личество яиц в клад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я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2"/>
        <w:rPr/>
      </w:pPr>
      <w:r>
        <w:rPr/>
        <w:t xml:space="preserve">В результате проведенных исследований была проведена обработка статистического материала по гнездованию зяблика изучаемых территорий (48 учетных карточек гнезд, собранных кафедрой зоологии и экологии в период с 1968г. по 1983г.; таблица приложена) полученные данные полностью совпали с источниками. При этом были выявлены такие характерные особенности, как, например, обязательное наличие среди материалов лосиного волоса (характерная особенность гнезд зяблика Вологодской области); основным строительным материалом является мох, лишайники и травинки. Очевидно, факторы, определяющие гнездование зяблика одинаковы как на территориях, описанных Е.С. Птушенко, А.А. Иноземцевым1968г.) и А. С. Мальчевским, Ю.Б. Пукинским (1983г.), так и на территориях, где проводились гнездовые учеты данной работ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</w:t>
      </w:r>
      <w:r>
        <w:rPr>
          <w:b/>
          <w:bCs/>
          <w:i/>
          <w:iCs/>
          <w:sz w:val="44"/>
        </w:rPr>
        <w:t>Библиография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>1)</w:t>
      </w:r>
      <w:r>
        <w:rPr>
          <w:b/>
          <w:bCs/>
          <w:i/>
          <w:iCs/>
          <w:sz w:val="28"/>
        </w:rPr>
        <w:t>Е.С. Птушенко, А.А. Иноземцев (1968г.) Биология и хозяйственное значение птиц Московской области и сопредельных территорий; М., изд. Москов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2)</w:t>
      </w:r>
      <w:r>
        <w:rPr>
          <w:b/>
          <w:bCs/>
          <w:i/>
          <w:iCs/>
          <w:sz w:val="28"/>
        </w:rPr>
        <w:t>А. С. Мальчевский, Ю.Б. Пукинский (1983г.) Птицы Ленинградской области и сопредельных территорий, т. 2; Л., изд. Ленинград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3)</w:t>
      </w:r>
      <w:r>
        <w:rPr>
          <w:b/>
          <w:bCs/>
          <w:i/>
          <w:iCs/>
          <w:sz w:val="28"/>
        </w:rPr>
        <w:t xml:space="preserve">В.Е. Флинт, Р.Л.Бёме, Ю.В. Костин, А.А. Кузнецов (1968г.) Птицы СССР; М., изд. «Мыс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4)</w:t>
      </w:r>
      <w:r>
        <w:rPr>
          <w:b/>
          <w:bCs/>
          <w:i/>
          <w:iCs/>
          <w:sz w:val="28"/>
        </w:rPr>
        <w:t xml:space="preserve">А.В. Михеев (1996г.) Биология птиц.  Полевой определитель птичьих гнезд; М., изд. «Цитаде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5)</w:t>
      </w:r>
      <w:r>
        <w:rPr>
          <w:b/>
          <w:bCs/>
          <w:i/>
          <w:iCs/>
          <w:sz w:val="28"/>
        </w:rPr>
        <w:t>Советский энциклопедический словарь(1985); М., изд. «Советская энциклопедия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45:00Z</dcterms:created>
  <dc:creator>Mikk</dc:creator>
  <dc:description/>
  <dc:language>en-US</dc:language>
  <cp:lastModifiedBy>Mikk</cp:lastModifiedBy>
  <dcterms:modified xsi:type="dcterms:W3CDTF">2001-05-14T04:25:00Z</dcterms:modified>
  <cp:revision>22</cp:revision>
  <dc:subject/>
  <dc:title> </dc:title>
</cp:coreProperties>
</file>