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188626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689472545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443782697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1568532846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