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8363094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177940048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367127036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889656173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