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9295476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475442972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54616311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537049887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