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îñêîâñêèé Èíñòèòóò Ñòàëè è Ñïëàâîâ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Òåõíîëîãè÷åñêèé Óíèâåðñèòåò)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ôåäðà ìåòàëëóðãèè ðåäêèõ ìåòàëëîâ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ïîðîøêîâîé ìåòàëëóðãèè.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rFonts w:ascii="Glasten" w:hAnsi="Glasten" w:eastAsia="Glasten" w:cs="Glasten"/>
          <w:b/>
          <w:b/>
          <w:bCs/>
          <w:sz w:val="52"/>
          <w:szCs w:val="52"/>
        </w:rPr>
      </w:pPr>
      <w:r>
        <w:rPr>
          <w:rFonts w:eastAsia="Glasten" w:cs="Glasten" w:ascii="Glasten" w:hAnsi="Glasten"/>
          <w:b/>
          <w:bCs/>
          <w:sz w:val="52"/>
          <w:szCs w:val="52"/>
        </w:rPr>
        <w:t>ÐÅÔÅÐÀÒ</w:t>
      </w:r>
    </w:p>
    <w:p>
      <w:pPr>
        <w:pStyle w:val="Normal"/>
        <w:ind w:right="-691" w:hanging="0"/>
        <w:jc w:val="center"/>
        <w:rPr/>
      </w:pPr>
      <w:r>
        <w:rPr>
          <w:b/>
          <w:bCs/>
          <w:sz w:val="28"/>
          <w:szCs w:val="28"/>
        </w:rPr>
        <w:t>íà òåìó</w:t>
      </w:r>
      <w:r>
        <w:rPr>
          <w:b/>
          <w:bCs/>
          <w:sz w:val="52"/>
          <w:szCs w:val="52"/>
        </w:rPr>
        <w:t xml:space="preserve"> “</w:t>
      </w:r>
      <w:r>
        <w:rPr>
          <w:rFonts w:eastAsia="CyrillicGoth" w:cs="CyrillicGoth" w:ascii="CyrillicGoth" w:hAnsi="CyrillicGoth"/>
          <w:b/>
          <w:bCs/>
          <w:sz w:val="52"/>
          <w:szCs w:val="52"/>
        </w:rPr>
        <w:t>Ïëàòèíà</w:t>
      </w:r>
      <w:r>
        <w:rPr>
          <w:b/>
          <w:bCs/>
          <w:sz w:val="52"/>
          <w:szCs w:val="52"/>
        </w:rPr>
        <w:t>”</w:t>
      </w:r>
    </w:p>
    <w:p>
      <w:pPr>
        <w:pStyle w:val="Normal"/>
        <w:ind w:right="-691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rFonts w:eastAsia="CyrillicGoth" w:cs="CyrillicGoth" w:ascii="CyrillicGoth" w:hAnsi="CyrillicGoth"/>
          <w:b/>
          <w:bCs/>
          <w:sz w:val="240"/>
          <w:szCs w:val="240"/>
        </w:rPr>
        <w:object w:dxaOrig="274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15.45pt" filled="f" o:ole="">
            <v:imagedata r:id="rId3" o:title=""/>
          </v:shape>
          <o:OLEObject Type="Embed" ProgID="" ShapeID="ole_rId2" DrawAspect="Content" ObjectID="_1763644909" r:id="rId2"/>
        </w:object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b/>
          <w:bCs/>
          <w:sz w:val="240"/>
          <w:szCs w:val="240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Ñòóäåíòà ãðóïïû ÊÖÄ-94</w:t>
      </w:r>
    </w:p>
    <w:p>
      <w:pPr>
        <w:pStyle w:val="Normal"/>
        <w:ind w:left="5760" w:right="-691" w:hanging="540"/>
        <w:rPr/>
      </w:pPr>
      <w:r>
        <w:rPr>
          <w:rFonts w:eastAsia="CyrillicGoth" w:cs="CyrillicGoth" w:ascii="CyrillicGoth" w:hAnsi="CyrillicGoth"/>
          <w:b/>
          <w:bCs/>
        </w:rPr>
        <w:t>Ê</w:t>
      </w:r>
      <w:r>
        <w:rPr>
          <w:b/>
          <w:bCs/>
        </w:rPr>
        <w:t>ÎËÎÌÈÉÖÀ Ê.Â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Ïðåïîäaâàòåëü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Ðàêîâà Í.Í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  <w:t>Ìîñêâà 1995 ãîä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Î Ã Ë À Â Ë Å Í È Å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îèçâîäñòâî è ïðèìåíåíèå ïëàòèíû . . . . . . . . . . . . . . . . . . . . . . . . . . . 0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Èñòîðè÷åñêàÿ ñïðàâêà . . . . . . . . . . . . . . . . . . . . . . . . . . . . . . . . 0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Ïðîèçâîäñòâî è ïîòðåáëåíèå . . . . . . . . . . . . . . . . . . . . . . . . . . . . 0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Îñíîâíûå ñâîéñòâà ïëàòèíû . . . . . . . . . . . . . . . . . . . . . . . . . . . . . 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îëîæåíèå â ïåðèîäè÷åñêîé ñèñòåìå ýëåìåíòîâ 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èçè÷åñêèå ñâîéñòâà . . . . . . . . . . . . . . . . . . . . . . . . . . . . . . . . . 05 </w:t>
      </w:r>
      <w:r>
        <w:rPr>
          <w:color w:val="FFFF00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Õèìè÷åñêèå ñâîéñòâà . . . . . . . . . . . . . . . . . . . . . . . . . . . . . . . . . 05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îâåäåíèå ïëàòèíû â îáîãàòèòåëüíûõ îïåðàöèÿõ . . . . . . . . . . . 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îðìû íàõîæäåíèÿ ïëàòèíû â ðóäàõ . . . . . . . . . . . . . . . . 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îëó÷åíèå ïëàòèíîâûõ ìåòàëëîâ èç ðîññûïåé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çâëå÷åíèå ïëàòèíû ïðè îáîãàùåíèè ñóëüôèäíûõ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ëàòèíóñîäåðæàùèõ ðóä . . . . . . . . . . . . . . .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Ïîâåäåíèå ïëàòèíû ïðè ìåòàëëóðãè÷åñêîé ïåðåðàáîòêå ñóëüôèäíû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ïëàòèíóñîäåðæàùèõ ðóä è êîíöåíòðàòîâ . . . . . . .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ñíîâíûå òåõíîëîãè÷åñêèå îïåðàöèè ïåðåðàáîòêè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ìåäíî-íèêåëåâûõ êîíöåíòðàòîâ . . . . . . . . . . . . . . . . . . .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Ôèçèêî-õèìè÷åñêèå îñíîâû ïîâåäåíèÿ ïëàòèí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è ïåðåðàáîòêå ñóëüôèäíîãî ñûðüÿ . . . . . . . . . . . . . . . . . . . . . . 1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Ïèðîìåòàëëóðãè÷åñêèå ïðîöåññû . . . . . . . . . . . . . . . . . . . . 1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Àãëîìåðàöèÿ .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Ýëåêòðîïëàâêà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Êîíâåðòèðîâàíèå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Îáæèã . . . . . . . . .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îññòàíîâèòåëüíàÿ ýëåêòðîïëàâêà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çâåøåííàÿ ïëàâêà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Ãèäðîìåòàëëóðãè÷åñêèå ïðîöåññû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åðåðàáîòêà ïëàòèíóñîäåðæàùèõ øëàìîâ . . . . . . . . . . . . . . . . . . . . . . . 14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Àôôèíàæ . . . . . . . . . . . . . . . . . . . . . . . . . . . . . . . . . . . . . . . . . . . . . . 1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Ñûðüå äëÿ ïîëó÷åíèÿ ïëàòèíîâûõ ìåòàëëîâ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åðåðàáîòêà øëèõîâîé ïëàòèíû . . . . . . . .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åðåðàáîòêà âòîðè÷íîãî ïëàòèíóñîäåðæàùåãî ñûðüÿ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. . . . 20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color w:val="FFFFFF"/>
          <w:sz w:val="12"/>
          <w:szCs w:val="1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иложение №1. </w:t>
      </w:r>
      <w:r>
        <w:rPr>
          <w:sz w:val="22"/>
          <w:szCs w:val="22"/>
          <w:lang w:val="ru-RU"/>
        </w:rPr>
        <w:t>ГОСТ . .</w:t>
      </w:r>
      <w:r>
        <w:rPr>
          <w:sz w:val="22"/>
          <w:szCs w:val="22"/>
        </w:rPr>
        <w:t xml:space="preserve"> . . . . . . . . . . . . . . . . . . . . . . . . . . . . . . . . . . 2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22"/>
          <w:szCs w:val="22"/>
          <w:lang w:val="ru-RU"/>
        </w:rPr>
        <w:t xml:space="preserve">Приложение №2. </w:t>
      </w:r>
      <w:r>
        <w:rPr>
          <w:sz w:val="22"/>
          <w:szCs w:val="22"/>
          <w:lang w:val="ru-RU"/>
        </w:rPr>
        <w:t>Словарь терминов . . . . . . . . . . . . . . . . . .  . . . . . . . . . 27</w:t>
      </w:r>
      <w:r>
        <w:br w:type="page"/>
      </w:r>
    </w:p>
    <w:p>
      <w:pPr>
        <w:pStyle w:val="Heading"/>
        <w:spacing w:before="240" w:after="120"/>
        <w:rPr>
          <w:rFonts w:ascii="Peterburg" w:hAnsi="Peterburg" w:eastAsia="Peterburg" w:cs="Peterburg"/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Ïðîèçâîäñòâî è ïðèìåíåíèå ïëàòèíû.</w:t>
      </w:r>
    </w:p>
    <w:p>
      <w:pPr>
        <w:pStyle w:val="Subtitle"/>
        <w:spacing w:before="0" w:after="120"/>
        <w:rPr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Èñòîðè÷åñêàÿ ñïðàâêà.</w:t>
      </w:r>
    </w:p>
    <w:p>
      <w:pPr>
        <w:pStyle w:val="TextBody"/>
        <w:ind w:firstLine="432"/>
        <w:jc w:val="both"/>
        <w:rPr/>
      </w:pPr>
      <w:r>
        <w:rPr/>
        <w:t xml:space="preserve"> “</w:t>
      </w:r>
      <w:r>
        <w:rPr/>
        <w:t>Áåëîå çîëîòî”, “ãíèëîå çîëîòî”… Ïîä ýòèìè íàçâàíèÿìè ïëàòèíà ôèãóðèðóåò â ëèòåðàòóðå XVIII â. Ýòîò ìåòàëë èçâåñòåí äàâíî, åãî áåëûå òÿæåëûå çåðíà íàõîäèëè ïðè äîáû÷å çîëîòà. Èç-çà âûñîêîé òóãîïëàâêîñòè îí îêàçàëñÿ íè íà ÷òî íå ïðèãîäíûì è ëèøü çàòðóäíÿë î÷èñòêó çîëîòà. Íàçâàíèå “ïëàòèíà” âîçíèêëî âñëåäñòâèå ñõîäñòâà ýòîãî ìåòàëëà ñ ñåðåáðîì, íàçâàíèå êîòîðîãî íà èñïàíñêîì ÿçûêå “plata”, ÷òî îçíà÷àåò “ñåðåáðèøêî”, “ïëîõîå ñåðåáðî”. Âïëîòü äî XVIII â. ýòîò öåííåéøèé ìåòàëë âìåñòå ñ ïóñòîé ïîðîäîé âûáðàñ</w:t>
      </w:r>
      <w:r>
        <w:rPr>
          <w:lang w:val="ru-RU"/>
        </w:rPr>
        <w:t>ы</w:t>
      </w:r>
      <w:r>
        <w:rPr/>
        <w:t>âàëè â îòâàë, à íà Óðàëå è â Ñèáèðè çåðíà ñàìîðîäíîé ïëàòèíû èñïîëüçîâàëè êàê äðîáü ïðè ñòðåëüáå.</w:t>
      </w:r>
    </w:p>
    <w:p>
      <w:pPr>
        <w:pStyle w:val="TextBody"/>
        <w:ind w:firstLine="432"/>
        <w:jc w:val="both"/>
        <w:rPr/>
      </w:pPr>
      <w:r>
        <w:rPr/>
        <w:t>Â Åâðîïå ïëàòèíó ñòàëè èçó÷àòü ñ ñåðåäèíû XVIII â., êîãäà èñïàíñêèé ìàòåìàòèê Àíòîíèî äå Óëüîà ïðèâåç îáðàçöû ýòîãî ìåòàëëà ñ çîëîòîíîñíûõ ìåñòîðîæäåíèé Ïåðó. Áûëè èññëåäîâàíèÿ, áûëè ñïîðû - ïðîñòîå ëè âåùåñòâî ïëàòèíà èëè “ñìåñü äâóõ èçâåñòíûõ ìåòàëëîâ - çîëîòà è æåëåçà”. Îáñòîÿòåëüíîå èçó÷åíèå ïëàòèíû â 1752 ã. ïðîâåë øâåäñêèé õèìèê Õåíðèê Øåôôåð, êîòîðûé äîêàçàë, ÷òî îíà ÿâëÿåòñÿ íå ñìåñüþ, à íîâûì õèìè÷åñêèì ýëåìåíòîì.</w:t>
      </w:r>
    </w:p>
    <w:p>
      <w:pPr>
        <w:pStyle w:val="TextBody"/>
        <w:ind w:firstLine="432"/>
        <w:jc w:val="both"/>
        <w:rPr/>
      </w:pPr>
      <w:r>
        <w:rPr/>
        <w:t xml:space="preserve">Â 1773-1774 ãã. Ì. äå-Ëèëü ïîëó÷èë êîâêóþ ôîðìó ïëàòèíû. Â 1783 ã. Øàáàíî çàïîíòåòîâàë ïðîöåññ ïîëó÷åíèÿ êîâêîé ïëàòèíû. Íà÷èíàÿ ñî âòîðîé ïîëîâèíû XVIII â. ïëàòèíîé, åå ñâîéñòâàìè, ìåòîäàìè ïåðåðàáîòêè è èñïîëüçîâàíèÿ ñòàëè èíòåðåñîâàòüñÿ ìíîãèå õèìèêè-àíàëèòèêè è òåõíîëîãè, â òîì ÷èñëå è ó÷åíûå Ïåòåðáóðãñêîé àêàäåìèè íàóê. Íàèáîëåå âàæíûå ðàáîòû â ýòîé îáëàñòè â ïåðâîé ïîëîâèíå XIX â. - ýòî ñîçäàíèå ìåòîäîâ ïîëó÷åíèÿ êîâêîé ïëàòèíû. </w:t>
      </w:r>
    </w:p>
    <w:p>
      <w:pPr>
        <w:pStyle w:val="TextBody"/>
        <w:ind w:firstLine="432"/>
        <w:jc w:val="both"/>
        <w:rPr/>
      </w:pPr>
      <w:r>
        <w:rPr/>
        <w:t>Âñåìèðíóþ èçâåñòíîñòü ïðèîáðåëè òðóäû ðóññêîãî ó÷åíîãî è îáùåñòâåííîãî äåÿòåëÿ  À. À. Ìóñèíà-Ïóøêèíà (1760-1805). Åùå â 1797 ã. îí îòêðûë íîâûå ñïîñîáû ïîëó÷åíèÿ àìàëüãàìû ïëàòèíû, à çàòåì ðàçðàáîòàë ñîâåðøåííûå ìåòîäû åå êîâêè è î÷èñòêè îò æåëåçà. Ðàáîòû Ìóñèíà-Ïóøêèíà áûëè ïðîäîëæåíû Àðõèïîâûì, Âàðâèíñêèì, Ëþáàðñêèì, Ñîáîëåâñêèì è äð.</w:t>
      </w:r>
    </w:p>
    <w:p>
      <w:pPr>
        <w:pStyle w:val="TextBody"/>
        <w:ind w:firstLine="432"/>
        <w:jc w:val="both"/>
        <w:rPr/>
      </w:pPr>
      <w:r>
        <w:rPr/>
        <w:t xml:space="preserve">Â 1826 ã. </w:t>
      </w:r>
      <w:r>
        <w:rPr>
          <w:lang w:val="ru-RU"/>
        </w:rPr>
        <w:t xml:space="preserve"> </w:t>
      </w:r>
      <w:r>
        <w:rPr/>
        <w:t>âûäàþùèéñÿ</w:t>
      </w:r>
      <w:r>
        <w:rPr>
          <w:lang w:val="ru-RU"/>
        </w:rPr>
        <w:t xml:space="preserve"> </w:t>
      </w:r>
      <w:r>
        <w:rPr/>
        <w:t xml:space="preserve"> èíæåíåð Ï.</w:t>
      </w:r>
      <w:r>
        <w:rPr>
          <w:lang w:val="ru-RU"/>
        </w:rPr>
        <w:t xml:space="preserve"> </w:t>
      </w:r>
      <w:r>
        <w:rPr/>
        <w:t>Ã. Ñîáîëåâñêèé</w:t>
      </w:r>
      <w:r>
        <w:rPr>
          <w:lang w:val="ru-RU"/>
        </w:rPr>
        <w:t xml:space="preserve"> </w:t>
      </w:r>
      <w:r>
        <w:rPr/>
        <w:t xml:space="preserve"> âìåñòå ñ Â.</w:t>
      </w:r>
      <w:r>
        <w:rPr>
          <w:lang w:val="ru-RU"/>
        </w:rPr>
        <w:t xml:space="preserve"> </w:t>
      </w:r>
      <w:r>
        <w:rPr/>
        <w:t>Â. Ëþáàðñêèì ðàçðàáîòàë ïðîñòîé è íàäåæíûé ñïîñîá ïîëó÷åíèÿ êîâêîé ïëàòèíû. Ñàìîðîäíóþ ïëàòèíó ðàñòâîðÿëè â öàðñêîé âîäêå, à èç ýòîãî ðàñòâîðà, äîáàâëÿÿ NH</w:t>
      </w:r>
      <w:r>
        <w:rPr>
          <w:vertAlign w:val="subscript"/>
        </w:rPr>
        <w:t>4</w:t>
      </w:r>
      <w:r>
        <w:rPr/>
        <w:t>Cl, îñàæäàëè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. Ýòîò îñàäîê ïðîìûâàëè, à çàòåì ïðîêàëèâàëè íà âîçäóõå. Ïîëó÷åííûé ñïåêøèéñÿ ïîðîøîê (ãóáêó) ïðåññîâàëè â õîëîäíîì ñîñòîÿíèè, à çàòåì ïðåññîâàííûå áðèêåòû ïðîêàëèâàëè è êîâàëè. Ýòîò ñïîñîá ïîçâîëÿë äåëàòü èç óðàëüñêîé ïëàòèíû èçäåëèÿ âûñîêîãî êà÷åñòâà. Òàêèì îáðàçîì, Ñîáîëåâñêèé çàëîæèë îñíîâû ïîðîøêîâîé ìåòàëëóðãèè.</w:t>
      </w:r>
    </w:p>
    <w:p>
      <w:pPr>
        <w:pStyle w:val="TextBody"/>
        <w:ind w:firstLine="432"/>
        <w:jc w:val="both"/>
        <w:rPr/>
      </w:pPr>
      <w:r>
        <w:rPr/>
        <w:t>21 ìàðòà 1827 ã. â êîíôåðåíö-çàëå Ïåòåðáóðãñêîãî ãîðíîãî êàäåòñêîãî êîðïóñà íà ìíîãîëþäíîì òîðæåñòâåííîì ñîáðàíèè Ó÷åíîãî êîìèòåòà ïî ãîðíîé è ñîëÿíîé ÷àñòè áûëè ïîêàçàíû èçãîòîâëåííûå íîâûì ìåòîäîì ïåðâûå èçäåëèÿ èç ðóññêîé ïëàòèíû. Îòêðûòèå Ï.</w:t>
      </w:r>
      <w:r>
        <w:rPr>
          <w:lang w:val="ru-RU"/>
        </w:rPr>
        <w:t xml:space="preserve"> </w:t>
      </w:r>
      <w:r>
        <w:rPr/>
        <w:t>Ã. Ñîáîëåâñêîãî è Â.</w:t>
      </w:r>
      <w:r>
        <w:rPr>
          <w:lang w:val="ru-RU"/>
        </w:rPr>
        <w:t xml:space="preserve"> </w:t>
      </w:r>
      <w:r>
        <w:rPr/>
        <w:t xml:space="preserve">Â. Ëþáàðñêîãî </w:t>
      </w:r>
      <w:r>
        <w:rPr>
          <w:lang w:val="ru-RU"/>
        </w:rPr>
        <w:t xml:space="preserve"> </w:t>
      </w:r>
      <w:r>
        <w:rPr/>
        <w:t xml:space="preserve">ïîëó÷èëî </w:t>
      </w:r>
      <w:r>
        <w:rPr>
          <w:lang w:val="ru-RU"/>
        </w:rPr>
        <w:t xml:space="preserve"> </w:t>
      </w:r>
      <w:r>
        <w:rPr/>
        <w:t xml:space="preserve">ìèðîâóþ èçâåñòíîñòü. Â 1828 ã. Ñîáîëåâñêèé îïèñàë ñâîé ñïîñîá ïîëó÷åíèÿ êîâêîé ïëàòèíû â Ïåòåðáóðãñêîì “Ãîðíîì æóðíàëå” ïîä íàçâàíèåì: “Îá î÷èùåíèè è îáðàáîòêå ñûðîé ïëàòèíû”. </w:t>
      </w:r>
    </w:p>
    <w:p>
      <w:pPr>
        <w:pStyle w:val="TextBody"/>
        <w:ind w:firstLine="432"/>
        <w:jc w:val="both"/>
        <w:rPr/>
      </w:pPr>
      <w:r>
        <w:rPr/>
        <w:t>Áëàãîäàðÿ ïðåäïðèèì÷èâîñòè ìèíèñòðà ôèíàíñîâ Å.</w:t>
      </w:r>
      <w:r>
        <w:rPr>
          <w:lang w:val="ru-RU"/>
        </w:rPr>
        <w:t xml:space="preserve"> </w:t>
      </w:r>
      <w:r>
        <w:rPr/>
        <w:t>Ô. Êàíêðèíà ñ 1828 ã. â Ðî</w:t>
      </w:r>
      <w:r>
        <w:rPr>
          <w:lang w:val="ru-RU"/>
        </w:rPr>
        <w:t>с</w:t>
      </w:r>
      <w:r>
        <w:rPr/>
        <w:t>ñèè ñòàëè âûïóñêàòü ïëàòèíîâûå ìîíåòû äîñòîèíñòâîì â 3, 6 è 12 ðóáëåé; íà ýòî áûëî çàòðà÷åíî îêîëî 14.5 ò ïëàòèíû.</w:t>
      </w:r>
    </w:p>
    <w:p>
      <w:pPr>
        <w:pStyle w:val="TextBody"/>
        <w:ind w:firstLine="432"/>
        <w:jc w:val="both"/>
        <w:rPr/>
      </w:pPr>
      <w:r>
        <w:rPr/>
        <w:t>Â 1913 ã. ïîä ðóêîâîäñòâîì Í. Í. Áàðàáîøêèíà íà áàçå èññëåäîâàòåëüñêèõ ðàáîò, ïðîâåäåííûõ â ëàáîðàòîðèè Ïåòåðáóðãñêîãî ãîðíîãî èíñòèòóòà, â ã. Åêàòåðèíáóðãå íà÷àëè ñòðîèòåëüñòâî àôôèíàæíîãî çàâîäà äëÿ ïåðåðàáîòêè äîáûâàåìîé øëèõîâîé ïëàòèíû. Â 1916 ã. íà÷àëè âûïóñêàòü ëèøü ãóá÷àòóþ ïëàòèíó è òîëüêî â 1923 ã. ñòàëè âûäåëÿòü ñïóòíèêè ïëàòèíû.</w:t>
      </w:r>
    </w:p>
    <w:p>
      <w:pPr>
        <w:pStyle w:val="Heading1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ðîèçâîäñòâî è ïîòðåáëåíèå.</w:t>
      </w:r>
    </w:p>
    <w:p>
      <w:pPr>
        <w:pStyle w:val="Heading2"/>
        <w:spacing w:before="120" w:after="60"/>
        <w:ind w:firstLine="432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Òàáëèöà 1. Ïðîèçâîäñòâî ïëàòèíû, êã</w:t>
      </w:r>
    </w:p>
    <w:tbl>
      <w:tblPr>
        <w:tblW w:w="83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170"/>
        <w:gridCol w:w="1260"/>
        <w:gridCol w:w="1260"/>
        <w:gridCol w:w="1260"/>
        <w:gridCol w:w="11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òðàí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ã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À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àíàä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Ø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>Âàæíåéøèå îáëàñòè ïðèìåíåíèÿ ïëàòèíû - õèìè÷åñêàÿ è íåôòåïåðåðàáàòûâàþùàÿ ïðîìûøëåííîñòü. Â êà÷åñòâå êàòàëèçàòîðîâ ðàçëè÷íûõ ðåàêöèé èñïîëüçóåòñÿ îêîëî ïîëîâèíû âñåé ïîòðåáëÿåìîé ïëàòèíû. Â õèìè÷åñêîé ïðîìûøëåííîñòè ïëàòèíó èñïîëüçóþò â ïðîöåññå ïðîèçâîäñòâà àçîòíîé êèñëîòû (ïî îöåíî÷íûì äàííûì íà ýòè öåëè åæåãîäíî èäåò 10-20 % ìèðîâîãî ïîòðåáëåíèÿ ïëàòèíû).</w:t>
      </w:r>
    </w:p>
    <w:p>
      <w:pPr>
        <w:pStyle w:val="TextBody"/>
        <w:ind w:firstLine="432"/>
        <w:jc w:val="both"/>
        <w:rPr/>
      </w:pPr>
      <w:r>
        <w:rPr/>
        <w:t>Â íåôòåïåðåðàáàòûâàþùåé ïðîìûøëåííîñòè ñ ïîìîùüþ ïëàòèíîâûõ êàòàëèçàòîðîâ íà óñòàíîâêàõ êàòàëèòè÷åñêîãî ðèôîðìèíãà ïîëó÷àþò âûñîêîîêòàíîâûé áåíçèí, àðîìàòè÷åñêèå óãëåâîäîðîäû è òåõíè÷åñêèé âîäîðîä èç áåíçèíîâûõ è ëèãðîèíîâûõ ôðàêöèé íåôòè.</w:t>
      </w:r>
    </w:p>
    <w:p>
      <w:pPr>
        <w:pStyle w:val="TextBodyIndent"/>
        <w:spacing w:before="120" w:after="120"/>
        <w:ind w:left="360" w:firstLine="72"/>
        <w:jc w:val="both"/>
        <w:rPr/>
      </w:pPr>
      <w:r>
        <w:rPr/>
        <w:t>Òàáëèöà 2. Ïîòðåáëåíèå ïëàòèíû ïî îòðàñëÿì â ÑØÀ â êîëè÷åñòâåííîì è ïðîöåíòíîì ñîîòíîøåíèÿõ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0"/>
        <w:gridCol w:w="545"/>
        <w:gridCol w:w="625"/>
        <w:gridCol w:w="530"/>
        <w:gridCol w:w="640"/>
        <w:gridCol w:w="521"/>
        <w:gridCol w:w="649"/>
        <w:gridCol w:w="540"/>
        <w:gridCol w:w="810"/>
        <w:gridCol w:w="540"/>
      </w:tblGrid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ñåãî: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7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 0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 òîì ÷èñëå ïî îòðàñëÿì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âòîìîáèëüíàÿ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Õèì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åôòåïåðåðàáàòûâàþù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Ýëåêòðîòåõí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Ñòåêîëü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åäèöèí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Þâåëèð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Â àâòîìîáèëüíîé ïðîìûøëåííîñòè ïëàòèíó òàêæå èñïîëüçóþò êàòàëèòè÷åñêèå ñâîéñòâà ýòîãî ìåòàëëà - äëÿ äîæèãàíèÿ è îáåçâðåæèâàíèÿ âûõëîïíûõ ãàçîâ, ñ öåëüþ îñíàùåíèÿ àâòîìîáèëåé ñïåöèàëüíûìè óñòðîéñòâàìè ïî î÷èñòêå âûõëîïíûõ ãàçîâ îò âðåäíûõ ïðèìåñåé. </w:t>
      </w:r>
    </w:p>
    <w:p>
      <w:pPr>
        <w:pStyle w:val="TextBody"/>
        <w:ind w:firstLine="432"/>
        <w:jc w:val="both"/>
        <w:rPr/>
      </w:pPr>
      <w:r>
        <w:rPr/>
        <w:t>Ñòàáèëüíîñòü ýëåêòðè÷åñêèõ, òåðìîýëåêòðè÷åñêèõ è ìåõàíè÷åñêèõ ñâîéñòâ ïëþñ âûñî÷àéøàÿ êîððîçèîííàÿ è òåðìè÷åñêàÿ ñòîéêîñòü ñäåëàëè ýòîò ìåòàëë íåçàìåíèìûì äëÿ ñîâðåìåííîé ýëåêòðîòåõíèêè, àâòîìàòèêè è òåëåìåõàíèêè, ðàäèîòåõíèêè, òî÷íîãî ïðèáîðîñòðîåíèÿ.</w:t>
      </w:r>
    </w:p>
    <w:p>
      <w:pPr>
        <w:pStyle w:val="TextBody"/>
        <w:ind w:firstLine="432"/>
        <w:jc w:val="both"/>
        <w:rPr/>
      </w:pPr>
      <w:r>
        <w:rPr/>
        <w:t xml:space="preserve">Íåçíà÷èòåëüíàÿ ÷àñòü ïëàòèíû èäåò â ìåäèöèíñêóþ ïðîìûøëåííîñòü. Èç ïëàòèíû è åå ñïëàâîâ èçãîòîâëÿþò õèðóðãè÷åñêèå èíñòðóìåíòû, êîòîðûå, íå îêèñëÿÿñü, ñòåðèëèçóþòñÿ â ïëàìåíè ñïèðòîâîé ãîðåëêè. Íåêîòîðûå ñîåäèíåíèÿ ïëàòèíû èñïîëüçóþò ïðîòèâ ðàçëè÷íûõ îïóõîëåé. Ïî ñòðóêòóðå áîëüøèíñòâî èç ýòèõ âåùåñòâ - ýòî íåýëåêòðîëèòû, </w:t>
      </w:r>
      <w:r>
        <w:rPr>
          <w:i/>
          <w:iCs/>
        </w:rPr>
        <w:t>öèñ-</w:t>
      </w:r>
      <w:r>
        <w:rPr/>
        <w:t xml:space="preserve">èçîìåðû, ïðîèçâîäíûå äâóõâàëåíòíîé ïëàòèíû. Ñàìûì ýôôåêòèâíûì ñîåäèíåíèåì ñ÷èòàåòñÿ </w:t>
      </w:r>
      <w:r>
        <w:rPr>
          <w:i/>
          <w:iCs/>
        </w:rPr>
        <w:t>öèñ-</w:t>
      </w:r>
      <w:r>
        <w:rPr/>
        <w:t>äèõëîðîäèàìèíîïëàòèíà (II)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. Ýòî àêòèâíîå â õèìè÷åñêîì ñîîòíîøåíèè âåùåñòâî, â êîòîðîì èîíû Cl</w:t>
      </w:r>
      <w:r>
        <w:rPr>
          <w:vertAlign w:val="superscript"/>
        </w:rPr>
        <w:t xml:space="preserve">– </w:t>
      </w:r>
      <w:r>
        <w:rPr/>
        <w:t>÷àñòè÷íî çàìåùàþòñÿ ìîëåêóëàìè âîäû ñ îáðàçîâàíèåì èîí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+</w:t>
      </w:r>
      <w:r>
        <w:rPr/>
        <w:t>. Ïðîöåññ èîíèçàöèè äèõëîðîäèàìèíîïëàòèíû èäåò ãëàâíûì îáðàçîì â êëåòêàõ, ãäå êîíöåíòðàöèÿ õëîðèäîâ íèæå, ÷åì â ñûâîðîòêå êðîâè. Ïðîäóêò ãèäðîëèç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 ðåàãèðóåò ñ àçîòèñòûìè îñíîâàíèÿìè ÄÍÊ êàê áèôóíêöèîíàëüíûé àãåíò, âûçûâàÿ îáðàçîâàíèå  ïîïåðå÷íûõ ñâÿçåé ìåæäó íèòÿìè ÄÍÊ. Ýòî ñëóæèò îñíîâíîé ïðè÷èíîé íàðóøåíèÿ äåëåíèÿ è ãèáåëè îïóõîëåâûõ êëåòîê. Äîïîëíèòåëüíûì ìåõàíèçìîì ïðîòèâîîïóõîëåâîãî äåéñòâèÿ äèõëîðîäèàìèíîïëàòèíû ÿâëÿåòñÿ àêòèâàöèÿ èììóíèòåòà îðãàíèçìà.</w:t>
      </w:r>
    </w:p>
    <w:p>
      <w:pPr>
        <w:pStyle w:val="TextBodyIndent"/>
        <w:spacing w:before="120" w:after="120"/>
        <w:jc w:val="both"/>
        <w:rPr/>
      </w:pPr>
      <w:r>
        <w:rPr/>
        <w:t>Òàáëèöà 3. Öåíû íà ïëàòèíó, äîëë. çà 1 òð. óíöèþ.</w:t>
      </w:r>
    </w:p>
    <w:tbl>
      <w:tblPr>
        <w:tblW w:w="8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76"/>
        <w:gridCol w:w="961"/>
        <w:gridCol w:w="1048"/>
        <w:gridCol w:w="961"/>
        <w:gridCol w:w="1274"/>
        <w:gridCol w:w="1262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ã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ã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ã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ã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07 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Ðîñò ñïðîñà íà ïëàòèíó â ìèðå ÿâëÿåòñÿ çàëîãîì âûñîêèõ öåí. Ïî îöåíî÷íûì äàííûì êðóïíåéøåé â ìèðå êîìïàíèè ïî ìàðêåòèíãó ìåòàëëîâ ïëàòèíîâîé ãðóïïû Johnson Matthey (JM) ñïðîñ íà ïëàòèíó âûðîñ â 1994 ãîäó íà 7% è äîñòèã óðîâíÿ â 4.32 ìëí òðîéñêèõ óíöèé. Ïðè ýòîì ñ 1993 ãîäà ñîêðàùàåòñÿ ïîòðåáëåíèå ïëàòèíû â ïðîìûøëåííîñòè. Îäíàêî ðîñò çàêàçîâ þâåëèðîâ è àâòîìîáèëåñòðîèòåëåé ïåðåêðûâàåò ýòî ñîêðàùåíèå. Ïîòðåáëåíèå ïëàòèíû â þâåëèðíîì ïðîèçâîäñòâå îöåíèâàåòñÿ â 50 ò. Âòîðîé ôàêòîð ïîâûøåíèÿ ñïðîñà íà ýòîò ìåòàëë - ðîñò èñïîëüçîâàíèÿ åãî â àâòîêàòàëèçàòîðàõ. Çà ýòî ðûíîê ïëàòèíû äîëæåí áûòü áëàãîäàðåí ïàðòèè çåëåíûõ, ïîñêîëüêó èìåííî ââåäåíèå áîëåå ñòðîãèõ ìåð ïî îãðàíè÷åíèþ âðåäíûõ âûáðîñîâ â àòìîñôåðó ïðèâåëî ê òîìó, ÷òî ïî÷òè âñå íîâûå àâòîìîáèëè îñíàùàþòñÿ àâòîêàòàëèçàòîðàìè.</w:t>
      </w:r>
    </w:p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4. Ïîòðåáëåíèå ïëàòèíû â ìèðå â 1993 ã. (ïî èíôîðìàöèè Johnson Matthey), %.</w:t>
      </w:r>
    </w:p>
    <w:tbl>
      <w:tblPr>
        <w:tblW w:w="7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1800"/>
      </w:tblGrid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Íåôòåïåðåðàáîò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Þâåëèðí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Èíâåñòèöè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Ïðîèçâîäñòâî ñòåêë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Ýëåêòðîòåõíè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Õèìè÷åñê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Àâòîêàòàëèçàòîð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Äðóãè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Îñíîâíûå ñâîéñòâà ïëàòèíû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Ïîëîæåíèå â ïåðèîäè÷åñêîé ñèñòåìå ýëåìåíò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ëàòèíà </w:t>
      </w:r>
      <w:r>
        <w:rPr/>
        <w:t>- ñèìâîë Pt (ëàò. Platinum), õèìè÷åñêèé ýëåìåíò 6-ãî ïåðåõîäíîãî ïåðèîäà ïåðèîäè÷åñêîé ñèñòåìû. Äëÿ íåãî õàðàêòåðíî çàïîëíåíèå 5</w:t>
      </w:r>
      <w:r>
        <w:rPr>
          <w:i/>
          <w:iCs/>
        </w:rPr>
        <w:t>d</w:t>
      </w:r>
      <w:r>
        <w:rPr/>
        <w:t xml:space="preserve">-ýëåêòðîííûõ îðáèòàëåé ïðè íàëè÷èè îäíîãî èëè äâóõ </w:t>
      </w:r>
      <w:r>
        <w:rPr>
          <w:i/>
          <w:iCs/>
        </w:rPr>
        <w:t>s</w:t>
      </w:r>
      <w:r>
        <w:rPr/>
        <w:t>-ýëåêòðîíîâ íà áîëåå âûñîêèõ 6</w:t>
      </w:r>
      <w:r>
        <w:rPr>
          <w:i/>
          <w:iCs/>
        </w:rPr>
        <w:t>s</w:t>
      </w:r>
      <w:r>
        <w:rPr/>
        <w:t>- ýëåêòðîííûõ îðáèòàëÿõ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5. Õàðàêòåðèñòèêà àòîìîâ ïëàòèíû.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90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ëàòèíà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ðÿäêîâûé íîìåð</w:t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îíôèãóðàöèÿ âíåøíèõ ýëåêòðîííûõ îáîëî÷åê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  <w:iCs/>
              </w:rPr>
              <w:t>d</w:t>
            </w:r>
            <w:r>
              <w:rPr>
                <w:vertAlign w:val="superscript"/>
              </w:rPr>
              <w:t>9</w:t>
            </w:r>
            <w:r>
              <w:rPr/>
              <w:t>6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×èñëî íåñïàðåííûõ ýëåêòðîíî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àÿ ìàññà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ûé îáúåì, ñì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Ýôôåêòèâíûé àòîìíûé ðàäèóñ, íì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4+</w:t>
            </w:r>
            <w:r>
              <w:rPr/>
              <w:t>=0.064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òåíöèàëû èîíèçàöèè, 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; 18.56; (23.6)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îçìîæ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II, III, IV, VI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Õàðàêòåð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V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Áóäó÷è ýëåìåíòîì ïåðåõîäíîãî ïåðèîäà, ïëàòèíà õàðàêòåðèçóåòñÿ ðàçëè÷íûìè ñòåïåíÿìè îêèñëåíèÿ. Â áîëüøèíñòâå ñâîèõ ñîåäèíåíèé ïëàòèíà ïðîÿâëÿåò ñòåïåíè îêèñëåíèÿ +2 è +4. Êàê â òîì, òàê è â äðóãîì ñîñòîÿíèè, áëàãîäàðÿ âûñîêèì çàðÿäàì, íåáîëüøèì èîííûì ðàäèóñàì è íàëè÷èþ íåçàïîëíåííûõ </w:t>
      </w:r>
      <w:r>
        <w:rPr>
          <w:i/>
          <w:iCs/>
        </w:rPr>
        <w:t>d</w:t>
      </w:r>
      <w:r>
        <w:rPr/>
        <w:t>-îðáèòàëåé, îíà ïðåäñòàâëÿåò ñîáîé òèïè÷íûé êîìïëåêñîîáðàçîâàòåëü. Òàê, â ðàñòâîðàõ âñå åãî ñîåäèíåíèÿ, âêëþ÷àÿ ïðîñòûå (ãàëîãåíèäû, ñóëüôàòû, íèòðàòû), ïðåâðàùàþòñÿ â êîìïëåêñíûå, ïîñêîëüêó â êîìïëåêñîîáðàçîâàíèè ó÷àñòâóþò èîíû ñîåäèíåíèé, ïðèñóòñòâóþùèõ â ðàñòâîðå, à òàêæå âîäà. Ïîýòîìó ãèäðîìåòàëëóðãèÿ ïëàòèíû îñíîâàíà íà èñïîëüçîâàíèè åå êîìïëåêñíûõ ñîåäèíåíèé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Ôèçè÷åñêèå ñâîéñòâà.</w:t>
      </w:r>
    </w:p>
    <w:p>
      <w:pPr>
        <w:pStyle w:val="TextBody"/>
        <w:ind w:firstLine="432"/>
        <w:jc w:val="both"/>
        <w:rPr/>
      </w:pPr>
      <w:r>
        <w:rPr/>
        <w:t xml:space="preserve">Ïëàòèíà î÷åíü òóãîïëàâêèé è òðóäíîëåòó÷èé ìåòàëë, êðèñòàëëèçóåòñÿ â ãðàíåöåíòðèðîâàííûå êóáè÷åñêèå (ã. ö. ê.) ðåøåòêè. Ïðè âîçäåéñòâèè íà ðàñòâîðû ñîëåé âîññòàíîâèòåëÿìè ìåòàëë ìîæåò áûòü ïîëó÷åí â âèäå “÷åðíè”, îáëàäàþùåé âûñîêîé äèñïåðñíîñòüþ. </w:t>
      </w:r>
    </w:p>
    <w:p>
      <w:pPr>
        <w:pStyle w:val="TextBody"/>
        <w:ind w:firstLine="432"/>
        <w:jc w:val="both"/>
        <w:rPr/>
      </w:pPr>
      <w:r>
        <w:rPr/>
        <w:t>Ïëàòèíà â ãîðÿ÷åì ñîñòîÿíèè õîðîøî ïðîêàòûâàåòñÿ è ñâàðèâàåòñÿ. Õàðàêòåðíûì ñâîéñòâîì ÿâëÿåòñÿ ñïîñîáíîñòü àáñîðáèðîâàòü íà ïîâåðõíîñòè íåêîòîðûå ãàçû, îñîáåííî âîäîðîä è êèñëîðîä. Ñêëîííîñòü ê àáñîðáöèè çíà÷èòåëüíî âîçðàñòàåò ó ìåòàëëà, íàõîäÿùåãîñÿ â òîíêîäèñïåðñíîì è êîëëîèäíîì ñîñòîÿíèè. Ïëàòèíà (îñîáåííî ïëàòèíîâàÿ ÷åðíü) äîâîëüíî ñèëüíî ïîãë</w:t>
      </w:r>
      <w:r>
        <w:rPr>
          <w:lang w:val="ru-RU"/>
        </w:rPr>
        <w:t>о</w:t>
      </w:r>
      <w:r>
        <w:rPr/>
        <w:t>ùàåò êèñëîðîä: 100 îáúåìîâ êèñëîðîäà íà îäèí îáúåì ïëàòèíîâîé ÷åðíè. Âñëåäñòâèè ñïîñîáíîñòè ê àáñîðáöèè ãàçîâ ïëàòèíó ïðèìåíÿþò â êà÷åñòâå êàòàëèçàòîðîâ ïðè ðåàêöèÿõ ãèäðîãåíèçàöèè è îêèñëåíèÿ. Êàòàëèòè÷åñêàÿ àêòèâíîñòü óâåëè÷èâàåòñÿ ïðè èñïîëüçîâàíèè ÷åðíè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6. Ôèçè÷åñêèå ñâîéñòâà.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ëîòíîñòü ïðè 20 °Ñ, ã/äì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âåò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åðîâàòî-áåëûé, áëåñòÿùèé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àäèóñ àòîìà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ïëàâë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êèï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àðàìåòðû êðèñòàëëè÷åñêîé ðåøåòêè ïðè 20 °Ñ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à</w:t>
            </w:r>
            <w:r>
              <w:rPr/>
              <w:t>=0.392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àÿ òåïëîåìêîñòü, Äæ/(ìîëü/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ïëîïðîâîäíîñòü ïðè 25 °Ñ, Âò/(ì·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îå ýëåêòðîñîïðîòèâëåíèå ïðè 0 °Ñ, ìêÎì·ñ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âåðäîñòü ïî Áðèíåëëþ, ÌÏà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42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îäóëü óïðóãîñòè, ÃÏà</w:t>
            </w:r>
          </w:p>
        </w:tc>
        <w:tc>
          <w:tcPr>
            <w:tcW w:w="34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1"/>
        <w:spacing w:before="36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Õèìè÷åñêèå ñâîéñòâà.</w:t>
      </w:r>
    </w:p>
    <w:p>
      <w:pPr>
        <w:pStyle w:val="TextBody"/>
        <w:ind w:firstLine="432"/>
        <w:jc w:val="both"/>
        <w:rPr/>
      </w:pPr>
      <w:r>
        <w:rPr/>
        <w:t>Ïëàòèíà êàê ýëåìåíò VIII ãðóïïû ìîæåò ïðîÿâëÿòü íåñêîëüêî âàëåíòíîñòåé: 0, 2+, 3+, 4+, 5+, 6+ è 8+. Íî, êîãäà èäåò ðå÷ü îá ýëåìåíòå ¹ 78 ïî÷òè òàêæå, êàê âàëåíòíîñòü, âàæíà äðóãàÿ õàðàêòåðèñòèêà - êîîðäèíàöèîííîå ÷èñëî. Îíî îçíà÷àåò, ñêîëüêî àòîìîâ (èëè ãðóïï àòîìîâ), ëèãàíäîâ, ìîæåò ðàñïîëîæèòüñÿ âîêðóã öåíòðàëüíîãî àòîìà â ìîëåêóëå êîìïëåêñíîãî ñîåäèíåíèÿ. Äëÿ ñòåïåíè îêèñëåíèÿ 2+ è 4+ êîîðäèíàöèîííîå ÷èñëî ðàâíî ñîîòâåòñòâåííî ÷åòûðåì èëè øåñòè.</w:t>
      </w:r>
    </w:p>
    <w:p>
      <w:pPr>
        <w:pStyle w:val="TextBody"/>
        <w:ind w:firstLine="432"/>
        <w:jc w:val="both"/>
        <w:rPr/>
      </w:pPr>
      <w:r>
        <w:rPr/>
        <w:t>Êîìïëåêñû äâóõâàëåíòíîé ïëàòèíû èìåþò ïëîñêîñòíîå ñòðîåíèå, à ÷åòûðåõâàëåíòíîé - îêòàýäðè÷åñêîå.</w:t>
      </w:r>
    </w:p>
    <w:p>
      <w:pPr>
        <w:pStyle w:val="TextBody"/>
        <w:ind w:firstLine="432"/>
        <w:jc w:val="both"/>
        <w:rPr/>
      </w:pPr>
      <w:r>
        <w:rPr/>
        <w:t>Ïðè îáû÷íîé òåìïåðàòóðå ïëàòèíà íå âçàèìîäåéñòâóåò ñ ìèíåðàëüíûìè è îðãàíè÷åñêèìè êèñëîòàìè. Ñåðíàÿ êèñëîòà ïðè íàãðåâå ìåäëåííî ðàñòâîðÿåò ïëàòèíó. Ïîëíîñòüþ ïëàòèíà ðàñòâîðÿåòñÿ â öàðñêîé âîäêå:</w:t>
      </w:r>
    </w:p>
    <w:p>
      <w:pPr>
        <w:pStyle w:val="TextBodyIndent"/>
        <w:ind w:left="360"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 xml:space="preserve">    (1)</w:t>
      </w:r>
    </w:p>
    <w:p>
      <w:pPr>
        <w:pStyle w:val="TextBody"/>
        <w:ind w:firstLine="432"/>
        <w:jc w:val="both"/>
        <w:rPr/>
      </w:pPr>
      <w:r>
        <w:rPr/>
        <w:t>Ïðè ðàñòâîðåíèè ïîëó÷àåòñÿ ãåêñàõëîðîïëàòèíîâàÿ, èëè ïëàòèíîõëîðèñòîâîäîðîäíàÿ, êèñëîò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, êîòîðàÿ ïðè âûïàðèâàíèè ðàñòâîðà âûäåëÿåòñÿ â âèäå êðàñíî-áóðûõ êðèñòàëëîâ ñîñòàâ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•H</w:t>
      </w:r>
      <w:r>
        <w:rPr>
          <w:vertAlign w:val="subscript"/>
        </w:rPr>
        <w:t>2</w:t>
      </w:r>
      <w:r>
        <w:rPr/>
        <w:t>O. Ïðè ïîâûøåííûõ òåìïåðàòóðàõ ïëàòèíà âçàèìîäåéñòâóåò ñ åäêèìè ùåëî÷àìè, ôîñôîðîì è óãëåðîäîì.</w:t>
      </w:r>
    </w:p>
    <w:p>
      <w:pPr>
        <w:pStyle w:val="TextBody"/>
        <w:ind w:firstLine="432"/>
        <w:jc w:val="both"/>
        <w:rPr/>
      </w:pPr>
      <w:r>
        <w:rPr/>
        <w:t>Ñ êèñëîðîäîì ïëàòèíà îáðàçóåò îêñèäû (II), (III) è (IV): PtO, Pt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è PtO</w:t>
      </w:r>
      <w:r>
        <w:rPr>
          <w:vertAlign w:val="subscript"/>
        </w:rPr>
        <w:t>2</w:t>
      </w:r>
      <w:r>
        <w:rPr/>
        <w:t>. Îêñèä PtO ïîëó÷àåòñÿ ïðè íàãðåâàíèè ïîðîøêà ïëàòèíû äî 430 °Ñ â àòìîñôåðå êèñëîðîäà ïðè äàâëåíèè 0.8 ÌÏà. Îêñèä Pt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ìîæíî ïîëó÷èòü ïðè îêèñëåíèè ïîðîøêà ìåòàëëè÷åñêîé ïëàòèíû ðàñïëàâëåííûì ïåðîêñèäîì íàòðèÿ. Îêñèä PtO</w:t>
      </w:r>
      <w:r>
        <w:rPr>
          <w:vertAlign w:val="subscript"/>
        </w:rPr>
        <w:t>2</w:t>
      </w:r>
      <w:r>
        <w:rPr/>
        <w:t xml:space="preserve"> - ïîðîøîê ÷åðíîãî öâåòà - ïîëó÷àåòñÿ ïðè êèïÿ÷åíèè ãèäðîêñèäà ïëàòèíû (II) ñî ùåëî÷üþ:</w:t>
      </w:r>
    </w:p>
    <w:p>
      <w:pPr>
        <w:pStyle w:val="TextBodyIndent"/>
        <w:ind w:left="360" w:firstLine="432"/>
        <w:jc w:val="both"/>
        <w:rPr/>
      </w:pPr>
      <w:r>
        <w:rPr/>
        <w:t>2Pt(OH)</w:t>
      </w:r>
      <w:r>
        <w:rPr>
          <w:vertAlign w:val="subscript"/>
        </w:rPr>
        <w:t>2</w:t>
      </w:r>
      <w:r>
        <w:rPr/>
        <w:t>=PtO</w:t>
      </w:r>
      <w:r>
        <w:rPr>
          <w:vertAlign w:val="subscript"/>
        </w:rPr>
        <w:t>2</w:t>
      </w:r>
      <w:r>
        <w:rPr/>
        <w:t>+Pt+2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432"/>
        <w:jc w:val="both"/>
        <w:rPr/>
      </w:pPr>
      <w:r>
        <w:rPr/>
        <w:t>Ãèäðîêñèä ïëàòèíû (IV) ìîæíî ïîëó÷èòü îñòîðîæíûì ïðèëèâàíèåì ùåëî÷è ê ðàñòâîðó õëîðîïëàòèíàòà êàëèÿ:</w:t>
      </w:r>
    </w:p>
    <w:p>
      <w:pPr>
        <w:pStyle w:val="TextBodyIndent"/>
        <w:ind w:left="360" w:firstLine="432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KOH=Pt(OH)</w:t>
      </w:r>
      <w:r>
        <w:rPr>
          <w:vertAlign w:val="subscript"/>
        </w:rPr>
        <w:t>4</w:t>
      </w:r>
      <w:r>
        <w:rPr/>
        <w:t>+6KCl.</w:t>
        <w:tab/>
        <w:tab/>
        <w:tab/>
        <w:tab/>
        <w:tab/>
        <w:tab/>
        <w:tab/>
        <w:t>(3)</w:t>
      </w:r>
    </w:p>
    <w:p>
      <w:pPr>
        <w:pStyle w:val="TextBody"/>
        <w:ind w:firstLine="432"/>
        <w:jc w:val="both"/>
        <w:rPr/>
      </w:pPr>
      <w:r>
        <w:rPr/>
        <w:t>Ñåðíèñòîå ñîåäèíåíèå PtS - ïîðîøîê êîðè÷íåâîãî öâåòà, íå ðàñòâîðèìûé â êèñëîòàõ è öàðñêîé âîäêå; PtS</w:t>
      </w:r>
      <w:r>
        <w:rPr>
          <w:vertAlign w:val="subscript"/>
        </w:rPr>
        <w:t>2</w:t>
      </w:r>
      <w:r>
        <w:rPr/>
        <w:t xml:space="preserve"> - ÷åðíûé îñàäîê, ïîëó÷àåìûé èç ðàñòâîðîâ äåéñòâèåì ñåðîâîäîðîäà, ðàñòâîðèìûé â öàðñêîé âîäêå.</w:t>
      </w:r>
    </w:p>
    <w:p>
      <w:pPr>
        <w:pStyle w:val="TextBody"/>
        <w:ind w:firstLine="432"/>
        <w:jc w:val="both"/>
        <w:rPr/>
      </w:pPr>
      <w:r>
        <w:rPr/>
        <w:t>Õëîðèäû íàòðèÿ ÷àñòî èñïîëüçóþò â ãèäðîìåòàëëóðãèè è àíàëèòè÷åñêîé ïðàêòèêå. Ïðè 360 °Ñ âîçäåéñòâèåì õëîðà íà ïëàòèíó ìîæíî ïîëó÷èòü òåòðàõëîðèä PtCl</w:t>
      </w:r>
      <w:r>
        <w:rPr>
          <w:vertAlign w:val="subscript"/>
        </w:rPr>
        <w:t>4</w:t>
      </w:r>
      <w:r>
        <w:rPr/>
        <w:t>, êîòîðûé ïðè òåìïåðàòóðå âûøå 370 °Ñ ïåðåõîäèò â òðèõëîðèä PtCl</w:t>
      </w:r>
      <w:r>
        <w:rPr>
          <w:vertAlign w:val="subscript"/>
        </w:rPr>
        <w:t>3</w:t>
      </w:r>
      <w:r>
        <w:rPr/>
        <w:t>, à ïðè 435 °Ñ ðàñïàäàåòñÿ íà õëîð è ìåòàëëè÷åñêóþ ïëàòèíó; PtCl</w:t>
      </w:r>
      <w:r>
        <w:rPr>
          <w:vertAlign w:val="subscript"/>
        </w:rPr>
        <w:t>2</w:t>
      </w:r>
      <w:r>
        <w:rPr/>
        <w:t xml:space="preserve"> ðàñòâîðÿåòñÿ â ñëàáîé ñîëÿíîé êèñëîòå ñ îáðàçîâàíèåì ïëàòèíèñòî-õëîðèñòîâîäîðîäíîé êèñëîòû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, ïðè äåéñòâèè íà êîòîðóþ ñîëåé ìåòàëëîâ ïîëó÷àþòñÿ õëîðîïëàòèíè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 (ãäå </w:t>
      </w:r>
      <w:r>
        <w:rPr>
          <w:i/>
          <w:iCs/>
        </w:rPr>
        <w:t>Me</w:t>
      </w:r>
      <w:r>
        <w:rPr/>
        <w:t xml:space="preserve"> - K, Na, NH</w:t>
      </w:r>
      <w:r>
        <w:rPr>
          <w:vertAlign w:val="subscript"/>
        </w:rPr>
        <w:t>4</w:t>
      </w:r>
      <w:r>
        <w:rPr/>
        <w:t xml:space="preserve"> è ò.ä.).</w:t>
      </w:r>
    </w:p>
    <w:p>
      <w:pPr>
        <w:pStyle w:val="TextBody"/>
        <w:ind w:firstLine="432"/>
        <w:jc w:val="both"/>
        <w:rPr/>
      </w:pPr>
      <w:r>
        <w:rPr/>
        <w:t>Òåòðàõëîðèä ïëàòèíû PtCl</w:t>
      </w:r>
      <w:r>
        <w:rPr>
          <w:vertAlign w:val="subscript"/>
        </w:rPr>
        <w:t>4</w:t>
      </w:r>
      <w:r>
        <w:rPr/>
        <w:t xml:space="preserve"> ïðè âîçäåéñòâèè ñîëÿíîé êèñëîòû îáðàçóåò ïëàòèíîõëîðèñòîâîäîðîäíóþ êèñëîòó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 xml:space="preserve">]. Ñîëè åå - õëîðîïëàòèíà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 Ïðàêòè÷åñêèé èíòåðåñ ïðåäñòàâëÿåò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</w:t>
      </w:r>
      <w:r>
        <w:rPr>
          <w:vertAlign w:val="subscript"/>
        </w:rPr>
        <w:t>6</w:t>
      </w:r>
      <w:r>
        <w:rPr/>
        <w:t xml:space="preserve"> - êðèñòàëëû æåëòîãî öâåòà, ìàëîðàñòâîðèìûå â âîäå, ñïèðòå è êîíöåíòðèðîâàííûõ ðàñòâîðàõ õëîðèñòîãî àììîíèÿ. Ïîýòîìó ïðè àôôèíàæå ïëàòèíó îòäåëÿþò îò äðóãèõ ïëàòèíîâûõ ìåòàëëîâ, îñàæäàÿ â âèäå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</w:t>
      </w:r>
    </w:p>
    <w:p>
      <w:pPr>
        <w:pStyle w:val="TextBody"/>
        <w:ind w:firstLine="432"/>
        <w:jc w:val="both"/>
        <w:rPr/>
      </w:pPr>
      <w:r>
        <w:rPr/>
        <w:t>Â âîäíûõ ðàñòâîðàõ ñóëüôàòû ëåãêî ãèäðîëèçóþòñÿ, ïðîäóêòû ãèäðîëèçà â çíà÷èòåëüíîì èíòåðâàëå pH íàõîäÿòñÿ â êîëëîèäíîì ñîñòîÿíèè. Â ïðèñóòñòâèè õëîðèä-èîíîâ ñóëüôàòû ïëàòèíû ïåðåõîäÿò â õëîðîïëàòèíàòû.</w:t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â îáîãàòèòåëüíûõ îïåðàöèÿõ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Ôîðìû íàõîæäåíèÿ ïëàòèíû â ðóäàõ.</w:t>
      </w:r>
    </w:p>
    <w:p>
      <w:pPr>
        <w:pStyle w:val="TextBody"/>
        <w:ind w:firstLine="432"/>
        <w:jc w:val="both"/>
        <w:rPr/>
      </w:pPr>
      <w:r>
        <w:rPr/>
        <w:t>Ôîðìû íàõîæäåíèÿ ïëàòèíû â ðóäàõ îïðåäåëÿþò åå ïîâåäåíèå â ïîñëåäóþùèõ ïðîöåññàõ îáîãàùåíèÿ. Ïîýòîìó èõ èçó÷åíèå èìååò áîëüøîå çíà÷åíèå äëÿ âûáîðà òåõíîëîãè÷åñêîé ñõåìû ïåðåðàáîòêè ïëàòèíóñîäåðæàùèõ ðóä è êîíöåíòðàòîâ.</w:t>
      </w:r>
    </w:p>
    <w:p>
      <w:pPr>
        <w:pStyle w:val="TextBody"/>
        <w:ind w:firstLine="432"/>
        <w:jc w:val="both"/>
        <w:rPr/>
      </w:pPr>
      <w:r>
        <w:rPr/>
        <w:t>Ïîäñ÷åòû ñîäåðæàíèÿ ïëàòèíû â çåìíîé êîðå áûëè âûïîëíåíû Êëàðêîì è Âàøèíãòîíîì, à ïîçäíåå È. è Â. Íîääàê. Ïåðâûå ïðèíèìàëè â ðàñ÷åò òîëüêî òó ïëàòèíó, êîòîðàÿ íàõîäèòñÿ â ðîññûïÿõ è êîðåííûõ óëüòðàîñíîâíûõ ïîðîäàõ, à âòîðûå ó÷èòûâàëè òàêæå ïëàòèíó, íàõîäÿùóþñÿ â ðàññåÿííîì ñîñòîÿíèè. Èíîãäà ïîëüçóþòñÿ äàííûìè ïî ðàñïðîñòðàíåííîñòè ïëàòèíû, ïðèâîäèìûìè Ãîëüäøìèäòîì. Îáîáùåíèå ðÿäà èññëåäîâàíèé íà îñíîâå ìíîãî÷èñëåííûõ îïðåäåëåíèé äàíî À. Ï. Âèíîãðàäîâûì.</w:t>
      </w:r>
    </w:p>
    <w:p>
      <w:pPr>
        <w:pStyle w:val="TextBodyIndent"/>
        <w:spacing w:before="120" w:after="120"/>
        <w:ind w:left="360" w:firstLine="432"/>
        <w:jc w:val="both"/>
        <w:rPr/>
      </w:pPr>
      <w:r>
        <w:rPr/>
        <w:t>Òàáëèöà 7. Ñîäåðæàíèå ïëàòèíû â çåìíîé êîðå, %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1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Êëàðêó è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àøèíãòîí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È. è Â. Íîääà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Ãîëüäøìèäò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À. Ï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èíîãðàäîâó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Ïëàòèíó äîáûâàþò â “ïåðâè÷íûõ” è “âòîðè÷íûõ” ìåñòîðîæäåíèÿõ. Ê ïåðâûì îòíîñÿòñÿ îòêðûòûå â 1908 ã. êàíàäñêèå ìåäíîíèêåëåâûå ìàãíèòíûå êîë÷åäàíû â îêðóãå Ñàäáåðè, ìåñòîðîæäåíèÿ Íîðèëüñêà è þæíîàôðèêàíñêèå ìåäíîíèêåëåâûå êîë÷åäàíû â Òðàíñâààëå; çäåñü ïëàòèíà ïðèñóòñòâóåò â âèäå ñóëüôèäîâ. Âòîðè÷íûå ìåñòîðîæäåíèÿ îáÿçàíû ñâîèì ïîÿâëåíèåì âûâåòðèâàíèþ ïåðâè÷íûõ ìåñòîðîæäåíèé è ïîñëåäóþùåìó ñìûâàíèþ âûâåòðåííûõ ïîðîä, ïðè÷åì ïëàòèíîâûå ìåòàëëû, èìåþùèå áîëüøóþ ïëîòíîñòü, îñåäàëè â îïðåäåëåííûõ ìåñòàõ. Âòîðè÷íûå ìåñòîðîæäåíèÿ íàõîäÿòñÿ â Êîëóìáèè. Íî îíè óòðàòèëè ñâîå çíà÷åíèå â 20-õ ãîäàõ ïðîøëîãî âåêà, êîãäà íà çàïàäíûõ è âîñòî÷íûõ ñêëîíàõ Óðàëüñêîãî õðåáòà áûëè íàéäåíû áîëüøèå çàëåæè ïëàòèíîâûõ ðóä. Â óðàëüñêèõ ìåñòîðîæäåíèÿõ ìèíåðàëû ïëàòèíîâûõ ìåòàëëîâ ãåíåòè÷åñêè ñâÿçàíû ñ ãëóáèííûìè óëüòðàîñíîâíûìè ïîðîäàìè, ãëàâíûì îáðàçîì, ñ äóíèòàìè. 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8. Ñðåäíèé ñîñòàâ óðàëüñêîé ðîññûïíîé è êîðåííîé ïëàòèíû, %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Òèï ìåñòîðîæäåíè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Ðîññûï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Êîðåí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.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Ñðåäíèé ñîñòàâ àôôèíèðóåìîé ïëàòèí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.4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Â êàíàäñêèõ ìåñòîðîæäåíèÿõ ïëàòèíà âñòðå÷àåòñÿ â âèäå ñïåðèëèòà PtAs</w:t>
      </w:r>
      <w:r>
        <w:rPr>
          <w:vertAlign w:val="subscript"/>
        </w:rPr>
        <w:t>2</w:t>
      </w:r>
      <w:r>
        <w:rPr/>
        <w:t>, êóïåðèòà PtS è íåêîòîðûõ áîëåå ðåäêèõ ìèíåðàëîâ. Îäíàêî áîëüøàÿ ÷àñòü ïëàòèíîâûõ ìåòàëëîâ íàõîäèòñÿ â ñóëüôèäàõ â âèäå òâåðäîãî ðàñòâîðà. Ñîäåðæàíèå ïëàòèíû â ðóäàõ äîñòèãàåò 1.5-2.0 ã íà 1 ò ðóäû.</w:t>
      </w:r>
    </w:p>
    <w:p>
      <w:pPr>
        <w:pStyle w:val="TextBody"/>
        <w:spacing w:before="240" w:after="120"/>
        <w:ind w:firstLine="432"/>
        <w:jc w:val="both"/>
        <w:rPr/>
      </w:pPr>
      <w:r>
        <w:rPr/>
        <w:t>Ïðèìåðíî òàêîé æå ìèíåðàëîãè÷åñêèé ñîñòàâ èìåþò þæíîàôðèêàíñêèå ðóäû, êðîìå òîãî çäåñü íàéäåíà ñàìîðîäíàÿ ïëàòèíà è ôåððîïëàòèíà.</w:t>
      </w:r>
    </w:p>
    <w:p>
      <w:pPr>
        <w:pStyle w:val="TextBody"/>
        <w:ind w:firstLine="432"/>
        <w:jc w:val="both"/>
        <w:rPr/>
      </w:pPr>
      <w:r>
        <w:rPr/>
        <w:t>Êàæäîìó òèïó ðóä è èõ ìèíåðàëüíûì ðàçíîâèäíîñòÿì ñâîéñòâåííû ñâîè îñîáåííîñòè ïëàòèíîâîé ìèíåðàëèçàöèè, îáóñëîâëåííûå ðàçëè÷íîé îáîãàùåííîñòüþ ïëàòèíîâûìè ìåòàëëàìè, ðàçëè÷íûì ñîîòíîøåíèåì ïëàòèíû, ïàëëàäèÿ, èðèäèÿ, ðîäèÿ, ðóòåíèÿ è îñìèÿ, à òàêæå ðàçëè÷èåì ôîðì íàõîæäåíèÿ ìåòàëëîâ.</w:t>
      </w:r>
    </w:p>
    <w:p>
      <w:pPr>
        <w:pStyle w:val="TextBody"/>
        <w:ind w:firstLine="432"/>
        <w:jc w:val="both"/>
        <w:rPr/>
      </w:pPr>
      <w:r>
        <w:rPr/>
        <w:t>Ìíîãîîáðàçèå òèïîâ ðóä è ðàçëè÷èå ôîðì íàõîæäåíèÿ ïëàòèíîâûõ ìåòàëëîâ â ìåäíî-íèêåëåâûõ ðóäàõ âûçûâàåò áîëüøèå ñëîæíîñòè ñ ïîëíîòîé èçâëå÷åíèÿ ïëàòèíîâûõ ìåòàëëîâ â ãîòîâûå êîíöåíòðàòû, íàïðàâëÿåìûå â ìåòàëëóðãè÷åñêóþ ïåðåðàáîòêó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îëó÷åíèå ïëàòèíîâûõ ìåòàëëîâ èç ðîññûïåé.</w:t>
      </w:r>
    </w:p>
    <w:p>
      <w:pPr>
        <w:pStyle w:val="TextBody"/>
        <w:ind w:firstLine="432"/>
        <w:jc w:val="both"/>
        <w:rPr/>
      </w:pPr>
      <w:r>
        <w:rPr/>
        <w:t>Ðîññûïè ïëàòèíîâûõ ìåòàëëîâ, îáðàçîâàííûå â ðåçóëüòàòå ðàçðóøåíèÿ êîðåííûõ ïîðîä, èçâåñòíû âî ìíîãèõ ñòðàíàõ, íî ïðîìûøëåííûå çàïàñû â îñíîâíîì ñîñðåäîòî÷åíû â Êîëóìáèè, Þæíîé Àôðèêå, Áðàçèëèè è äð.</w:t>
      </w:r>
    </w:p>
    <w:p>
      <w:pPr>
        <w:pStyle w:val="TextBody"/>
        <w:ind w:firstLine="432"/>
        <w:jc w:val="both"/>
        <w:rPr/>
      </w:pPr>
      <w:r>
        <w:rPr/>
        <w:t>Ïðîöåññ èçâëå÷åíèÿ ïëàòèíîâûõ ìåòàëëîâ èç ðîññûïåé ñâîäèòñÿ ê äâóì ãðóïïàì îïåðàöèé: äîáû÷å ïåñêîâ è èõ îáîãàùåíèþ ãðàâèòàöèîííûìè ìåòîäàìè. Ïåñêè ìîæíî äîáûâàòü ïîäçåìíûìè è îòêðûòûìè ñïîñîáàìè; êàê ïðàâèëî, ïðèìåíÿþò îòêðûòûå ãîðíûå ðàáîòû, âûïîëíÿåìûå â äâà ýòàïà: âñêðûøà ïóñòîé ïîðîäû è äîáû÷à ïëàòèíóñîäåðæàùèõ ïåñêîâ. Äîáû÷ó ïåñêîâ îáû÷íî ñîâìåùàþò ñ èõ ãðàâèòàöèîííûì îáîãàùåíèåì â îäíîì àãðåãàòå, íàïðèìåð, äðàãå.</w:t>
      </w:r>
    </w:p>
    <w:p>
      <w:pPr>
        <w:pStyle w:val="TextBody"/>
        <w:ind w:firstLine="432"/>
        <w:jc w:val="both"/>
        <w:rPr/>
      </w:pPr>
      <w:r>
        <w:rPr/>
        <w:t>Äîáûòàÿ ãîðíàÿ ìàññà èç äðàæíûõ ÷åðïàêîâ ïîñòóïàåò â ïðîìûâî÷íóþ áî÷êó, ãäå îñóùåñòâëÿåòñÿ äåçèíòåãðàöèÿ è ãðîõî÷åíèå. Ïðîöåññ äåçèíòåãðàöèè ãîðíîé ìàññû â áî÷êå ïðîèñõîäèò ïîñðåäñòâîì ìåõàíè÷åñêîãî ðàçäåëåíèÿ è ðàçìûâà åå âîäîé ïðè ïåðåêàòûâàíèè ïîðîäû âíóòðè áî÷êè è îðîøåíèè íàïîðíîé ñòðóåé âîäû. Ïîðîäà ïðè ýòîì ðàçäåëÿåòñÿ íà äâà ïðîäóêòà: âåðõíèé (ãàëüêà, êðóïíûå êàìíè, íåðàçìûòûå êàìíè ãëèíû) íå ñîäåðæèò ïëàòèíû è íàïðàâëÿåòñÿ â îòâàë; íèæíèé ïîñòóïàåò ïîñëåäîâàòåëüíî íà øëþçû, îòñàäî÷íûå ìàøèíû è êîíöåíòðàöèîííûå ñòîëû. Â ðåçóëüòàòå îáîãàùåíèÿ ïîëó÷àåòñÿ øëèõîâàÿ ïëàòèíà, ñîäåðæàùàÿ äî 70-90 % ïëàòèíîâûõ ìåòàëëîâ. Åå íàïðàâëÿþò íà àôôèíàæ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Èçâëå÷åíèå ïëàòèíû ïðè îáîãàùåíèè ñóëüôèäíûõ ïëàòèíóñîäåðæàùèõ ðóä.</w:t>
      </w:r>
    </w:p>
    <w:p>
      <w:pPr>
        <w:pStyle w:val="TextBody"/>
        <w:ind w:firstLine="432"/>
        <w:jc w:val="both"/>
        <w:rPr/>
      </w:pPr>
      <w:r>
        <w:rPr/>
        <w:t>Òåõíîëîãè÷åñêèå ñõåìû èçâëå÷åíèÿ ïëàòèíîâûõ ìåòàëëîâ ïðè îáîãàùåíèè âêðàïëåííûõ ðóä îïðåäåëÿþòñÿ ôîðìàìè íàõîæäåíèÿ ýòèõ ìåòàëëîâ â äàííîì ìåñòîðîæäåíèè. Åñëè ïëàòèíîâûå ìåòàëëû ïðåäñòàâëåíû ñàìîðîäíîé ïëàòèíîé è ôåððîïëàòèíîé, òî â òåõíîëîãè÷åñêóþ ñõåìó îáîãàùåíèÿ âõîäèò îïåðàöèÿ ïî ïîëó÷åíèþ ãðàâèòàöèîííîãî êîíöåíòðàòà, ñîäåðæàùåãî ïîâûøåííûå êîíöåíòðàöèè ïëàòèíîâûõ ìåòàëëîâ. Åñëè â ðóäàõ ïëàòèíîâûå ìåòàëëû, â ÷àñòíîñòè ïëàòèíà, íàõîäÿòñÿ â âèäå ìàãíèòíîé ôåððîïëàòèíû, òî îáû÷íî ïðèìåíÿþò ìàãíèòíóþ ñåïàðàöèþ ñ ïîñëåäóþùåé ïåðåðàáîòêîé áîãàòîãî ïðîäóêòà ëèáî â îòäåëüíîì öèêëå, ëèáî ñîâìåñòíî ñ íèêåëåâûì êîíöåíòðàòîì â ïèðîìåòàëëóðãè÷åñêîì ïðîöåññå. Ïåðâóþ ñõåìó ïðèìåíÿþò, íàïðèìåð, äëÿ îáîãàùåíèÿ ïëàòèíóñîäåðæàùèõ ðóä Þæíîé Àôðèêè.</w:t>
      </w:r>
    </w:p>
    <w:p>
      <w:pPr>
        <w:pStyle w:val="TextBody"/>
        <w:ind w:firstLine="432"/>
        <w:jc w:val="both"/>
        <w:rPr/>
      </w:pPr>
      <w:r>
        <w:rPr/>
        <w:t>Òåõíîëîãè÷åñêèé ïðîöåññ ãðàâèòàöèîííî-ôëîòàöèîííîãî îáîãàùåíèÿ þæíîàôðèêàíñêèõ ðóä âêëþ÷àåò äðîáëåíèå èñõîäíîé ðóäû ñ ïîñëåäóþùèì òîíêèì èçìåëü÷åíèåì åå â äâå ñòàäèè â øàðîâûõ ìåëüíèöàõ, ðàáîòàþùèõ â çàìêíóòîì öèêëå ñ ãèäðîöèêëîíàìè.</w:t>
      </w:r>
    </w:p>
    <w:p>
      <w:pPr>
        <w:pStyle w:val="TextBody"/>
        <w:ind w:firstLine="432"/>
        <w:jc w:val="both"/>
        <w:rPr/>
      </w:pPr>
      <w:r>
        <w:rPr/>
        <w:t>Ñâîáîäíûå çåðíà ñàìîðîäíîé ïëàòèíû îòäåëÿþò â öèêëå èçìåëü÷åíèÿ íà øëþçàõ ñ êîðäåðîåâûì ïîêðûòèåì. Ïîëó÷åííûå êîíöåíòðàòû ïîäâåðãàþò ïåðå÷èñòêå íà êîíöåíòðàöèîííûõ ñòîëàõ ñ ïîëó÷åíèåì ãðàâèòàöèîííîãî êîíöåíòðàòà, ñîäåðæàùåãî 30-35 % Pt, 4-6 % Pd è 0.5 % äðóãèõ ìåòàëëîâ ïëàòèíîâîé ãðóïïû.</w:t>
      </w:r>
    </w:p>
    <w:p>
      <w:pPr>
        <w:pStyle w:val="TextBody"/>
        <w:ind w:firstLine="432"/>
        <w:jc w:val="both"/>
        <w:rPr/>
      </w:pPr>
      <w:r>
        <w:rPr/>
        <w:t>Ïóëüïó ïîñëå âûäåëåíèÿ ãðàâèòàöèîííîãî êîíöåíòðàòà ñãóùàþò è íàïðàâëÿþò íà ôëîòàöèþ. Êîíå÷íûì ïðîäóêòîì ôëîòàöèè ÿâëÿåòñÿ êîíöåíòðàò, ñîäåðæàùèé: 3.5-4.0 % Ni, 2.0-2.3 % Cu, 15.0 % Fe, 8.5-10.0 % S; ñóììà ïëàòèíîâûõ ìåòàëëîâ 110-150 ã/ò. Ýòîò êîíöåíòðàò ïîñòóïàåò â ìåòàëëóðãè÷åñêóþ ïåðåðàáîòêó. Èçâëå÷åíèå ïëàòèíîâûõ ìåòàëëîâ â  öèêëå îáîãàùåíèÿ äîñòèãàåò 82-85 %.</w:t>
      </w:r>
    </w:p>
    <w:p>
      <w:pPr>
        <w:pStyle w:val="TextBody"/>
        <w:ind w:firstLine="432"/>
        <w:jc w:val="both"/>
        <w:rPr/>
      </w:pPr>
      <w:r>
        <w:rPr/>
        <w:t>Áåäíàÿ âêðàïëåííàÿ ðóäà ìåñòîðîæäåíèÿ Ñàäáåðè ïîäâåðãàåòñÿ äðîáëåíèþ, èçìåëü÷åíèþ ñ ïîñëåäóþùåé ôëîòàöèåé è ìàãíèòíîé ñåïàðàöèåé. Â ðåçóëüòàòå ïîëó÷àåòñÿ íèêåëåâûé êîíöåíòðàò, ñîäåðæàùèé ïëàòèíîâûå ìåòàëëû, ìåäíûé êîíöåíòðàò, â ñîñòàâ êîòîðîãî âõîäÿò çîëîòî è ñåðåáðî, è ïèððîòèíîâûé êîíöåíòðàò, ïðàêòè÷åñêè íå èìåþùèé áëàãîðîäíûõ ìåòàëë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âêðàïëåííûõ ðóä îòå÷åñòâåííûõ ìåñòîðîæäåíèé ïîëó÷àþòñÿ äâà êîíöåíòðàòà: ìåäíûé è íèêåëåâûé. Çíà÷èòåëüíûå ïîòåðè ìåòàëëîâ-ñïóòíèêîâ ñ õâîñòàìè îáîãàùåíèÿ îáúÿñíÿþòñÿ òåì, ÷òî îíè àññîöèèðîâàíû ñ ïèððîòèíîì, óõîäÿùèì â îòâàë. </w:t>
      </w:r>
    </w:p>
    <w:p>
      <w:pPr>
        <w:pStyle w:val="TextBody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ïðè ìåòàëëóðãè÷åñêîé ïåðåðàáîòêå ñóëüôèäíûõ ïëàòèíóñîäåðæàùèõ ðóä è êîíöåíòðàòîâ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Îñíîâíûå òåõíîëîãè÷åñêèå îïåðàöèè ïåðåðàáîòêè ìåäíî-íèêåëåâûõ êîíöåíòðàò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ñóëüôèäíûõ ìåäíî-íèêåëåâûõ ðóä ïîëó÷àþòñÿ ìåäíûé è íèêåëåâûé êîíöåíòðàòû, ïåðåðàáàòûâàåìûå ïî ñëîæíîé òåõíîëîãè÷åñêîé ñõåìå (ðèñ. 1). 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/>
        <w:t xml:space="preserve">Íèêåëåâûé êîíöåíòðàò ïîñëå àãëîìåðàöèè èëè îêàòûâàíèÿ ïëàâÿò â ýëåêòðîòåðìè÷åñêèõ (ðåæå îòðàæàòåëüíûõ) ïå÷àõ ñ ïîëó÷åíèåì øòåéíà è øëàêà. Øëàê íà íåêîòîðûõ çàâîäàõ ïîñëå ãðàíóëÿöèè è èçìåëü÷åíèÿ ïîäâåðãàþò ôëîòàöèè äëÿ èçâëå÷åíèÿ âçâåøåííûõ ÷àñòèö øòåéíà, ñîäåðæàùèõ ïëàòèíîâûå ìåòàëëû. Øòåéí, êîíöåíòðèðóþùèé îñíîâíóþ ìàññó  ïëàòèíîâûõ </w:t>
      </w:r>
      <w:r>
        <w:rPr>
          <w:lang w:val="ru-RU"/>
        </w:rPr>
        <w:t xml:space="preserve"> </w:t>
      </w:r>
      <w:r>
        <w:rPr/>
        <w:t>ìåòàëëîâ,  ïðîõîäèò îïåðàöèþ</w:t>
      </w:r>
      <w:r>
        <w:rPr>
          <w:lang w:val="ru-RU"/>
        </w:rPr>
        <w:t xml:space="preserve"> </w:t>
      </w:r>
      <w:r>
        <w:rPr/>
        <w:t xml:space="preserve">êîíâåðòèðîâàíèÿ </w:t>
      </w:r>
      <w:r>
        <w:rPr>
          <w:lang w:val="ru-RU"/>
        </w:rPr>
        <w:t xml:space="preserve"> </w:t>
      </w:r>
      <w:r>
        <w:rPr/>
        <w:t>íà</w:t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Ðóä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òâàëüíûå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1645920" cy="0"/>
                <wp:effectExtent l="0" t="70485" r="190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40.35pt,5.6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2743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273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05pt" to="273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Ìåäíûé êîíöåíòðàò        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45pt" to="57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45pt" to="273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394960</wp:posOffset>
                </wp:positionH>
                <wp:positionV relativeFrom="paragraph">
                  <wp:posOffset>97155</wp:posOffset>
                </wp:positionV>
                <wp:extent cx="0" cy="3657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5pt" to="424.8pt,29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7373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424.75pt,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20640</wp:posOffset>
                </wp:positionH>
                <wp:positionV relativeFrom="paragraph">
                  <wp:posOffset>41275</wp:posOffset>
                </wp:positionV>
                <wp:extent cx="0" cy="14630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25pt" to="403.2pt,1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403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309.6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Ãàçû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íà ïðîèçâîäñòâî      </w:t>
      </w:r>
      <w:r>
        <w:rPr>
          <w:b/>
          <w:bCs/>
          <w:sz w:val="20"/>
          <w:szCs w:val="20"/>
        </w:rPr>
        <w:t>Îêàòûâàíèå èëè àãëîìåð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57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19202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345.5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0" cy="1005840"/>
                <wp:effectExtent l="69850" t="190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194.4pt,8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25pt" to="345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3.6pt,74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4864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39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39.6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0" cy="2834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47.6pt,2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100584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14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òðàæàòåëüíàÿ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25400</wp:posOffset>
                </wp:positionV>
                <wp:extent cx="0" cy="91440"/>
                <wp:effectExtent l="69850" t="139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pt" to="345.6pt,9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8229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9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45pt" to="93.6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28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16.8pt,2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46320</wp:posOffset>
                </wp:positionH>
                <wp:positionV relativeFrom="paragraph">
                  <wp:posOffset>147955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65pt" to="381.6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8229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81.5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Îòâàëüíûé     Øòåéí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0" cy="452120"/>
                <wp:effectExtent l="70485" t="190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93.6pt,3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8880</wp:posOffset>
                </wp:positionH>
                <wp:positionV relativeFrom="paragraph">
                  <wp:posOffset>122555</wp:posOffset>
                </wp:positionV>
                <wp:extent cx="137160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65pt" to="302.35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122555</wp:posOffset>
                </wp:positionV>
                <wp:extent cx="0" cy="365760"/>
                <wp:effectExtent l="69850" t="190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65pt" to="302.4pt,3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øëàê                                                                            Ãàçû         Ïû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274320"/>
                <wp:effectExtent l="69850" t="0" r="698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5pt" to="75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274320"/>
                <wp:effectExtent l="70485" t="0" r="698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25pt" to="381.6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3716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219.5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280160"/>
                <wp:effectExtent l="69850" t="190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0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0795</wp:posOffset>
                </wp:positionV>
                <wp:extent cx="2743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85pt" to="403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85pt" to="302.4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18288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2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                  Àãëîìåðàò èëè îêàòûø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822960"/>
                <wp:effectExtent l="70485" t="0" r="6985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69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46304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91.55pt,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"/>
                <wp:effectExtent l="69850" t="13970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1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×åðíîâàÿ                                            </w:t>
      </w:r>
      <w:r>
        <w:rPr>
          <w:b/>
          <w:bCs/>
          <w:sz w:val="20"/>
          <w:szCs w:val="20"/>
        </w:rPr>
        <w:t>Ýëåêòðî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155448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367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ìåä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8872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35pt" to="93.6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òåéí                          Øëàê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190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45pt" to="367.2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190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ãíåâ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ðàôèíèðîâàíè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64008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Øëàê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Ôëîò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82296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9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4572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3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31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Ôàéíøòåéí          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10795</wp:posOffset>
                </wp:positionV>
                <wp:extent cx="0" cy="91440"/>
                <wp:effectExtent l="69850" t="13970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85pt" to="244.8pt,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â îòâà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396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190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3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70485" r="190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08.75pt,10.8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Àíîäû      Ìåäíûé             </w:t>
      </w:r>
      <w:r>
        <w:rPr>
          <w:b/>
          <w:bCs/>
          <w:sz w:val="20"/>
          <w:szCs w:val="20"/>
        </w:rPr>
        <w:t xml:space="preserve">Ðàçäåëåíèå   </w:t>
      </w:r>
      <w:r>
        <w:rPr>
          <w:sz w:val="20"/>
          <w:szCs w:val="20"/>
        </w:rPr>
        <w:t xml:space="preserve">                      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1905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244.8pt,3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êîíöåíòð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365760" cy="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424.7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822960" cy="0"/>
                <wp:effectExtent l="3810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241.15pt,7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0" cy="64008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176.4pt,5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Ýëåêòðîðàôèíèðîâàíèå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ìåäè</w:t>
      </w:r>
      <w:r>
        <w:rPr>
          <w:sz w:val="20"/>
          <w:szCs w:val="20"/>
        </w:rPr>
        <w:t xml:space="preserve">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91440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29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459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05pt" to="129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26035</wp:posOffset>
                </wp:positionV>
                <wp:extent cx="0" cy="274320"/>
                <wp:effectExtent l="70485" t="190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05pt" to="244.8pt,2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</wp:posOffset>
                </wp:positionV>
                <wp:extent cx="0" cy="9144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05pt" to="93.6pt,7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64592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381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91440"/>
                <wp:effectExtent l="69850" t="139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62.4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Ýëåêòðîëèò            Êàòîä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251960</wp:posOffset>
                </wp:positionH>
                <wp:positionV relativeFrom="paragraph">
                  <wp:posOffset>81915</wp:posOffset>
                </wp:positionV>
                <wp:extent cx="27432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45pt" to="356.3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0" cy="1828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45pt" to="356.4pt,2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457200" cy="0"/>
                <wp:effectExtent l="1905" t="70485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98.75pt,6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Ìàãíèòíàÿ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274320"/>
                <wp:effectExtent l="70485" t="1905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ô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5486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4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05pt" to="356.4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Çàêèñü íèêåë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142875</wp:posOffset>
                </wp:positionV>
                <wp:extent cx="0" cy="274320"/>
                <wp:effectExtent l="70485" t="190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25pt" to="381.6pt,3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0" cy="15544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5pt" to="93.6pt,1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Øëàì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Âîññòàíîâèòåëüíàÿ</w: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320" cy="0"/>
                <wp:effectExtent l="3175" t="70485" r="0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7.95pt,0.4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Ãàç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Àíîä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1905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183.55pt,11.2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41.95pt,11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Ýëåêòðîëèò            </w:t>
      </w:r>
      <w:r>
        <w:rPr>
          <w:b/>
          <w:bCs/>
          <w:sz w:val="20"/>
          <w:szCs w:val="20"/>
        </w:rPr>
        <w:t xml:space="preserve">Ýëåêòðîðàôèíèðîâàíèå </w:t>
      </w:r>
      <w:r>
        <w:rPr>
          <w:sz w:val="20"/>
          <w:szCs w:val="20"/>
        </w:rPr>
        <w:t xml:space="preserve">            Êàòîäíûé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íà î÷èñòêó                        </w:t>
      </w:r>
      <w:r>
        <w:rPr>
          <w:b/>
          <w:bCs/>
          <w:sz w:val="20"/>
          <w:szCs w:val="20"/>
        </w:rPr>
        <w:t>íèêåëÿ</w:t>
      </w:r>
      <w:r>
        <w:rPr>
          <w:sz w:val="20"/>
          <w:szCs w:val="20"/>
        </w:rPr>
        <w:t xml:space="preserve">                          íèêå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ëàì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244.8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0" cy="182880"/>
                <wp:effectExtent l="69850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244.8pt,25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88720</wp:posOffset>
                </wp:positionH>
                <wp:positionV relativeFrom="paragraph">
                  <wp:posOffset>50800</wp:posOffset>
                </wp:positionV>
                <wp:extent cx="1463040" cy="0"/>
                <wp:effectExtent l="1905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pt" to="208.7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ëàòèíîâû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êîíöåíòð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à àôôèíà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. Òåõíîëîãè÷åñêàÿ ñõåìà ïåðåðàáîòêè ñóëüôèäíûõ ìåäíî-íèêåëåâûõ ðóä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îáåäíèòåëüíóþ ýëåêòðîïëàâêó, è ôàéíøòåéíà, êîòîðûé ìåäëåííî îõëàæäàåòñÿ, äðîáèòñÿ, èçìåëü÷àåòñÿ è ôëîòèðóåòñÿ ñ ïîëó÷åíèåì ìåäíîãî êîíöåíòðàòà, ïåðåðàáàòûâàåìîãî â ìåäíîì ïðîèçâîäñòâå, è íèêåëåâîãî, íàïðàâëÿåìîãî íà îáæèã â ïå÷àõ êèïÿùåãî ñëîÿ.</w:t>
      </w:r>
    </w:p>
    <w:p>
      <w:pPr>
        <w:pStyle w:val="TextBody"/>
        <w:ind w:firstLine="432"/>
        <w:jc w:val="both"/>
        <w:rPr/>
      </w:pPr>
      <w:r>
        <w:rPr/>
        <w:t xml:space="preserve">Ïðè îõëàæäåíèè ôàéíøòåéíà êîìïîíåíòû ïðåòåðïåâàþò êðèñòàëëèçàöèþ â ñëåäóþùåé ïîñëåäîâàòåëüíîñòè: ïåðâè÷íûå êðèñòàëëû ñóëüôèäà ìåäè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äâîéíàÿ ýâòåêòèêà, ñîñòîÿùàÿ èç ñóëüôèäîâ ìåäè è íèêåëÿ,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òðîéíàÿ ýâòåêòèêà, ñîñòîÿùàÿ èç ñóëüôèäîâ ìåäè, íèêåëÿ è ìåäíî-íèêåëåâîãî ìåòàëëè÷åñêîãî ñïëàâà. Ìåòàëëè÷åñêèé ñïëàâ, âûõîä êîòîðîãî íà ðàçëè÷íûõ çàâîäàõ ñîñòàâëÿåò 8-15 %, êîëëåêòèðóåò äî 95 % ïëàòèíîâûõ ìåòàëëîâ, ñîäåðæàùèõñÿ â ôàéíøòåéíå. Ïîýòîìó íà íåêîòîðûõ çàâîäàõ ìåòàëëè÷åñêóþ ôàçó âûäåëÿþò ìàãíèòíîé ñåïàðàöèåé è íàïðàâëÿþò íà âîññòàíîâèòåëüíóþ ïëàâêó ñ ïîëó÷åíèåì àíîäîâ.</w:t>
      </w:r>
    </w:p>
    <w:p>
      <w:pPr>
        <w:pStyle w:val="TextBody"/>
        <w:ind w:firstLine="432"/>
        <w:jc w:val="both"/>
        <w:rPr/>
      </w:pPr>
      <w:r>
        <w:rPr/>
        <w:t>Ïîëó÷åííóþ ïîñëå îáæèãà íèêåëåâîãî êîíöåíòðàòà çàêèñü ïîäâåðãàþò âîññòàíîâèòåëüíîé ïëàâêå íà àíîäû â äóãîâûõ ýëåêòðîïå÷àõ. Àíîäû ïîäâåðãàþò ýëåêòðîðàôèíèðîâàíèþ; âûïàäàþùèé íà àíîäå øëàì êîíöåíòðèðóåò îñíîâíóþ ìàññó ïëàòèíîâûõ ìåòàëëîâ.</w:t>
      </w:r>
    </w:p>
    <w:p>
      <w:pPr>
        <w:pStyle w:val="TextBody"/>
        <w:ind w:firstLine="432"/>
        <w:jc w:val="both"/>
        <w:rPr/>
      </w:pPr>
      <w:r>
        <w:rPr/>
        <w:t>Ïëàòèíîâûå ìåòàëëû, íàõîäÿùèåñÿ â ìåäíîì êîíöåíòðàòå, ïîñëå îáæèãà, îòðàæàòåëüíîé ïëàâêè, êîíâåðòèðîâàíèÿ è îãíåâîãî ðàôèíèðîâàíèÿ êîíöåíòðèðóþòñÿ â ìåäíûõ àíîäàõ, ïîñëå ýëåêòðîðàôèíèðîâàíèÿ ïåðåõîäÿò â ìåäíûé øëàì. Ìåäíûé è íèêåëåâûé øëàìû îáîãàùàþò ñ ïîëó÷åíèåì êîíöåíòðàòîâ, ñîäåðæàùèõ äî 60 % ïëàòèíîâûõ ìåòàëëîâ. Ýòè êîíöåíòðàòû íàïðàâëÿþò íà àôôèíàæ.</w:t>
      </w:r>
    </w:p>
    <w:p>
      <w:pPr>
        <w:pStyle w:val="TextBody"/>
        <w:ind w:firstLine="432"/>
        <w:jc w:val="both"/>
        <w:rPr/>
      </w:pPr>
      <w:r>
        <w:rPr/>
        <w:t>Â ïîñëåäíèå ãîäû äëÿ ïåðåðàáîòêè ìåäíûõ è íèêåëåâûõ êîíöåíòðàòîâ ïðåäëîæåíû âûñîêîèíòåíñèâíûå àâòîãåííûå ïðîöåññû: ïëàâêà â æèäêîé âàííå, âçâåøåííàÿ ïëàâêà, êèñëîðîäíî-âçâåøåííàÿ ïëàâêà è äð. Ïðèìåíÿþò òàêæå ãèäðîìåòàëëóðãè÷åñêóþ ïåðåðàáîòêó ïëàòèíóñîäåðæàùèõ ñóëüôèäíûõ êîíöåíòðàòîâ ñ èñïîëüçîâàíèåì îêèñëèòåëüíîãî àâòîêëàâíîãî âûùåëà÷èâàíèÿ, ñîëÿíî- è ñåðíîêèñëîå âûùåëà÷èâàíèå, õëîðèðîâàíèå ïðè êîíòðîëèðóåìîì ïîòåíöèàëå è äðóãèå ïðîöåññû.</w:t>
      </w:r>
    </w:p>
    <w:p>
      <w:pPr>
        <w:pStyle w:val="TextBody"/>
        <w:ind w:firstLine="432"/>
        <w:jc w:val="both"/>
        <w:rPr/>
      </w:pPr>
      <w:r>
        <w:rPr/>
        <w:t>Òàêèì îáðàçîì, ïëàòèíîâûå ìåòàëëû â ïðîöåññå ïèðî- è ãèäðîìåòàëëóðãè÷åñêîé ïåðåðàáîòêè ïîäâåðãàþò âîçäåéñòâèþ îêèñëèòåëåé ïðè òåìïåðàòóðàõ äî 1200-1300 °Ñ, äåéñòâèþ êèñëîò ïðè âûñîêèõ îêèñëèòåëüíûõ ïîòåíöèàëàõ ñðåäû, àíîäíîìó ðàñòâîðåíèþ ïðè çíà÷èòåëüíûõ ýëåêòðîïîëîæèòåëüíûõ ïîòåíöèàëàõ. Ïîýòîìó íåîáõîäèìî ðàññìîòðåòü ïîâåäåíèå ýòèõ ìåòàëëîâ â ðàçëè÷íûõ ïðîöåññàõ ñ öåëüþ ñîçäàíèÿ óñëîâèé äëÿ ïîâûøåíèÿ èçâëå÷åíèÿ èõ â ïðèíÿòûõ è ïðîåêòèðóåìûõ òåõíîëîãè÷åñêèõ ñõåìàõ ïåðåðàáîòêè ïëàòèíóñîäåðæàùèõ ñóëüôèäíûõ ìåäíî-íèêåëåâûõ êîíöåíòðàòîâ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Ôèçèêî-õèìè÷åñêèå îñíîâû ïîâåäåíèÿ ïëàòèíû ïðè ïåðåðàáîòêå ñóëüôèäíîãî ñûðüÿ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Ïè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ðè ïåðåðàáîòêå ñóëüôèäíûõ ðóä ïèðîìåòàëëóðãè÷åñêèìè ñïîñîáàìè áëàãîðîäíûå ìåòàëëû ÷àñòè÷íî òåðÿþòñÿ ñ îòâàëüíûìè øëàêàìè, ïûëÿìè è ãàçàìè. Äëÿ òåîðåòè÷åñêîé îöåíêè âîçìîæíîñòè òàêèõ ïîòåðü è ñîçäàíèÿ óñëîâèé äëÿ èõ óìåíüøåíèÿ áîëüøîé èíòåðåñ ïðåäñòàâëÿåò çàâèñèìîñòü ñâîáîäíûõ ýíåðãèé îáðàçîâàíèÿ îêñèäîâ è ñóëüôèäîâ áëàãîðîäíûõ ìåòàëëîâ îò òåìïåðàòóð.</w:t>
      </w:r>
    </w:p>
    <w:p>
      <w:pPr>
        <w:pStyle w:val="TextBodyIndent"/>
        <w:rPr/>
      </w:pPr>
      <w:r>
        <w:rPr/>
        <w:t>Òàáëèöà 9. Ñâîáîäíûå ýíåðãèè îêèñëåíèÿ ñóëüôèäîâ.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97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Ðåàêöè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Óð-å ñâîáîäíîé ýíåðãèè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 Î</w:t>
            </w:r>
            <w:r>
              <w:rPr>
                <w:vertAlign w:val="subscript"/>
              </w:rPr>
              <w:t>2</w:t>
            </w:r>
            <w:r>
              <w:rPr/>
              <w:t xml:space="preserve"> ïðè òåìïåðàòóðå, Ê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73       1273      157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òâ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28000+8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-          -227        -21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ã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17600-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6         -27          -29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Àãëîìåðàöèÿ. </w:t>
      </w:r>
      <w:r>
        <w:rPr/>
        <w:t xml:space="preserve">Â ïðîöåññå àãëîìåðàöèè êîíöåíòðàò ïîäâåðãàåòñÿ îêóñêîâàíèþ è ÷àñòè÷íîé äåñóëüôóðàöèè ïðè 1000-1100 °Ñ, ÷òî ñîïðîâîæäàåòñÿ ïðîöåññàìè ðàçëîæåíèÿ âûñøèõ ñóëüôèäîâ è îêèñëåíèÿ ïîëó÷èâøèõñÿ ïðîäóêòîâ êèñëîðîäîì âîçäóõà. 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Ýëåêòðîïëàâêà </w:t>
      </w:r>
      <w:r>
        <w:rPr/>
        <w:t>ñóëüôèäíîãî íèêåëü-ìåäíîãî êîíöåíòðàòà îñóùåñòâëÿåòñÿ â ýëåêòðîïå÷è, êóäà ïîñòóïàåò êîíöåíòðàò, ñîäåðæàùèé â çàâèñèìîñòè îò ìåñòîðîæäåíèÿ îò 20 äî 150 ã/ò ïëàòèíîâûõ ìåòàëëîâ. Â øèõòó âìåñòå ñ îêàòûøàìè è àãëîìåðàòîì äîáàâëÿþò îáîðîòíûå ïðîäóêòû è, â çàâèñèìîñòè îò ñîñòàâà èñõîäíîãî ñûðüÿ, èçâåñòíÿê èëè ïåñ÷àíèê. Òåìïåðàòóðà ðàñïëàâà íà ãðàíèöå ñ ýëåêòðîäîì äîñòèãàåò 1300-1400 °Ñ. Ïóñòàÿ ïîðîäà îøëàêîâûâàåòñÿ; øëàê ñëèâàþò, ãðàíóëèðóþò. Íà íåêîòîðûõ ïðåäïðèÿòèÿõ åãî ïîäâåðãàþò èçìåëü÷åíèþ è ôëîòàöèè ñ öåëüþ áîëåå ïîëíîãî èçâëå÷åíèÿ áëàãîðîäíûõ ìåòàëëîâ. Ñîäåðæàíèå áëàãîðîäíûõ ìåòàëëîâ â øëàêå â çàâèñèìîñòè îò ðåæèìà ïëàâêè è ñîñòàâà êîíöåíòðàòà êîëåáëåòñÿ îò 0.3 äî 1.0 ã/ò. Øòåéí êîíöåíòðèðóåò îñíîâíóþ ìàññó ïëàòèíîâûõ ìåòàëëîâ. Ñîäåðæàíèå èõ â øòåéíå êîëåáëåòñÿ â ïðåäåëàõ 100-600 ã/ò.</w:t>
      </w:r>
    </w:p>
    <w:p>
      <w:pPr>
        <w:pStyle w:val="TextBody"/>
        <w:ind w:firstLine="432"/>
        <w:jc w:val="both"/>
        <w:rPr/>
      </w:pPr>
      <w:r>
        <w:rPr/>
        <w:t>Ïðîöåññ ïëàâêè ïðîòåêàåò â îñíîâíîì â âîññòàíîâèòåëüíîì ðåæèìå, ïîýòîìó ïîòåðè ïëàòèíîâûõ ìåòàëëîâ â ýòîì ïðîöåññå îïðåäåëÿþòñÿ ìåõàíè÷åñêèìè ïîòåðÿìè ìåëêèõ êîðîëüêîâ øòåéíà, âçâåøåííûõ â øëàêîâîé ôàçå. Ýòè ïîòåðè ìîãóò áûòü óñòðàíåíû ôëîòàöèåé øëàêîâ ñ èçâëå÷åíèåì ïëàòèíîâûõ ìåòàëëîâ â ñóëüôèäíûé êîíöåíòðàò. Ïðè ýòîì èçâëå÷åíèå ïëàòèíû ìîæåò äîñòèãàòü áîëåå 99.0 %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Êîíâåðòèðîâàíèå.</w:t>
      </w:r>
      <w:r>
        <w:rPr/>
        <w:t xml:space="preserve"> Ïîëó÷åííûé ïðè ýëåêòðîïëàâêå øòåéí ïîäâåðãàåòñÿ êîíâåðòèðîâàíèþ. Êîíâåðòèðîâàíèå, öåëü êîòîðîãî ñîñòîèò â âîçìîæíî áîëåå ïîëíîì óäàëåíèè ñóëüôèäà æåëåçà èç íèêåëü-ìåäíûõ øòåéíîâ, îñóùåñòâëÿåòñÿ ïðè òåìïåðàòóðå îêîëî 1200 °Ñ. Ïðîöåññ ïðîòåêàåò â ñóëüôèäíûõ ðàñïëàâàõ, ãäå àêòèâíîñòü ïëàòèíîâûõ ìåòàëëîâ î÷åíü íåâåëèêà. Ïîýòîìó â ïðîöåññå êîíâåðòèðîâàíèÿ â øëàêîâóþ ôàçó â î÷åíü íåçíà÷èòåëüíûõ êîëè÷åñòâàõ ïåðåõîäèò ïëàòèíà (&lt;0.5%), ïàëëàäèé (&lt;0.5%), ðîäèé (&lt;1.0%), èðèäèé (&lt;1.0%). Áîëåå òîãî, êîíâåðòíûå øëàêè ïåðåðàáàòûâàþòñÿ â îáåäíèòåëüíûõ ïå÷àõ, ïîýòîìó îáùèå ïîòåðè áëàãîðîäíûõ ìåòàëëîâ ïðè êîíâåðòèðîâàíèè ñðàâíèòåëüíî ìàë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ðè îáæèãå íèêåëåâîãî êîíöåíòðàòà </w:t>
      </w:r>
      <w:r>
        <w:rPr/>
        <w:t>â ïå÷àõ êèïÿùåãî ñëîÿ ïðîöåññ îêèñëåíèÿ ïðîòåêàåò âåñüìà èíòåíñèâíî è ïîýòîìó ñîïðîâîæäàåòñÿ çíà÷èòåëüíûìè ïîòåðÿìè ìåòàëë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Âîññòàíîâèòåëüíàÿ ýëåêòðîïëàâêà</w:t>
      </w:r>
      <w:r>
        <w:rPr/>
        <w:t xml:space="preserve"> çàêèñè íèêåëÿ íà ìåòàëëè÷åñêèé íèêåëü íå âûçûâàåò çíà÷èòåëüíûõ ïîòåðü ïëàòèíîâûõ ìåòàëëîâ. Ìåõàíè÷åñêèå ïîòåðè èõ ñ ïûëÿìè ìîãóò áûòü óìåíüøåíû â ðåçóëüòàòå ñîâåðøåíñòâîâàíèÿ ñèñòåìû ïûëåóëàâëèâàíèÿ. Ïåðåõîä â øëàêè íå âûçûâàåò äîïîëíèòåëüíûõ ïîòåðü, òàê êàê øëàêè â ýòîì ïðîöåññå ÿâëÿþòñÿ îáîðîòíûìè ïðîäóêòàìè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Âçâåøåííàÿ ïëàâêà </w:t>
      </w:r>
      <w:r>
        <w:rPr/>
        <w:t xml:space="preserve">ñóëüôèäíûõ ìàòåðèàëîâ îñóùåñòâëÿåòñÿ â îêèñëèòåëüíîé àòìîñôåðå ïðè òåìïåðàòóðå îêîëî 1300 °Ñ. </w:t>
      </w:r>
    </w:p>
    <w:p>
      <w:pPr>
        <w:pStyle w:val="TextBody"/>
        <w:ind w:firstLine="432"/>
        <w:jc w:val="both"/>
        <w:rPr/>
      </w:pPr>
      <w:r>
        <w:rPr/>
        <w:t>Ïèðîìåòàëëóðãè÷åñêàÿ ïåðåðàáîòêà ìåäíûõ êîíöåíòðàòîâ, ñîäåðæàùèõ ïëàòèíîâûå ìåòàëëû, âêëþ÷àÿ îáæèã ïðè 800-900 °Ñ, îòðàæàòåëüíóþ ïëàâêó, êîíâåðòèðîâàíèå è îãíåâîå ðàôèíèðîâàíèå ìåäè. Â ïîñëåäíèå ãîäû äëÿ ïåðåðàáîòêè ìåäíûõ êîíöåíòðàòîâ øèðîêîå ïðèìåíåíèå ïîëó÷èëè àâòîãåííûå ïðîöåññû: âçâåøåííàÿ ïëàâêà è ïëàâêà â æèäêîé âàííå.</w:t>
      </w:r>
    </w:p>
    <w:p>
      <w:pPr>
        <w:pStyle w:val="TextBody"/>
        <w:ind w:firstLine="432"/>
        <w:jc w:val="both"/>
        <w:rPr/>
      </w:pPr>
      <w:r>
        <w:rPr/>
        <w:t>Õèìè÷åñêèå ðåàêöèè è òåìïåðàòóðíûé ðåæèì îáæèãà ìåäíûõ êîíöåíòðàòîâ ïðèìåðíî òå æå, ÷òî ïðè àãëîìåðàöèè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Ãèä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ëàòèíîâûå ìåòàëëû, ñîäåðæàùèåñÿ â ñóëüôèäíûõ ìåäíî-íèêåëåâûõ ðóäàõ, ïðîõîäÿò ÷åðåç ïèðîìåòàëëóðãè÷åñêèå îïåðàöèè, êîíöåíòðèðóþòñÿ â ÷åðíîâîì ìåòàëëå è ïîñòóïàþò íà ýëåêòðîëèòè÷åñêîå ðàôèíèðîâàíèå íèêåëåâûõ è ìåäíûõ àíîäîâ. Ïðè÷åì â çàâèñèìîñòè îò óñëîâèé ïðîâåäåíèÿ ýòèõ îïåðàöèé áîëüøåå èëè ìåíüøåå êîëè÷åñòâî ïëàòèíîâûõ ìåòàëëîâ ìîæåò ïåðåõîäèòü â ñáîðíûå èëè îáîðîòíûå ïðîäóêòû, ÷òî â êîíöå êîíöîâ ïðèâîäèò ê áåçâîçâðàòíûì ïîòåðÿì.</w:t>
      </w:r>
    </w:p>
    <w:p>
      <w:pPr>
        <w:pStyle w:val="TextBody"/>
        <w:ind w:firstLine="432"/>
        <w:jc w:val="both"/>
        <w:rPr/>
      </w:pPr>
      <w:r>
        <w:rPr/>
        <w:t>Òàáëèöà 10. Ôîðìû íàõîæäåíèÿ ïëàòèíû â ñóëüôàòíûõ, ñóëüôàòíî-õëîðèäíûõ è õëîðèäíûõ ðàñòâîðàõ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25"/>
        <w:gridCol w:w="2925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Ðàñòâîðû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î-õëîðèä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õëîðèäíûé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)4</w:t>
            </w:r>
            <w:r>
              <w:rPr/>
              <w:t>·(H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keepNext w:val="tru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Ïðè ñîäåðæàíèè â ñïëàâàõ 0.01-1.0 % ïëàòèíîâîãî ìåòàëëà, îí çàìåùàåò â êðèñòàëëè÷åñêîé ðåøåòêå ñïëàâà àòîìû íèêåëÿ èëè ìåäè, íå îáðàçóÿ ñàìîñòîÿòåëüíûõ ñòðóêòóð.</w:t>
      </w:r>
    </w:p>
    <w:p>
      <w:pPr>
        <w:pStyle w:val="TextBody"/>
        <w:ind w:firstLine="432"/>
        <w:jc w:val="both"/>
        <w:rPr/>
      </w:pPr>
      <w:r>
        <w:rPr/>
        <w:t>Èçâåñòíî, ÷òî â ïðèñóòñòâèè ñóëüôèäíîé, îêñèäíîé è ìåòàëëè÷åñêîé ôàç ïëàòèíîâûå ìåòàëëû êîíöåíòðèðóþòñÿ â ìåòàëëè÷åñêîé ôàçå. Ïîýòîìó â íèêåëåâûõ è ìåäíûõ ïðîìûøëåííûõ àíîäàõ, ñîäåðæàùèõ â êà÷åñòâå ïðèìåñåé ñóëüôèäíûå è îêñèäíûå ôàçû, ïëàòèíîâûå ìåòàëëû ðàâíîìåðíî ðàñïðåäåëåíû â ìåòàëëè÷åñêîé ôàçå, îáðàçóÿ êðèñòàëëè÷åñêóþ ðåøåòêó çàìåùåíèÿ. Ýòî ïðèâîäèò ê îáðàçîâàíèþ â ðåøåòêå ñïëàâà ìèêðîó÷àñòêîâ (çîí) ñ áîëåå ïîëîæèòåëüíûì ðàâíîâåñíûì ïîòåíöèàëîì. Ìåòàëëû â ýòèõ çîíàõ íå ðàñòâîðÿþòñÿ ïðè ïîòåíöèàëå ðàáîòàþùåãî àíîäà è âûïàäàþò â íåðàñòâîðèìûé îñàäîê - øëàì. Â ñëó÷àå ïîâûøåíèÿ ïîòåíöèàëà àíîäà äî âåëè÷èíû, ñîîòâåòñòâóþùåé ïîòåíöèàëó èîíèçàöèè ïëàòèíîâûõ ìåòàëëîâ, íà÷èíàåòñÿ ïåðåõîä ýòèõ ìåòàëëîâ â ðàñòâîð. Ñòåïåíü ïåðåõîäà áóäåò óâåëè÷èâàòüñÿ, åñëè â ðàñòâîðå ïëàòèíîâûå ìåòàëëû îáðàçóþò ñòîéêèå êîìïëåêñíûå ñîåäèíåíèÿ.</w:t>
      </w:r>
    </w:p>
    <w:p>
      <w:pPr>
        <w:pStyle w:val="TextBody"/>
        <w:ind w:firstLine="432"/>
        <w:jc w:val="both"/>
        <w:rPr/>
      </w:pPr>
      <w:r>
        <w:rPr/>
        <w:t>Òàêèì îáðàçîì ïîâåäåíèå ïëàòèíîâûõ ìåòàëëîâ ïðè ýëåêòðîõèìè÷åñêîì ðàñòâîðåíèè àíîäîâ áóäåò îïðåäåëÿòüñÿ ïîòåíöèàëîì àíîäà, ñîñòàâîì ðàñòâîðà è ïðèðîäîé ðàñòâîðÿåìîãî ñïëàâà.</w:t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Ïåðåðàáîòêà ïëàòèíóñîäåðæàùèõ øëàìîâ.</w:t>
      </w:r>
    </w:p>
    <w:p>
      <w:pPr>
        <w:pStyle w:val="TextBody"/>
        <w:ind w:firstLine="432"/>
        <w:jc w:val="both"/>
        <w:rPr/>
      </w:pPr>
      <w:r>
        <w:rPr/>
        <w:t>Ïðè ýëåêòðîëèòè÷åñêîì ðàôèíèðîâàíèè ìåäè è íèêåëÿ ïëàòèíîâûå ìåòàëëû êîíöåíòðèðóþòñÿ â àíîäíûõ øëàìàõ, ãäå èõ ñîäåðæàíèå â çàâèñèìîñòè îò ñîñòàâà èñõîäíûõ ðóä êîëåáëåòñÿ â øèðîêèõ ïðåäåëàõ, îò äåñÿòûõ äîëåé äî íåñêîëüêèõ ïðîöåíòîâ.</w:t>
      </w:r>
    </w:p>
    <w:p>
      <w:pPr>
        <w:pStyle w:val="TextBody"/>
        <w:ind w:firstLine="432"/>
        <w:jc w:val="both"/>
        <w:rPr/>
      </w:pPr>
      <w:r>
        <w:rPr/>
        <w:t>Â ñîîòâåòñòâèè ñ îñíîâíûìè òåîðåòè÷åñêèìè ïîëîæåíèÿìè â øëàìû ïðè ðàñòâîðåíèè àíîäîâ ïðàêòè÷åñêè áåç èçìåíåíèÿ ïåðåõîäÿò îêñèäû è ñóëüôèäû öâåòíûõ ìåòàëëîâ. Ïîýòîìó îñíîâíûìè ôàçîâûìè ñîñòàâëÿþùèìè íèêåëåâîãî øëàìà ÿâëÿþòñÿ ñóëüôèäû ìåäè è íèêåëÿ (</w:t>
      </w:r>
      <w:r>
        <w:rPr>
          <w:rFonts w:eastAsia="Symbol" w:cs="Symbol" w:ascii="Symbol" w:hAnsi="Symbol"/>
        </w:rPr>
        <w:t>a</w:t>
      </w:r>
      <w:r>
        <w:rPr/>
        <w:t>-Cu</w:t>
      </w:r>
      <w:r>
        <w:rPr>
          <w:vertAlign w:val="subscript"/>
        </w:rPr>
        <w:t>2</w:t>
      </w:r>
      <w:r>
        <w:rPr/>
        <w:t xml:space="preserve">S, </w:t>
      </w:r>
      <w:r>
        <w:rPr>
          <w:rFonts w:eastAsia="Symbol" w:cs="Symbol" w:ascii="Symbol" w:hAnsi="Symbol"/>
        </w:rPr>
        <w:t>b</w:t>
      </w:r>
      <w:r>
        <w:rPr/>
        <w:t>-Cu</w:t>
      </w:r>
      <w:r>
        <w:rPr>
          <w:vertAlign w:val="subscript"/>
        </w:rPr>
        <w:t>2</w:t>
      </w:r>
      <w:r>
        <w:rPr/>
        <w:t>S, Ni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, NiS), îêñèäû (NiO, Cu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, ôåððèòû (Ni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CuFeO</w:t>
      </w:r>
      <w:r>
        <w:rPr>
          <w:vertAlign w:val="subscript"/>
        </w:rPr>
        <w:t>2</w:t>
      </w:r>
      <w:r>
        <w:rPr/>
        <w:t>). Ïëàòèíîâûå ìåòàëëû â øëàìàõ ïðåäñòàâëåíû ðåíòãåíîàìîðôíûìè ìåòàëëè÷åñêèìè ôîðìàìè.</w:t>
      </w:r>
    </w:p>
    <w:p>
      <w:pPr>
        <w:pStyle w:val="TextBody"/>
        <w:ind w:firstLine="432"/>
        <w:jc w:val="both"/>
        <w:rPr/>
      </w:pPr>
      <w:r>
        <w:rPr/>
        <w:t>Íåïîñðåäñòâåííàÿ ïåðåðàáîòêà áåäíûõ ïî ñîäåðæàíèþ áëàãîðîäíûõ ìåòàëëîâ ïðîäóêòîâ, â ñîñòàâ êîòîðûõ âõîäÿò çíà÷èòåëüíûå êîëè÷åñòâà öâåòíûõ ìåòàëëîâ, æåëåçà è ñåðû, íà àôôèíàæíûõ ïðåäïðèÿòèÿõ íå ïðîèçâîäèòñÿ. Ïîýòîìó àíîäíûå øëàìû ïðåäâàðèòåëüíî îáîãàùàþò ðàçëè÷íûìè ïèðî- è ãèäðîìåòàëëóðãè÷åñêèìè ìåòîäàìè ñ ïîëó÷åíèåì êîíöåíòðàòîâ ïëàòèíîâûõ ìåòàëëîâ. Òåõíîëîãè÷åñêèå ñõåìû îáîãàùåíèÿ øëàìîâ, ïðèìåíÿåìûå íà ðàçëè÷íûõ çàâîäàõ, ðàçëè÷àþòñÿ ìåæäó ñîáîé.</w:t>
      </w:r>
    </w:p>
    <w:p>
      <w:pPr>
        <w:pStyle w:val="TextBody"/>
        <w:ind w:firstLine="432"/>
        <w:jc w:val="both"/>
        <w:rPr/>
      </w:pPr>
      <w:r>
        <w:rPr/>
        <w:t>Ñóùåñòâóþùèå ñõåìû ïîñòðîåíû íà ñåëåêòèâíîì ðàñòâîðåíèè öâåòíûõ ìåòàëëîâ, ñîäåðæàùèõñÿ â øëàìàõ. Áëàãîðîäíûå ìåòàëëû ïðè ýòîì îñòàþòñÿ â íåðàñòâîðåííîì îñàäêå, êîòîðûé íàïðàâëÿþò íà àôôèíàæíîå ïðîèçâîäñòâî. Ðàñòâîð, ñîäåðæàùèé ñóëüôàòû öâåòíûõ ìåòàëëîâ, èäåò â îñíîâíîå ïðîèçâîäñòâî. Âî ìíîãèõ ñëó÷àÿõ äëÿ óëó÷øåíèÿ ðàñòâîðåíèÿ öâåòíûõ ìåòàëëîâ øëàìû ïðîõîäÿò ïðåäâàðèòåëüíóþ ïèðîìåòàëëóðãè÷åñêóþ ïîäãîòîâêó (îáæèã, ñïåêàíèå, âîññòàíîâèòåëüíóþ ïëàâêó è ò.ä.)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ìåòîäîì ñóëüôàòèçàöèè.</w:t>
      </w:r>
      <w:r>
        <w:rPr/>
        <w:t xml:space="preserve"> Ìåòîä îñíîâàí íà òîì, ÷òî ñóëüôèäû, îêñèäû è äðóãèå ñîåäèíåíèÿ öâåòíûõ ìåòàëëîâ ïðè âçàèìîäåéñòâèè ñ êîíöåíòðèðîâàííîé ñåðíîé êèñëîòîé ïðè òåìïåðàòóðå âûøå 150 °Ñ îáðàçóþò ñóëüôàòû, êîòîðûå ïðè ïîñëåäóþùåì âûùåëà÷èâàíèè ïåðåõîäÿò â ðàñòâîð: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S+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  <w:r>
        <w:rPr/>
        <w:t>O+4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O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O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S+6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2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6H</w:t>
      </w:r>
      <w:r>
        <w:rPr>
          <w:vertAlign w:val="subscript"/>
        </w:rPr>
        <w:t>2</w:t>
      </w:r>
      <w:r>
        <w:rPr/>
        <w:t>O+5S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Áëàãîðîäíûå ìåòàëëû äîëæíû êîíöåíòðèðîâàòüñÿ â íåðàñòâîðèìîì îñòàòêå. Òåõíîëîãè÷åñêàÿ ñõåìà ñóëüôàòèçàöèè øëàìà ïðèâåäåíà íà ðèñ. 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Âëàæíûé øëàì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91440"/>
                <wp:effectExtent l="69850" t="13970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90.7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Ðåïóëüï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Ñóëüôàòèç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03200"/>
                <wp:effectExtent l="69850" t="27940" r="7048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Âûùåëà÷èâàíè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13360"/>
                <wp:effectExtent l="69850" t="177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Ôèëüòð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0" cy="91440"/>
                <wp:effectExtent l="69850" t="139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151.2pt,1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81915</wp:posOffset>
                </wp:positionV>
                <wp:extent cx="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45pt" to="280.8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645920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280.7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Ðàñòâîð                  Êîíöåíòðà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0" cy="213360"/>
                <wp:effectExtent l="70485" t="177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05pt" to="280.8pt,1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â ýëåêòðîëèç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íèêåëÿ                   </w:t>
      </w:r>
      <w:r>
        <w:rPr>
          <w:b/>
          <w:bCs/>
        </w:rPr>
        <w:t>Ùåëî÷íàÿ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ðàçâàðêà</w:t>
      </w:r>
    </w:p>
    <w:p>
      <w:pPr>
        <w:pStyle w:val="Normal"/>
        <w:ind w:left="4320" w:firstLine="7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0" cy="1828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25pt" to="280.8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6400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80.7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4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173736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291.55pt,1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154.8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5pt" to="291.6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bCs/>
        </w:rPr>
        <w:t>Ôèëüòðàöèÿ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Êîíöåíòðàò                   Ðàñòâîð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ïëàòèíîâûõ                   íà ñáðîñ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ìåòàëëîâ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Ðèñ. 2. Ñóëüôàòèçàöèîííîå îáîãàùåíèå øëàìîâ.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 xml:space="preserve">Ñîãëàñíî ñõåìå, øëàì ðåïóëüïèðóåòñÿ â ñåðíîé êèñëîòå ïðè 60-90 °Ñ â òå÷åíèå 4-6 ÷. Ïðè ýòîì â ðàñòâîð ïåðåõîäèò äî 30 % íèêåëÿ è ìåäè. Áëàãîðîäíûå ìåòàëëû ïîëíîñòüþ îñòàþòñÿ â òâåðäîì îñòàòêå, êîòîðûé ïîäâåðãàþò ñóëüôàòèçàöèè â òå÷åíèå 10-12 ÷ ïðè 250-300 °Ñ. Ñóëüôàòû öâåòíûõ ìåòàëëîâ è æåëåçà âûùåëà÷èâàþòñÿ âîäîé, à òâåðäûé îñòàòîê äëÿ óäàëåíèÿ êðåìíåêèñëîòû îáðàáàòûâàþò â òå÷åíèå 4 ÷ 4 Ì ðàñòâîðîì ùåëî÷è ïðè 80-90 °Ñ. Òâåðäûé îñòàòîê, ñîäåðæàùèé äî 30 % ïàëëàäèÿ è ïëàòèíû, íàïðàâëÿþò íà àôôèíàæ. Ùåëî÷íûé ðàñòâîð ïîñëå íåéòðàëèçàöèè ñáðàñûâàþò. </w:t>
      </w:r>
    </w:p>
    <w:p>
      <w:pPr>
        <w:pStyle w:val="TextBody"/>
        <w:ind w:firstLine="432"/>
        <w:jc w:val="both"/>
        <w:rPr/>
      </w:pPr>
      <w:r>
        <w:rPr/>
        <w:t>Ýòà ñõåìà èìååò ñóùåñòâåííûé íåäîñòàòîê - ïðè òåìïåðàòóðå ñóëüôàòèçàöèè âûøå 200 °Ñ èðèäèé, ðîäèé è ðóòåíèé áîëåå, ÷åì íà 95 % ïåðåõîäÿò â ðàñòâîð.</w:t>
      </w:r>
    </w:p>
    <w:p>
      <w:pPr>
        <w:pStyle w:val="TextBodyIndent"/>
        <w:ind w:left="0" w:firstLine="432"/>
        <w:jc w:val="both"/>
        <w:rPr/>
      </w:pPr>
      <w:r>
        <w:rPr/>
        <w:t>Ïîýòîìó ïðåäëîæåí ñïîñîá äâîéíîé ñóëüôàòèçàöèè (ðèñ. 3). Ìåäíûé è íèêåëåâûé øëàìû â ïðèíÿòûõ ïðîïîðöèÿõ ïîñòóïàþò íà ïåðâóþ ñòàäèþ ñóëüôàòèçàöèè, ïðîâîäèìóþ ïðè 180-190 °Ñ. Íèêåëü, ìåäü, æåëåçî áîëåå, ÷åì íà 99 % ïåðåõîäÿò â ðàñòâîð. Ïëàòèíîâûå ìåòàëëû ïðàêòè÷åñêè ïîëíîñòüþ îñòàþòñÿ â íåðàñòâîðèìîì îñòàòêå. Êîíöåíòðàöèÿ ïëàòèíû â ðàñòâîðå íå ïðåâûøàåò 0.01 ìã/ë.</w:t>
      </w:r>
    </w:p>
    <w:p>
      <w:pPr>
        <w:pStyle w:val="TextBodyIndent"/>
        <w:ind w:left="0" w:firstLine="432"/>
        <w:jc w:val="both"/>
        <w:rPr/>
      </w:pPr>
      <w:r>
        <w:rPr/>
      </w:r>
    </w:p>
    <w:p>
      <w:pPr>
        <w:pStyle w:val="TextBodyIndent"/>
        <w:ind w:left="0" w:firstLine="43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116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58.3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37744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67.1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180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.85pt" to="158.4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Íèêåëåâûé øëàì                                               Ìåäíûé øë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140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595</wp:posOffset>
                </wp:positionV>
                <wp:extent cx="2103120" cy="0"/>
                <wp:effectExtent l="1905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85pt" to="367.15pt,4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40.4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0" cy="4297680"/>
                <wp:effectExtent l="69850" t="1905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5pt" to="367.2pt,343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1905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pt" to="165.6pt,3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 xml:space="preserve">180 °Ñ, Ò:Æ=1.5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8-9 ÷</w:t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2011680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54.7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[H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SO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>]=250 ã/ë, 80-90 °Ñ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3 ÷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188720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212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Ðàñòâîð                   Êåê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85pt" to="118.8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548640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212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972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118.7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0" cy="274320"/>
                <wp:effectExtent l="69850" t="1905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32.4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457200"/>
                <wp:effectExtent l="69850" t="1905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4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27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190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83.6pt,3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Ïàðû, ãàç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</wp:posOffset>
                </wp:positionV>
                <wp:extent cx="2103120" cy="0"/>
                <wp:effectExtent l="1905" t="70485" r="0" b="704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85pt" to="367.15pt,0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Â îñíîâíîå </w:t>
      </w:r>
    </w:p>
    <w:p>
      <w:pPr>
        <w:pStyle w:val="Normal"/>
        <w:rPr/>
      </w:pPr>
      <w:r>
        <w:rPr>
          <w:sz w:val="20"/>
          <w:szCs w:val="20"/>
        </w:rPr>
        <w:t xml:space="preserve">ïðîèçâîäñòâî                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 xml:space="preserve">t=300 °Ñ, Ò:Æ=1:4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10 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0" cy="274320"/>
                <wp:effectExtent l="69850" t="1905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69.2pt,2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                                    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77.1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147.5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246888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262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62.8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Ðàñòâîð                                              Êåê I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62.8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aCl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91440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54.7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1051560" cy="635"/>
                <wp:effectExtent l="1905" t="69850" r="635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367.1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284.4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0" cy="91440"/>
                <wp:effectExtent l="69850" t="13970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82.8pt,11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9850" t="13970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Îñàæäåíèå AgCl</w:t>
      </w:r>
      <w:r>
        <w:rPr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Ñóøêà, ïðîêàëèâà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32.35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0" cy="182880"/>
                <wp:effectExtent l="70485" t="4826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10.8pt,1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ab/>
        <w:t xml:space="preserve">                               </w:t>
      </w:r>
      <w:r>
        <w:rPr>
          <w:b/>
          <w:bCs/>
          <w:sz w:val="20"/>
          <w:szCs w:val="20"/>
        </w:rPr>
        <w:t>Ùåëî÷íàÿ ðàçâàðêà</w:t>
      </w:r>
      <w:r>
        <w:rPr>
          <w:sz w:val="20"/>
          <w:szCs w:val="20"/>
        </w:rPr>
        <w:t xml:space="preserve">     Ïðîèçâîäñòâî </w:t>
      </w:r>
    </w:p>
    <w:p>
      <w:pPr>
        <w:pStyle w:val="Normal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274320"/>
                <wp:effectExtent l="69850" t="1905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=90 °Ñ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=1 ÷                 </w:t>
      </w:r>
      <w:r>
        <w:rPr>
          <w:sz w:val="20"/>
          <w:szCs w:val="20"/>
        </w:rPr>
        <w:t>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82880"/>
                <wp:effectExtent l="69850" t="48260" r="698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24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gCl</w:t>
      </w:r>
      <w:r>
        <w:rPr>
          <w:i/>
          <w:iCs/>
          <w:sz w:val="20"/>
          <w:szCs w:val="20"/>
        </w:rPr>
        <w:t xml:space="preserve">                                                    Ò:Æ=1:5, 400 ã/ë NaOH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13970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5pt" to="68.4pt,2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Ðàñòâîð          Ñåð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7315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47.5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>Ðàçáàâëåíèå âîäîé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25pt" to="262.8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5pt" to="68.4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Îñàæäåíèå ñïóòíèêîâ Pt</w:t>
      </w:r>
      <w:r>
        <w:rPr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>äî 150 ã/ë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61.9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0" cy="9144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62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208280</wp:posOffset>
                </wp:positionV>
                <wp:extent cx="0" cy="91440"/>
                <wp:effectExtent l="69850" t="13970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4pt" to="68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7432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2pt" to="356.3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Ôèëüòðàöèÿ, ïðîìûâêà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45pt" to="262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Îñàäîê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Ôèëüòðàò                                   Íåðàñòâîðèìûé îñòàòîê    Ðàñòâî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Ñóøêà,</w:t>
      </w:r>
      <w:r>
        <w:rPr>
          <w:sz w:val="20"/>
          <w:szCs w:val="20"/>
        </w:rPr>
        <w:t xml:space="preserve">                                                íà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Ïðîèçâîäñòâî Te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ïðîêàëèâàíèå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Ñóøêà, ïðîêàëèâàíèÿ,</w:t>
      </w:r>
      <w:r>
        <w:rPr>
          <w:sz w:val="20"/>
          <w:szCs w:val="20"/>
        </w:rPr>
        <w:t xml:space="preserve">      ñáðî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bCs/>
          <w:sz w:val="20"/>
          <w:szCs w:val="20"/>
        </w:rPr>
        <w:t>èçìåëü÷åíèå, óïàêîâêà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Êîíöåíòðàò ÏÊ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Êîíöåíòðàò ÏÊ-1 Pt, Pd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 xml:space="preserve">Ðèñ. 3. Ïðèíöèïèàëüíàÿ òåõíîëîãè÷åñêàÿ ñõåìà ïåðåðàáîòêè ìåäíûõ è íèêåëåâûõ øëàìîâ ìåòîäîì äâîéíîé ñóëüôàòèçàöèè.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32"/>
        <w:jc w:val="both"/>
        <w:rPr/>
      </w:pPr>
      <w:r>
        <w:rPr/>
        <w:t>Íåðàñòâîðèìûé îñòàòîê áîëåå, ÷åì â 8 ðàç îáîãàùàåòñÿ ïëàòèíîâûìè ìåòàëëàìè, òåì íå ìåíåå, ñîäåðæàíèå áëàãîðîäíûõ ìåòàëëîâ â íåì íåäîñòàòî÷íî äëÿ ïðîâåäåíèÿ àôôèíàæíûõ îïåðàöèé. Ïîýòîìó åãî ïîäâåðãàþò âòîðîé ñóëüôàòèçàöèè ïðè 270-300 °Ñ, Ò:Æ=1:5, ïðè ìåõàíè÷åñêîì ïåðåìåøèâàíèè â òå÷åíèè 10-12 ÷. Ïðîñóëüôàòèçèðîâàííûé ìàòåðèàë âûùåëà÷èâàåòñÿ âîäîé ïðè 80-90 °Ñ. Ïðè ýòîì äîñòèãàåòñÿ äîïîëíèòåëüíîå îáîãàùåíèå íåðàñòâîðèìîãî îñòàòêà ïëàòèíîâûìè ìåòàëëàìè ïðèìåðíî â 2-3 ðàçà.</w:t>
      </w:r>
    </w:p>
    <w:p>
      <w:pPr>
        <w:pStyle w:val="TextBody"/>
        <w:ind w:firstLine="432"/>
        <w:jc w:val="both"/>
        <w:rPr/>
      </w:pPr>
      <w:r>
        <w:rPr/>
        <w:t>Îñòàòîê ïîñëå âòîðîé ñóëüôàòèçàöèè è âûùåëà÷èâàíèÿ ïîäâåðãàþò îáåñêðåìíèâàíèþ ðàçâàðêîé â 5 Ì ðàñòâîðå ùåëî÷è ïðè 100 °Ñ. Ïîòåðè áëàãîðîäíûõ ìåòàëëîâ ñî ùåëî÷íûì ðàñòâîðîì íå ïðåâûøàþò 0.2 %. Ýòîò ðàñòâîð ïîñëå íåéòðàëèçàöèè ñáðàñûâàþò. Ïîëó÷åííûé êîíöåíòðàò ñîäåðæèò 40-45 % ïëàòèíîèäîâ è èäåò íà àôôèíàæ.</w:t>
      </w:r>
    </w:p>
    <w:p>
      <w:pPr>
        <w:pStyle w:val="TextBody"/>
        <w:ind w:firstLine="432"/>
        <w:jc w:val="both"/>
        <w:rPr/>
      </w:pPr>
      <w:r>
        <w:rPr/>
        <w:t>Ñõåìà äâîéíîé ñóëüôàòèçàöèè îáåñïå÷èâàåò äîñòàòî÷íî âûñîêîå èçâëå÷åíèå âñåõ ïëàòèíîâûõ ìåòàëëîâ â ïðîäóêòû, ïðèãîäíûå äëÿ àôôèíàæíûõ îïåðàöèé. Íåäîñòàòêàìè åå ÿâëÿþòñÿ íåâûñîêàÿ ïðîèçâîäèòåëüíîñòü ñóëüôàòèçàöèîííîãî îáîðóäîâàíèÿ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ñóëüôàòèçèðóþùèì îáæèãîì è ýëåêòðîëèòè÷åñêèì ðàñòâîðåíèåì âòîðè÷íûõ àíîäîâ.</w:t>
      </w:r>
      <w:r>
        <w:rPr/>
        <w:t xml:space="preserve"> Íà íåêîòîðûõ ïðåäïðèÿòèÿõ îáîãàùåíèå øëàìîâ îñóùåñòâëÿåòñÿ ñ èñïîëüçîâàíèåì ïèðîìåòàëëóðãè÷åñêèõ îïåðàöèé. Îäíà èç ñõåì ýòîãî ïðîöåññà ïðèâåäåíà íà ðèñ. 4.</w:t>
      </w:r>
    </w:p>
    <w:p>
      <w:pPr>
        <w:pStyle w:val="TextBody"/>
        <w:ind w:firstLine="432"/>
        <w:jc w:val="both"/>
        <w:rPr/>
      </w:pPr>
      <w:r>
        <w:rPr/>
        <w:t>Øëàì íèêåëåâîãî ýëåêòðîëèçà ñìåøèâàþò ñî øëàìîì ìåäíîãî ýëåêòðîëèçà, èç êîòîðîãî ïðåäâàðèòåëüíî óäàëåí ñåëåí, è ýòó ñìåñü ïîäâåðãàþò îêèñëèòåëüíî-ñóëüôàòèçèðóþùåìó îáæèãó â ïå÷è ñ ìåõàíè÷åñêèì ïåðåìåøèâàíèåì. Îáæèã ïðîòåêàåò â òå÷åíèè 10-14 ÷ ïðè 550-600 °Ñ. Ïðè ýòîì ñóëüôèäû ìåäè, íèêåëÿ è æåëåçà ïåðåõîäÿò â ñóëüôàòû. Ïëàòèíà íàõîäèòñÿ â îãàðêå â âèäå ñâîáîäíûõ ìåòàëëîâ.</w:t>
      </w:r>
    </w:p>
    <w:p>
      <w:pPr>
        <w:pStyle w:val="TextBody"/>
        <w:ind w:firstLine="432"/>
        <w:jc w:val="both"/>
        <w:rPr/>
      </w:pPr>
      <w:r>
        <w:rPr/>
        <w:t>Îãàðîê ïîñëå îáæèãà âûùåëà÷èâàþò 0.5-1.0 Ì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ïðè 80-90 °Ñ è ìåõàíè÷åñêîì ïåðåìåøèâàíèè. Ñóëüôàòû íèêåëÿ, ìåäè, æåëåçà ïåðåõîäÿò â ðàñòâîð. Îñòàòîê îáîãàùàåòñÿ â 2.5-3.5 ðàçà. Ïëàòèíà â ðàñòâîðàõ ïîñëå âûùåëà÷èâàíèÿ ïðàêòè÷åñêè îòñóòñòâóåò.</w:t>
      </w:r>
    </w:p>
    <w:p>
      <w:pPr>
        <w:pStyle w:val="TextBody"/>
        <w:ind w:firstLine="432"/>
        <w:jc w:val="both"/>
        <w:rPr/>
      </w:pPr>
      <w:r>
        <w:rPr/>
        <w:t>Âûùåëî÷íûé îãàðîê ïîñëå ñóøêè íàïðàâëÿþò íà âîññòàíîâèòåëüíóþ ïëàâêó è îòëèâêó àíîäîâ. Ïëàâêó âåäóò â ýëåêòðîïå÷è ïðè 1700 °Ñ. Ïîëó÷åííûå øëàêè ïåðåðàáàòûâàþò â îáåäíèòåëüíûõ ýëåêòðîïå÷àõ, à îáåäíåííûå øëàêè ïåðåäàþò â ìåäíîå èëè íèêåëåâîå ïðîèçâîäñòâî. Àíîäû, îáîãàùåííûå ïëàòèíîâûìè ìåòàëëàìè, ïîäâåðãàþò ýëåêòðîëèòè÷åñêîìó ðàñòâîðåíèþ â ñåðíîêèñëîì ýëåêòðîëèòå. Ïðîäóêòàìè ýëåêòðîëèçà ÿâëÿþòñÿ: àíîäíûé øëàì, êàòîäíàÿ ìåäíàÿ ãóáêà è íèêåëåâûé ðàñòâîð.</w:t>
      </w:r>
    </w:p>
    <w:p>
      <w:pPr>
        <w:pStyle w:val="TextBody"/>
        <w:ind w:firstLine="432"/>
        <w:jc w:val="both"/>
        <w:rPr/>
      </w:pPr>
      <w:r>
        <w:rPr/>
        <w:t>Äëÿ îòäåëåíèÿ âòîðè÷íûõ øëàìîâ îò ìåäíîé ãóáêè àíîäû ïîìåùàþò â äèàôðàãìû èç ôèëüòðîâàííîé òêàíè. Àíîäíûé øëàì ïðåäñòàâëÿåò ñîáîé áîãàòûé ïëàòèíîâûé êîíöåíòðàò. Êàòîäíóþ ìåäíóþ ãóáêó ðàñòâîðÿþò â ñåðíîé êèñëîòå, â ðåçóëüòàòå ÷åãî ìåäü ïåðåõîäèò â ðàñòâîð, à îñòàòîê ÿâëÿåòñÿ äðóãèì êîíöåíòðàòîì ïëàòèíîâûõ ìåòàëëîâ.</w:t>
      </w:r>
    </w:p>
    <w:p>
      <w:pPr>
        <w:pStyle w:val="TextBody"/>
        <w:ind w:firstLine="432"/>
        <w:jc w:val="both"/>
        <w:rPr/>
      </w:pPr>
      <w:r>
        <w:rPr/>
        <w:t xml:space="preserve">Òàêèì îáðàçîì, òåõíîëîãè÷åñêàÿ ñõåìà îáîãàùåíèÿ øëàìîâ ñ èñïîëüçîâàíèåì îêèñëèòåëüíî-ñóëüôàòèçèðóþùåãî îáæèãà è ýëåêòðîëèòè÷åñêîãî ðàñòâîðåíèÿ âòîðè÷íûõ àíîäîâ ïîçâîëÿåò ïîëó÷èòü ñåëåêòèâíûå êîíöåíòðàòû, ÷òî çíà÷èòåëüíî îáëåã÷àåò ïðîöåññ àôôèíàæà. 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Íèêåëåâûé è ìåäíûé øëàìû ïîñëå èçâëå÷åíèÿ ñåëåí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0" cy="268605"/>
                <wp:effectExtent l="69850" t="1905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pt" to="216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394960</wp:posOffset>
                </wp:positionH>
                <wp:positionV relativeFrom="paragraph">
                  <wp:posOffset>127635</wp:posOffset>
                </wp:positionV>
                <wp:extent cx="0" cy="468249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05pt" to="424.8pt,37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2468880" cy="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424.7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0" cy="182880"/>
                <wp:effectExtent l="69850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230.4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0" cy="1371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25pt" to="417.6pt,11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417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244.8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êèñëèòåëüíî-ñóëüôàòèçèðóþùèé îáæèã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20040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341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Îãàðîê                                                               Ãàç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Ðàñòâîðåíèå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Ìîêðàÿ ãàçîî÷èñòê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129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128016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395.9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5pt" to="129.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295.2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ñàäîê                  Ðàñòâîð                                  Ðàñòâîð                    Êåê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</wp:posOffset>
                </wp:positionV>
                <wp:extent cx="109728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pt" to="215.9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pt" to="295.2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864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338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0" cy="548640"/>
                <wp:effectExtent l="69850" t="1905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2pt" to="338.4pt,50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417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                                                               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9144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9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93.5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2pt" to="93.6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548640" cy="0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95.9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0" cy="274320"/>
                <wp:effectExtent l="69850" t="1905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52.8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Âàííû îáåçìåæèâàí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03120</wp:posOffset>
                </wp:positionH>
                <wp:positionV relativeFrom="paragraph">
                  <wp:posOffset>56515</wp:posOffset>
                </wp:positionV>
                <wp:extent cx="146304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5pt" to="280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0" cy="640080"/>
                <wp:effectExtent l="69850" t="1905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45pt" to="280.8pt,5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Ýëåêòðîïëàâêà</w:t>
      </w:r>
      <w:r>
        <w:rPr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Íåéòðàëèç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097280" cy="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129.5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43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129.6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Ìåäü â ìåäí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Øëàê                 Àíîäû             ïðîèçâîäñòâî                     Ðàñòâî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10795</wp:posOffset>
                </wp:positionV>
                <wp:extent cx="0" cy="27432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85pt" to="129.6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â ïåðåðàáîòêó                                                                        íà ñáðî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0.85pt" to="280.8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45920</wp:posOffset>
                </wp:positionH>
                <wp:positionV relativeFrom="paragraph">
                  <wp:posOffset>137795</wp:posOffset>
                </wp:positionV>
                <wp:extent cx="73152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5pt" to="187.1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137795</wp:posOffset>
                </wp:positionV>
                <wp:extent cx="0" cy="457200"/>
                <wp:effectExtent l="69850" t="1905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5pt" to="187.2pt,4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Ðàñòâîð Ni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Â íèêåëåâîå ïðîèçâîäñòâ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Ýëåêòðîëèòè÷åñêîå ðàñòâîð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42062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7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66344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85pt" to="367.2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46888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85pt" to="194.4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Øëàì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Ìåäíàÿ ãóáêà          Ni ïîðîøîê         Ðàñòâîð</w:t>
      </w:r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36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56.3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83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0" cy="91440"/>
                <wp:effectExtent l="69850" t="13970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05pt" to="36pt,2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Ïðîìûâêà</w:t>
      </w:r>
      <w:r>
        <w:rPr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Âûùåëà÷èâàíèå                               Öåìåíòàöè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91440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403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0" cy="152400"/>
                <wp:effectExtent l="70485" t="7874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33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20640</wp:posOffset>
                </wp:positionH>
                <wp:positionV relativeFrom="paragraph">
                  <wp:posOffset>51435</wp:posOffset>
                </wp:positionV>
                <wp:extent cx="0" cy="15240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05pt" to="403.2pt,1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45720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Ñóøêà </w:t>
      </w:r>
      <w:r>
        <w:rPr>
          <w:sz w:val="20"/>
          <w:szCs w:val="20"/>
        </w:rPr>
        <w:t xml:space="preserve">                                                                      Ðàñòâîð       Öåìåíò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pt" to="403.2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94.3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259715</wp:posOffset>
                </wp:positionV>
                <wp:extent cx="0" cy="91440"/>
                <wp:effectExtent l="69850" t="13970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45pt" to="147.6pt,2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1905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22.4pt,3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85pt" to="424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        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Ýêñò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1188720" cy="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241.1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spacing w:before="10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Âûùåëà÷èâàíèå</w:t>
      </w:r>
      <w:r>
        <w:rPr>
          <w:sz w:val="20"/>
          <w:szCs w:val="20"/>
        </w:rPr>
        <w:t xml:space="preserve">                                     Îðãàíè÷åñêà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645920" cy="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190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3208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0.85pt" to="331.2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41275</wp:posOffset>
                </wp:positionV>
                <wp:extent cx="0" cy="914400"/>
                <wp:effectExtent l="69850" t="1905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25pt" to="190.8pt,7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ôàç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Îñòàòî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Îòãîíêà</w: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31.2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Ïðîìûâêà</w:t>
      </w:r>
    </w:p>
    <w:p>
      <w:pPr>
        <w:pStyle w:val="Normal"/>
        <w:spacing w:before="6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274320"/>
                <wp:effectExtent l="70485" t="1905" r="698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2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Ïðîêàëèâàíèå</w:t>
      </w:r>
    </w:p>
    <w:p>
      <w:pPr>
        <w:pStyle w:val="Normal"/>
        <w:spacing w:before="10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Ðàñòâîð â âàíí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182880"/>
                <wp:effectExtent l="69850" t="4826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1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îáåçìåæèâàíèÿ                     3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Ðèñ. 4. Òåõíîëîãè÷åñêàÿ ñõåìà îáîãàùåíèÿ øëàìîâ.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Àôôèíàæ.</w:t>
      </w:r>
    </w:p>
    <w:p>
      <w:pPr>
        <w:pStyle w:val="TextBody"/>
        <w:ind w:firstLine="432"/>
        <w:jc w:val="both"/>
        <w:rPr/>
      </w:pPr>
      <w:r>
        <w:rPr/>
        <w:t>Êîíöåíòðàòû ïëàòèíîâûõ ìåòàëëîâ, ïîëó÷åííûå íåïîñðåäñòâåííî èç êîðåííûõ ðóä èëè ïîñëå ïåðåðàáîòêè àíîäíûõ øëàìîâ, è øëèõîâóþ ïëàòèíó èç ðîññûïíûõ ðóä ïåðåäàþò íà àôôèíàæíûå çàâîäû äëÿ ïîëó÷åíèÿ ïëàòèíîèäîâ. Òåõíîëîãè÷åñêèå ñõåìû àôôèíàæà ïëàòèíîâûõ ìåòàëëîâ íàñ÷èòûâàþò äåñÿòêè âçàèìîñâÿçàííûõ îïåðàöèé ñ ìíîãî÷èñëåííûìè îáîðîòàìè ðàñòâîðîâ è ïîëóïðîäóêòîâ, ñ ïîñòåïåííûì âûäåëåíèåì òåõ ñîåäèíåíèé, èç êîòîðûõ íåïîñðåäñòâåííî ìîæíî ïîëó÷èòü î÷èùåííûå ïëàòèíîâûå ìåòàëëû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Ñûðüå äëÿ ïîëó÷åíèÿ ïëàòèíîâûõ ìåòàëëîâ.</w:t>
      </w:r>
    </w:p>
    <w:p>
      <w:pPr>
        <w:pStyle w:val="TextBody"/>
        <w:ind w:firstLine="432"/>
        <w:jc w:val="both"/>
        <w:rPr/>
      </w:pPr>
      <w:r>
        <w:rPr/>
        <w:t>Ñûðüåì äëÿ ïîëó÷åíèÿ ïëàòèíîâûõ ìåòàëëîâ ñëóæàò: øëèõîâàÿ ïëàòèíà, èçâëåêàìàÿ ïðè ðàçðàáîòêå è îáîãàùåíèè ðîññûïåé, êîíöåíòðàòû, âûäåëÿåìûå â ðåçóëüòàòå îáîãàùåíèÿ è ãèäðîìåòàëëóðãè÷åñêîé îáðàáîòêè àíîäíûõ øëàìîâ ýëåêòðîëèçà íèêåëÿ è ìåäè, ëîì âòîðè÷íûõ ïëàòèíîâûõ ìåòàëëîâ è äðóãèå îòõîä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Øëèõîâàÿ ïëàòèíà -</w:t>
      </w:r>
      <w:r>
        <w:rPr/>
        <w:t xml:space="preserve"> ýòî ñìåñü çåðåí ñàìîðîäíîé ïëàòèíû, ïðåäñòàâëÿþùàÿ ñîáîé ñïëàâ ïëàòèíîâûõ ìåòàëëîâ ñ æåëåçîì, ìåäüþ, íèêåëåì è äðóãèìè ýëåìåíòàìè. Äëÿ øëèõîâîé ïëàòèíû õàðàêòåðåí ñëåäóþùèé ñîñòàâ, </w:t>
      </w:r>
      <w:r>
        <w:rPr>
          <w:i/>
          <w:iCs/>
        </w:rPr>
        <w:t>%</w:t>
      </w:r>
      <w:r>
        <w:rPr/>
        <w:t>: äî 85-90 Pt; 1-3 Ir; &lt;1 Rh è Ru; äî 15 Fe.</w:t>
      </w:r>
    </w:p>
    <w:p>
      <w:pPr>
        <w:pStyle w:val="TextBody"/>
        <w:ind w:firstLine="432"/>
        <w:jc w:val="both"/>
        <w:rPr>
          <w:i/>
          <w:i/>
          <w:iCs/>
        </w:rPr>
      </w:pPr>
      <w:r>
        <w:rPr>
          <w:i/>
          <w:iCs/>
        </w:rPr>
        <w:t>Îáîãàùåííûå àíîäíûå øëàìû ñîäåðæàò, %:</w:t>
      </w:r>
    </w:p>
    <w:p>
      <w:pPr>
        <w:pStyle w:val="Normal"/>
        <w:ind w:firstLine="432"/>
        <w:jc w:val="both"/>
        <w:rPr/>
      </w:pPr>
      <w:r>
        <w:rPr/>
        <w:t>Pt. . . . . 15-20</w:t>
        <w:tab/>
        <w:tab/>
        <w:t xml:space="preserve"> Te. . . 1.5-2.5</w:t>
      </w:r>
    </w:p>
    <w:p>
      <w:pPr>
        <w:pStyle w:val="Normal"/>
        <w:ind w:firstLine="432"/>
        <w:jc w:val="both"/>
        <w:rPr/>
      </w:pPr>
      <w:r>
        <w:rPr/>
        <w:t>Pd. . . . . 35-45</w:t>
        <w:tab/>
        <w:t xml:space="preserve"> </w:t>
        <w:tab/>
        <w:t xml:space="preserve"> Ni. . . 0.6-2.5</w:t>
        <w:tab/>
        <w:tab/>
        <w:t>Au. . . . 1.5-2.0</w:t>
      </w:r>
    </w:p>
    <w:p>
      <w:pPr>
        <w:pStyle w:val="Normal"/>
        <w:ind w:firstLine="432"/>
        <w:jc w:val="both"/>
        <w:rPr/>
      </w:pPr>
      <w:r>
        <w:rPr/>
        <w:t>Rh. . . . 0.4-0.6</w:t>
        <w:tab/>
        <w:t xml:space="preserve"> Cu. . . 0.7-2.5</w:t>
        <w:tab/>
        <w:tab/>
        <w:t>Ag. . . . . . 8-10</w:t>
        <w:tab/>
      </w:r>
    </w:p>
    <w:p>
      <w:pPr>
        <w:pStyle w:val="Normal"/>
        <w:ind w:firstLine="432"/>
        <w:jc w:val="both"/>
        <w:rPr/>
      </w:pPr>
      <w:r>
        <w:rPr/>
        <w:t>Ir. . . 0.04-0.08</w:t>
        <w:tab/>
        <w:tab/>
        <w:t xml:space="preserve"> Fe. . . 1.5-4.0 </w:t>
        <w:tab/>
        <w:tab/>
        <w:t>Se. . . . 1.0-1.67</w:t>
      </w:r>
    </w:p>
    <w:p>
      <w:pPr>
        <w:pStyle w:val="Normal"/>
        <w:ind w:firstLine="432"/>
        <w:jc w:val="both"/>
        <w:rPr/>
      </w:pPr>
      <w:r>
        <w:rPr/>
        <w:t>Ru. . 0.08-0.15</w:t>
        <w:tab/>
        <w:tab/>
        <w:t xml:space="preserve"> S. . . . 2.0-5.0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Ïåðåðàáîòêà øëèõîâîé ïëàòèíû.</w:t>
      </w:r>
    </w:p>
    <w:p>
      <w:pPr>
        <w:pStyle w:val="TextBody"/>
        <w:ind w:firstLine="432"/>
        <w:jc w:val="both"/>
        <w:rPr/>
      </w:pPr>
      <w:r>
        <w:rPr/>
        <w:t>Øëèõîâóþ ïëàòèíó âñëåäñòâèå âûñîêîãî ñîäåðæàíèÿ â íåé ïëàòèíû è îòíîñèòåëüíî ìàëîãî êîëè÷åñòâà çàãðÿçíÿþùèõ ýëåìåíòîâ - ñåðû è öâåòíûõ ìåòàëëîâ - ïåðåðàáàòûâàþò ïî îòíîñèòåëüíî ïðîñòîé ñõåìå. Ãëàâíåéøèìè îïåðàöèÿìè  ÿâëÿþòñÿ ðàñòâîðåíèå, äîâîäêà ðàñòâîðîâ è èçáèðàòåëüíîå îñàæäåíèå îòäåëüíûõ ïëàòèíîâûõ ìåòàëëîâ.</w:t>
      </w:r>
    </w:p>
    <w:p>
      <w:pPr>
        <w:pStyle w:val="TextBody"/>
        <w:ind w:firstLine="432"/>
        <w:jc w:val="both"/>
        <w:rPr/>
      </w:pPr>
      <w:r>
        <w:rPr/>
        <w:t>Ïåðâûé ýòàï ïåðåðàáîòêè øëèõîâîé ïëàòèíû - åå ðàñòâîðåíèå â öàðñêîé âîäêå, êîòîðóþ ãîòîâÿò ñìåøåíèåì ñîëÿíîé êèñëîòû (ïëîòíîñòü 1.12) è àçîòíîé (ïëîòíîñòü 1.58) â îáúåìíîì îòíîøåíèè 3 : 1. Âñëåäñòâèå âûñîêîé ïëîòíîñòè øëèõîâîé ïëàòèíû è áûñòðîãî îñåäàíèÿ åå íà äíî ðåàêòîðà ðàñòâîðåíèå îñóùåñòâëÿþò â ÷àíå ñ íàáîðîì òàðåëîê èëè ïðè èíòåíñèâíîì ïåðåìåøèâàíèè ñ ïîìîùüþ ìåõàíè÷åñêèõ ìåøàëîê.</w:t>
      </w:r>
    </w:p>
    <w:p>
      <w:pPr>
        <w:pStyle w:val="TextBody"/>
        <w:ind w:firstLine="432"/>
        <w:jc w:val="both"/>
        <w:rPr/>
      </w:pPr>
      <w:r>
        <w:rPr/>
        <w:t>Âíà÷àëå øëèõè ðàñòâîðÿþò áåç ïîäîãðåâà, òàê êàê â ïåðâîå âðåìÿ ðåàêöèÿ ðàñòâîðåíèÿ ïðîòåêàåò âåñüìà ýíåðãè÷íî, à çàòåì (÷åðåç 4-5 ÷) ïîäîãðåâàþò äî 110-120 °Ñ, ÷òî óñêîðÿåò ïðîöåññ ðàñòâîðåíèÿ, êîòîðûé çàêàí÷èâàåòñÿ ïðèìåðíî ÷åðåç ñóòêè. Ðàñòâîðåíèå ïëàòèíû èäåò ïî ðåàêöèè  (4):</w:t>
      </w:r>
    </w:p>
    <w:p>
      <w:pPr>
        <w:pStyle w:val="TextBody"/>
        <w:ind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>(4)</w:t>
      </w:r>
    </w:p>
    <w:p>
      <w:pPr>
        <w:pStyle w:val="TextBody"/>
        <w:ind w:firstLine="432"/>
        <w:jc w:val="both"/>
        <w:rPr/>
      </w:pPr>
      <w:r>
        <w:rPr/>
        <w:t>Â ðàñòâîð ïåðåõîäèò ñâûøå 99 % ïëàòèíû. Êîëè÷åñòâî íåðàñòâîðèìîãî îñòàòêà îáû÷íî íàõîäèòñÿ â ïðåäåëàõ 4-6 % ïîñòóïàþùåé íà ðàñòâîðåíèå ìàññû øëèõîâîé ïëàòèíû. Â ýòîì îñòàòêå ñîäåðæèòñÿ äî 10 % ïëàòèíû.</w:t>
      </w:r>
    </w:p>
    <w:p>
      <w:pPr>
        <w:pStyle w:val="TextBody"/>
        <w:ind w:firstLine="432"/>
        <w:jc w:val="both"/>
        <w:rPr/>
      </w:pPr>
      <w:r>
        <w:rPr/>
        <w:t>Äëÿ ïîñëåäóþùåãî èçáèðàòåëüíîãî îñàæäåíèÿ ïëàòèíû â âèäå íåðàñòâîðèìîãî õëîðîïëàòèíàòà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 íåîáõîäèìî ïðåäâàðèòåëüíî ïåðåâåñòè èðèäèé (IV) è ïàëëàäèé (IV) ñîîòâåòñòâåííî â èðèäèé (III) è ïàëëàäèé (III), èíà÷å ïðè îñàæäåíèè ïëàòèíû õëîðèñòûì àììîíèåì èðèäèé (IV) è ïàëëàäèé (IV) òàêæå âûïàäóò â îñàäîê â âèäå òðóäíîðàñòâîðèìûõ ñîåäèíåíèé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dCl</w:t>
      </w:r>
      <w:r>
        <w:rPr>
          <w:vertAlign w:val="subscript"/>
        </w:rPr>
        <w:t>6</w:t>
      </w:r>
      <w:r>
        <w:rPr/>
        <w:t>] è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IrCl</w:t>
      </w:r>
      <w:r>
        <w:rPr>
          <w:vertAlign w:val="subscript"/>
        </w:rPr>
        <w:t>6</w:t>
      </w:r>
      <w:r>
        <w:rPr/>
        <w:t>], çàãðÿçíÿþùèõ ïëàòèíîâûé îñàäîê.</w:t>
      </w:r>
    </w:p>
    <w:p>
      <w:pPr>
        <w:pStyle w:val="TextBody"/>
        <w:ind w:firstLine="432"/>
        <w:jc w:val="both"/>
        <w:rPr/>
      </w:pPr>
      <w:r>
        <w:rPr/>
        <w:t xml:space="preserve">Ðàñòâîð îáðàáàòûâàþò ïîñëåäîâàòåëüíî 5-, 12.5- è 25 </w:t>
      </w:r>
      <w:r>
        <w:rPr>
          <w:i/>
          <w:iCs/>
        </w:rPr>
        <w:t>%</w:t>
      </w:r>
      <w:r>
        <w:rPr/>
        <w:t>-íûì ðàñòâîðîì õëîðèñòîãî àììîíèÿ. Ïðè ýòîì ïëàòèíà âûïàäàåò â îñàäîê â âèäå õëîðîïëàòèíàòà:</w:t>
      </w:r>
    </w:p>
    <w:p>
      <w:pPr>
        <w:pStyle w:val="TextBody"/>
        <w:ind w:firstLine="432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NH</w:t>
      </w:r>
      <w:r>
        <w:rPr>
          <w:vertAlign w:val="subscript"/>
        </w:rPr>
        <w:t>4</w:t>
      </w:r>
      <w:r>
        <w:rPr/>
        <w:t>Cl=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HCl</w:t>
        <w:tab/>
        <w:tab/>
        <w:tab/>
        <w:tab/>
        <w:tab/>
        <w:tab/>
        <w:t>(5)</w:t>
      </w:r>
    </w:p>
    <w:p>
      <w:pPr>
        <w:pStyle w:val="TextBody"/>
        <w:ind w:firstLine="432"/>
        <w:jc w:val="both"/>
        <w:rPr/>
      </w:pPr>
      <w:r>
        <w:rPr/>
        <w:t xml:space="preserve">Ïîëó÷åííûé õëîðîïëàòèíàò îòôèëüòðîâûâàþò è ïðîìûâàþò íà ôèëüòðå 5 </w:t>
      </w:r>
      <w:r>
        <w:rPr>
          <w:i/>
          <w:iCs/>
        </w:rPr>
        <w:t>%</w:t>
      </w:r>
      <w:r>
        <w:rPr/>
        <w:t>-íûì ðàñòâîðîì õëîðèñòîãî àììîíèÿ. Îñàäîê õëîðîïëàòèíàòà ïðîêàëèâàþò â ìóôåëüíûõ ýëåêòðîïå÷àõ â òå÷åíèè 10-12 ÷ ñ ïîñòåïåííûì ïîâûøåíèåì òåìïåðàòóðû äî 1000 °Ñ. Ïðè ýòîì îáðàçóåòñÿ ãóá÷àòàÿ ïëàòèíà, ñîäåðæàùàÿ ïðèìåñè äðóãèõ ìåòàëëîâ. Ïîýòîìó åå èçìåëü÷àþò, ïîâòîðíî ðàñòâîðÿþò â öàðñêîé âîäêå è ïåðåîñàæäàþò â âèäå õëîðîïëàòèíàòà àììîíèÿ.</w:t>
      </w:r>
    </w:p>
    <w:p>
      <w:pPr>
        <w:pStyle w:val="TextBody"/>
        <w:ind w:firstLine="432"/>
        <w:jc w:val="both"/>
        <w:rPr/>
      </w:pPr>
      <w:r>
        <w:rPr/>
        <w:t>Î÷èùåííàÿ ïëàòèíîâàÿ ãóáêà èìååò ñâåòëî-ñåðûé öâåò ñ ìåòàëëè÷åñêèì áëåñêîì: ïðè óäàðå îíà äîëæíà ìûòüñÿ, íå ðàññûïàÿñü â ïîðîøîê. Ïëàòèíà ïîñòàâëÿåòñÿ ïîòðåáèòåëþ â ñëèòêàõ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åðåðàáîòêà âòîðè÷íîãî ïëàòèíóñîäåðæàùåãî ñûðüÿ.</w:t>
      </w:r>
    </w:p>
    <w:p>
      <w:pPr>
        <w:pStyle w:val="TextBody"/>
        <w:ind w:firstLine="432"/>
        <w:jc w:val="both"/>
        <w:rPr/>
      </w:pPr>
      <w:r>
        <w:rPr/>
        <w:t>Êàê ïðàâèëî, âñå ðàçíîâèäíîñòè ïëàòèíóñîäåðæàùåãî ñûðüÿ ïåðåðàáàòûâàþò íà àôôèíàæíûõ è ìåòàëëóðãè÷åñêèõ ïðåäïðèÿòèÿõ. Ñûðüåì äëÿ àôôèíàæíûõ çàâîäîâ ñëóæàò ëîì èçäåëèé èç ïëàòèíû è ñïëàâîâ áëàãîðîäíûõ è öâåòíûõ ìåòàëëîâ; ïëàòèíîâûå êîíöåíòðàòû (íå ìåíåå 10 % Pt), ïîëó÷àåìûå íà çàâîäàõ âòîðè÷íûõ áëàãîðîäíûõ ìåòàëëîâ ïðè ïåðåðàáîòêå áåäíîãî ñûðüÿ è ò. ï.</w:t>
      </w:r>
    </w:p>
    <w:p>
      <w:pPr>
        <w:pStyle w:val="TextBody"/>
        <w:ind w:firstLine="432"/>
        <w:jc w:val="both"/>
        <w:rPr/>
      </w:pPr>
      <w:r>
        <w:rPr/>
        <w:t>Íà ìåòàëëóðãè÷åñêèå çàâîäû íàïðàâëÿþò ñûðüå, ñðàâíèòåëüíî áåäíîå ïî ñîäåðæàíèþ ïëàòèíîâûõ ìåòàëëîâ, íàïðèìåð, îòðàáîòàííûå êàòàëèçàòîðû íåêîòîðûõ òèïîâ, ñîäåðæàùèå 0.05-0.5 % Pt.</w:t>
      </w:r>
    </w:p>
    <w:p>
      <w:pPr>
        <w:pStyle w:val="TextBody"/>
        <w:ind w:firstLine="432"/>
        <w:jc w:val="both"/>
        <w:rPr/>
      </w:pPr>
      <w:r>
        <w:rPr/>
        <w:t>Ïåðåðàáîòêó îòðàáîòàííûõ êàòàëèçàòîðîâ íà îñíîâå îêñèäà àëþìèíèÿ óñëîâíî îñóùåñòâëÿþò äâóìÿ ìåòîäàìè îáåñïå÷èâàþùèìè: 1) âûäåëåíèå îñíîâû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ñ ïîëó÷åíèåì êîíöåíòðàòà áëàãîðîäíûõ ìåòàëëîâ; 2) èçâëå÷åíèå áëàãîðîäíûõ ìåòàëëîâ, íå çàòðàãèâàÿ ïðè ýòîì îñíîâû.</w:t>
      </w:r>
    </w:p>
    <w:p>
      <w:pPr>
        <w:pStyle w:val="TextBody"/>
        <w:ind w:firstLine="432"/>
        <w:jc w:val="both"/>
        <w:rPr/>
      </w:pPr>
      <w:r>
        <w:rPr/>
        <w:t>Ê ìåòîäàì ïåðâîé ãðóïïû îòíîñÿòñÿ ðàçëè÷íûå âàðèàíòû ñóëüôàòèçàöèè. Òàê íàçûâàåìàÿ “ñóõàÿ” ñóëüôàòèçàöèÿ îñóùåñòâëÿåòñÿ ñìà÷èâàíèåì ìàòåðèàëà êîíöåíòðèðîâàííîé ñåðíîé êèñëîòû, âçÿòîé â òðåõêðàòíîì èçáûòêå ïî îòíîøåíèþ ê òâåðäîìó, è ïðîêàëèâàíèåì ïðè 300 °Ñ. Ïðîöåññ îñóùåñòâëÿþò â ïîäîâûõ ïå÷àõ ñ ìåõàíè÷åñêèì ïåðåãðåáàíèåì èëè âî âðàùàþùèõñÿ òðóá÷àòûõ ïå÷àõ. Îõëàæäåííûé ñïåê âûùåëà÷èâàþò âîäîé. Âûõîä íåðàñòâîðèìîãî îñòàòêà ñîñòàâëÿåò 12-13 % ìàññû èñõîäíîãî ìàòåðèàëà. Ïðè ïåðåðàáîòêå êàòàëèçàòîðà ÀÏ-56 ñîäåðæàíèå ïëàòèíû â êåêå âûùåëà÷èâàíèÿ ïîâûøàåòñÿ äî 4.6-4.8 %. Åñëè ðàñòâîðåíèå ñïåêà âåñòè â 1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òî ñîäåðæàíèå ïëàòèíû â ïîëó÷åííîì êîíöåíòðàòå äîñòèãàåò 7.5-8.5 %.</w:t>
      </w:r>
    </w:p>
    <w:p>
      <w:pPr>
        <w:pStyle w:val="TextBody"/>
        <w:ind w:firstLine="432"/>
        <w:jc w:val="both"/>
        <w:rPr/>
      </w:pPr>
      <w:r>
        <w:rPr/>
        <w:t>Â öåëÿõ ïîâûøåíèÿ êà÷åñòâà êîíöåíòðàòîâ ïðåäëîæåíà êîìáèíèðîâàííàÿ òåõíîëîãè÷åñêàÿ ñõåìà, âêëþ÷àþùàÿ ïðåäâàðèòåëüíîå ñåðíîêèñëîòíîå âûùåëà÷èâàíèå îêñèäà àëþìèíèÿ â 10-2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îáæèã êåêà ïðè 550-600 °Ñ è ïîâòîðíîå âûùåëà÷èâàíèå îãàðêà â ñåðíîêèñëîì ðàñòâîðå. Òåõíîëîãèÿ îáåñïå÷èâàåò ïîëó÷åíèå êîíöåíòðàòà, ñîäåðæàùåãî äî 20-22 % ïëàòèíû. Â ñîîòâåòñòâèè ñ äðóãèì âàðèàíòîì ýòîé òåõíîëîãèè íåðàñòâîðèìûé îñòàòîê ïåðâîãî âûùåëà÷èâàíèÿ ñìåøèâàþò ñ óãëåì è íàãðåâàþò â àòìîñôåðå, íå ñîäåðæàùåé îêèñëèòåëÿ, äî 750-800 °Ñ.</w:t>
      </w:r>
    </w:p>
    <w:p>
      <w:pPr>
        <w:pStyle w:val="TextBody"/>
        <w:ind w:firstLine="432"/>
        <w:jc w:val="both"/>
        <w:rPr/>
      </w:pPr>
      <w:r>
        <w:rPr/>
        <w:t>Ïîëó÷åííûé îãàðîê ïîäâåðãàþò âòîðîìó ñåðíîêèñëîòíîìó âûùåëà÷èâàíèþ ñ ïîëó÷åíèåì 25-30 % ïëàòèíîâîãî êîíöåíòðàòà.</w:t>
      </w:r>
    </w:p>
    <w:p>
      <w:pPr>
        <w:pStyle w:val="TextBody"/>
        <w:ind w:firstLine="432"/>
        <w:jc w:val="both"/>
        <w:rPr/>
      </w:pPr>
      <w:r>
        <w:rPr/>
        <w:t>Ïðè ðåàëèçàöèè ìåòîäà ñóëüôàòèçàöèè íàáëþäàåòñÿ ÷àñòè÷íûé ïåðåõîä ïëàòèíû â ðàñòâîð. Ýòî îáóñëîâëåíî ïðèñóòñâèåì ñ èñõîäíîì êàòàëèçàòîðå ñîðáèðîâàííîãî ìîëåêóëÿðíîãî õëîðà, âñëåäñòâèå ÷åãî ïðè ñóëüôàòèçàöèè ñîçäàþòñÿ óñëîâèÿ äëÿ îáðàçîâàíèÿ õëîðèäíûõ êîìïëåêñîâ ïëàòèíîâûõ ìåòàëëîâ. Èç-çà íàëè÷èÿ íà ïîâåðõíîñòè íîñèòåëÿ àäñîðáèðîâàííûõ ìèíåðàëüíûõ ñîëåé, íàïðèìåð, ãàëîãåíèäîâ, âîçìîæíî òàêæå ðàñòâîðåíèå ïëàòèíû ñ ó÷àñòèåì â êà÷åñòâå îêèñëèòåëÿ êèñëîðîäà âîçäóõà. Îñîáî ñëåäóåò îòìåòèòü, ÷òî “ñóõàÿ” ñóëüôàòèçàöèÿ, ïðîâîäèìàÿ â óñëîâèÿõ âûñîêèõ òåìïåðàòóð (300 °Ñ), êàê ïðàâèëî, ïðèâîäèò ê àêòèâíîé èîíèçàöèè âîäíîðàñòâîðèìûõ ñîåäèíåíèé ìåòàëëà.</w:t>
      </w:r>
    </w:p>
    <w:p>
      <w:pPr>
        <w:pStyle w:val="TextBody"/>
        <w:ind w:firstLine="432"/>
        <w:jc w:val="both"/>
        <w:rPr/>
      </w:pPr>
      <w:r>
        <w:rPr/>
        <w:t>Èç âñåõ ðàññìîòðåííûõ âàðèàíòîâ òåõíîëîãèè ñåðíîêèñëîòíîãî îáîãàùåíèÿ òîëüêî ïîñëåäíèé îáåñïå÷èâàåò íåâûñîêèé ïåðåõîä ïëàòèíû â ðàñòâîð, ÷òî îáóñëîâëåíî ïðîâåäåíèåì îáæèãà â âîññòàíîâèòåëüíîé àòìîñôåðå.</w:t>
      </w:r>
    </w:p>
    <w:p>
      <w:pPr>
        <w:pStyle w:val="TextBody"/>
        <w:ind w:firstLine="432"/>
        <w:jc w:val="both"/>
        <w:rPr/>
      </w:pPr>
      <w:r>
        <w:rPr/>
        <w:t>Ê ïåðâîé ãðóïïå îòíîñÿòñÿ òàêæå ùåëî÷íûå ìåòîäû, îñíîâàííûå íà ñïîñîáíîñòè îêñèäà àëþìèíèÿ âçàèìîäåéñòâîâàòü ñî ùåëî÷àìè ñ îáðàçîâàíèåì âîäíîðàñòâîðèìûõ àëþìèíàòîâ íàòðèÿ. Òàê, ñïëàâëåíèåì îòðàáîòàííûõ êàòàëèçàòîðîâ ñ NaOH è ïîñëåäóþùèì âûùåëà÷èâàíèåì ñïëàâà â âîäå ìîæíî ïîëó÷èòü êîíöåíòðàò, ñîäåðæàùèé 18-22 % Pt.</w:t>
      </w:r>
    </w:p>
    <w:p>
      <w:pPr>
        <w:pStyle w:val="TextBody"/>
        <w:ind w:firstLine="432"/>
        <w:jc w:val="both"/>
        <w:rPr/>
      </w:pPr>
      <w:r>
        <w:rPr/>
        <w:t>Ñïåêàíèå îòðàáîòàííûõ êàòàëèçàòîðîâ ñ êàëüöèðîâàííîé ñîäîé ïðè 1200-1250 °Ñ, îõëàæäåíèå è ïîñëåäóþùåå âûùåëà÷èâàíèå â ðàñòâîðå åäêîãî íàòðà ïðè 90-95 °Ñ ïîçâîëÿþò ïîëó÷àòü êîíöåíòðàòû, ñîäåðæàùèå îò 14 äî 34 % Pt.</w:t>
      </w:r>
    </w:p>
    <w:p>
      <w:pPr>
        <w:pStyle w:val="TextBody"/>
        <w:ind w:firstLine="432"/>
        <w:jc w:val="both"/>
        <w:rPr/>
      </w:pPr>
      <w:r>
        <w:rPr/>
        <w:t>Èçâåñòåí ñïîñîá âûùåëà÷èâàíèÿ îêñèäà àëþìèíèÿ â àâòîêëàâå ðàñòâîðîì NaOH ïðè 160-175 °Ñ è äàâëåíèè 0.6-0.7 ÌÏà ñ ïîëó÷åíèåì êîíöåíòðàòà, ñîäåðæàùåãî 8-9 % Pt.</w:t>
      </w:r>
    </w:p>
    <w:p>
      <w:pPr>
        <w:pStyle w:val="TextBody"/>
        <w:ind w:firstLine="432"/>
        <w:jc w:val="both"/>
        <w:rPr/>
      </w:pPr>
      <w:r>
        <w:rPr/>
        <w:t>Ìåòîäàìè âòîðîé ãðóïïû èñïîëüçóþòñÿ, â îñíîâíîì, ïðèåìû õëîðíîé ìåòàëëóðãèè, â ÷àñòíîñòè, ïåðåâîä ïëàòèíû â ðàñòâîð â âèäå õëîðèäíîãî êîìïëåêñà. Îêñèä àëþìèíèÿ ïðè ýòîì îñòàåòñÿ èíäèôåððåíòíûì ê âîçäåéñòâèþ õëîð-àãåíòîâ. Èç ðàñòâîðà ïëàòèíîèäû îñàæäàþò öåìåíòàöèåé àëþìèíèåì, öèíêîì èëè ìàãíèåì.</w:t>
      </w:r>
    </w:p>
    <w:p>
      <w:pPr>
        <w:pStyle w:val="TextBody"/>
        <w:ind w:firstLine="432"/>
        <w:jc w:val="both"/>
        <w:rPr/>
      </w:pPr>
      <w:r>
        <w:rPr/>
        <w:t>Èç îòðàáîòàííûõ êàòàëèçàòîðîâ ïëàòèíà ìîæåò áûòü èçâëå÷åíà ïëàâêîé íà ìåäíûé ñïëàâ. Äëÿ îøëàêîâûâàíèÿ òóãîïëàâêîãî îêñèäà àëþìèíèÿ â øèõòó ââîäÿò èçâåñòü è ïëàâèêîâûé øïàò CaF</w:t>
      </w:r>
      <w:r>
        <w:rPr>
          <w:vertAlign w:val="subscript"/>
        </w:rPr>
        <w:t>2</w:t>
      </w:r>
      <w:r>
        <w:rPr/>
        <w:t>, äëÿ îáðàçîâàíèÿ êîëëåêòèðóþùåé ôàçû - ïîðîøêîâóþ ìåäü. Ïëàâêó âåäóò ïðè 1500-1550 °Ñ. Ìåäíûé ñïëàâ, â êîòîðîì êîíöåíòðèðóþòñÿ ïëàòèíîâûå ìåòàëëû, íàïðàâëÿþò íà àôôèíàæ. Øëàêè ñ íåâûñîêèì ñîäåðæàíèåì áëàãîðîäíûõ ìåòàëëîâ âîçâðàùàþò â ðóäíûé ïåðåäåë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1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ТИНА В СЛИТКАХ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государственный стандарт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 ГОСТ  12341-81 )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rPr>
          <w:b/>
          <w:b/>
          <w:bCs/>
          <w:lang w:val="ru-RU"/>
        </w:rPr>
      </w:pPr>
      <w:r>
        <w:rPr>
          <w:lang w:val="ru-RU"/>
        </w:rPr>
        <w:t>ОКП 17 5120</w:t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  <w:t>Дата введения 01.01.83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Настоящий стандарт распространяется на аффинированную платину в слитках, предназначенную для изготовления сплавов, химикатов и других целей, и устанавливает требования к аффинированной платине, изготовленной для нужд народного хозяйства и экспорта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432"/>
          <w:tab w:val="left" w:pos="0" w:leader="none"/>
        </w:tabs>
        <w:ind w:left="360" w:hanging="360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ТЕХНИЧЕСКИЕ ТРЕБОВАНИЯ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>1.1. Платина в слитках изготовляет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тину в слитках изготовляют марок ПлА-0, ПлА-1 и ПлА-2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Коды ОКП для платины в слитках марок: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0 17 5121 4000 01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1 17 5121 5000 03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2 17 5121 6000 04.</w:t>
      </w:r>
    </w:p>
    <w:p>
      <w:pPr>
        <w:pStyle w:val="Normal"/>
        <w:rPr/>
      </w:pPr>
      <w:r>
        <w:rPr/>
        <w:t>1.2. Химический состав платины в слитках должен соответствовать                          нормам, указанным в таблице.</w:t>
      </w:r>
    </w:p>
    <w:tbl>
      <w:tblPr>
        <w:tblW w:w="8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744"/>
        <w:gridCol w:w="1744"/>
        <w:gridCol w:w="1744"/>
      </w:tblGrid>
      <w:tr>
        <w:trPr>
          <w:trHeight w:val="304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Ýëåìåíò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Õèìè÷åñêèé ñîñòàâ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2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, íå ìåíåå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8</w:t>
            </w:r>
          </w:p>
        </w:tc>
        <w:tc>
          <w:tcPr>
            <w:tcW w:w="17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ðèìåñè, íå áîëåå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àëëàäèé, èðèäèé, ðîäèé,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рутений (сумма)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5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Золот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инец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елез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рем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Олов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юми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рьма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еребр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Маг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нк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икел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108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ссовая доля серебра, магния, цинка, меди, никеля в марке ПлА-2 не нормируется, но определяется изготовителем для накопления статистических данны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72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гласованию изготовителя с потребителем допускается расширение чисел определяемых элементов, не указанных в таблице, и установление их норм, определяемых по методике предприятия-изготовителя.</w:t>
      </w:r>
    </w:p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изготовляют в виде прямоугольных слитков длиной (100±3) мм, шириной (65±2) мм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Масса слитка должна быть не более 5.5 кг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по согласованию изготовителя с потребителем изготовление платины других размеров и массы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1.1-1.3 (Измененная редакция, Изм. №2)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оверхность слитков должна быть чистой и обработанной резанием или шлифовко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Посторонние включения не допускаются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зачистка отдельных поверхностных повреждений. Глубина зачищенных мест на поверхности слитков не должна превышать 1 мм.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432"/>
          <w:tab w:val="left" w:pos="0" w:leader="none"/>
        </w:tabs>
        <w:ind w:left="1080" w:hanging="720"/>
        <w:jc w:val="center"/>
        <w:rPr>
          <w:b/>
          <w:b/>
          <w:bCs/>
          <w:lang w:val="ru-RU"/>
        </w:rPr>
      </w:pPr>
      <w:r>
        <w:rPr>
          <w:b/>
          <w:bCs/>
          <w:sz w:val="20"/>
          <w:szCs w:val="20"/>
          <w:lang w:val="ru-RU"/>
        </w:rPr>
        <w:t>ПРАВИЛА ПРИЕМКИ</w:t>
      </w:r>
    </w:p>
    <w:p>
      <w:pPr>
        <w:pStyle w:val="Normal"/>
        <w:keepNext w:val="true"/>
        <w:keepLines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в слитках предъявляют к приемке партиями. Партия должна состоять из металла одной плавки одной марки и офомлена документом о качестве и спецификацие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окумент о качестве должен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печать (штамп) отдела технического контро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а партии должна быть не более 350 кг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пецификация должна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мест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слитков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у каждого слитка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щую массу партии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2.1.1; 2.1.2. (Измененная редакция, Изм. №1, 2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ю качества поверхности и размеров подвергают каждый слиток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бирают пробу от каждого слитка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ри получении неудовлетворительных результатов анализа химического состава хотя бы по одному из показателей по нему проводят повторные испытания на удвоенном количестве проб, взятых от той же партии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Результаты повторных испытаний распространяются на всю партию.</w:t>
      </w:r>
    </w:p>
    <w:p>
      <w:pPr>
        <w:pStyle w:val="Normal"/>
        <w:keepNext w:val="true"/>
        <w:keepLines/>
        <w:ind w:firstLine="43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432"/>
          <w:tab w:val="left" w:pos="0" w:leader="none"/>
        </w:tabs>
        <w:ind w:left="1152" w:hanging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ЕТОДЫ ИСПЫТАНИЙ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качества поверхности платины в слитках проводят без применения увеличительных приборо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размеров слитков проводят измерительным инструментом, обеспечивающим необходимую точность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 каждого слитка партии отбирают пробу в виде стружки размером не более 1 мм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Масса готовой пробы от партии должна быть не менее 90 г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Допускается отбор пробы из расплава с получением таблеток или стержней для спектрального анализ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Срок хранения проб - три месяца со дня отправки продукции потребителю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Анализ химического состава платины проводят по ГОСТ 12226-80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Контроль массы слитков проводят взвешиванием на нормативно-технической документации.</w:t>
      </w:r>
    </w:p>
    <w:p>
      <w:pPr>
        <w:pStyle w:val="Normal"/>
        <w:keepNext w:val="true"/>
        <w:keepLines/>
        <w:ind w:left="435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5" w:hanging="0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  <w:sz w:val="20"/>
          <w:szCs w:val="20"/>
          <w:lang w:val="ru-RU"/>
        </w:rPr>
        <w:t>. МАРКИРОВКА, УПАКОВКА, ТРАНСПОРТИРОВАНИЕ И ХРАНЕНИЕ</w:t>
      </w:r>
    </w:p>
    <w:p>
      <w:pPr>
        <w:pStyle w:val="Normal"/>
        <w:keepNext w:val="true"/>
        <w:keepLines/>
        <w:ind w:left="43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На каждом слитке должны быть выбиты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номер (шифр) слитка (в верхнем левом углу)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массовая доля платины, % (в нижнем левом углу);</w:t>
      </w:r>
    </w:p>
    <w:p>
      <w:pPr>
        <w:pStyle w:val="Normal"/>
        <w:keepNext w:val="true"/>
        <w:keepLines/>
        <w:ind w:left="435" w:hanging="0"/>
        <w:jc w:val="both"/>
        <w:rPr/>
      </w:pPr>
      <w:r>
        <w:rPr>
          <w:lang w:val="ru-RU"/>
        </w:rPr>
        <w:tab/>
        <w:tab/>
        <w:t>символ “</w:t>
      </w:r>
      <w:r>
        <w:rPr/>
        <w:t>Pt</w:t>
      </w:r>
      <w:r>
        <w:rPr>
          <w:lang w:val="ru-RU"/>
        </w:rPr>
        <w:t>” (в верхнем правом углу);</w:t>
      </w:r>
    </w:p>
    <w:p>
      <w:pPr>
        <w:pStyle w:val="Normal"/>
        <w:keepNext w:val="true"/>
        <w:keepLines/>
        <w:ind w:left="1296" w:hanging="0"/>
        <w:jc w:val="both"/>
        <w:rPr/>
      </w:pPr>
      <w:r>
        <w:rPr>
          <w:lang w:val="ru-RU"/>
        </w:rPr>
        <w:t xml:space="preserve">надпись </w:t>
      </w:r>
      <w:r>
        <w:rPr/>
        <w:t>“Made in USSR”</w:t>
      </w:r>
      <w:r>
        <w:rPr>
          <w:lang w:val="ru-RU"/>
        </w:rPr>
        <w:t xml:space="preserve"> и изображение серпа и молота (в центре)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, предназначенной для экспорта, упаковывают в деревянные ящики или ящики из других материалов, сопровождают документацией в соответствии с заказ-нарядом внешторгового объединен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ab/>
        <w:tab/>
        <w:t>(Измененная редакция, Изм. № 2)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 укладывают в деревянные ящики по нормативно-технической документации, оклеенные изнутри поролоном или мягкой тканью из синтетического волокна, или в металлические контейнеры с деревянными обечайками по нормативно-технической документации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Слитки в контейнеры укладывают рядами по высоте деревянной обечайки. Между горинтальными рядами слитков укладывают прокладку из картона по ГОСТ 9347-74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Каждый ящик или контейнер пломбируют пломбами цеха-изготовителя и отдела технического контроля предприятия-изготовителя. Пломбы на ящиках должны быть подвешены через отверстие сквозного болта после завернутой гайки и должны убираться в углубление на крышке ящика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У контейнеров пломбируются крышки замковых гнезд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1152" w:hanging="720"/>
        <w:jc w:val="both"/>
        <w:rPr>
          <w:lang w:val="ru-RU"/>
        </w:rPr>
      </w:pPr>
      <w:r>
        <w:rPr>
          <w:lang w:val="ru-RU"/>
        </w:rPr>
        <w:t>На каждый ящик или контейнер наклеивают этикетку с указанием номера спецификации и номера места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Хранение и транспортирование слитков проводят в соответствии с требованиями Комитета Российской Федерации по драгоценным металлам и драгоценным камням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 2)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НФОРМАЦИОННЫЕ ДАННЫЕ</w:t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Разработан и внесен Министерством цветной металлургии СССР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Разработчики:</w:t>
      </w:r>
    </w:p>
    <w:p>
      <w:pPr>
        <w:pStyle w:val="Normal"/>
        <w:keepNext w:val="true"/>
        <w:keepLines/>
        <w:ind w:left="1287" w:hanging="0"/>
        <w:jc w:val="both"/>
        <w:rPr>
          <w:lang w:val="ru-RU"/>
        </w:rPr>
      </w:pPr>
      <w:r>
        <w:rPr>
          <w:lang w:val="ru-RU"/>
        </w:rPr>
        <w:t>В. А. Корнеев; В. Е. Аврамов, канд. техн. наук; М. А. Гаврилов; Т. Е. Коннова; Н. С. Пугина.</w:t>
      </w:r>
    </w:p>
    <w:p>
      <w:pPr>
        <w:pStyle w:val="Normal"/>
        <w:keepNext w:val="true"/>
        <w:keepLines/>
        <w:ind w:left="432" w:firstLine="3"/>
        <w:jc w:val="both"/>
        <w:rPr>
          <w:lang w:val="ru-RU"/>
        </w:rPr>
      </w:pPr>
      <w:r>
        <w:rPr>
          <w:lang w:val="ru-RU"/>
        </w:rPr>
        <w:t>Утвержден и введен в действие Постановлением Государственного комитета СССР по стандартам от 3.12.81 № 52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Взамен ГОСТ 12341-66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Периодичность проверки 5 лет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сылочные нормативно-технические документы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 НТД, на который дана ссылка</w:t>
            </w:r>
          </w:p>
        </w:tc>
        <w:tc>
          <w:tcPr>
            <w:tcW w:w="4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, перечисления, приложения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9347-74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12226-80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</w:tr>
    </w:tbl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Ограничение срока действия снято по решению Межгосударственного Совета по стандартизации, метрологии и сертификации (ИУС 2-93)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ереиздание с Изменениями № 1, 2, утвержденными в июне 1987 г., феврале 1993 г. (ИУС 9-87, 9-93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2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Ñëîâàðü òåðìèíîâ.</w:t>
      </w:r>
    </w:p>
    <w:p>
      <w:pPr>
        <w:pStyle w:val="Normal"/>
        <w:keepNext w:val="true"/>
        <w:keepLines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âòîêëàâ - </w:t>
      </w:r>
      <w:r>
        <w:rPr>
          <w:sz w:val="20"/>
          <w:szCs w:val="20"/>
        </w:rPr>
        <w:t>(àâòî+êëþ÷) àïïàðàò äëÿ ïðîâåäåíèÿ ðàçëè÷íûõ ïðîöåññîâ ïðè íàãðåâå è ïîä ãàçîâûì äàâëåíèåì âûøå àòìîñôåðíîãî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ãëîìåðàò - </w:t>
      </w:r>
      <w:r>
        <w:rPr>
          <w:sz w:val="20"/>
          <w:szCs w:val="20"/>
        </w:rPr>
        <w:t>îñíîâíîå ñûðüå äëÿ ÷åðíîâîé è öâåòíîé ìåòàëëóðãèè ïðè ïîëó÷åíèè ìåòàëëîâ (ñïëàâîâ) èç ðóä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Àãëîìåðàöèÿ - </w:t>
      </w:r>
      <w:r>
        <w:rPr>
          <w:sz w:val="20"/>
          <w:szCs w:val="20"/>
        </w:rPr>
        <w:t>òåðìè÷åñêèé ñïîñîá îêóñêîâàíèÿ ìåëêèõ ìåòåðèàëîâ, ÷àùå âñåãî ðóäíîé øèõòû, äëÿ óëó÷øåíèÿ èõ ìåòàëëóðãè÷åñêèõ ñâîéñòâ. Íàãðåâ îñóùåñòâëÿåòñÿ îáû÷íî çà ñ÷åò ñæèãàíèÿ ìåëêîãî òîïëèâà â ñàìîì îáðàáàòûâàåìîì ìàòåðèàëå ïðè íåïðåðûâíîì ïîäñîñå âîçäóõà. Â àãëîìåðàöèîííóþ øèõòó ÷àñòî ââîäÿò ôëþñû (èçâåñòíÿê). Îêóñêîâàíèå ïðè àãëîìåðàöèè ïðîèñõîäèò ãëàâíûì îáðàçîì â ðåçóëüòàòå ñâÿçûâàíèÿ îòäåëüíûõ çåðåí ëåãêîïëàâêîé æèäêîñòüþ, îáðàçîâàâøåéñÿ ïðè íàãðåâå, è ôîðìèðîâàíèÿ êóñêîâ ïðè îõëàæäåíèè. Àãëîìåðàöèþ îñóùåñòâëÿþò ïðåèìóùåñòâåííî íà àãëîìåðàöèîííûõ ìàøèíàõ ëåíòî÷íîãî òèïà, ïðåäñòàâëÿþùèõ ñîáîé íåïðåðûâíóþ öåïü òåëåæåê ñ ðåøåò÷àòûì äíîì. Ïðîäóêò àãëîìåðàöèè - àãëîìåðàò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Äåñóëüôóðàöèÿ -</w:t>
      </w:r>
      <w:r>
        <w:rPr/>
        <w:t xml:space="preserve"> </w:t>
      </w:r>
      <w:r>
        <w:rPr>
          <w:sz w:val="20"/>
          <w:szCs w:val="20"/>
        </w:rPr>
        <w:t>îáåññåðèâàíèå - ôèçèêî-õèìè÷åñêèå ïðîöåññû, ñïîñîáñòâóþùèå óäàëåíèþ ñåðû èç ðàñïëàâëåííîãî ìåòàëëà. Ñåðà ñâÿçûâàåòñÿ â ïðî÷íûå ñóëüôèäû è ïåðåõîäèò â øëàê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Êåê -</w:t>
      </w:r>
      <w:r>
        <w:rPr/>
        <w:t xml:space="preserve"> </w:t>
      </w:r>
      <w:r>
        <w:rPr>
          <w:sz w:val="20"/>
          <w:szCs w:val="20"/>
        </w:rPr>
        <w:t>òâåðäûé îñòàòîê ïîñëå ôèëüòðàöèè ïóëüïû. ×àùå âñåãî ñîäåðæèò 12-20 % âëàã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Îêàòûøè - </w:t>
      </w:r>
      <w:r>
        <w:rPr>
          <w:sz w:val="20"/>
          <w:szCs w:val="20"/>
        </w:rPr>
        <w:t>ïðîäóêò îêóñêîâûâàíèÿ ïûëåâèäíîé ðóäû èëè êîíöåíòðàòîâ ïóòåì îêîìêîâàíèÿ è îáæèãà. Èìåþò ôîðìó øàðèêîâ äèàìåòðîì 10-20 ìì, ïðî÷íîñòü èõ îöåíèâàåòñÿ óñèëèâàíèåì ðàçäàâëèâàíèÿ. Ïðè èçãîòîâëåíèè îôëþñîâàííûõ îêàòûøåé â øèõòó äîáàâëÿþò èçâåñòü (CaO)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âûå ìåòàëëû - </w:t>
      </w:r>
      <w:r>
        <w:rPr>
          <w:sz w:val="20"/>
          <w:szCs w:val="20"/>
        </w:rPr>
        <w:t>õèìè÷åñêèå ýëåìåíòû VIII ãðóïïû ïåðèîäè÷åñêîé ñèñòåìû Ìåíäåëååâà: ðóòåíèé Ru, ðîäèé Rh, ïàëëàäèé Pd, îñìèé Os, èðèäèé Ir è ïëàòèíà Pt. Ñåðåáðèñòî-áåëûå ìåòàëëû ñ ðàçëè÷íûìè îòòåíêàìè. Áëàãîäàðÿ âûñîêîé õèìè÷åñêîé ñòîéêîñòè, òóãîïëàâêîñòè è êðàñèâîìó âíåøíåìó âèäó ïëàòèíîâûå ìåòàëëû, íàðÿäó ñ ñåðåáðîì è çîëîòîì, íàçûâàþòñÿ áëàãîðîäíûìè ìåòàëëàìè. Äëÿ çåìíîé êîðû õàðàêòåðíî ñàìîðîäíîå ñîñòîÿíèå ïëàòèíîâûõ ìåòàëëîâ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ñàìîðîäíàÿ</w:t>
      </w:r>
      <w:r>
        <w:rPr/>
        <w:t xml:space="preserve"> - </w:t>
      </w:r>
      <w:r>
        <w:rPr>
          <w:sz w:val="20"/>
          <w:szCs w:val="20"/>
        </w:rPr>
        <w:t>ìèíåðàë êëàññà ñàìîðîäíûõ ýëåìåíòîâ. Ïðèìåñè æåëåçà (äî 10% â êîëèêñåíå, äî 20% â ôåððîïëàòèíå), èðèäèÿ, ïàëëàäèÿ, ðîäèÿ, ìåäè. Öâåò îò áåëîãî äî ñåðî-ñòàëüíîãî. Òâåðäîñòü ïî ìèíåðàëãè÷åñêîé øêàëå 4-4.5; ïëîòíîñòü äî 21 000 ê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é èñòî÷íèê ïîëó÷åíèÿ ïëàòèíû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ñïëàâû</w:t>
      </w:r>
      <w:r>
        <w:rPr/>
        <w:t xml:space="preserve"> - </w:t>
      </w:r>
      <w:r>
        <w:rPr>
          <w:sz w:val="20"/>
          <w:szCs w:val="20"/>
        </w:rPr>
        <w:t>ñïëàâû ïëàòèíû (îñíîâà) îáû÷íî ñ äðóãèìè áëàãîðîäíûìè ìåòàëëàìè, ÷àùå âñåãî ñ ðîäèåì (äî 40%), ïàëëàäèåì (äî 50%), èðèäèåì, à òàêæå íèêåëåì, êîáàëüòîì, õðîìîì, âîëüôðàìîì è ìîëèáäåíîì. Õàðàêòåðèçóþòñÿ âûñîêîé êîððîçèéíîé ñòîéêîñòüþ âî ìíîãèõ àãðåññèâíûõ ñðåäàõ, âûñîêèìè ìåõàíè÷åñêèìè ñâîéñòâàìè, â ðÿäå ñëó÷àå êàòàëèòè÷åñêèì äåéñòâèåì. Ïðèìåíÿþòñÿ äëÿ ýëåêòðè÷åñêèõ êîíòàêòîâ, òåðìîïàð, â êà÷åñòâå æàðîïðî÷íûõ è êîððîçèîííîñòîéêèõ ìàòåðèàëîâ â õèìè÷åñêîé è äðóãèõ îòðàñëÿõ ïðîìûøëåííîñò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ðóäû</w:t>
      </w:r>
      <w:r>
        <w:rPr/>
        <w:t xml:space="preserve"> - </w:t>
      </w:r>
      <w:r>
        <w:rPr>
          <w:sz w:val="20"/>
          <w:szCs w:val="20"/>
        </w:rPr>
        <w:t>ìèíåðàëüíûå îáðàçîâàíèÿ, ñîäåðæàùèå ïëàòèíîâûå ìåòàëëû â ïðîìûøëåííûõ êîíöåíòðàöèÿõ. Ãëàâíûå ìèíåðàëû: ñàìîðîäíàÿ ïëàòèíà, ïîëèêñåí, ôåððîïëàòèíà, ïëàòèíèñòûé èðèäèé, íåâüÿíñêèò, ñûñåðòñêèò è äð. Êîðåííûå ìåñòîðîæäåíèÿ ïðåèìóùåñòâåííî ìàãìàòè÷åñêîãî ïðîèñõîæäåíèÿ ñîäåðæàò îò äåñÿòûõ äîëåé ã/ò äî åäèíèö êã/ò; ðîññûïè - îò äåñÿòêîâ ì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äî ñîòåí 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å äîáûâàþùèå ñòðàíû: ÞÀÐ, Êàíàäà, Êîëóìáèÿ, ÑØ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àÿ ÷åðíü</w:t>
      </w:r>
      <w:r>
        <w:rPr/>
        <w:t xml:space="preserve"> - </w:t>
      </w:r>
      <w:r>
        <w:rPr>
          <w:sz w:val="20"/>
          <w:szCs w:val="20"/>
        </w:rPr>
        <w:t>ìåëêîäèñïåðñíûé ïîðîøîê (ðàçìåðû êðóïèíîê 25-40 ìêì) ìåòàëëè÷åñêîé ïëàòèíû, îáëàäàþùèé âûñîêîé êàòàëèòè÷åñêîé àêòèâíîñòüþ. Åå ïîëó÷àþò, äåéñòâóÿ ôîðìàëüäåãèäîì èëè äðóãèìè âîññòàíîâèòåëÿìè íà ðàñòâîð êîìïëåêñíîé ãåêñàõëîðïëàòèíîâîé êèñëîòû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PtCl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øëèõîâàÿ</w:t>
      </w:r>
      <w:r>
        <w:rPr/>
        <w:t xml:space="preserve"> - </w:t>
      </w:r>
      <w:r>
        <w:rPr>
          <w:sz w:val="20"/>
          <w:szCs w:val="20"/>
        </w:rPr>
        <w:t>ñìåñü çåðåí ñàìîðîäíîé ïëàòèíû, ïðåäñòàâëÿþùàÿ ñîáîé ñïëàâ ïëàòèíîâûõ ìåòàëëîâ ñ æåëåçîì, ìåäüþ, íèêåëåì è äðóãèìè ýëåìåíòàì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èäû - </w:t>
      </w:r>
      <w:r>
        <w:rPr>
          <w:sz w:val="20"/>
          <w:szCs w:val="20"/>
        </w:rPr>
        <w:t xml:space="preserve">òî æå, ÷òî </w:t>
      </w:r>
      <w:r>
        <w:rPr>
          <w:i/>
          <w:iCs/>
          <w:sz w:val="20"/>
          <w:szCs w:val="20"/>
        </w:rPr>
        <w:t>ïëàòèíîâûå ìåòàëëû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Ïóëüïà - </w:t>
      </w:r>
      <w:r>
        <w:rPr>
          <w:sz w:val="20"/>
          <w:szCs w:val="20"/>
        </w:rPr>
        <w:t>ñìåñü òâåðäûõ ÷àñòèö è æèäêîñòè, â êîòîðîé îíè âçâåøåíû. Ïðè îáîãàùåíèè ðóä è ìèíåðàëîâ ïóëüïîé íàçûâàåòñÿ ñìåñü òîíêîèçìåëü÷åííîãî ñûðüÿ ñ âîäîé, â ãèäðîìåòàëëóðãèè - ñìåñü ïîäâåðãàåìûõ îáðàáîòêå ìàòåðèàëîâ ñ âîäîé èëè õèìè÷åñêèìè ðåàãåíòàì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Ðàôèíèðîâàíèå </w:t>
      </w:r>
      <w:r>
        <w:rPr>
          <w:i/>
          <w:iCs/>
          <w:sz w:val="20"/>
          <w:szCs w:val="20"/>
        </w:rPr>
        <w:t xml:space="preserve">ìåòàëëîâ - </w:t>
      </w:r>
      <w:r>
        <w:rPr>
          <w:sz w:val="20"/>
          <w:szCs w:val="20"/>
        </w:rPr>
        <w:t>óäàëåíèå èç æèäêèõ ìåòàëëîâ è ñïëàâîâ ïðèìåñåé íåìåòàëëè÷åñêèõ âêëþ÷åíèé, ãàçîâ äëÿ ïîâûøåíèÿ êà÷åñòâà è ïîëó÷åíèÿ öåííûõ ñîïóòñòâóþùèõ ýëåìåíòîâ. Ïðèìåíÿþò ïèðîìåòàëëóðãè÷åñêèå (ðàôèíèðóþùèå ïåðåïëàâû), õèìè÷åñêèå, ôèçèêî-õèìè÷åñêèå (àäãåçèîííûå), ýëåêòðîëèòè÷åñêèå, ôèçèêî-ìåõàíè÷åñêèå (ôëîòàöèîííûå, áàðáîòàæíûå) ìåòîäû ðàôèíèðîâàíèÿ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Ñåïàðàöèÿ </w:t>
      </w:r>
      <w:r>
        <w:rPr/>
        <w:t xml:space="preserve">- </w:t>
      </w:r>
      <w:r>
        <w:rPr>
          <w:sz w:val="20"/>
          <w:szCs w:val="20"/>
        </w:rPr>
        <w:t>îòäåëåíèå æèäêèõ èëè òâåðäûõ ÷àñòèö îò ãàçà, òâåðäûõ - îò æèäêîñòè, ðàçäåëåíèå íà ñîñòàâíûå ÷àñòè òâåðäûõ èëè æèäêèõ ñìåñåé. Ñåïàðàöèÿ øèðîêî èñïîëüçóåòñÿ ïðè îáîãàùåíèè ðóä è ðóäíûõ ìèíåðàëîâ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àéíøòåéí - </w:t>
      </w:r>
      <w:r>
        <w:rPr>
          <w:sz w:val="20"/>
          <w:szCs w:val="20"/>
        </w:rPr>
        <w:t>áåçæåëåçèñòûé ñóëüôèä ìåäè èëè íèêåëÿ, ïîëó÷àåìûé ïðè áåññåìåðîâàíèè øòåéíîâ è èñïîëüçóåìûé äëÿ èçâëå÷åíèÿ öâåòíûõ (â òîì ÷èñëå áëàãîðîäíûõ) ìåòàëëîâ. Â çàâèñèìîñòè îò ñîäåðæàíèÿ òåõ èëè èíûõ öâåòíûõ ìåòàëëîâ ðàçëè÷àþò ôàéíøòåéí ìåäíûé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(íàçûâàþò òàêæå áåëûì ìàòòîì), íèêåëåâûé 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ìåäíîíèêåëåâûé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Ôëîòàöèÿ</w:t>
      </w:r>
      <w:r>
        <w:rPr/>
        <w:t xml:space="preserve"> - </w:t>
      </w:r>
      <w:r>
        <w:rPr>
          <w:sz w:val="20"/>
          <w:szCs w:val="20"/>
        </w:rPr>
        <w:t>ñïîñîá îáîãàùåíèÿ, îñíîâàííûé íà ðàçëè÷íîé ñìà÷èâàåìîñòè ìèíåðàëîâ âîäîé. Äëÿ óñïåøíîé ôëîòàöèè àêòèâíîñòü ïîâåðõíîñòè ìèíåðàëîâ ïîâûøàåòñÿ ôëîòàöèîííûìè ðåàãåíòàìè. Ðàçëè÷àþò ôëîòàöèþ ìàñëÿííóþ, ïëåíî÷íóþ, ïåííóþ (îñíîâíîé ìåòîä îáîãàùåíèÿ ïîëåçíûõ èñêîïàåìûõ), ïðè êîòîðîé ÷àñòèöû îäíèõ ìèíåðàëîâ ïðèëèïàþò ê âîçäóøíûì ïóçûðüêàì è ïåðåõîäÿò âìåñòå ñ íèìè â ïåííûé ñëîé (êîíöåíòðàò), à äðóãèå - îñòàþòñÿ âî âçâåøåííîì ñîñòîÿíèè â âîäå (õâîñòû)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ëþñû </w:t>
      </w:r>
      <w:r>
        <w:rPr>
          <w:i/>
          <w:iCs/>
          <w:sz w:val="20"/>
          <w:szCs w:val="20"/>
        </w:rPr>
        <w:t xml:space="preserve">â ìåòàëëóðãèè </w:t>
      </w:r>
      <w:r>
        <w:rPr>
          <w:i/>
          <w:iCs/>
        </w:rPr>
        <w:t xml:space="preserve">- </w:t>
      </w:r>
      <w:r>
        <w:rPr>
          <w:sz w:val="20"/>
          <w:szCs w:val="20"/>
        </w:rPr>
        <w:t>ìàòåðèàëû, ïðåèìóùåñòâåííî ìèíåðàëüíîãî ïðîèñõîæäåíèÿ, ââîäèìûå â ïå÷ü (øèõòó) äëÿ îáðàçîâàíèÿ øëàêà è ðåãóëèðîâàíèÿ åå ñîñòàâà, â ÷àñòíîñòè, äëÿ ñâÿçûâàíèÿ ïóñòîé ïîðîäû ðóäû èëè ïðîäóêòîâ ðàñêèñëåíèÿ ìåòàëëà. Ïî õèìè÷åñêîìó ñîñòàâó ôëþñû äåëÿòñÿ íà îñíîâíûå (èçâåñòíÿê), êèñëûå (êðåìíåçåì), íåéòðàëüíûå (ãëèíîçåì) è ñîëåâûå (õëîðèäíî-ôòîðèäíûå). Ïðè ïëàâêå ñïëàâîâ öâåòíûõ ìåòàëëîâ èñïîëüçóþò ôëþñû ïîêðûâíûå (çàùèòíûå), ðàôèíèðóþùèå è ìîäèôèöèðóþùèå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èõòà -</w:t>
      </w:r>
      <w:r>
        <w:rPr/>
        <w:t xml:space="preserve"> </w:t>
      </w:r>
      <w:r>
        <w:rPr>
          <w:sz w:val="20"/>
          <w:szCs w:val="20"/>
        </w:rPr>
        <w:t>1. Ñìåñü ñûðûõ ìàòåðèàëîâ, ïîäëåæàùàÿ ïåðåðàáîòêå â ìåòàëëóðãè÷åñêèõ àãðåãàòàõ. Øèõòó çàãðóæàþò ëèáî â âèäå ñìåñè ñ ðàâíîìåðíûì ðàñïðåäåëåíèåì, ïðîâåäåííûì âíå àãðåãàòà, ëèáî ïîðöèÿìè èëè ñëîÿìè, ñîñòîÿùèìè èç ðàçíûõ êîìïîíåíòîâ øèõòû; 2. Íàáîð ìåòàëëè÷åñêèõ êîìïîíåíòîâ äëÿ âûïëàâêè ñïëàâîâ ìåòîäîì ïåðåïëàâ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Øëàê </w:t>
      </w:r>
      <w:r>
        <w:rPr>
          <w:i/>
          <w:iCs/>
          <w:sz w:val="20"/>
          <w:szCs w:val="20"/>
        </w:rPr>
        <w:t xml:space="preserve">ìåòàëëóðãè÷åñêèé </w:t>
      </w:r>
      <w:r>
        <w:rPr>
          <w:i/>
          <w:iCs/>
        </w:rPr>
        <w:t>-</w:t>
      </w:r>
      <w:r>
        <w:rPr/>
        <w:t xml:space="preserve"> </w:t>
      </w:r>
      <w:r>
        <w:rPr>
          <w:sz w:val="20"/>
          <w:szCs w:val="20"/>
        </w:rPr>
        <w:t>ðàñïëàâ (ïîñëå çàòâåðäåâàíèÿ -</w:t>
      </w:r>
      <w:r>
        <w:rPr/>
        <w:t xml:space="preserve"> </w:t>
      </w:r>
      <w:r>
        <w:rPr>
          <w:sz w:val="20"/>
          <w:szCs w:val="20"/>
        </w:rPr>
        <w:t xml:space="preserve">êàìíåâèäíîå èëè ñòåêëîâèäíîå âåùåñòâî), îáû÷íî ïîêðûâàþùèé ïðè ïëàâèëüíûõ ïðîöåññàõ ïîâåðõíîñòü æèäêîãî ìåòàëëà. Ñîñòîèò èç ñïåöèàëüíî ââîäèìûõ â ïå÷ü ôëþñîâ, à òàêæå èç âñïëûâøèõ ïðîäóêòîâ õèìè÷åñêèõ ðåàêöèé, ïîäëåæàùèõ óäàëåíèþ èç ìåòàëëà ïðèìåñåé, çîëû òîïëèâà, ðàçðóøàåìîé ôóòåðîâêè. Â çàâèñèìîñòè îò ïðåîáëàäàíèÿ òåõ èëè èíûõ îêñèäîâ øëàê ìîæåò áûòü îñíîâíûì èëè êèñëûì. Øëàê èãðàåò âàæíóþ ðîëü â ìåòàëëóðãè÷åñêèõ ïðîöåññàõ: çàùèùàåò ïîêðûâàåìûé èì ìåòàëë îò âðåäíîãî âîçäåéñòâèÿ ãàçîâîé ñðåäû ïå÷è, óñâàèâàåò âñïëûâàþùèå ïðèìåñè è íåìåòàëëè÷åñêèå âêëþ÷åíèÿ è âûïîëíÿåò äðóãèå ðàçíîîáðàçíûå ôèçèêî-õèìè÷åñêèå ôóíêöèè. 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òåéí</w:t>
      </w:r>
      <w:r>
        <w:rPr/>
        <w:t xml:space="preserve"> - </w:t>
      </w:r>
      <w:r>
        <w:rPr>
          <w:sz w:val="20"/>
          <w:szCs w:val="20"/>
        </w:rPr>
        <w:t>ïðîìåìåæóòî÷íûé ïðîäóêò ïðè ïîëó÷åíèè íåêîòîðûõ öâåòíûõ ìåòàëëîâ èç èõ ñóëüôèäíûõ (ñåðíèñòûõ) ðóä è ðóäíûõ êîíöåíòðàòîâ. Ïðåäñòàâëÿåò ñîáîé ñïëàâ ñóëüôèäîâ æåëåçà ñ ñóëüôèäàìè èçâëåêàåìîãî ìåòàëëà.</w:t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i/>
          <w:iCs/>
        </w:rPr>
        <w:t>Ýâòåêòèêà</w:t>
      </w:r>
      <w:r>
        <w:rPr/>
        <w:t xml:space="preserve"> - </w:t>
      </w:r>
      <w:r>
        <w:rPr>
          <w:sz w:val="20"/>
          <w:szCs w:val="20"/>
        </w:rPr>
        <w:t>ñòðóêòóðà ñïëàâîâ, ñîñòîÿùàÿ èç îïðåäåëåííîãî ñî÷åòàíèÿ äâóõ (èëè áîëåå) òâåðäûõ ôàç, îäíîâðåìåííî êðèñòàëëèçîâàâøèõñÿ èç ðàñïëàâà ïðè òåìïåðàòóðå íèæå òåìïåðàòóðû ïëàâëåíèÿ îòäåëüíûõ êîìïîíåíòîâ ýâòåêòè÷åñêîé ñìåñè. Òåîðèÿ êðèñòàëëèçàöèè ýâòåêòèê ðàçðàáîòàíà À. À. Áî÷âàðîì. Êðèñòàëëèçàöèÿ ýâòåêòè÷åñêîãî ñïëàâà (ýâòåêòè÷åñêîå ïðåâðàùåíèå) ïðîòåêàåò ïðè ïîñòîÿííîé òåìïåðàòóðå.</w:t>
      </w:r>
      <w:r>
        <w:br w:type="page"/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Ëèòåðàòóð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Ìåòàëëóðãèÿ áëàãîðîäíûõ ìåòàëëîâ”</w:t>
      </w:r>
      <w:r>
        <w:rPr/>
        <w:t>. Ïîä ðåäàêöèåé Ë. Â. ×óãàåâà. Èçäàòåëüñòâî “Ìåòàëëóðãèÿ”. Ìîñêâà, 198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Êðàòêèé òåðìèíîëîãè÷åñêèé ñëîâàðü ïî ìåòàëëóðãèè”</w:t>
      </w:r>
      <w:r>
        <w:rPr/>
        <w:t>. Ïîä ðåäàêöèåé äîö. Â. Ï. Ñîëîâüåâà. Èçäàòåëüñòâî ÌÈÑèÑ. Ìîñêâà, 1988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“</w:t>
      </w:r>
      <w:r>
        <w:rPr>
          <w:i/>
          <w:iCs/>
        </w:rPr>
        <w:t>Ïîïóëÿðíàÿ áèáëèîòåêà õèìè÷åñêèõ ýëåìåíòîâ”</w:t>
      </w:r>
      <w:r>
        <w:rPr/>
        <w:t>. Ïîä ðåäàêöèåé È. Â. Ïåòðÿíîâà-Ñîêîëîâà. Èçäàòåëüñòâî “Íàóêà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áùàÿ õèìèÿ:</w:t>
      </w:r>
      <w:r>
        <w:rPr/>
        <w:t xml:space="preserve"> Ó÷åáíîå ïîñîáèå äëÿ âóçîâ”. Í. Ë. Ãëèíêà. Èçäàòåëüñòâî “Õèìèÿ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òêðûòèå ýëåìåíòîâ è ïðîèñõîæäåíèå èõ íàçâàíèé”</w:t>
      </w:r>
      <w:r>
        <w:rPr/>
        <w:t>. Í. À. Ôèãóðîâñêèé. Èçäàòåëüñòâî “Íàóêà”. Ìîñêâà, 197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Ïî ñëåäàì ýëåìåíòîâ”</w:t>
      </w:r>
      <w:r>
        <w:rPr/>
        <w:t>. Ç. Ýíãåëüñ, À. Íîâàê. Èçäàòåëüñòâî “Ìåòàëëóðãèÿ”. Ìîñêâà, 1983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Ðàññêàçû î ìåòàëëàõ”</w:t>
      </w:r>
      <w:r>
        <w:rPr/>
        <w:t>. Ñ. È. Âåíåöêèé. Èçäàòåëüñòâî “Ìåòàëëóðãèÿ”. Ìîñêâà, 198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Òâîðöû íàóêè î ìåòàëëå”</w:t>
      </w:r>
      <w:r>
        <w:rPr/>
        <w:t>. À. Ñ. Ôåäîðîâ. Èçäàòåëüñòâî “Íàóêà”. Ìîñêâà, 198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Ïîëèòåõíè÷åñêèé ñëîâàðü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Ñîâåòñêèé ýíöèêëîïåäè÷åñêèé ñëîâàðü</w:t>
      </w:r>
      <w:r>
        <w:rPr/>
        <w:t>. Èçäàòåëüñòâî “Ñîâåòñêàÿ ýíöèêëîïåäèÿ”. Ìîñêâà, 1982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Áîëüøàÿ Ìåäèöèíñêàÿ Ýíöèêëîïåäèÿ</w:t>
      </w:r>
      <w:r>
        <w:rPr/>
        <w:t xml:space="preserve"> (ÁÌÝ)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Ôèíàíñîâûå èçâåñòèÿ</w:t>
      </w:r>
      <w:r>
        <w:rPr/>
        <w:t xml:space="preserve"> ¹83 (212), 31 îêòÿáðÿ 199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360" w:hanging="360"/>
        <w:jc w:val="both"/>
        <w:rPr/>
      </w:pPr>
      <w:r>
        <w:rPr>
          <w:i/>
          <w:iCs/>
        </w:rPr>
        <w:t>Êîììåðñàíòú-DAILY</w:t>
      </w:r>
      <w:r>
        <w:rPr/>
        <w:t xml:space="preserve"> ¹221, 22 íîÿáðÿ 1994 ã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720" w:top="1440" w:footer="72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Glasten">
    <w:charset w:val="01"/>
    <w:family w:val="swiss"/>
    <w:pitch w:val="variable"/>
  </w:font>
  <w:font w:name="CyrillicGoth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kazkaForSerg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CyrillicGoth" w:cs="CyrillicGoth" w:ascii="CyrillicGoth" w:hAnsi="CyrillicGoth"/>
        <w:sz w:val="14"/>
        <w:szCs w:val="14"/>
      </w:rPr>
      <w:t>Ê</w:t>
    </w:r>
    <w:r>
      <w:rPr>
        <w:sz w:val="14"/>
        <w:szCs w:val="14"/>
      </w:rPr>
      <w:t>îëîìèåö</w:t>
    </w:r>
    <w:r>
      <w:rPr>
        <w:rFonts w:eastAsia="Symbol" w:cs="Symbol" w:ascii="Symbol" w:hAnsi="Symbol"/>
        <w:b/>
        <w:bCs/>
        <w:sz w:val="14"/>
        <w:szCs w:val="14"/>
        <w:vertAlign w:val="superscript"/>
      </w:rPr>
      <w:t>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rPr/>
    </w:pPr>
    <w:r>
      <w:rPr>
        <w:rStyle w:val="PageNumber"/>
        <w:rFonts w:eastAsia="SkazkaForSerge" w:cs="SkazkaForSerge" w:ascii="SkazkaForSerge" w:hAnsi="SkazkaForSerge"/>
        <w:sz w:val="40"/>
        <w:szCs w:val="40"/>
      </w:rPr>
      <w:t xml:space="preserve">                      </w:t>
    </w:r>
    <w:r>
      <w:rPr>
        <w:rStyle w:val="PageNumber"/>
        <w:rFonts w:eastAsia="SkazkaForSerge" w:cs="SkazkaForSerge" w:ascii="SkazkaForSerge" w:hAnsi="SkazkaForSerge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9:43:00Z</dcterms:created>
  <dc:creator>Kolomiets</dc:creator>
  <dc:description/>
  <dc:language>en-US</dc:language>
  <cp:lastModifiedBy>Kolomiets</cp:lastModifiedBy>
  <cp:lastPrinted>1995-08-20T19:37:00Z</cp:lastPrinted>
  <dcterms:modified xsi:type="dcterms:W3CDTF">1995-12-14T14:43:00Z</dcterms:modified>
  <cp:revision>60</cp:revision>
  <dc:subject/>
  <dc:title>I?iecaianoai e i?eiaiaiea ieaoeiiauo iaoaeeia</dc:title>
</cp:coreProperties>
</file>