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91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Ìîñêîâñêèé Èíñòèòóò Ñòàëè è Ñïëàâîâ</w:t>
      </w:r>
    </w:p>
    <w:p>
      <w:pPr>
        <w:pStyle w:val="Normal"/>
        <w:ind w:right="-691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Òåõíîëîãè÷åñêèé Óíèâåðñèòåò)</w:t>
      </w:r>
    </w:p>
    <w:p>
      <w:pPr>
        <w:pStyle w:val="Normal"/>
        <w:ind w:right="-691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-69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Êàôåäðà ìåòàëëóðãèè ðåäêèõ ìåòàëëîâ</w:t>
      </w:r>
    </w:p>
    <w:p>
      <w:pPr>
        <w:pStyle w:val="Normal"/>
        <w:ind w:right="-69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è ïîðîøêîâîé ìåòàëëóðãèè.</w:t>
      </w:r>
    </w:p>
    <w:p>
      <w:pPr>
        <w:pStyle w:val="Normal"/>
        <w:ind w:right="-69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9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9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9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9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91" w:hanging="0"/>
        <w:jc w:val="center"/>
        <w:rPr>
          <w:rFonts w:ascii="Glasten" w:hAnsi="Glasten" w:eastAsia="Glasten" w:cs="Glasten"/>
          <w:b/>
          <w:b/>
          <w:bCs/>
          <w:sz w:val="52"/>
          <w:szCs w:val="52"/>
        </w:rPr>
      </w:pPr>
      <w:r>
        <w:rPr>
          <w:rFonts w:eastAsia="Glasten" w:cs="Glasten" w:ascii="Glasten" w:hAnsi="Glasten"/>
          <w:b/>
          <w:bCs/>
          <w:sz w:val="52"/>
          <w:szCs w:val="52"/>
        </w:rPr>
        <w:t>ÐÅÔÅÐÀÒ</w:t>
      </w:r>
    </w:p>
    <w:p>
      <w:pPr>
        <w:pStyle w:val="Normal"/>
        <w:ind w:right="-691" w:hanging="0"/>
        <w:jc w:val="center"/>
        <w:rPr/>
      </w:pPr>
      <w:r>
        <w:rPr>
          <w:b/>
          <w:bCs/>
          <w:sz w:val="28"/>
          <w:szCs w:val="28"/>
        </w:rPr>
        <w:t>íà òåìó</w:t>
      </w:r>
      <w:r>
        <w:rPr>
          <w:b/>
          <w:bCs/>
          <w:sz w:val="52"/>
          <w:szCs w:val="52"/>
        </w:rPr>
        <w:t xml:space="preserve"> “</w:t>
      </w:r>
      <w:r>
        <w:rPr>
          <w:rFonts w:eastAsia="CyrillicGoth" w:cs="CyrillicGoth" w:ascii="CyrillicGoth" w:hAnsi="CyrillicGoth"/>
          <w:b/>
          <w:bCs/>
          <w:sz w:val="52"/>
          <w:szCs w:val="52"/>
        </w:rPr>
        <w:t>Ïëàòèíà</w:t>
      </w:r>
      <w:r>
        <w:rPr>
          <w:b/>
          <w:bCs/>
          <w:sz w:val="52"/>
          <w:szCs w:val="52"/>
        </w:rPr>
        <w:t>”</w:t>
      </w:r>
    </w:p>
    <w:p>
      <w:pPr>
        <w:pStyle w:val="Normal"/>
        <w:ind w:right="-691" w:hanging="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ind w:right="-69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9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9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9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9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91" w:hanging="0"/>
        <w:jc w:val="center"/>
        <w:rPr>
          <w:b/>
          <w:b/>
          <w:bCs/>
          <w:sz w:val="240"/>
          <w:szCs w:val="240"/>
        </w:rPr>
      </w:pPr>
      <w:r>
        <w:rPr>
          <w:rFonts w:eastAsia="CyrillicGoth" w:cs="CyrillicGoth" w:ascii="CyrillicGoth" w:hAnsi="CyrillicGoth"/>
          <w:b/>
          <w:bCs/>
          <w:sz w:val="240"/>
          <w:szCs w:val="240"/>
        </w:rPr>
        <w:object w:dxaOrig="2748" w:dyaOrig="23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7.4pt;height:115.45pt" filled="f" o:ole="">
            <v:imagedata r:id="rId3" o:title=""/>
          </v:shape>
          <o:OLEObject Type="Embed" ProgID="" ShapeID="ole_rId2" DrawAspect="Content" ObjectID="_1018395746" r:id="rId2"/>
        </w:object>
      </w:r>
    </w:p>
    <w:p>
      <w:pPr>
        <w:pStyle w:val="Normal"/>
        <w:ind w:right="-691" w:hanging="0"/>
        <w:jc w:val="center"/>
        <w:rPr>
          <w:b/>
          <w:b/>
          <w:bCs/>
          <w:sz w:val="240"/>
          <w:szCs w:val="240"/>
        </w:rPr>
      </w:pPr>
      <w:r>
        <w:rPr>
          <w:b/>
          <w:bCs/>
          <w:sz w:val="240"/>
          <w:szCs w:val="240"/>
        </w:rPr>
      </w:r>
    </w:p>
    <w:p>
      <w:pPr>
        <w:pStyle w:val="Normal"/>
        <w:ind w:right="-69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9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9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91" w:hanging="0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ind w:right="-69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9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760" w:right="-691" w:hanging="540"/>
        <w:rPr>
          <w:b/>
          <w:b/>
          <w:bCs/>
        </w:rPr>
      </w:pPr>
      <w:r>
        <w:rPr>
          <w:b/>
          <w:bCs/>
        </w:rPr>
        <w:t>Ñòóäåíòà ãðóïïû ÊÖÄ-94</w:t>
      </w:r>
    </w:p>
    <w:p>
      <w:pPr>
        <w:pStyle w:val="Normal"/>
        <w:ind w:left="5760" w:right="-691" w:hanging="540"/>
        <w:rPr/>
      </w:pPr>
      <w:r>
        <w:rPr>
          <w:rFonts w:eastAsia="CyrillicGoth" w:cs="CyrillicGoth" w:ascii="CyrillicGoth" w:hAnsi="CyrillicGoth"/>
          <w:b/>
          <w:bCs/>
        </w:rPr>
        <w:t>Ê</w:t>
      </w:r>
      <w:r>
        <w:rPr>
          <w:b/>
          <w:bCs/>
        </w:rPr>
        <w:t>ÎËÎÌÈÉÖÀ Ê.Â.</w:t>
      </w:r>
    </w:p>
    <w:p>
      <w:pPr>
        <w:pStyle w:val="Normal"/>
        <w:ind w:left="5760" w:right="-691" w:hanging="540"/>
        <w:rPr>
          <w:b/>
          <w:b/>
          <w:bCs/>
        </w:rPr>
      </w:pPr>
      <w:r>
        <w:rPr>
          <w:b/>
          <w:bCs/>
        </w:rPr>
        <w:t>Ïðåïîäaâàòåëü</w:t>
      </w:r>
    </w:p>
    <w:p>
      <w:pPr>
        <w:pStyle w:val="Normal"/>
        <w:ind w:left="5760" w:right="-691" w:hanging="540"/>
        <w:rPr>
          <w:b/>
          <w:b/>
          <w:bCs/>
        </w:rPr>
      </w:pPr>
      <w:r>
        <w:rPr>
          <w:b/>
          <w:bCs/>
        </w:rPr>
        <w:t>Ðàêîâà Í.Í.</w:t>
      </w:r>
    </w:p>
    <w:p>
      <w:pPr>
        <w:pStyle w:val="Normal"/>
        <w:ind w:left="5760" w:right="-691" w:hanging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right="-69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right="-69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right="-69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91" w:hanging="0"/>
        <w:jc w:val="center"/>
        <w:rPr>
          <w:b/>
          <w:b/>
          <w:bCs/>
        </w:rPr>
      </w:pPr>
      <w:r>
        <w:rPr>
          <w:b/>
          <w:bCs/>
        </w:rPr>
        <w:t>Ìîñêâà 1995 ãîä.</w:t>
      </w:r>
      <w:r>
        <w:br w:type="page"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Î Ã Ë À Â Ë Å Í È Å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 xml:space="preserve">Ïðîèçâîäñòâî è ïðèìåíåíèå ïëàòèíû . . . . . . . . . . . . . . . . . . . . . . . . . . . 01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2"/>
          <w:szCs w:val="22"/>
        </w:rPr>
        <w:tab/>
        <w:t xml:space="preserve">Èñòîðè÷åñêàÿ ñïðàâêà . . . . . . . . . . . . . . . . . . . . . . . . . . . . . . . . 01 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2"/>
          <w:szCs w:val="22"/>
        </w:rPr>
        <w:tab/>
        <w:t xml:space="preserve">Ïðîèçâîäñòâî è ïîòðåáëåíèå . . . . . . . . . . . . . . . . . . . . . . . . . . . . 02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 xml:space="preserve">Îñíîâíûå ñâîéñòâà ïëàòèíû . . . . . . . . . . . . . . . . . . . . . . . . . . . . . . . . . 03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>Ïîëîæåíèå â ïåðèîäè÷åñêîé ñèñòåìå ýëåìåíòîâ  . . . . . . . . . 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. . . . 03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 xml:space="preserve">Ôèçè÷åñêèå ñâîéñòâà . . . . . . . . . . . . . . . . . . . . . . . . . . . . . . . . . 05 </w:t>
      </w:r>
      <w:r>
        <w:rPr>
          <w:color w:val="FFFF00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 xml:space="preserve">Õèìè÷åñêèå ñâîéñòâà . . . . . . . . . . . . . . . . . . . . . . . . . . . . . . . . . 05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 xml:space="preserve">Ïîâåäåíèå ïëàòèíû â îáîãàòèòåëüíûõ îïåðàöèÿõ . . . . . . . . . . . .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. . . . . . 06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 xml:space="preserve">Ôîðìû íàõîæäåíèÿ ïëàòèíû â ðóäàõ . . . . . . . . . . . . . . . . . . . . . . 06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 xml:space="preserve">Ïîëó÷åíèå ïëàòèíîâûõ ìåòàëëîâ èç ðîññûïåé . . . . . . . . . . . . . . . . 08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Èçâëå÷åíèå ïëàòèíû ïðè îáîãàùåíèè ñóëüôèäíûõ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22"/>
          <w:szCs w:val="22"/>
        </w:rPr>
        <w:t xml:space="preserve">ïëàòèíóñîäåðæàùèõ ðóä . . . . . . . . . . . . . . . . . . . . . . . . . . . . . . . 08 </w:t>
      </w:r>
      <w:r>
        <w:rPr>
          <w:color w:val="FFFFFF"/>
          <w:sz w:val="12"/>
          <w:szCs w:val="1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Ïîâåäåíèå ïëàòèíû ïðè ìåòàëëóðãè÷åñêîé ïåðåðàáîòêå ñóëüôèäíûõ 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>ïëàòèíóñîäåðæàùèõ ðóä è êîíöåíòðàòîâ . . . . . . . . . . . . . . . . 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 . . . . . . . 09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Îñíîâíûå òåõíîëîãè÷åñêèå îïåðàöèè ïåðåðàáîòêè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22"/>
          <w:szCs w:val="22"/>
        </w:rPr>
        <w:t xml:space="preserve">ìåäíî-íèêåëåâûõ êîíöåíòðàòîâ . . . . . . . . . . . . . . . . . . . . . . . . . . 09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Ôèçèêî-õèìè÷åñêèå îñíîâû ïîâåäåíèÿ ïëàòèíû 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22"/>
          <w:szCs w:val="22"/>
        </w:rPr>
        <w:t xml:space="preserve">ïðè ïåðåðàáîòêå ñóëüôèäíîãî ñûðüÿ . . . . . . . . . . . . . . . . . . . . . . 11 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ab/>
        <w:t xml:space="preserve">Ïèðîìåòàëëóðãè÷åñêèå ïðîöåññû . . . . . . . . . . . . . . . . . . . . 11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ab/>
        <w:tab/>
        <w:t xml:space="preserve">Àãëîìåðàöèÿ . . . . . . . . . . . . . . . . . . . . . . . . . . . . . 12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ab/>
        <w:tab/>
        <w:t xml:space="preserve">Ýëåêòðîïëàâêà . . . . . . . . . . . . . . . . . . . . . . . . . . . . 12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ab/>
        <w:tab/>
        <w:t xml:space="preserve">Êîíâåðòèðîâàíèå . . . . . . . . . . . . . . . . . . . . . . . . . . 12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ab/>
        <w:tab/>
        <w:t xml:space="preserve">Îáæèã . . . . . . . . . . . . . . . . . . . . . . . . . . . . . . . . . . 13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ab/>
        <w:tab/>
        <w:t xml:space="preserve">Âîññòàíîâèòåëüíàÿ ýëåêòðîïëàâêà . . . . . . . . . . . . . . . 13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ab/>
        <w:tab/>
        <w:t xml:space="preserve">Âçâåøåííàÿ ïëàâêà . . . . . . . . . . . . . . . . . . . . . . . . . 13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ab/>
        <w:t xml:space="preserve">Ãèäðîìåòàëëóðãè÷åñêèå ïðîöåññû . . . . . . . . . . . . . . . . . . . . 13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 xml:space="preserve">Ïåðåðàáîòêà ïëàòèíóñîäåðæàùèõ øëàìîâ . . . . . . . . . . . . . . . . . . . . . . . 14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 xml:space="preserve">Àôôèíàæ . . . . . . . . . . . . . . . . . . . . . . . . . . . . . . . . . . . . . . . . . . . . . . 18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 xml:space="preserve">Ñûðüå äëÿ ïîëó÷åíèÿ ïëàòèíîâûõ ìåòàëëîâ . . . . . . . . . . . . . . . . .  19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 xml:space="preserve">Ïåðåðàáîòêà øëèõîâîé ïëàòèíû . . . . . . . . . . . . . . . . . . . . . . . . .  19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>Ïåðåðàáîòêà âòîðè÷íîãî ïëàòèíóñîäåðæàùåãî ñûðüÿ 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. . . . . . . . . . 20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color w:val="FFFFFF"/>
          <w:sz w:val="12"/>
          <w:szCs w:val="12"/>
          <w:lang w:val="ru-RU"/>
        </w:rPr>
      </w:pPr>
      <w:r>
        <w:rPr>
          <w:i/>
          <w:iCs/>
          <w:sz w:val="22"/>
          <w:szCs w:val="22"/>
          <w:lang w:val="ru-RU"/>
        </w:rPr>
        <w:t xml:space="preserve">Приложение №1. </w:t>
      </w:r>
      <w:r>
        <w:rPr>
          <w:sz w:val="22"/>
          <w:szCs w:val="22"/>
          <w:lang w:val="ru-RU"/>
        </w:rPr>
        <w:t>ГОСТ . .</w:t>
      </w:r>
      <w:r>
        <w:rPr>
          <w:sz w:val="22"/>
          <w:szCs w:val="22"/>
        </w:rPr>
        <w:t xml:space="preserve"> . . . . . . . . . . . . . . . . . . . . . . . . . . . . . . . . . . 23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i/>
          <w:iCs/>
          <w:sz w:val="22"/>
          <w:szCs w:val="22"/>
          <w:lang w:val="ru-RU"/>
        </w:rPr>
        <w:t xml:space="preserve">Приложение №2. </w:t>
      </w:r>
      <w:r>
        <w:rPr>
          <w:sz w:val="22"/>
          <w:szCs w:val="22"/>
          <w:lang w:val="ru-RU"/>
        </w:rPr>
        <w:t>Словарь терминов . . . . . . . . . . . . . . . . . .  . . . . . . . . . 27</w:t>
      </w:r>
      <w:r>
        <w:br w:type="page"/>
      </w:r>
    </w:p>
    <w:p>
      <w:pPr>
        <w:pStyle w:val="Heading"/>
        <w:spacing w:before="240" w:after="120"/>
        <w:rPr>
          <w:rFonts w:ascii="Peterburg" w:hAnsi="Peterburg" w:eastAsia="Peterburg" w:cs="Peterburg"/>
          <w:sz w:val="26"/>
          <w:szCs w:val="26"/>
        </w:rPr>
      </w:pPr>
      <w:r>
        <w:rPr>
          <w:rFonts w:eastAsia="Peterburg" w:cs="Peterburg" w:ascii="Peterburg" w:hAnsi="Peterburg"/>
          <w:sz w:val="26"/>
          <w:szCs w:val="26"/>
        </w:rPr>
        <w:t>Ïðîèçâîäñòâî è ïðèìåíåíèå ïëàòèíû.</w:t>
      </w:r>
    </w:p>
    <w:p>
      <w:pPr>
        <w:pStyle w:val="Subtitle"/>
        <w:spacing w:before="0" w:after="120"/>
        <w:rPr>
          <w:sz w:val="26"/>
          <w:szCs w:val="26"/>
        </w:rPr>
      </w:pPr>
      <w:r>
        <w:rPr>
          <w:rFonts w:eastAsia="Peterburg" w:cs="Peterburg" w:ascii="Peterburg" w:hAnsi="Peterburg"/>
          <w:sz w:val="26"/>
          <w:szCs w:val="26"/>
        </w:rPr>
        <w:t>Èñòîðè÷åñêàÿ ñïðàâêà.</w:t>
      </w:r>
    </w:p>
    <w:p>
      <w:pPr>
        <w:pStyle w:val="TextBody"/>
        <w:ind w:firstLine="432"/>
        <w:jc w:val="both"/>
        <w:rPr/>
      </w:pPr>
      <w:r>
        <w:rPr/>
        <w:t xml:space="preserve"> “</w:t>
      </w:r>
      <w:r>
        <w:rPr/>
        <w:t>Áåëîå çîëîòî”, “ãíèëîå çîëîòî”… Ïîä ýòèìè íàçâàíèÿìè ïëàòèíà ôèãóðèðóåò â ëèòåðàòóðå XVIII â. Ýòîò ìåòàëë èçâåñòåí äàâíî, åãî áåëûå òÿæåëûå çåðíà íàõîäèëè ïðè äîáû÷å çîëîòà. Èç-çà âûñîêîé òóãîïëàâêîñòè îí îêàçàëñÿ íè íà ÷òî íå ïðèãîäíûì è ëèøü çàòðóäíÿë î÷èñòêó çîëîòà. Íàçâàíèå “ïëàòèíà” âîçíèêëî âñëåäñòâèå ñõîäñòâà ýòîãî ìåòàëëà ñ ñåðåáðîì, íàçâàíèå êîòîðîãî íà èñïàíñêîì ÿçûêå “plata”, ÷òî îçíà÷àåò “ñåðåáðèøêî”, “ïëîõîå ñåðåáðî”. Âïëîòü äî XVIII â. ýòîò öåííåéøèé ìåòàëë âìåñòå ñ ïóñòîé ïîðîäîé âûáðàñ</w:t>
      </w:r>
      <w:r>
        <w:rPr>
          <w:lang w:val="ru-RU"/>
        </w:rPr>
        <w:t>ы</w:t>
      </w:r>
      <w:r>
        <w:rPr/>
        <w:t>âàëè â îòâàë, à íà Óðàëå è â Ñèáèðè çåðíà ñàìîðîäíîé ïëàòèíû èñïîëüçîâàëè êàê äðîáü ïðè ñòðåëüáå.</w:t>
      </w:r>
    </w:p>
    <w:p>
      <w:pPr>
        <w:pStyle w:val="TextBody"/>
        <w:ind w:firstLine="432"/>
        <w:jc w:val="both"/>
        <w:rPr/>
      </w:pPr>
      <w:r>
        <w:rPr/>
        <w:t>Â Åâðîïå ïëàòèíó ñòàëè èçó÷àòü ñ ñåðåäèíû XVIII â., êîãäà èñïàíñêèé ìàòåìàòèê Àíòîíèî äå Óëüîà ïðèâåç îáðàçöû ýòîãî ìåòàëëà ñ çîëîòîíîñíûõ ìåñòîðîæäåíèé Ïåðó. Áûëè èññëåäîâàíèÿ, áûëè ñïîðû - ïðîñòîå ëè âåùåñòâî ïëàòèíà èëè “ñìåñü äâóõ èçâåñòíûõ ìåòàëëîâ - çîëîòà è æåëåçà”. Îáñòîÿòåëüíîå èçó÷åíèå ïëàòèíû â 1752 ã. ïðîâåë øâåäñêèé õèìèê Õåíðèê Øåôôåð, êîòîðûé äîêàçàë, ÷òî îíà ÿâëÿåòñÿ íå ñìåñüþ, à íîâûì õèìè÷åñêèì ýëåìåíòîì.</w:t>
      </w:r>
    </w:p>
    <w:p>
      <w:pPr>
        <w:pStyle w:val="TextBody"/>
        <w:ind w:firstLine="432"/>
        <w:jc w:val="both"/>
        <w:rPr/>
      </w:pPr>
      <w:r>
        <w:rPr/>
        <w:t xml:space="preserve">Â 1773-1774 ãã. Ì. äå-Ëèëü ïîëó÷èë êîâêóþ ôîðìó ïëàòèíû. Â 1783 ã. Øàáàíî çàïîíòåòîâàë ïðîöåññ ïîëó÷åíèÿ êîâêîé ïëàòèíû. Íà÷èíàÿ ñî âòîðîé ïîëîâèíû XVIII â. ïëàòèíîé, åå ñâîéñòâàìè, ìåòîäàìè ïåðåðàáîòêè è èñïîëüçîâàíèÿ ñòàëè èíòåðåñîâàòüñÿ ìíîãèå õèìèêè-àíàëèòèêè è òåõíîëîãè, â òîì ÷èñëå è ó÷åíûå Ïåòåðáóðãñêîé àêàäåìèè íàóê. Íàèáîëåå âàæíûå ðàáîòû â ýòîé îáëàñòè â ïåðâîé ïîëîâèíå XIX â. - ýòî ñîçäàíèå ìåòîäîâ ïîëó÷åíèÿ êîâêîé ïëàòèíû. </w:t>
      </w:r>
    </w:p>
    <w:p>
      <w:pPr>
        <w:pStyle w:val="TextBody"/>
        <w:ind w:firstLine="432"/>
        <w:jc w:val="both"/>
        <w:rPr/>
      </w:pPr>
      <w:r>
        <w:rPr/>
        <w:t>Âñåìèðíóþ èçâåñòíîñòü ïðèîáðåëè òðóäû ðóññêîãî ó÷åíîãî è îáùåñòâåííîãî äåÿòåëÿ  À. À. Ìóñèíà-Ïóøêèíà (1760-1805). Åùå â 1797 ã. îí îòêðûë íîâûå ñïîñîáû ïîëó÷åíèÿ àìàëüãàìû ïëàòèíû, à çàòåì ðàçðàáîòàë ñîâåðøåííûå ìåòîäû åå êîâêè è î÷èñòêè îò æåëåçà. Ðàáîòû Ìóñèíà-Ïóøêèíà áûëè ïðîäîëæåíû Àðõèïîâûì, Âàðâèíñêèì, Ëþáàðñêèì, Ñîáîëåâñêèì è äð.</w:t>
      </w:r>
    </w:p>
    <w:p>
      <w:pPr>
        <w:pStyle w:val="TextBody"/>
        <w:ind w:firstLine="432"/>
        <w:jc w:val="both"/>
        <w:rPr/>
      </w:pPr>
      <w:r>
        <w:rPr/>
        <w:t xml:space="preserve">Â 1826 ã. </w:t>
      </w:r>
      <w:r>
        <w:rPr>
          <w:lang w:val="ru-RU"/>
        </w:rPr>
        <w:t xml:space="preserve"> </w:t>
      </w:r>
      <w:r>
        <w:rPr/>
        <w:t>âûäàþùèéñÿ</w:t>
      </w:r>
      <w:r>
        <w:rPr>
          <w:lang w:val="ru-RU"/>
        </w:rPr>
        <w:t xml:space="preserve"> </w:t>
      </w:r>
      <w:r>
        <w:rPr/>
        <w:t xml:space="preserve"> èíæåíåð Ï.</w:t>
      </w:r>
      <w:r>
        <w:rPr>
          <w:lang w:val="ru-RU"/>
        </w:rPr>
        <w:t xml:space="preserve"> </w:t>
      </w:r>
      <w:r>
        <w:rPr/>
        <w:t>Ã. Ñîáîëåâñêèé</w:t>
      </w:r>
      <w:r>
        <w:rPr>
          <w:lang w:val="ru-RU"/>
        </w:rPr>
        <w:t xml:space="preserve"> </w:t>
      </w:r>
      <w:r>
        <w:rPr/>
        <w:t xml:space="preserve"> âìåñòå ñ Â.</w:t>
      </w:r>
      <w:r>
        <w:rPr>
          <w:lang w:val="ru-RU"/>
        </w:rPr>
        <w:t xml:space="preserve"> </w:t>
      </w:r>
      <w:r>
        <w:rPr/>
        <w:t>Â. Ëþáàðñêèì ðàçðàáîòàë ïðîñòîé è íàäåæíûé ñïîñîá ïîëó÷åíèÿ êîâêîé ïëàòèíû. Ñàìîðîäíóþ ïëàòèíó ðàñòâîðÿëè â öàðñêîé âîäêå, à èç ýòîãî ðàñòâîðà, äîáàâëÿÿ NH</w:t>
      </w:r>
      <w:r>
        <w:rPr>
          <w:vertAlign w:val="subscript"/>
        </w:rPr>
        <w:t>4</w:t>
      </w:r>
      <w:r>
        <w:rPr/>
        <w:t>Cl, îñàæäàëè õëîðîïëàòèíàò àììîíèÿ (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[PtCl]. Ýòîò îñàäîê ïðîìûâàëè, à çàòåì ïðîêàëèâàëè íà âîçäóõå. Ïîëó÷åííûé ñïåêøèéñÿ ïîðîøîê (ãóáêó) ïðåññîâàëè â õîëîäíîì ñîñòîÿíèè, à çàòåì ïðåññîâàííûå áðèêåòû ïðîêàëèâàëè è êîâàëè. Ýòîò ñïîñîá ïîçâîëÿë äåëàòü èç óðàëüñêîé ïëàòèíû èçäåëèÿ âûñîêîãî êà÷åñòâà. Òàêèì îáðàçîì, Ñîáîëåâñêèé çàëîæèë îñíîâû ïîðîøêîâîé ìåòàëëóðãèè.</w:t>
      </w:r>
    </w:p>
    <w:p>
      <w:pPr>
        <w:pStyle w:val="TextBody"/>
        <w:ind w:firstLine="432"/>
        <w:jc w:val="both"/>
        <w:rPr/>
      </w:pPr>
      <w:r>
        <w:rPr/>
        <w:t>21 ìàðòà 1827 ã. â êîíôåðåíö-çàëå Ïåòåðáóðãñêîãî ãîðíîãî êàäåòñêîãî êîðïóñà íà ìíîãîëþäíîì òîðæåñòâåííîì ñîáðàíèè Ó÷åíîãî êîìèòåòà ïî ãîðíîé è ñîëÿíîé ÷àñòè áûëè ïîêàçàíû èçãîòîâëåííûå íîâûì ìåòîäîì ïåðâûå èçäåëèÿ èç ðóññêîé ïëàòèíû. Îòêðûòèå Ï.</w:t>
      </w:r>
      <w:r>
        <w:rPr>
          <w:lang w:val="ru-RU"/>
        </w:rPr>
        <w:t xml:space="preserve"> </w:t>
      </w:r>
      <w:r>
        <w:rPr/>
        <w:t>Ã. Ñîáîëåâñêîãî è Â.</w:t>
      </w:r>
      <w:r>
        <w:rPr>
          <w:lang w:val="ru-RU"/>
        </w:rPr>
        <w:t xml:space="preserve"> </w:t>
      </w:r>
      <w:r>
        <w:rPr/>
        <w:t xml:space="preserve">Â. Ëþáàðñêîãî </w:t>
      </w:r>
      <w:r>
        <w:rPr>
          <w:lang w:val="ru-RU"/>
        </w:rPr>
        <w:t xml:space="preserve"> </w:t>
      </w:r>
      <w:r>
        <w:rPr/>
        <w:t xml:space="preserve">ïîëó÷èëî </w:t>
      </w:r>
      <w:r>
        <w:rPr>
          <w:lang w:val="ru-RU"/>
        </w:rPr>
        <w:t xml:space="preserve"> </w:t>
      </w:r>
      <w:r>
        <w:rPr/>
        <w:t xml:space="preserve">ìèðîâóþ èçâåñòíîñòü. Â 1828 ã. Ñîáîëåâñêèé îïèñàë ñâîé ñïîñîá ïîëó÷åíèÿ êîâêîé ïëàòèíû â Ïåòåðáóðãñêîì “Ãîðíîì æóðíàëå” ïîä íàçâàíèåì: “Îá î÷èùåíèè è îáðàáîòêå ñûðîé ïëàòèíû”. </w:t>
      </w:r>
    </w:p>
    <w:p>
      <w:pPr>
        <w:pStyle w:val="TextBody"/>
        <w:ind w:firstLine="432"/>
        <w:jc w:val="both"/>
        <w:rPr/>
      </w:pPr>
      <w:r>
        <w:rPr/>
        <w:t>Áëàãîäàðÿ ïðåäïðèèì÷èâîñòè ìèíèñòðà ôèíàíñîâ Å.</w:t>
      </w:r>
      <w:r>
        <w:rPr>
          <w:lang w:val="ru-RU"/>
        </w:rPr>
        <w:t xml:space="preserve"> </w:t>
      </w:r>
      <w:r>
        <w:rPr/>
        <w:t>Ô. Êàíêðèíà ñ 1828 ã. â Ðî</w:t>
      </w:r>
      <w:r>
        <w:rPr>
          <w:lang w:val="ru-RU"/>
        </w:rPr>
        <w:t>с</w:t>
      </w:r>
      <w:r>
        <w:rPr/>
        <w:t>ñèè ñòàëè âûïóñêàòü ïëàòèíîâûå ìîíåòû äîñòîèíñòâîì â 3, 6 è 12 ðóáëåé; íà ýòî áûëî çàòðà÷åíî îêîëî 14.5 ò ïëàòèíû.</w:t>
      </w:r>
    </w:p>
    <w:p>
      <w:pPr>
        <w:pStyle w:val="TextBody"/>
        <w:ind w:firstLine="432"/>
        <w:jc w:val="both"/>
        <w:rPr/>
      </w:pPr>
      <w:r>
        <w:rPr/>
        <w:t>Â 1913 ã. ïîä ðóêîâîäñòâîì Í. Í. Áàðàáîøêèíà íà áàçå èññëåäîâàòåëüñêèõ ðàáîò, ïðîâåäåííûõ â ëàáîðàòîðèè Ïåòåðáóðãñêîãî ãîðíîãî èíñòèòóòà, â ã. Åêàòåðèíáóðãå íà÷àëè ñòðîèòåëüñòâî àôôèíàæíîãî çàâîäà äëÿ ïåðåðàáîòêè äîáûâàåìîé øëèõîâîé ïëàòèíû. Â 1916 ã. íà÷àëè âûïóñêàòü ëèøü ãóá÷àòóþ ïëàòèíó è òîëüêî â 1923 ã. ñòàëè âûäåëÿòü ñïóòíèêè ïëàòèíû.</w:t>
      </w:r>
    </w:p>
    <w:p>
      <w:pPr>
        <w:pStyle w:val="Heading1"/>
        <w:jc w:val="center"/>
        <w:rPr>
          <w:rFonts w:ascii="Peterburg" w:hAnsi="Peterburg" w:eastAsia="Peterburg" w:cs="Peterburg"/>
          <w:b w:val="false"/>
          <w:b w:val="false"/>
          <w:bCs w:val="false"/>
          <w:sz w:val="26"/>
          <w:szCs w:val="26"/>
        </w:rPr>
      </w:pPr>
      <w:r>
        <w:rPr>
          <w:rFonts w:eastAsia="Peterburg" w:cs="Peterburg" w:ascii="Peterburg" w:hAnsi="Peterburg"/>
          <w:b w:val="false"/>
          <w:bCs w:val="false"/>
          <w:sz w:val="26"/>
          <w:szCs w:val="26"/>
        </w:rPr>
        <w:t>Ïðîèçâîäñòâî è ïîòðåáëåíèå.</w:t>
      </w:r>
    </w:p>
    <w:p>
      <w:pPr>
        <w:pStyle w:val="Heading2"/>
        <w:spacing w:before="120" w:after="60"/>
        <w:ind w:firstLine="432"/>
        <w:jc w:val="both"/>
        <w:rPr>
          <w:rFonts w:ascii="Peterburg" w:hAnsi="Peterburg" w:eastAsia="Peterburg" w:cs="Peterburg"/>
          <w:b w:val="false"/>
          <w:b w:val="false"/>
          <w:bCs w:val="false"/>
        </w:rPr>
      </w:pPr>
      <w:r>
        <w:rPr>
          <w:rFonts w:eastAsia="Peterburg" w:cs="Peterburg" w:ascii="Peterburg" w:hAnsi="Peterburg"/>
          <w:b w:val="false"/>
          <w:bCs w:val="false"/>
        </w:rPr>
        <w:t>Òàáëèöà 1. Ïðîèçâîäñòâî ïëàòèíû, êã</w:t>
      </w:r>
    </w:p>
    <w:tbl>
      <w:tblPr>
        <w:tblW w:w="837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170"/>
        <w:gridCol w:w="1170"/>
        <w:gridCol w:w="1260"/>
        <w:gridCol w:w="1260"/>
        <w:gridCol w:w="1260"/>
        <w:gridCol w:w="1170"/>
      </w:tblGrid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Ñòðàíà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 ã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5 ã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 ã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 ã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 ã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 ã.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ÞÀ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6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6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 4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000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Êàíàäà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ÑØÀ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</w:tbl>
    <w:p>
      <w:pPr>
        <w:pStyle w:val="TextBody"/>
        <w:spacing w:before="240" w:after="120"/>
        <w:ind w:firstLine="432"/>
        <w:jc w:val="both"/>
        <w:rPr/>
      </w:pPr>
      <w:r>
        <w:rPr/>
        <w:t>Âàæíåéøèå îáëàñòè ïðèìåíåíèÿ ïëàòèíû - õèìè÷åñêàÿ è íåôòåïåðåðàáàòûâàþùàÿ ïðîìûøëåííîñòü. Â êà÷åñòâå êàòàëèçàòîðîâ ðàçëè÷íûõ ðåàêöèé èñïîëüçóåòñÿ îêîëî ïîëîâèíû âñåé ïîòðåáëÿåìîé ïëàòèíû. Â õèìè÷åñêîé ïðîìûøëåííîñòè ïëàòèíó èñïîëüçóþò â ïðîöåññå ïðîèçâîäñòâà àçîòíîé êèñëîòû (ïî îöåíî÷íûì äàííûì íà ýòè öåëè åæåãîäíî èäåò 10-20 % ìèðîâîãî ïîòðåáëåíèÿ ïëàòèíû).</w:t>
      </w:r>
    </w:p>
    <w:p>
      <w:pPr>
        <w:pStyle w:val="TextBody"/>
        <w:ind w:firstLine="432"/>
        <w:jc w:val="both"/>
        <w:rPr/>
      </w:pPr>
      <w:r>
        <w:rPr/>
        <w:t>Â íåôòåïåðåðàáàòûâàþùåé ïðîìûøëåííîñòè ñ ïîìîùüþ ïëàòèíîâûõ êàòàëèçàòîðîâ íà óñòàíîâêàõ êàòàëèòè÷åñêîãî ðèôîðìèíãà ïîëó÷àþò âûñîêîîêòàíîâûé áåíçèí, àðîìàòè÷åñêèå óãëåâîäîðîäû è òåõíè÷åñêèé âîäîðîä èç áåíçèíîâûõ è ëèãðîèíîâûõ ôðàêöèé íåôòè.</w:t>
      </w:r>
    </w:p>
    <w:p>
      <w:pPr>
        <w:pStyle w:val="TextBodyIndent"/>
        <w:spacing w:before="120" w:after="120"/>
        <w:ind w:left="360" w:firstLine="72"/>
        <w:jc w:val="both"/>
        <w:rPr/>
      </w:pPr>
      <w:r>
        <w:rPr/>
        <w:t>Òàáëèöà 2. Ïîòðåáëåíèå ïëàòèíû ïî îòðàñëÿì â ÑØÀ â êîëè÷åñòâåííîì è ïðîöåíòíîì ñîîòíîøåíèÿõ.</w:t>
      </w:r>
    </w:p>
    <w:tbl>
      <w:tblPr>
        <w:tblW w:w="90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0"/>
        <w:gridCol w:w="630"/>
        <w:gridCol w:w="545"/>
        <w:gridCol w:w="625"/>
        <w:gridCol w:w="530"/>
        <w:gridCol w:w="640"/>
        <w:gridCol w:w="521"/>
        <w:gridCol w:w="649"/>
        <w:gridCol w:w="540"/>
        <w:gridCol w:w="810"/>
        <w:gridCol w:w="540"/>
      </w:tblGrid>
      <w:tr>
        <w:trPr>
          <w:trHeight w:val="304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Ïëàòèíà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0 ã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5 ã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0 ã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5 ã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0 ã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4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Âñåãî: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07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484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558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32"/>
                <w:tab w:val="left" w:pos="2731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1 065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8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4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Â òîì ÷èñëå ïî îòðàñëÿì: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4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Àâòîìîáèëüíàÿ</w:t>
            </w:r>
          </w:p>
        </w:tc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4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2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91</w:t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%</w:t>
            </w:r>
          </w:p>
        </w:tc>
        <w:tc>
          <w:tcPr>
            <w:tcW w:w="8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00</w:t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%</w:t>
            </w:r>
          </w:p>
        </w:tc>
      </w:tr>
      <w:tr>
        <w:trPr>
          <w:trHeight w:val="304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Õèìè÷åñêàÿ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6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%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93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%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8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%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%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%</w:t>
            </w:r>
          </w:p>
        </w:tc>
      </w:tr>
      <w:tr>
        <w:trPr>
          <w:trHeight w:val="304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Íåôòåïåðåðàáàòûâàþùàÿ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9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%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6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%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9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%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%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%</w:t>
            </w:r>
          </w:p>
        </w:tc>
      </w:tr>
      <w:tr>
        <w:trPr>
          <w:trHeight w:val="304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Ýëåêòðîòåõíè÷åñêàÿ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5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%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2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%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2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%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%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%</w:t>
            </w:r>
          </w:p>
        </w:tc>
      </w:tr>
      <w:tr>
        <w:trPr>
          <w:trHeight w:val="304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Ñòåêîëüíàÿ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%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%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%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%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%</w:t>
            </w:r>
          </w:p>
        </w:tc>
      </w:tr>
      <w:tr>
        <w:trPr>
          <w:trHeight w:val="304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Ìåäèöèíñêàÿ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4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%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%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%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%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%</w:t>
            </w:r>
          </w:p>
        </w:tc>
      </w:tr>
      <w:tr>
        <w:trPr>
          <w:trHeight w:val="304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Þâåëèðíàÿ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6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%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%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%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%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%</w:t>
            </w:r>
          </w:p>
        </w:tc>
      </w:tr>
    </w:tbl>
    <w:p>
      <w:pPr>
        <w:pStyle w:val="TextBody"/>
        <w:spacing w:before="240" w:after="120"/>
        <w:ind w:firstLine="432"/>
        <w:jc w:val="both"/>
        <w:rPr/>
      </w:pPr>
      <w:r>
        <w:rPr/>
        <w:t xml:space="preserve">Â àâòîìîáèëüíîé ïðîìûøëåííîñòè ïëàòèíó òàêæå èñïîëüçóþò êàòàëèòè÷åñêèå ñâîéñòâà ýòîãî ìåòàëëà - äëÿ äîæèãàíèÿ è îáåçâðåæèâàíèÿ âûõëîïíûõ ãàçîâ, ñ öåëüþ îñíàùåíèÿ àâòîìîáèëåé ñïåöèàëüíûìè óñòðîéñòâàìè ïî î÷èñòêå âûõëîïíûõ ãàçîâ îò âðåäíûõ ïðèìåñåé. </w:t>
      </w:r>
    </w:p>
    <w:p>
      <w:pPr>
        <w:pStyle w:val="TextBody"/>
        <w:ind w:firstLine="432"/>
        <w:jc w:val="both"/>
        <w:rPr/>
      </w:pPr>
      <w:r>
        <w:rPr/>
        <w:t>Ñòàáèëüíîñòü ýëåêòðè÷åñêèõ, òåðìîýëåêòðè÷åñêèõ è ìåõàíè÷åñêèõ ñâîéñòâ ïëþñ âûñî÷àéøàÿ êîððîçèîííàÿ è òåðìè÷åñêàÿ ñòîéêîñòü ñäåëàëè ýòîò ìåòàëë íåçàìåíèìûì äëÿ ñîâðåìåííîé ýëåêòðîòåõíèêè, àâòîìàòèêè è òåëåìåõàíèêè, ðàäèîòåõíèêè, òî÷íîãî ïðèáîðîñòðîåíèÿ.</w:t>
      </w:r>
    </w:p>
    <w:p>
      <w:pPr>
        <w:pStyle w:val="TextBody"/>
        <w:ind w:firstLine="432"/>
        <w:jc w:val="both"/>
        <w:rPr/>
      </w:pPr>
      <w:r>
        <w:rPr/>
        <w:t xml:space="preserve">Íåçíà÷èòåëüíàÿ ÷àñòü ïëàòèíû èäåò â ìåäèöèíñêóþ ïðîìûøëåííîñòü. Èç ïëàòèíû è åå ñïëàâîâ èçãîòîâëÿþò õèðóðãè÷åñêèå èíñòðóìåíòû, êîòîðûå, íå îêèñëÿÿñü, ñòåðèëèçóþòñÿ â ïëàìåíè ñïèðòîâîé ãîðåëêè. Íåêîòîðûå ñîåäèíåíèÿ ïëàòèíû èñïîëüçóþò ïðîòèâ ðàçëè÷íûõ îïóõîëåé. Ïî ñòðóêòóðå áîëüøèíñòâî èç ýòèõ âåùåñòâ - ýòî íåýëåêòðîëèòû, </w:t>
      </w:r>
      <w:r>
        <w:rPr>
          <w:i/>
          <w:iCs/>
        </w:rPr>
        <w:t>öèñ-</w:t>
      </w:r>
      <w:r>
        <w:rPr/>
        <w:t xml:space="preserve">èçîìåðû, ïðîèçâîäíûå äâóõâàëåíòíîé ïëàòèíû. Ñàìûì ýôôåêòèâíûì ñîåäèíåíèåì ñ÷èòàåòñÿ </w:t>
      </w:r>
      <w:r>
        <w:rPr>
          <w:i/>
          <w:iCs/>
        </w:rPr>
        <w:t>öèñ-</w:t>
      </w:r>
      <w:r>
        <w:rPr/>
        <w:t>äèõëîðîäèàìèíîïëàòèíà (II) [Pt(N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Cl</w:t>
      </w:r>
      <w:r>
        <w:rPr>
          <w:vertAlign w:val="subscript"/>
        </w:rPr>
        <w:t>2</w:t>
      </w:r>
      <w:r>
        <w:rPr/>
        <w:t>]. Ýòî àêòèâíîå â õèìè÷åñêîì ñîîòíîøåíèè âåùåñòâî, â êîòîðîì èîíû Cl</w:t>
      </w:r>
      <w:r>
        <w:rPr>
          <w:vertAlign w:val="superscript"/>
        </w:rPr>
        <w:t xml:space="preserve">– </w:t>
      </w:r>
      <w:r>
        <w:rPr/>
        <w:t>÷àñòè÷íî çàìåùàþòñÿ ìîëåêóëàìè âîäû ñ îáðàçîâàíèåì èîíà [Pt(N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(H</w:t>
      </w:r>
      <w:r>
        <w:rPr>
          <w:vertAlign w:val="subscript"/>
        </w:rPr>
        <w:t>2</w:t>
      </w:r>
      <w:r>
        <w:rPr/>
        <w:t>O)</w:t>
      </w:r>
      <w:r>
        <w:rPr>
          <w:vertAlign w:val="subscript"/>
        </w:rPr>
        <w:t>2</w:t>
      </w:r>
      <w:r>
        <w:rPr/>
        <w:t>]</w:t>
      </w:r>
      <w:r>
        <w:rPr>
          <w:vertAlign w:val="superscript"/>
        </w:rPr>
        <w:t>2+</w:t>
      </w:r>
      <w:r>
        <w:rPr/>
        <w:t>. Ïðîöåññ èîíèçàöèè äèõëîðîäèàìèíîïëàòèíû èäåò ãëàâíûì îáðàçîì â êëåòêàõ, ãäå êîíöåíòðàöèÿ õëîðèäîâ íèæå, ÷åì â ñûâîðîòêå êðîâè. Ïðîäóêò ãèäðîëèçà [Pt(N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Cl</w:t>
      </w:r>
      <w:r>
        <w:rPr>
          <w:vertAlign w:val="subscript"/>
        </w:rPr>
        <w:t>2</w:t>
      </w:r>
      <w:r>
        <w:rPr/>
        <w:t>] ðåàãèðóåò ñ àçîòèñòûìè îñíîâàíèÿìè ÄÍÊ êàê áèôóíêöèîíàëüíûé àãåíò, âûçûâàÿ îáðàçîâàíèå  ïîïåðå÷íûõ ñâÿçåé ìåæäó íèòÿìè ÄÍÊ. Ýòî ñëóæèò îñíîâíîé ïðè÷èíîé íàðóøåíèÿ äåëåíèÿ è ãèáåëè îïóõîëåâûõ êëåòîê. Äîïîëíèòåëüíûì ìåõàíèçìîì ïðîòèâîîïóõîëåâîãî äåéñòâèÿ äèõëîðîäèàìèíîïëàòèíû ÿâëÿåòñÿ àêòèâàöèÿ èììóíèòåòà îðãàíèçìà.</w:t>
      </w:r>
    </w:p>
    <w:p>
      <w:pPr>
        <w:pStyle w:val="TextBodyIndent"/>
        <w:spacing w:before="120" w:after="120"/>
        <w:jc w:val="both"/>
        <w:rPr/>
      </w:pPr>
      <w:r>
        <w:rPr/>
        <w:t>Òàáëèöà 3. Öåíû íà ïëàòèíó, äîëë. çà 1 òð. óíöèþ.</w:t>
      </w:r>
    </w:p>
    <w:tbl>
      <w:tblPr>
        <w:tblW w:w="839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990"/>
        <w:gridCol w:w="976"/>
        <w:gridCol w:w="961"/>
        <w:gridCol w:w="1048"/>
        <w:gridCol w:w="961"/>
        <w:gridCol w:w="1274"/>
        <w:gridCol w:w="1262"/>
      </w:tblGrid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ã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ã.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ã.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ã.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ã.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ã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ÿá. 1994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ÿá. 1995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5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-416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6-407 </w:t>
            </w:r>
          </w:p>
        </w:tc>
      </w:tr>
    </w:tbl>
    <w:p>
      <w:pPr>
        <w:pStyle w:val="TextBody"/>
        <w:spacing w:before="240" w:after="120"/>
        <w:ind w:firstLine="432"/>
        <w:jc w:val="both"/>
        <w:rPr>
          <w:lang w:val="ru-RU"/>
        </w:rPr>
      </w:pPr>
      <w:r>
        <w:rPr/>
        <w:t>Ðîñò ñïðîñà íà ïëàòèíó â ìèðå ÿâëÿåòñÿ çàëîãîì âûñîêèõ öåí. Ïî îöåíî÷íûì äàííûì êðóïíåéøåé â ìèðå êîìïàíèè ïî ìàðêåòèíãó ìåòàëëîâ ïëàòèíîâîé ãðóïïû Johnson Matthey (JM) ñïðîñ íà ïëàòèíó âûðîñ â 1994 ãîäó íà 7% è äîñòèã óðîâíÿ â 4.32 ìëí òðîéñêèõ óíöèé. Ïðè ýòîì ñ 1993 ãîäà ñîêðàùàåòñÿ ïîòðåáëåíèå ïëàòèíû â ïðîìûøëåííîñòè. Îäíàêî ðîñò çàêàçîâ þâåëèðîâ è àâòîìîáèëåñòðîèòåëåé ïåðåêðûâàåò ýòî ñîêðàùåíèå. Ïîòðåáëåíèå ïëàòèíû â þâåëèðíîì ïðîèçâîäñòâå îöåíèâàåòñÿ â 50 ò. Âòîðîé ôàêòîð ïîâûøåíèÿ ñïðîñà íà ýòîò ìåòàëë - ðîñò èñïîëüçîâàíèÿ åãî â àâòîêàòàëèçàòîðàõ. Çà ýòî ðûíîê ïëàòèíû äîëæåí áûòü áëàãîäàðåí ïàðòèè çåëåíûõ, ïîñêîëüêó èìåííî ââåäåíèå áîëåå ñòðîãèõ ìåð ïî îãðàíè÷åíèþ âðåäíûõ âûáðîñîâ â àòìîñôåðó ïðèâåëî ê òîìó, ÷òî ïî÷òè âñå íîâûå àâòîìîáèëè îñíàùàþòñÿ àâòîêàòàëèçàòîðàìè.</w:t>
      </w:r>
    </w:p>
    <w:p>
      <w:pPr>
        <w:pStyle w:val="TextBody"/>
        <w:spacing w:before="240" w:after="120"/>
        <w:ind w:firstLine="432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120" w:after="120"/>
        <w:ind w:firstLine="432"/>
        <w:jc w:val="both"/>
        <w:rPr/>
      </w:pPr>
      <w:r>
        <w:rPr/>
        <w:t>Òàáëèöà 4. Ïîòðåáëåíèå ïëàòèíû â ìèðå â 1993 ã. (ïî èíôîðìàöèè Johnson Matthey), %.</w:t>
      </w:r>
    </w:p>
    <w:tbl>
      <w:tblPr>
        <w:tblW w:w="72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3600"/>
        <w:gridCol w:w="1800"/>
      </w:tblGrid>
      <w:tr>
        <w:trPr/>
        <w:tc>
          <w:tcPr>
            <w:tcW w:w="1818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Íåôòåïåðåðàáîòêà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lang w:val="ru-RU"/>
              </w:rPr>
              <w:t>1</w:t>
            </w:r>
            <w:r>
              <w:rPr/>
              <w:t xml:space="preserve">2 </w:t>
            </w:r>
            <w:r>
              <w:rPr>
                <w:i/>
                <w:iCs/>
              </w:rPr>
              <w:t>%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Þâåëèðíàÿ ïðîìûøëåííîñò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lang w:val="ru-RU"/>
              </w:rPr>
              <w:t>3</w:t>
            </w:r>
            <w:r>
              <w:rPr/>
              <w:t xml:space="preserve">0 </w:t>
            </w:r>
            <w:r>
              <w:rPr>
                <w:i/>
                <w:iCs/>
              </w:rPr>
              <w:t>%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Èíâåñòèöèè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8 </w:t>
            </w:r>
            <w:r>
              <w:rPr>
                <w:i/>
                <w:iCs/>
              </w:rPr>
              <w:t>%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Ïðîèçâîäñòâî ñòåêëà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3 </w:t>
            </w:r>
            <w:r>
              <w:rPr>
                <w:i/>
                <w:iCs/>
              </w:rPr>
              <w:t>%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Ýëåêòðîòåõíèêà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4 </w:t>
            </w:r>
            <w:r>
              <w:rPr>
                <w:i/>
                <w:iCs/>
              </w:rPr>
              <w:t>%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Õèìè÷åñêàÿ ïðîìûøëåííîñò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5 </w:t>
            </w:r>
            <w:r>
              <w:rPr>
                <w:i/>
                <w:iCs/>
              </w:rPr>
              <w:t>%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Àâòîêàòàëèçàòîð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35 </w:t>
            </w:r>
            <w:r>
              <w:rPr>
                <w:i/>
                <w:iCs/>
              </w:rPr>
              <w:t>%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Äðóãèå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lang w:val="ru-RU"/>
              </w:rPr>
              <w:t>3</w:t>
            </w:r>
            <w:r>
              <w:rPr/>
              <w:t xml:space="preserve"> </w:t>
            </w:r>
            <w:r>
              <w:rPr>
                <w:i/>
                <w:iCs/>
              </w:rPr>
              <w:t>%</w:t>
            </w:r>
          </w:p>
        </w:tc>
      </w:tr>
    </w:tbl>
    <w:p>
      <w:pPr>
        <w:pStyle w:val="Normal"/>
        <w:spacing w:before="24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Îñíîâíûå ñâîéñòâà ïëàòèíû.</w:t>
      </w:r>
    </w:p>
    <w:p>
      <w:pPr>
        <w:pStyle w:val="Normal"/>
        <w:spacing w:before="0" w:after="120"/>
        <w:jc w:val="center"/>
        <w:rPr>
          <w:sz w:val="26"/>
          <w:szCs w:val="26"/>
        </w:rPr>
      </w:pPr>
      <w:r>
        <w:rPr>
          <w:sz w:val="26"/>
          <w:szCs w:val="26"/>
        </w:rPr>
        <w:t>Ïîëîæåíèå â ïåðèîäè÷åñêîé ñèñòåìå ýëåìåíòîâ.</w:t>
      </w:r>
    </w:p>
    <w:p>
      <w:pPr>
        <w:pStyle w:val="TextBody"/>
        <w:ind w:firstLine="432"/>
        <w:jc w:val="both"/>
        <w:rPr/>
      </w:pPr>
      <w:r>
        <w:rPr>
          <w:i/>
          <w:iCs/>
        </w:rPr>
        <w:t xml:space="preserve">Ïëàòèíà </w:t>
      </w:r>
      <w:r>
        <w:rPr/>
        <w:t>- ñèìâîë Pt (ëàò. Platinum), õèìè÷åñêèé ýëåìåíò 6-ãî ïåðåõîäíîãî ïåðèîäà ïåðèîäè÷åñêîé ñèñòåìû. Äëÿ íåãî õàðàêòåðíî çàïîëíåíèå 5</w:t>
      </w:r>
      <w:r>
        <w:rPr>
          <w:i/>
          <w:iCs/>
        </w:rPr>
        <w:t>d</w:t>
      </w:r>
      <w:r>
        <w:rPr/>
        <w:t xml:space="preserve">-ýëåêòðîííûõ îðáèòàëåé ïðè íàëè÷èè îäíîãî èëè äâóõ </w:t>
      </w:r>
      <w:r>
        <w:rPr>
          <w:i/>
          <w:iCs/>
        </w:rPr>
        <w:t>s</w:t>
      </w:r>
      <w:r>
        <w:rPr/>
        <w:t>-ýëåêòðîíîâ íà áîëåå âûñîêèõ 6</w:t>
      </w:r>
      <w:r>
        <w:rPr>
          <w:i/>
          <w:iCs/>
        </w:rPr>
        <w:t>s</w:t>
      </w:r>
      <w:r>
        <w:rPr/>
        <w:t>- ýëåêòðîííûõ îðáèòàëÿõ.</w:t>
      </w:r>
    </w:p>
    <w:p>
      <w:pPr>
        <w:pStyle w:val="TextBody"/>
        <w:spacing w:before="120" w:after="120"/>
        <w:ind w:firstLine="432"/>
        <w:jc w:val="both"/>
        <w:rPr/>
      </w:pPr>
      <w:r>
        <w:rPr/>
        <w:t>Òàáëèöà 5. Õàðàêòåðèñòèêà àòîìîâ ïëàòèíû.</w:t>
      </w:r>
    </w:p>
    <w:tbl>
      <w:tblPr>
        <w:tblW w:w="84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2790"/>
      </w:tblGrid>
      <w:tr>
        <w:trPr/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Õàðàêòåðèñòèêà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Ïëàòèíà</w:t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Ïîðÿäêîâûé íîìåð</w:t>
            </w:r>
          </w:p>
        </w:tc>
        <w:tc>
          <w:tcPr>
            <w:tcW w:w="2790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5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Êîíôèãóðàöèÿ âíåøíèõ ýëåêòðîííûõ îáîëî÷åê</w:t>
            </w:r>
          </w:p>
        </w:tc>
        <w:tc>
          <w:tcPr>
            <w:tcW w:w="27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i/>
                <w:iCs/>
              </w:rPr>
              <w:t>d</w:t>
            </w:r>
            <w:r>
              <w:rPr>
                <w:vertAlign w:val="superscript"/>
              </w:rPr>
              <w:t>9</w:t>
            </w:r>
            <w:r>
              <w:rPr/>
              <w:t>6</w:t>
            </w:r>
            <w:r>
              <w:rPr>
                <w:i/>
                <w:iCs/>
              </w:rPr>
              <w:t>s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5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×èñëî íåñïàðåííûõ ýëåêòðîíîâ</w:t>
            </w:r>
          </w:p>
        </w:tc>
        <w:tc>
          <w:tcPr>
            <w:tcW w:w="27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Àòîìíàÿ ìàññà</w:t>
            </w:r>
          </w:p>
        </w:tc>
        <w:tc>
          <w:tcPr>
            <w:tcW w:w="27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.09</w:t>
            </w:r>
          </w:p>
        </w:tc>
      </w:tr>
      <w:tr>
        <w:trPr/>
        <w:tc>
          <w:tcPr>
            <w:tcW w:w="5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Àòîìíûé îáúåì, ñì</w:t>
            </w:r>
            <w:r>
              <w:rPr>
                <w:vertAlign w:val="superscript"/>
              </w:rPr>
              <w:t>3</w:t>
            </w:r>
          </w:p>
        </w:tc>
        <w:tc>
          <w:tcPr>
            <w:tcW w:w="27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0</w:t>
            </w:r>
          </w:p>
        </w:tc>
      </w:tr>
      <w:tr>
        <w:trPr/>
        <w:tc>
          <w:tcPr>
            <w:tcW w:w="5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Ýôôåêòèâíûé àòîìíûé ðàäèóñ, íì</w:t>
            </w:r>
          </w:p>
        </w:tc>
        <w:tc>
          <w:tcPr>
            <w:tcW w:w="27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t</w:t>
            </w:r>
            <w:r>
              <w:rPr>
                <w:vertAlign w:val="superscript"/>
              </w:rPr>
              <w:t>4+</w:t>
            </w:r>
            <w:r>
              <w:rPr/>
              <w:t>=0.064</w:t>
            </w:r>
          </w:p>
        </w:tc>
      </w:tr>
      <w:tr>
        <w:trPr/>
        <w:tc>
          <w:tcPr>
            <w:tcW w:w="5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Ïîòåíöèàëû èîíèçàöèè, Â</w:t>
            </w:r>
          </w:p>
        </w:tc>
        <w:tc>
          <w:tcPr>
            <w:tcW w:w="27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; 18.56; (23.6)</w:t>
            </w:r>
          </w:p>
        </w:tc>
      </w:tr>
      <w:tr>
        <w:trPr/>
        <w:tc>
          <w:tcPr>
            <w:tcW w:w="5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Âîçìîæíûå ñòåïåíè îêèñëåíèÿ</w:t>
            </w:r>
          </w:p>
        </w:tc>
        <w:tc>
          <w:tcPr>
            <w:tcW w:w="27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 II, III, IV, VI</w:t>
            </w:r>
          </w:p>
        </w:tc>
      </w:tr>
      <w:tr>
        <w:trPr/>
        <w:tc>
          <w:tcPr>
            <w:tcW w:w="56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Õàðàêòåðíûå ñòåïåíè îêèñëåíèÿ</w:t>
            </w:r>
          </w:p>
        </w:tc>
        <w:tc>
          <w:tcPr>
            <w:tcW w:w="279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, IV</w:t>
            </w:r>
          </w:p>
        </w:tc>
      </w:tr>
    </w:tbl>
    <w:p>
      <w:pPr>
        <w:pStyle w:val="TextBody"/>
        <w:spacing w:before="240" w:after="120"/>
        <w:ind w:firstLine="432"/>
        <w:jc w:val="both"/>
        <w:rPr/>
      </w:pPr>
      <w:r>
        <w:rPr/>
        <w:t xml:space="preserve">Áóäó÷è ýëåìåíòîì ïåðåõîäíîãî ïåðèîäà, ïëàòèíà õàðàêòåðèçóåòñÿ ðàçëè÷íûìè ñòåïåíÿìè îêèñëåíèÿ. Â áîëüøèíñòâå ñâîèõ ñîåäèíåíèé ïëàòèíà ïðîÿâëÿåò ñòåïåíè îêèñëåíèÿ +2 è +4. Êàê â òîì, òàê è â äðóãîì ñîñòîÿíèè, áëàãîäàðÿ âûñîêèì çàðÿäàì, íåáîëüøèì èîííûì ðàäèóñàì è íàëè÷èþ íåçàïîëíåííûõ </w:t>
      </w:r>
      <w:r>
        <w:rPr>
          <w:i/>
          <w:iCs/>
        </w:rPr>
        <w:t>d</w:t>
      </w:r>
      <w:r>
        <w:rPr/>
        <w:t>-îðáèòàëåé, îíà ïðåäñòàâëÿåò ñîáîé òèïè÷íûé êîìïëåêñîîáðàçîâàòåëü. Òàê, â ðàñòâîðàõ âñå åãî ñîåäèíåíèÿ, âêëþ÷àÿ ïðîñòûå (ãàëîãåíèäû, ñóëüôàòû, íèòðàòû), ïðåâðàùàþòñÿ â êîìïëåêñíûå, ïîñêîëüêó â êîìïëåêñîîáðàçîâàíèè ó÷àñòâóþò èîíû ñîåäèíåíèé, ïðèñóòñòâóþùèõ â ðàñòâîðå, à òàêæå âîäà. Ïîýòîìó ãèäðîìåòàëëóðãèÿ ïëàòèíû îñíîâàíà íà èñïîëüçîâàíèè åå êîìïëåêñíûõ ñîåäèíåíèé.</w:t>
      </w:r>
    </w:p>
    <w:p>
      <w:pPr>
        <w:pStyle w:val="Heading1"/>
        <w:spacing w:before="240" w:after="120"/>
        <w:jc w:val="center"/>
        <w:rPr>
          <w:rFonts w:ascii="Peterburg" w:hAnsi="Peterburg" w:eastAsia="Peterburg" w:cs="Peterburg"/>
          <w:b w:val="false"/>
          <w:b w:val="false"/>
          <w:bCs w:val="false"/>
          <w:sz w:val="26"/>
          <w:szCs w:val="26"/>
        </w:rPr>
      </w:pPr>
      <w:r>
        <w:rPr>
          <w:rFonts w:eastAsia="Peterburg" w:cs="Peterburg" w:ascii="Peterburg" w:hAnsi="Peterburg"/>
          <w:b w:val="false"/>
          <w:bCs w:val="false"/>
          <w:sz w:val="26"/>
          <w:szCs w:val="26"/>
        </w:rPr>
        <w:t>Ôèçè÷åñêèå ñâîéñòâà.</w:t>
      </w:r>
    </w:p>
    <w:p>
      <w:pPr>
        <w:pStyle w:val="TextBody"/>
        <w:ind w:firstLine="432"/>
        <w:jc w:val="both"/>
        <w:rPr/>
      </w:pPr>
      <w:r>
        <w:rPr/>
        <w:t xml:space="preserve">Ïëàòèíà î÷åíü òóãîïëàâêèé è òðóäíîëåòó÷èé ìåòàëë, êðèñòàëëèçóåòñÿ â ãðàíåöåíòðèðîâàííûå êóáè÷åñêèå (ã. ö. ê.) ðåøåòêè. Ïðè âîçäåéñòâèè íà ðàñòâîðû ñîëåé âîññòàíîâèòåëÿìè ìåòàëë ìîæåò áûòü ïîëó÷åí â âèäå “÷åðíè”, îáëàäàþùåé âûñîêîé äèñïåðñíîñòüþ. </w:t>
      </w:r>
    </w:p>
    <w:p>
      <w:pPr>
        <w:pStyle w:val="TextBody"/>
        <w:ind w:firstLine="432"/>
        <w:jc w:val="both"/>
        <w:rPr/>
      </w:pPr>
      <w:r>
        <w:rPr/>
        <w:t>Ïëàòèíà â ãîðÿ÷åì ñîñòîÿíèè õîðîøî ïðîêàòûâàåòñÿ è ñâàðèâàåòñÿ. Õàðàêòåðíûì ñâîéñòâîì ÿâëÿåòñÿ ñïîñîáíîñòü àáñîðáèðîâàòü íà ïîâåðõíîñòè íåêîòîðûå ãàçû, îñîáåííî âîäîðîä è êèñëîðîä. Ñêëîííîñòü ê àáñîðáöèè çíà÷èòåëüíî âîçðàñòàåò ó ìåòàëëà, íàõîäÿùåãîñÿ â òîíêîäèñïåðñíîì è êîëëîèäíîì ñîñòîÿíèè. Ïëàòèíà (îñîáåííî ïëàòèíîâàÿ ÷åðíü) äîâîëüíî ñèëüíî ïîãë</w:t>
      </w:r>
      <w:r>
        <w:rPr>
          <w:lang w:val="ru-RU"/>
        </w:rPr>
        <w:t>о</w:t>
      </w:r>
      <w:r>
        <w:rPr/>
        <w:t>ùàåò êèñëîðîä: 100 îáúåìîâ êèñëîðîäà íà îäèí îáúåì ïëàòèíîâîé ÷åðíè. Âñëåäñòâèè ñïîñîáíîñòè ê àáñîðáöèè ãàçîâ ïëàòèíó ïðèìåíÿþò â êà÷åñòâå êàòàëèçàòîðîâ ïðè ðåàêöèÿõ ãèäðîãåíèçàöèè è îêèñëåíèÿ. Êàòàëèòè÷åñêàÿ àêòèâíîñòü óâåëè÷èâàåòñÿ ïðè èñïîëüçîâàíèè ÷åðíè.</w:t>
      </w:r>
    </w:p>
    <w:p>
      <w:pPr>
        <w:pStyle w:val="TextBody"/>
        <w:spacing w:before="120" w:after="120"/>
        <w:ind w:firstLine="432"/>
        <w:jc w:val="both"/>
        <w:rPr/>
      </w:pPr>
      <w:r>
        <w:rPr/>
        <w:t>Òàáëèöà 6. Ôèçè÷åñêèå ñâîéñòâà.</w:t>
      </w:r>
    </w:p>
    <w:tbl>
      <w:tblPr>
        <w:tblW w:w="82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420"/>
      </w:tblGrid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Õàðàêòåðèñòèêà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t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Ïëîòíîñòü ïðè 20 °Ñ, ã/äì</w:t>
            </w:r>
            <w:r>
              <w:rPr>
                <w:vertAlign w:val="superscript"/>
              </w:rPr>
              <w:t>3</w:t>
            </w:r>
          </w:p>
        </w:tc>
        <w:tc>
          <w:tcPr>
            <w:tcW w:w="3420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45</w:t>
            </w:r>
          </w:p>
        </w:tc>
      </w:tr>
      <w:tr>
        <w:trPr/>
        <w:tc>
          <w:tcPr>
            <w:tcW w:w="4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Öâåò</w:t>
            </w:r>
          </w:p>
        </w:tc>
        <w:tc>
          <w:tcPr>
            <w:tcW w:w="34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Ñåðîâàòî-áåëûé, áëåñòÿùèé</w:t>
            </w:r>
          </w:p>
        </w:tc>
      </w:tr>
      <w:tr>
        <w:trPr/>
        <w:tc>
          <w:tcPr>
            <w:tcW w:w="4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Ðàäèóñ àòîìà, íì</w:t>
            </w:r>
          </w:p>
        </w:tc>
        <w:tc>
          <w:tcPr>
            <w:tcW w:w="34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38</w:t>
            </w:r>
          </w:p>
        </w:tc>
      </w:tr>
      <w:tr>
        <w:trPr/>
        <w:tc>
          <w:tcPr>
            <w:tcW w:w="4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Òåìïåðàòóðà ïëàâëåíèÿ, °Ñ</w:t>
            </w:r>
          </w:p>
        </w:tc>
        <w:tc>
          <w:tcPr>
            <w:tcW w:w="34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9</w:t>
            </w:r>
          </w:p>
        </w:tc>
      </w:tr>
      <w:tr>
        <w:trPr/>
        <w:tc>
          <w:tcPr>
            <w:tcW w:w="4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Òåìïåðàòóðà êèïåíèÿ, °Ñ</w:t>
            </w:r>
          </w:p>
        </w:tc>
        <w:tc>
          <w:tcPr>
            <w:tcW w:w="34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0</w:t>
            </w:r>
          </w:p>
        </w:tc>
      </w:tr>
      <w:tr>
        <w:trPr/>
        <w:tc>
          <w:tcPr>
            <w:tcW w:w="4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Ïàðàìåòðû êðèñòàëëè÷åñêîé ðåøåòêè ïðè 20 °Ñ, íì</w:t>
            </w:r>
          </w:p>
        </w:tc>
        <w:tc>
          <w:tcPr>
            <w:tcW w:w="34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à</w:t>
            </w:r>
            <w:r>
              <w:rPr/>
              <w:t>=0.392</w:t>
            </w:r>
          </w:p>
        </w:tc>
      </w:tr>
      <w:tr>
        <w:trPr/>
        <w:tc>
          <w:tcPr>
            <w:tcW w:w="4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Óäåëüíàÿ òåïëîåìêîñòü, Äæ/(ìîëü/Ê)</w:t>
            </w:r>
          </w:p>
        </w:tc>
        <w:tc>
          <w:tcPr>
            <w:tcW w:w="34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9</w:t>
            </w:r>
          </w:p>
        </w:tc>
      </w:tr>
      <w:tr>
        <w:trPr/>
        <w:tc>
          <w:tcPr>
            <w:tcW w:w="4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Òåïëîïðîâîäíîñòü ïðè 25 °Ñ, Âò/(ì·Ê)</w:t>
            </w:r>
          </w:p>
        </w:tc>
        <w:tc>
          <w:tcPr>
            <w:tcW w:w="34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1</w:t>
            </w:r>
          </w:p>
        </w:tc>
      </w:tr>
      <w:tr>
        <w:trPr/>
        <w:tc>
          <w:tcPr>
            <w:tcW w:w="4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Óäåëüíîå ýëåêòðîñîïðîòèâëåíèå ïðè 0 °Ñ, ìêÎì·ñì</w:t>
            </w:r>
          </w:p>
        </w:tc>
        <w:tc>
          <w:tcPr>
            <w:tcW w:w="34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85</w:t>
            </w:r>
          </w:p>
        </w:tc>
      </w:tr>
      <w:tr>
        <w:trPr/>
        <w:tc>
          <w:tcPr>
            <w:tcW w:w="4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Òâåðäîñòü ïî Áðèíåëëþ, ÌÏà</w:t>
            </w:r>
          </w:p>
        </w:tc>
        <w:tc>
          <w:tcPr>
            <w:tcW w:w="34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-420</w:t>
            </w:r>
          </w:p>
        </w:tc>
      </w:tr>
      <w:tr>
        <w:trPr/>
        <w:tc>
          <w:tcPr>
            <w:tcW w:w="47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Ìîäóëü óïðóãîñòè, ÃÏà</w:t>
            </w:r>
          </w:p>
        </w:tc>
        <w:tc>
          <w:tcPr>
            <w:tcW w:w="342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</w:tr>
    </w:tbl>
    <w:p>
      <w:pPr>
        <w:pStyle w:val="Heading1"/>
        <w:spacing w:before="360" w:after="120"/>
        <w:jc w:val="center"/>
        <w:rPr>
          <w:rFonts w:ascii="Peterburg" w:hAnsi="Peterburg" w:eastAsia="Peterburg" w:cs="Peterburg"/>
          <w:b w:val="false"/>
          <w:b w:val="false"/>
          <w:bCs w:val="false"/>
          <w:sz w:val="26"/>
          <w:szCs w:val="26"/>
        </w:rPr>
      </w:pPr>
      <w:r>
        <w:rPr>
          <w:rFonts w:eastAsia="Peterburg" w:cs="Peterburg" w:ascii="Peterburg" w:hAnsi="Peterburg"/>
          <w:b w:val="false"/>
          <w:bCs w:val="false"/>
          <w:sz w:val="26"/>
          <w:szCs w:val="26"/>
        </w:rPr>
        <w:t>Õèìè÷åñêèå ñâîéñòâà.</w:t>
      </w:r>
    </w:p>
    <w:p>
      <w:pPr>
        <w:pStyle w:val="TextBody"/>
        <w:ind w:firstLine="432"/>
        <w:jc w:val="both"/>
        <w:rPr/>
      </w:pPr>
      <w:r>
        <w:rPr/>
        <w:t>Ïëàòèíà êàê ýëåìåíò VIII ãðóïïû ìîæåò ïðîÿâëÿòü íåñêîëüêî âàëåíòíîñòåé: 0, 2+, 3+, 4+, 5+, 6+ è 8+. Íî, êîãäà èäåò ðå÷ü îá ýëåìåíòå ¹ 78 ïî÷òè òàêæå, êàê âàëåíòíîñòü, âàæíà äðóãàÿ õàðàêòåðèñòèêà - êîîðäèíàöèîííîå ÷èñëî. Îíî îçíà÷àåò, ñêîëüêî àòîìîâ (èëè ãðóïï àòîìîâ), ëèãàíäîâ, ìîæåò ðàñïîëîæèòüñÿ âîêðóã öåíòðàëüíîãî àòîìà â ìîëåêóëå êîìïëåêñíîãî ñîåäèíåíèÿ. Äëÿ ñòåïåíè îêèñëåíèÿ 2+ è 4+ êîîðäèíàöèîííîå ÷èñëî ðàâíî ñîîòâåòñòâåííî ÷åòûðåì èëè øåñòè.</w:t>
      </w:r>
    </w:p>
    <w:p>
      <w:pPr>
        <w:pStyle w:val="TextBody"/>
        <w:ind w:firstLine="432"/>
        <w:jc w:val="both"/>
        <w:rPr/>
      </w:pPr>
      <w:r>
        <w:rPr/>
        <w:t>Êîìïëåêñû äâóõâàëåíòíîé ïëàòèíû èìåþò ïëîñêîñòíîå ñòðîåíèå, à ÷åòûðåõâàëåíòíîé - îêòàýäðè÷åñêîå.</w:t>
      </w:r>
    </w:p>
    <w:p>
      <w:pPr>
        <w:pStyle w:val="TextBody"/>
        <w:ind w:firstLine="432"/>
        <w:jc w:val="both"/>
        <w:rPr/>
      </w:pPr>
      <w:r>
        <w:rPr/>
        <w:t>Ïðè îáû÷íîé òåìïåðàòóðå ïëàòèíà íå âçàèìîäåéñòâóåò ñ ìèíåðàëüíûìè è îðãàíè÷åñêèìè êèñëîòàìè. Ñåðíàÿ êèñëîòà ïðè íàãðåâå ìåäëåííî ðàñòâîðÿåò ïëàòèíó. Ïîëíîñòüþ ïëàòèíà ðàñòâîðÿåòñÿ â öàðñêîé âîäêå:</w:t>
      </w:r>
    </w:p>
    <w:p>
      <w:pPr>
        <w:pStyle w:val="TextBodyIndent"/>
        <w:ind w:left="360" w:firstLine="432"/>
        <w:jc w:val="both"/>
        <w:rPr/>
      </w:pPr>
      <w:r>
        <w:rPr/>
        <w:t>3Pt+4HNO</w:t>
      </w:r>
      <w:r>
        <w:rPr>
          <w:vertAlign w:val="subscript"/>
        </w:rPr>
        <w:t>3</w:t>
      </w:r>
      <w:r>
        <w:rPr/>
        <w:t>+18HCl=3H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6</w:t>
      </w:r>
      <w:r>
        <w:rPr/>
        <w:t>]+4NO+8H</w:t>
      </w:r>
      <w:r>
        <w:rPr>
          <w:vertAlign w:val="subscript"/>
        </w:rPr>
        <w:t>2</w:t>
      </w:r>
      <w:r>
        <w:rPr/>
        <w:t>O.</w:t>
        <w:tab/>
        <w:tab/>
        <w:tab/>
        <w:t xml:space="preserve">    (1)</w:t>
      </w:r>
    </w:p>
    <w:p>
      <w:pPr>
        <w:pStyle w:val="TextBody"/>
        <w:ind w:firstLine="432"/>
        <w:jc w:val="both"/>
        <w:rPr/>
      </w:pPr>
      <w:r>
        <w:rPr/>
        <w:t>Ïðè ðàñòâîðåíèè ïîëó÷àåòñÿ ãåêñàõëîðîïëàòèíîâàÿ, èëè ïëàòèíîõëîðèñòîâîäîðîäíàÿ, êèñëîòà H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6</w:t>
      </w:r>
      <w:r>
        <w:rPr/>
        <w:t>], êîòîðàÿ ïðè âûïàðèâàíèè ðàñòâîðà âûäåëÿåòñÿ â âèäå êðàñíî-áóðûõ êðèñòàëëîâ ñîñòàâà H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6</w:t>
      </w:r>
      <w:r>
        <w:rPr/>
        <w:t>]•H</w:t>
      </w:r>
      <w:r>
        <w:rPr>
          <w:vertAlign w:val="subscript"/>
        </w:rPr>
        <w:t>2</w:t>
      </w:r>
      <w:r>
        <w:rPr/>
        <w:t>O. Ïðè ïîâûøåííûõ òåìïåðàòóðàõ ïëàòèíà âçàèìîäåéñòâóåò ñ åäêèìè ùåëî÷àìè, ôîñôîðîì è óãëåðîäîì.</w:t>
      </w:r>
    </w:p>
    <w:p>
      <w:pPr>
        <w:pStyle w:val="TextBody"/>
        <w:ind w:firstLine="432"/>
        <w:jc w:val="both"/>
        <w:rPr/>
      </w:pPr>
      <w:r>
        <w:rPr/>
        <w:t>Ñ êèñëîðîäîì ïëàòèíà îáðàçóåò îêñèäû (II), (III) è (IV): PtO, Pt</w:t>
      </w:r>
      <w:r>
        <w:rPr>
          <w:vertAlign w:val="subscript"/>
        </w:rPr>
        <w:t>2</w:t>
      </w:r>
      <w:r>
        <w:rPr/>
        <w:t>0</w:t>
      </w:r>
      <w:r>
        <w:rPr>
          <w:vertAlign w:val="subscript"/>
        </w:rPr>
        <w:t>3</w:t>
      </w:r>
      <w:r>
        <w:rPr/>
        <w:t xml:space="preserve"> è PtO</w:t>
      </w:r>
      <w:r>
        <w:rPr>
          <w:vertAlign w:val="subscript"/>
        </w:rPr>
        <w:t>2</w:t>
      </w:r>
      <w:r>
        <w:rPr/>
        <w:t>. Îêñèä PtO ïîëó÷àåòñÿ ïðè íàãðåâàíèè ïîðîøêà ïëàòèíû äî 430 °Ñ â àòìîñôåðå êèñëîðîäà ïðè äàâëåíèè 0.8 ÌÏà. Îêñèä Pt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ìîæíî ïîëó÷èòü ïðè îêèñëåíèè ïîðîøêà ìåòàëëè÷åñêîé ïëàòèíû ðàñïëàâëåííûì ïåðîêñèäîì íàòðèÿ. Îêñèä PtO</w:t>
      </w:r>
      <w:r>
        <w:rPr>
          <w:vertAlign w:val="subscript"/>
        </w:rPr>
        <w:t>2</w:t>
      </w:r>
      <w:r>
        <w:rPr/>
        <w:t xml:space="preserve"> - ïîðîøîê ÷åðíîãî öâåòà - ïîëó÷àåòñÿ ïðè êèïÿ÷åíèè ãèäðîêñèäà ïëàòèíû (II) ñî ùåëî÷üþ:</w:t>
      </w:r>
    </w:p>
    <w:p>
      <w:pPr>
        <w:pStyle w:val="TextBodyIndent"/>
        <w:ind w:left="360" w:firstLine="432"/>
        <w:jc w:val="both"/>
        <w:rPr/>
      </w:pPr>
      <w:r>
        <w:rPr/>
        <w:t>2Pt(OH)</w:t>
      </w:r>
      <w:r>
        <w:rPr>
          <w:vertAlign w:val="subscript"/>
        </w:rPr>
        <w:t>2</w:t>
      </w:r>
      <w:r>
        <w:rPr/>
        <w:t>=PtO</w:t>
      </w:r>
      <w:r>
        <w:rPr>
          <w:vertAlign w:val="subscript"/>
        </w:rPr>
        <w:t>2</w:t>
      </w:r>
      <w:r>
        <w:rPr/>
        <w:t>+Pt+2H</w:t>
      </w:r>
      <w:r>
        <w:rPr>
          <w:vertAlign w:val="subscript"/>
        </w:rPr>
        <w:t>2</w:t>
      </w:r>
      <w:r>
        <w:rPr/>
        <w:t>O.</w:t>
        <w:tab/>
        <w:tab/>
        <w:tab/>
        <w:tab/>
        <w:tab/>
        <w:tab/>
        <w:tab/>
        <w:tab/>
        <w:tab/>
        <w:t>(2)</w:t>
      </w:r>
    </w:p>
    <w:p>
      <w:pPr>
        <w:pStyle w:val="TextBody"/>
        <w:ind w:firstLine="432"/>
        <w:jc w:val="both"/>
        <w:rPr/>
      </w:pPr>
      <w:r>
        <w:rPr/>
        <w:t>Ãèäðîêñèä ïëàòèíû (IV) ìîæíî ïîëó÷èòü îñòîðîæíûì ïðèëèâàíèåì ùåëî÷è ê ðàñòâîðó õëîðîïëàòèíàòà êàëèÿ:</w:t>
      </w:r>
    </w:p>
    <w:p>
      <w:pPr>
        <w:pStyle w:val="TextBodyIndent"/>
        <w:ind w:left="360" w:firstLine="432"/>
        <w:jc w:val="both"/>
        <w:rPr/>
      </w:pPr>
      <w:r>
        <w:rPr/>
        <w:t>K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6</w:t>
      </w:r>
      <w:r>
        <w:rPr/>
        <w:t>]+4KOH=Pt(OH)</w:t>
      </w:r>
      <w:r>
        <w:rPr>
          <w:vertAlign w:val="subscript"/>
        </w:rPr>
        <w:t>4</w:t>
      </w:r>
      <w:r>
        <w:rPr/>
        <w:t>+6KCl.</w:t>
        <w:tab/>
        <w:tab/>
        <w:tab/>
        <w:tab/>
        <w:tab/>
        <w:tab/>
        <w:tab/>
        <w:t>(3)</w:t>
      </w:r>
    </w:p>
    <w:p>
      <w:pPr>
        <w:pStyle w:val="TextBody"/>
        <w:ind w:firstLine="432"/>
        <w:jc w:val="both"/>
        <w:rPr/>
      </w:pPr>
      <w:r>
        <w:rPr/>
        <w:t>Ñåðíèñòîå ñîåäèíåíèå PtS - ïîðîøîê êîðè÷íåâîãî öâåòà, íå ðàñòâîðèìûé â êèñëîòàõ è öàðñêîé âîäêå; PtS</w:t>
      </w:r>
      <w:r>
        <w:rPr>
          <w:vertAlign w:val="subscript"/>
        </w:rPr>
        <w:t>2</w:t>
      </w:r>
      <w:r>
        <w:rPr/>
        <w:t xml:space="preserve"> - ÷åðíûé îñàäîê, ïîëó÷àåìûé èç ðàñòâîðîâ äåéñòâèåì ñåðîâîäîðîäà, ðàñòâîðèìûé â öàðñêîé âîäêå.</w:t>
      </w:r>
    </w:p>
    <w:p>
      <w:pPr>
        <w:pStyle w:val="TextBody"/>
        <w:ind w:firstLine="432"/>
        <w:jc w:val="both"/>
        <w:rPr/>
      </w:pPr>
      <w:r>
        <w:rPr/>
        <w:t>Õëîðèäû íàòðèÿ ÷àñòî èñïîëüçóþò â ãèäðîìåòàëëóðãèè è àíàëèòè÷åñêîé ïðàêòèêå. Ïðè 360 °Ñ âîçäåéñòâèåì õëîðà íà ïëàòèíó ìîæíî ïîëó÷èòü òåòðàõëîðèä PtCl</w:t>
      </w:r>
      <w:r>
        <w:rPr>
          <w:vertAlign w:val="subscript"/>
        </w:rPr>
        <w:t>4</w:t>
      </w:r>
      <w:r>
        <w:rPr/>
        <w:t>, êîòîðûé ïðè òåìïåðàòóðå âûøå 370 °Ñ ïåðåõîäèò â òðèõëîðèä PtCl</w:t>
      </w:r>
      <w:r>
        <w:rPr>
          <w:vertAlign w:val="subscript"/>
        </w:rPr>
        <w:t>3</w:t>
      </w:r>
      <w:r>
        <w:rPr/>
        <w:t>, à ïðè 435 °Ñ ðàñïàäàåòñÿ íà õëîð è ìåòàëëè÷åñêóþ ïëàòèíó; PtCl</w:t>
      </w:r>
      <w:r>
        <w:rPr>
          <w:vertAlign w:val="subscript"/>
        </w:rPr>
        <w:t>2</w:t>
      </w:r>
      <w:r>
        <w:rPr/>
        <w:t xml:space="preserve"> ðàñòâîðÿåòñÿ â ñëàáîé ñîëÿíîé êèñëîòå ñ îáðàçîâàíèåì ïëàòèíèñòî-õëîðèñòîâîäîðîäíîé êèñëîòû H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4</w:t>
      </w:r>
      <w:r>
        <w:rPr/>
        <w:t xml:space="preserve">], ïðè äåéñòâèè íà êîòîðóþ ñîëåé ìåòàëëîâ ïîëó÷àþòñÿ õëîðîïëàòèíèòû </w:t>
      </w:r>
      <w:r>
        <w:rPr>
          <w:i/>
          <w:iCs/>
        </w:rPr>
        <w:t>Me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4</w:t>
      </w:r>
      <w:r>
        <w:rPr/>
        <w:t xml:space="preserve">] (ãäå </w:t>
      </w:r>
      <w:r>
        <w:rPr>
          <w:i/>
          <w:iCs/>
        </w:rPr>
        <w:t>Me</w:t>
      </w:r>
      <w:r>
        <w:rPr/>
        <w:t xml:space="preserve"> - K, Na, NH</w:t>
      </w:r>
      <w:r>
        <w:rPr>
          <w:vertAlign w:val="subscript"/>
        </w:rPr>
        <w:t>4</w:t>
      </w:r>
      <w:r>
        <w:rPr/>
        <w:t xml:space="preserve"> è ò.ä.).</w:t>
      </w:r>
    </w:p>
    <w:p>
      <w:pPr>
        <w:pStyle w:val="TextBody"/>
        <w:ind w:firstLine="432"/>
        <w:jc w:val="both"/>
        <w:rPr/>
      </w:pPr>
      <w:r>
        <w:rPr/>
        <w:t>Òåòðàõëîðèä ïëàòèíû PtCl</w:t>
      </w:r>
      <w:r>
        <w:rPr>
          <w:vertAlign w:val="subscript"/>
        </w:rPr>
        <w:t>4</w:t>
      </w:r>
      <w:r>
        <w:rPr/>
        <w:t xml:space="preserve"> ïðè âîçäåéñòâèè ñîëÿíîé êèñëîòû îáðàçóåò ïëàòèíîõëîðèñòîâîäîðîäíóþ êèñëîòó H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6</w:t>
      </w:r>
      <w:r>
        <w:rPr/>
        <w:t xml:space="preserve">]. Ñîëè åå - õëîðîïëàòèíàòû </w:t>
      </w:r>
      <w:r>
        <w:rPr>
          <w:i/>
          <w:iCs/>
        </w:rPr>
        <w:t>Me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6</w:t>
      </w:r>
      <w:r>
        <w:rPr/>
        <w:t>]. Ïðàêòè÷åñêèé èíòåðåñ ïðåäñòàâëÿåò õëîðîïëàòèíàò àììîíèÿ (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[PtCl]</w:t>
      </w:r>
      <w:r>
        <w:rPr>
          <w:vertAlign w:val="subscript"/>
        </w:rPr>
        <w:t>6</w:t>
      </w:r>
      <w:r>
        <w:rPr/>
        <w:t xml:space="preserve"> - êðèñòàëëû æåëòîãî öâåòà, ìàëîðàñòâîðèìûå â âîäå, ñïèðòå è êîíöåíòðèðîâàííûõ ðàñòâîðàõ õëîðèñòîãî àììîíèÿ. Ïîýòîìó ïðè àôôèíàæå ïëàòèíó îòäåëÿþò îò äðóãèõ ïëàòèíîâûõ ìåòàëëîâ, îñàæäàÿ â âèäå (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6</w:t>
      </w:r>
      <w:r>
        <w:rPr/>
        <w:t>].</w:t>
      </w:r>
    </w:p>
    <w:p>
      <w:pPr>
        <w:pStyle w:val="TextBody"/>
        <w:ind w:firstLine="432"/>
        <w:jc w:val="both"/>
        <w:rPr/>
      </w:pPr>
      <w:r>
        <w:rPr/>
        <w:t>Â âîäíûõ ðàñòâîðàõ ñóëüôàòû ëåãêî ãèäðîëèçóþòñÿ, ïðîäóêòû ãèäðîëèçà â çíà÷èòåëüíîì èíòåðâàëå pH íàõîäÿòñÿ â êîëëîèäíîì ñîñòîÿíèè. Â ïðèñóòñòâèè õëîðèä-èîíîâ ñóëüôàòû ïëàòèíû ïåðåõîäÿò â õëîðîïëàòèíàòû.</w:t>
      </w:r>
    </w:p>
    <w:p>
      <w:pPr>
        <w:pStyle w:val="Normal"/>
        <w:spacing w:before="24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Ïîâåäåíèå ïëàòèíû â îáîãàòèòåëüíûõ îïåðàöèÿõ.</w:t>
      </w:r>
    </w:p>
    <w:p>
      <w:pPr>
        <w:pStyle w:val="Normal"/>
        <w:spacing w:before="0" w:after="120"/>
        <w:jc w:val="center"/>
        <w:rPr>
          <w:sz w:val="26"/>
          <w:szCs w:val="26"/>
        </w:rPr>
      </w:pPr>
      <w:r>
        <w:rPr>
          <w:sz w:val="26"/>
          <w:szCs w:val="26"/>
        </w:rPr>
        <w:t>Ôîðìû íàõîæäåíèÿ ïëàòèíû â ðóäàõ.</w:t>
      </w:r>
    </w:p>
    <w:p>
      <w:pPr>
        <w:pStyle w:val="TextBody"/>
        <w:ind w:firstLine="432"/>
        <w:jc w:val="both"/>
        <w:rPr/>
      </w:pPr>
      <w:r>
        <w:rPr/>
        <w:t>Ôîðìû íàõîæäåíèÿ ïëàòèíû â ðóäàõ îïðåäåëÿþò åå ïîâåäåíèå â ïîñëåäóþùèõ ïðîöåññàõ îáîãàùåíèÿ. Ïîýòîìó èõ èçó÷åíèå èìååò áîëüøîå çíà÷åíèå äëÿ âûáîðà òåõíîëîãè÷åñêîé ñõåìû ïåðåðàáîòêè ïëàòèíóñîäåðæàùèõ ðóä è êîíöåíòðàòîâ.</w:t>
      </w:r>
    </w:p>
    <w:p>
      <w:pPr>
        <w:pStyle w:val="TextBody"/>
        <w:ind w:firstLine="432"/>
        <w:jc w:val="both"/>
        <w:rPr/>
      </w:pPr>
      <w:r>
        <w:rPr/>
        <w:t>Ïîäñ÷åòû ñîäåðæàíèÿ ïëàòèíû â çåìíîé êîðå áûëè âûïîëíåíû Êëàðêîì è Âàøèíãòîíîì, à ïîçäíåå È. è Â. Íîääàê. Ïåðâûå ïðèíèìàëè â ðàñ÷åò òîëüêî òó ïëàòèíó, êîòîðàÿ íàõîäèòñÿ â ðîññûïÿõ è êîðåííûõ óëüòðàîñíîâíûõ ïîðîäàõ, à âòîðûå ó÷èòûâàëè òàêæå ïëàòèíó, íàõîäÿùóþñÿ â ðàññåÿííîì ñîñòîÿíèè. Èíîãäà ïîëüçóþòñÿ äàííûìè ïî ðàñïðîñòðàíåííîñòè ïëàòèíû, ïðèâîäèìûìè Ãîëüäøìèäòîì. Îáîáùåíèå ðÿäà èññëåäîâàíèé íà îñíîâå ìíîãî÷èñëåííûõ îïðåäåëåíèé äàíî À. Ï. Âèíîãðàäîâûì.</w:t>
      </w:r>
    </w:p>
    <w:p>
      <w:pPr>
        <w:pStyle w:val="TextBodyIndent"/>
        <w:spacing w:before="120" w:after="120"/>
        <w:ind w:left="360" w:firstLine="432"/>
        <w:jc w:val="both"/>
        <w:rPr/>
      </w:pPr>
      <w:r>
        <w:rPr/>
        <w:t>Òàáëèöà 7. Ñîäåðæàíèå ïëàòèíû â çåìíîé êîðå, %.</w:t>
      </w:r>
    </w:p>
    <w:tbl>
      <w:tblPr>
        <w:tblW w:w="83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070"/>
        <w:gridCol w:w="2070"/>
        <w:gridCol w:w="2160"/>
      </w:tblGrid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 xml:space="preserve">Ïî Êëàðêó è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Âàøèíãòîíó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Ïî È. è Â. Íîääàê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 xml:space="preserve">Ïî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Ãîëüäøìèäò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Ïî À. Ï.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Âèíîãðàäîâó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.2·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5·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·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5·10</w:t>
            </w:r>
            <w:r>
              <w:rPr>
                <w:vertAlign w:val="superscript"/>
              </w:rPr>
              <w:t>-7</w:t>
            </w:r>
          </w:p>
        </w:tc>
      </w:tr>
    </w:tbl>
    <w:p>
      <w:pPr>
        <w:pStyle w:val="TextBody"/>
        <w:spacing w:before="240" w:after="120"/>
        <w:ind w:firstLine="432"/>
        <w:jc w:val="both"/>
        <w:rPr/>
      </w:pPr>
      <w:r>
        <w:rPr/>
        <w:t xml:space="preserve">Ïëàòèíó äîáûâàþò â “ïåðâè÷íûõ” è “âòîðè÷íûõ” ìåñòîðîæäåíèÿõ. Ê ïåðâûì îòíîñÿòñÿ îòêðûòûå â 1908 ã. êàíàäñêèå ìåäíîíèêåëåâûå ìàãíèòíûå êîë÷åäàíû â îêðóãå Ñàäáåðè, ìåñòîðîæäåíèÿ Íîðèëüñêà è þæíîàôðèêàíñêèå ìåäíîíèêåëåâûå êîë÷åäàíû â Òðàíñâààëå; çäåñü ïëàòèíà ïðèñóòñòâóåò â âèäå ñóëüôèäîâ. Âòîðè÷íûå ìåñòîðîæäåíèÿ îáÿçàíû ñâîèì ïîÿâëåíèåì âûâåòðèâàíèþ ïåðâè÷íûõ ìåñòîðîæäåíèé è ïîñëåäóþùåìó ñìûâàíèþ âûâåòðåííûõ ïîðîä, ïðè÷åì ïëàòèíîâûå ìåòàëëû, èìåþùèå áîëüøóþ ïëîòíîñòü, îñåäàëè â îïðåäåëåííûõ ìåñòàõ. Âòîðè÷íûå ìåñòîðîæäåíèÿ íàõîäÿòñÿ â Êîëóìáèè. Íî îíè óòðàòèëè ñâîå çíà÷åíèå â 20-õ ãîäàõ ïðîøëîãî âåêà, êîãäà íà çàïàäíûõ è âîñòî÷íûõ ñêëîíàõ Óðàëüñêîãî õðåáòà áûëè íàéäåíû áîëüøèå çàëåæè ïëàòèíîâûõ ðóä. Â óðàëüñêèõ ìåñòîðîæäåíèÿõ ìèíåðàëû ïëàòèíîâûõ ìåòàëëîâ ãåíåòè÷åñêè ñâÿçàíû ñ ãëóáèííûìè óëüòðàîñíîâíûìè ïîðîäàìè, ãëàâíûì îáðàçîì, ñ äóíèòàìè. </w:t>
      </w:r>
    </w:p>
    <w:p>
      <w:pPr>
        <w:pStyle w:val="TextBody"/>
        <w:spacing w:before="120" w:after="120"/>
        <w:ind w:firstLine="432"/>
        <w:jc w:val="both"/>
        <w:rPr/>
      </w:pPr>
      <w:r>
        <w:rPr/>
        <w:t>Òàáëèöà 8. Ñðåäíèé ñîñòàâ óðàëüñêîé ðîññûïíîé è êîðåííîé ïëàòèíû, %</w:t>
      </w:r>
    </w:p>
    <w:tbl>
      <w:tblPr>
        <w:tblW w:w="83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420"/>
      </w:tblGrid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Òèï ìåñòîðîæäåíèÿ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Pt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Ðîññûïíàÿ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77.5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Êîðåííàÿ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76.7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Ñðåäíèé ñîñòàâ àôôèíèðóåìîé ïëàòèí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78.4</w:t>
            </w:r>
          </w:p>
        </w:tc>
      </w:tr>
    </w:tbl>
    <w:p>
      <w:pPr>
        <w:pStyle w:val="TextBody"/>
        <w:spacing w:before="240" w:after="120"/>
        <w:ind w:firstLine="432"/>
        <w:jc w:val="both"/>
        <w:rPr>
          <w:lang w:val="ru-RU"/>
        </w:rPr>
      </w:pPr>
      <w:r>
        <w:rPr/>
        <w:t>Â êàíàäñêèõ ìåñòîðîæäåíèÿõ ïëàòèíà âñòðå÷àåòñÿ â âèäå ñïåðèëèòà PtAs</w:t>
      </w:r>
      <w:r>
        <w:rPr>
          <w:vertAlign w:val="subscript"/>
        </w:rPr>
        <w:t>2</w:t>
      </w:r>
      <w:r>
        <w:rPr/>
        <w:t>, êóïåðèòà PtS è íåêîòîðûõ áîëåå ðåäêèõ ìèíåðàëîâ. Îäíàêî áîëüøàÿ ÷àñòü ïëàòèíîâûõ ìåòàëëîâ íàõîäèòñÿ â ñóëüôèäàõ â âèäå òâåðäîãî ðàñòâîðà. Ñîäåðæàíèå ïëàòèíû â ðóäàõ äîñòèãàåò 1.5-2.0 ã íà 1 ò ðóäû.</w:t>
      </w:r>
    </w:p>
    <w:p>
      <w:pPr>
        <w:pStyle w:val="TextBody"/>
        <w:spacing w:before="240" w:after="120"/>
        <w:ind w:firstLine="432"/>
        <w:jc w:val="both"/>
        <w:rPr/>
      </w:pPr>
      <w:r>
        <w:rPr/>
        <w:t>Ïðèìåðíî òàêîé æå ìèíåðàëîãè÷åñêèé ñîñòàâ èìåþò þæíîàôðèêàíñêèå ðóäû, êðîìå òîãî çäåñü íàéäåíà ñàìîðîäíàÿ ïëàòèíà è ôåððîïëàòèíà.</w:t>
      </w:r>
    </w:p>
    <w:p>
      <w:pPr>
        <w:pStyle w:val="TextBody"/>
        <w:ind w:firstLine="432"/>
        <w:jc w:val="both"/>
        <w:rPr/>
      </w:pPr>
      <w:r>
        <w:rPr/>
        <w:t>Êàæäîìó òèïó ðóä è èõ ìèíåðàëüíûì ðàçíîâèäíîñòÿì ñâîéñòâåííû ñâîè îñîáåííîñòè ïëàòèíîâîé ìèíåðàëèçàöèè, îáóñëîâëåííûå ðàçëè÷íîé îáîãàùåííîñòüþ ïëàòèíîâûìè ìåòàëëàìè, ðàçëè÷íûì ñîîòíîøåíèåì ïëàòèíû, ïàëëàäèÿ, èðèäèÿ, ðîäèÿ, ðóòåíèÿ è îñìèÿ, à òàêæå ðàçëè÷èåì ôîðì íàõîæäåíèÿ ìåòàëëîâ.</w:t>
      </w:r>
    </w:p>
    <w:p>
      <w:pPr>
        <w:pStyle w:val="TextBody"/>
        <w:ind w:firstLine="432"/>
        <w:jc w:val="both"/>
        <w:rPr/>
      </w:pPr>
      <w:r>
        <w:rPr/>
        <w:t>Ìíîãîîáðàçèå òèïîâ ðóä è ðàçëè÷èå ôîðì íàõîæäåíèÿ ïëàòèíîâûõ ìåòàëëîâ â ìåäíî-íèêåëåâûõ ðóäàõ âûçûâàåò áîëüøèå ñëîæíîñòè ñ ïîëíîòîé èçâëå÷åíèÿ ïëàòèíîâûõ ìåòàëëîâ â ãîòîâûå êîíöåíòðàòû, íàïðàâëÿåìûå â ìåòàëëóðãè÷åñêóþ ïåðåðàáîòêó.</w:t>
      </w:r>
    </w:p>
    <w:p>
      <w:pPr>
        <w:pStyle w:val="Heading1"/>
        <w:spacing w:before="240" w:after="120"/>
        <w:jc w:val="center"/>
        <w:rPr>
          <w:rFonts w:ascii="Peterburg" w:hAnsi="Peterburg" w:eastAsia="Peterburg" w:cs="Peterburg"/>
          <w:b w:val="false"/>
          <w:b w:val="false"/>
          <w:bCs w:val="false"/>
          <w:sz w:val="26"/>
          <w:szCs w:val="26"/>
        </w:rPr>
      </w:pPr>
      <w:r>
        <w:rPr>
          <w:rFonts w:eastAsia="Peterburg" w:cs="Peterburg" w:ascii="Peterburg" w:hAnsi="Peterburg"/>
          <w:b w:val="false"/>
          <w:bCs w:val="false"/>
          <w:sz w:val="26"/>
          <w:szCs w:val="26"/>
        </w:rPr>
        <w:t>Ïîëó÷åíèå ïëàòèíîâûõ ìåòàëëîâ èç ðîññûïåé.</w:t>
      </w:r>
    </w:p>
    <w:p>
      <w:pPr>
        <w:pStyle w:val="TextBody"/>
        <w:ind w:firstLine="432"/>
        <w:jc w:val="both"/>
        <w:rPr/>
      </w:pPr>
      <w:r>
        <w:rPr/>
        <w:t>Ðîññûïè ïëàòèíîâûõ ìåòàëëîâ, îáðàçîâàííûå â ðåçóëüòàòå ðàçðóøåíèÿ êîðåííûõ ïîðîä, èçâåñòíû âî ìíîãèõ ñòðàíàõ, íî ïðîìûøëåííûå çàïàñû â îñíîâíîì ñîñðåäîòî÷åíû â Êîëóìáèè, Þæíîé Àôðèêå, Áðàçèëèè è äð.</w:t>
      </w:r>
    </w:p>
    <w:p>
      <w:pPr>
        <w:pStyle w:val="TextBody"/>
        <w:ind w:firstLine="432"/>
        <w:jc w:val="both"/>
        <w:rPr/>
      </w:pPr>
      <w:r>
        <w:rPr/>
        <w:t>Ïðîöåññ èçâëå÷åíèÿ ïëàòèíîâûõ ìåòàëëîâ èç ðîññûïåé ñâîäèòñÿ ê äâóì ãðóïïàì îïåðàöèé: äîáû÷å ïåñêîâ è èõ îáîãàùåíèþ ãðàâèòàöèîííûìè ìåòîäàìè. Ïåñêè ìîæíî äîáûâàòü ïîäçåìíûìè è îòêðûòûìè ñïîñîáàìè; êàê ïðàâèëî, ïðèìåíÿþò îòêðûòûå ãîðíûå ðàáîòû, âûïîëíÿåìûå â äâà ýòàïà: âñêðûøà ïóñòîé ïîðîäû è äîáû÷à ïëàòèíóñîäåðæàùèõ ïåñêîâ. Äîáû÷ó ïåñêîâ îáû÷íî ñîâìåùàþò ñ èõ ãðàâèòàöèîííûì îáîãàùåíèåì â îäíîì àãðåãàòå, íàïðèìåð, äðàãå.</w:t>
      </w:r>
    </w:p>
    <w:p>
      <w:pPr>
        <w:pStyle w:val="TextBody"/>
        <w:ind w:firstLine="432"/>
        <w:jc w:val="both"/>
        <w:rPr/>
      </w:pPr>
      <w:r>
        <w:rPr/>
        <w:t>Äîáûòàÿ ãîðíàÿ ìàññà èç äðàæíûõ ÷åðïàêîâ ïîñòóïàåò â ïðîìûâî÷íóþ áî÷êó, ãäå îñóùåñòâëÿåòñÿ äåçèíòåãðàöèÿ è ãðîõî÷åíèå. Ïðîöåññ äåçèíòåãðàöèè ãîðíîé ìàññû â áî÷êå ïðîèñõîäèò ïîñðåäñòâîì ìåõàíè÷åñêîãî ðàçäåëåíèÿ è ðàçìûâà åå âîäîé ïðè ïåðåêàòûâàíèè ïîðîäû âíóòðè áî÷êè è îðîøåíèè íàïîðíîé ñòðóåé âîäû. Ïîðîäà ïðè ýòîì ðàçäåëÿåòñÿ íà äâà ïðîäóêòà: âåðõíèé (ãàëüêà, êðóïíûå êàìíè, íåðàçìûòûå êàìíè ãëèíû) íå ñîäåðæèò ïëàòèíû è íàïðàâëÿåòñÿ â îòâàë; íèæíèé ïîñòóïàåò ïîñëåäîâàòåëüíî íà øëþçû, îòñàäî÷íûå ìàøèíû è êîíöåíòðàöèîííûå ñòîëû. Â ðåçóëüòàòå îáîãàùåíèÿ ïîëó÷àåòñÿ øëèõîâàÿ ïëàòèíà, ñîäåðæàùàÿ äî 70-90 % ïëàòèíîâûõ ìåòàëëîâ. Åå íàïðàâëÿþò íà àôôèíàæ.</w:t>
      </w:r>
    </w:p>
    <w:p>
      <w:pPr>
        <w:pStyle w:val="TextBody"/>
        <w:spacing w:before="120" w:after="120"/>
        <w:jc w:val="center"/>
        <w:rPr>
          <w:sz w:val="26"/>
          <w:szCs w:val="26"/>
        </w:rPr>
      </w:pPr>
      <w:r>
        <w:rPr>
          <w:sz w:val="26"/>
          <w:szCs w:val="26"/>
        </w:rPr>
        <w:t>Èçâëå÷åíèå ïëàòèíû ïðè îáîãàùåíèè ñóëüôèäíûõ ïëàòèíóñîäåðæàùèõ ðóä.</w:t>
      </w:r>
    </w:p>
    <w:p>
      <w:pPr>
        <w:pStyle w:val="TextBody"/>
        <w:ind w:firstLine="432"/>
        <w:jc w:val="both"/>
        <w:rPr/>
      </w:pPr>
      <w:r>
        <w:rPr/>
        <w:t>Òåõíîëîãè÷åñêèå ñõåìû èçâëå÷åíèÿ ïëàòèíîâûõ ìåòàëëîâ ïðè îáîãàùåíèè âêðàïëåííûõ ðóä îïðåäåëÿþòñÿ ôîðìàìè íàõîæäåíèÿ ýòèõ ìåòàëëîâ â äàííîì ìåñòîðîæäåíèè. Åñëè ïëàòèíîâûå ìåòàëëû ïðåäñòàâëåíû ñàìîðîäíîé ïëàòèíîé è ôåððîïëàòèíîé, òî â òåõíîëîãè÷åñêóþ ñõåìó îáîãàùåíèÿ âõîäèò îïåðàöèÿ ïî ïîëó÷åíèþ ãðàâèòàöèîííîãî êîíöåíòðàòà, ñîäåðæàùåãî ïîâûøåííûå êîíöåíòðàöèè ïëàòèíîâûõ ìåòàëëîâ. Åñëè â ðóäàõ ïëàòèíîâûå ìåòàëëû, â ÷àñòíîñòè ïëàòèíà, íàõîäÿòñÿ â âèäå ìàãíèòíîé ôåððîïëàòèíû, òî îáû÷íî ïðèìåíÿþò ìàãíèòíóþ ñåïàðàöèþ ñ ïîñëåäóþùåé ïåðåðàáîòêîé áîãàòîãî ïðîäóêòà ëèáî â îòäåëüíîì öèêëå, ëèáî ñîâìåñòíî ñ íèêåëåâûì êîíöåíòðàòîì â ïèðîìåòàëëóðãè÷åñêîì ïðîöåññå. Ïåðâóþ ñõåìó ïðèìåíÿþò, íàïðèìåð, äëÿ îáîãàùåíèÿ ïëàòèíóñîäåðæàùèõ ðóä Þæíîé Àôðèêè.</w:t>
      </w:r>
    </w:p>
    <w:p>
      <w:pPr>
        <w:pStyle w:val="TextBody"/>
        <w:ind w:firstLine="432"/>
        <w:jc w:val="both"/>
        <w:rPr/>
      </w:pPr>
      <w:r>
        <w:rPr/>
        <w:t>Òåõíîëîãè÷åñêèé ïðîöåññ ãðàâèòàöèîííî-ôëîòàöèîííîãî îáîãàùåíèÿ þæíîàôðèêàíñêèõ ðóä âêëþ÷àåò äðîáëåíèå èñõîäíîé ðóäû ñ ïîñëåäóþùèì òîíêèì èçìåëü÷åíèåì åå â äâå ñòàäèè â øàðîâûõ ìåëüíèöàõ, ðàáîòàþùèõ â çàìêíóòîì öèêëå ñ ãèäðîöèêëîíàìè.</w:t>
      </w:r>
    </w:p>
    <w:p>
      <w:pPr>
        <w:pStyle w:val="TextBody"/>
        <w:ind w:firstLine="432"/>
        <w:jc w:val="both"/>
        <w:rPr/>
      </w:pPr>
      <w:r>
        <w:rPr/>
        <w:t>Ñâîáîäíûå çåðíà ñàìîðîäíîé ïëàòèíû îòäåëÿþò â öèêëå èçìåëü÷åíèÿ íà øëþçàõ ñ êîðäåðîåâûì ïîêðûòèåì. Ïîëó÷åííûå êîíöåíòðàòû ïîäâåðãàþò ïåðå÷èñòêå íà êîíöåíòðàöèîííûõ ñòîëàõ ñ ïîëó÷åíèåì ãðàâèòàöèîííîãî êîíöåíòðàòà, ñîäåðæàùåãî 30-35 % Pt, 4-6 % Pd è 0.5 % äðóãèõ ìåòàëëîâ ïëàòèíîâîé ãðóïïû.</w:t>
      </w:r>
    </w:p>
    <w:p>
      <w:pPr>
        <w:pStyle w:val="TextBody"/>
        <w:ind w:firstLine="432"/>
        <w:jc w:val="both"/>
        <w:rPr/>
      </w:pPr>
      <w:r>
        <w:rPr/>
        <w:t>Ïóëüïó ïîñëå âûäåëåíèÿ ãðàâèòàöèîííîãî êîíöåíòðàòà ñãóùàþò è íàïðàâëÿþò íà ôëîòàöèþ. Êîíå÷íûì ïðîäóêòîì ôëîòàöèè ÿâëÿåòñÿ êîíöåíòðàò, ñîäåðæàùèé: 3.5-4.0 % Ni, 2.0-2.3 % Cu, 15.0 % Fe, 8.5-10.0 % S; ñóììà ïëàòèíîâûõ ìåòàëëîâ 110-150 ã/ò. Ýòîò êîíöåíòðàò ïîñòóïàåò â ìåòàëëóðãè÷åñêóþ ïåðåðàáîòêó. Èçâëå÷åíèå ïëàòèíîâûõ ìåòàëëîâ â  öèêëå îáîãàùåíèÿ äîñòèãàåò 82-85 %.</w:t>
      </w:r>
    </w:p>
    <w:p>
      <w:pPr>
        <w:pStyle w:val="TextBody"/>
        <w:ind w:firstLine="432"/>
        <w:jc w:val="both"/>
        <w:rPr/>
      </w:pPr>
      <w:r>
        <w:rPr/>
        <w:t>Áåäíàÿ âêðàïëåííàÿ ðóäà ìåñòîðîæäåíèÿ Ñàäáåðè ïîäâåðãàåòñÿ äðîáëåíèþ, èçìåëü÷åíèþ ñ ïîñëåäóþùåé ôëîòàöèåé è ìàãíèòíîé ñåïàðàöèåé. Â ðåçóëüòàòå ïîëó÷àåòñÿ íèêåëåâûé êîíöåíòðàò, ñîäåðæàùèé ïëàòèíîâûå ìåòàëëû, ìåäíûé êîíöåíòðàò, â ñîñòàâ êîòîðîãî âõîäÿò çîëîòî è ñåðåáðî, è ïèððîòèíîâûé êîíöåíòðàò, ïðàêòè÷åñêè íå èìåþùèé áëàãîðîäíûõ ìåòàëëîâ.</w:t>
      </w:r>
    </w:p>
    <w:p>
      <w:pPr>
        <w:pStyle w:val="TextBody"/>
        <w:ind w:firstLine="432"/>
        <w:jc w:val="both"/>
        <w:rPr/>
      </w:pPr>
      <w:r>
        <w:rPr/>
        <w:t xml:space="preserve">Ïðè îáîãàùåíèè âêðàïëåííûõ ðóä îòå÷åñòâåííûõ ìåñòîðîæäåíèé ïîëó÷àþòñÿ äâà êîíöåíòðàòà: ìåäíûé è íèêåëåâûé. Çíà÷èòåëüíûå ïîòåðè ìåòàëëîâ-ñïóòíèêîâ ñ õâîñòàìè îáîãàùåíèÿ îáúÿñíÿþòñÿ òåì, ÷òî îíè àññîöèèðîâàíû ñ ïèððîòèíîì, óõîäÿùèì â îòâàë. </w:t>
      </w:r>
    </w:p>
    <w:p>
      <w:pPr>
        <w:pStyle w:val="TextBody"/>
        <w:spacing w:before="24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Ïîâåäåíèå ïëàòèíû ïðè ìåòàëëóðãè÷åñêîé ïåðåðàáîòêå ñóëüôèäíûõ ïëàòèíóñîäåðæàùèõ ðóä è êîíöåíòðàòîâ.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Îñíîâíûå òåõíîëîãè÷åñêèå îïåðàöèè ïåðåðàáîòêè ìåäíî-íèêåëåâûõ êîíöåíòðàòîâ.</w:t>
      </w:r>
    </w:p>
    <w:p>
      <w:pPr>
        <w:pStyle w:val="TextBody"/>
        <w:ind w:firstLine="432"/>
        <w:jc w:val="both"/>
        <w:rPr/>
      </w:pPr>
      <w:r>
        <w:rPr/>
        <w:t xml:space="preserve">Ïðè îáîãàùåíèè ñóëüôèäíûõ ìåäíî-íèêåëåâûõ ðóä ïîëó÷àþòñÿ ìåäíûé è íèêåëåâûé êîíöåíòðàòû, ïåðåðàáàòûâàåìûå ïî ñëîæíîé òåõíîëîãè÷åñêîé ñõåìå (ðèñ. 1). </w:t>
      </w:r>
    </w:p>
    <w:p>
      <w:pPr>
        <w:pStyle w:val="TextBody"/>
        <w:ind w:firstLine="432"/>
        <w:jc w:val="both"/>
        <w:rPr>
          <w:sz w:val="20"/>
          <w:szCs w:val="20"/>
        </w:rPr>
      </w:pPr>
      <w:r>
        <w:rPr/>
        <w:t xml:space="preserve">Íèêåëåâûé êîíöåíòðàò ïîñëå àãëîìåðàöèè èëè îêàòûâàíèÿ ïëàâÿò â ýëåêòðîòåðìè÷åñêèõ (ðåæå îòðàæàòåëüíûõ) ïå÷àõ ñ ïîëó÷åíèåì øòåéíà è øëàêà. Øëàê íà íåêîòîðûõ çàâîäàõ ïîñëå ãðàíóëÿöèè è èçìåëü÷åíèÿ ïîäâåðãàþò ôëîòàöèè äëÿ èçâëå÷åíèÿ âçâåøåííûõ ÷àñòèö øòåéíà, ñîäåðæàùèõ ïëàòèíîâûå ìåòàëëû. Øòåéí, êîíöåíòðèðóþùèé îñíîâíóþ ìàññó  ïëàòèíîâûõ </w:t>
      </w:r>
      <w:r>
        <w:rPr>
          <w:lang w:val="ru-RU"/>
        </w:rPr>
        <w:t xml:space="preserve"> </w:t>
      </w:r>
      <w:r>
        <w:rPr/>
        <w:t>ìåòàëëîâ,  ïðîõîäèò îïåðàöèþ</w:t>
      </w:r>
      <w:r>
        <w:rPr>
          <w:lang w:val="ru-RU"/>
        </w:rPr>
        <w:t xml:space="preserve"> </w:t>
      </w:r>
      <w:r>
        <w:rPr/>
        <w:t xml:space="preserve">êîíâåðòèðîâàíèÿ </w:t>
      </w:r>
      <w:r>
        <w:rPr>
          <w:lang w:val="ru-RU"/>
        </w:rPr>
        <w:t xml:space="preserve"> </w:t>
      </w:r>
      <w:r>
        <w:rPr/>
        <w:t>íà</w:t>
      </w:r>
    </w:p>
    <w:p>
      <w:pPr>
        <w:pStyle w:val="TextBody"/>
        <w:ind w:firstLine="432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ind w:firstLine="432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ind w:firstLine="43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Ðóäà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240280</wp:posOffset>
                </wp:positionH>
                <wp:positionV relativeFrom="paragraph">
                  <wp:posOffset>36195</wp:posOffset>
                </wp:positionV>
                <wp:extent cx="0" cy="91440"/>
                <wp:effectExtent l="69850" t="139700" r="698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2.85pt" to="176.4pt,10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Îòâàëüíûå õâîñò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37160</wp:posOffset>
                </wp:positionH>
                <wp:positionV relativeFrom="paragraph">
                  <wp:posOffset>71755</wp:posOffset>
                </wp:positionV>
                <wp:extent cx="1645920" cy="0"/>
                <wp:effectExtent l="0" t="70485" r="1905" b="698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5.65pt" to="140.35pt,5.65pt" stroked="t" o:allowincell="f" style="position:absolute;flip:x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</w:t>
      </w:r>
      <w:r>
        <w:rPr>
          <w:b/>
          <w:bCs/>
          <w:sz w:val="20"/>
          <w:szCs w:val="20"/>
        </w:rPr>
        <w:t>Îáîãàùåíèå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731520</wp:posOffset>
                </wp:positionH>
                <wp:positionV relativeFrom="paragraph">
                  <wp:posOffset>26035</wp:posOffset>
                </wp:positionV>
                <wp:extent cx="2743200" cy="0"/>
                <wp:effectExtent l="1905" t="1905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2.05pt" to="273.55pt,2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474720</wp:posOffset>
                </wp:positionH>
                <wp:positionV relativeFrom="paragraph">
                  <wp:posOffset>26035</wp:posOffset>
                </wp:positionV>
                <wp:extent cx="0" cy="91440"/>
                <wp:effectExtent l="1905" t="1905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2.05pt" to="273.6pt,9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731520</wp:posOffset>
                </wp:positionH>
                <wp:positionV relativeFrom="paragraph">
                  <wp:posOffset>26035</wp:posOffset>
                </wp:positionV>
                <wp:extent cx="0" cy="9144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2.05pt" to="57.6pt,9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Ìåäíûé êîíöåíòðàò                                Íèêåëåâûé êîíöåíòðàò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731520</wp:posOffset>
                </wp:positionH>
                <wp:positionV relativeFrom="paragraph">
                  <wp:posOffset>5715</wp:posOffset>
                </wp:positionV>
                <wp:extent cx="0" cy="274320"/>
                <wp:effectExtent l="69850" t="1905" r="698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0.45pt" to="57.6pt,2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474720</wp:posOffset>
                </wp:positionH>
                <wp:positionV relativeFrom="paragraph">
                  <wp:posOffset>5715</wp:posOffset>
                </wp:positionV>
                <wp:extent cx="0" cy="274320"/>
                <wp:effectExtent l="69850" t="1905" r="698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0.45pt" to="273.6pt,2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column">
                  <wp:posOffset>5394960</wp:posOffset>
                </wp:positionH>
                <wp:positionV relativeFrom="paragraph">
                  <wp:posOffset>97155</wp:posOffset>
                </wp:positionV>
                <wp:extent cx="0" cy="3657600"/>
                <wp:effectExtent l="1905" t="1905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8pt,7.65pt" to="424.8pt,295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column">
                  <wp:posOffset>3657600</wp:posOffset>
                </wp:positionH>
                <wp:positionV relativeFrom="paragraph">
                  <wp:posOffset>97155</wp:posOffset>
                </wp:positionV>
                <wp:extent cx="1737360" cy="0"/>
                <wp:effectExtent l="1905" t="1905" r="190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65pt" to="424.75pt,7.6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column">
                  <wp:posOffset>3657600</wp:posOffset>
                </wp:positionH>
                <wp:positionV relativeFrom="paragraph">
                  <wp:posOffset>97155</wp:posOffset>
                </wp:positionV>
                <wp:extent cx="0" cy="182880"/>
                <wp:effectExtent l="69850" t="48260" r="698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65pt" to="288pt,2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5120640</wp:posOffset>
                </wp:positionH>
                <wp:positionV relativeFrom="paragraph">
                  <wp:posOffset>41275</wp:posOffset>
                </wp:positionV>
                <wp:extent cx="0" cy="1463040"/>
                <wp:effectExtent l="1905" t="1905" r="190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3.25pt" to="403.2pt,118.4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3931920</wp:posOffset>
                </wp:positionH>
                <wp:positionV relativeFrom="paragraph">
                  <wp:posOffset>41275</wp:posOffset>
                </wp:positionV>
                <wp:extent cx="1188720" cy="0"/>
                <wp:effectExtent l="1905" t="1905" r="190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3.25pt" to="403.15pt,3.2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3931920</wp:posOffset>
                </wp:positionH>
                <wp:positionV relativeFrom="paragraph">
                  <wp:posOffset>41275</wp:posOffset>
                </wp:positionV>
                <wp:extent cx="0" cy="91440"/>
                <wp:effectExtent l="69850" t="139700" r="698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3.25pt" to="309.6pt,10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 xml:space="preserve">Ãàçû          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960120</wp:posOffset>
                </wp:positionH>
                <wp:positionV relativeFrom="paragraph">
                  <wp:posOffset>66675</wp:posOffset>
                </wp:positionV>
                <wp:extent cx="274320" cy="0"/>
                <wp:effectExtent l="1905" t="70485" r="0" b="698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5.25pt" to="97.15pt,5.2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</w:t>
      </w:r>
      <w:r>
        <w:rPr>
          <w:b/>
          <w:bCs/>
          <w:sz w:val="20"/>
          <w:szCs w:val="20"/>
        </w:rPr>
        <w:t>Îáæèã</w:t>
      </w:r>
      <w:r>
        <w:rPr>
          <w:sz w:val="20"/>
          <w:szCs w:val="20"/>
        </w:rPr>
        <w:t xml:space="preserve">          íà ïðîèçâîäñòâî      </w:t>
      </w:r>
      <w:r>
        <w:rPr>
          <w:b/>
          <w:bCs/>
          <w:sz w:val="20"/>
          <w:szCs w:val="20"/>
        </w:rPr>
        <w:t>Îêàòûâàíèå èëè àãëîìåðàöèÿ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731520</wp:posOffset>
                </wp:positionH>
                <wp:positionV relativeFrom="paragraph">
                  <wp:posOffset>15875</wp:posOffset>
                </wp:positionV>
                <wp:extent cx="0" cy="274320"/>
                <wp:effectExtent l="69850" t="1905" r="698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1.25pt" to="57.6pt,22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468880</wp:posOffset>
                </wp:positionH>
                <wp:positionV relativeFrom="paragraph">
                  <wp:posOffset>15875</wp:posOffset>
                </wp:positionV>
                <wp:extent cx="1920240" cy="0"/>
                <wp:effectExtent l="1905" t="1905" r="190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1.25pt" to="345.55pt,1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2468880</wp:posOffset>
                </wp:positionH>
                <wp:positionV relativeFrom="paragraph">
                  <wp:posOffset>15875</wp:posOffset>
                </wp:positionV>
                <wp:extent cx="0" cy="1005840"/>
                <wp:effectExtent l="69850" t="1905" r="698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1.25pt" to="194.4pt,80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4389120</wp:posOffset>
                </wp:positionH>
                <wp:positionV relativeFrom="paragraph">
                  <wp:posOffset>15875</wp:posOffset>
                </wp:positionV>
                <wp:extent cx="0" cy="274320"/>
                <wp:effectExtent l="69850" t="1905" r="698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1.25pt" to="345.6pt,22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ab/>
        <w:tab/>
        <w:tab/>
        <w:t xml:space="preserve">    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SO</w:t>
      </w:r>
      <w:r>
        <w:rPr>
          <w:sz w:val="20"/>
          <w:szCs w:val="20"/>
          <w:vertAlign w:val="subscript"/>
        </w:rPr>
        <w:t>4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-45720</wp:posOffset>
                </wp:positionH>
                <wp:positionV relativeFrom="paragraph">
                  <wp:posOffset>36195</wp:posOffset>
                </wp:positionV>
                <wp:extent cx="0" cy="914400"/>
                <wp:effectExtent l="1905" t="1905" r="1905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.85pt" to="-3.6pt,74.8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-45720</wp:posOffset>
                </wp:positionH>
                <wp:positionV relativeFrom="paragraph">
                  <wp:posOffset>36195</wp:posOffset>
                </wp:positionV>
                <wp:extent cx="548640" cy="0"/>
                <wp:effectExtent l="1905" t="1905" r="1905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.85pt" to="39.55pt,2.8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502920</wp:posOffset>
                </wp:positionH>
                <wp:positionV relativeFrom="paragraph">
                  <wp:posOffset>36195</wp:posOffset>
                </wp:positionV>
                <wp:extent cx="0" cy="91440"/>
                <wp:effectExtent l="69850" t="139700" r="6985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2.85pt" to="39.6pt,10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column">
                  <wp:posOffset>1874520</wp:posOffset>
                </wp:positionH>
                <wp:positionV relativeFrom="paragraph">
                  <wp:posOffset>36195</wp:posOffset>
                </wp:positionV>
                <wp:extent cx="0" cy="2834640"/>
                <wp:effectExtent l="1905" t="1905" r="1905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34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2.85pt" to="147.6pt,22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column">
                  <wp:posOffset>868680</wp:posOffset>
                </wp:positionH>
                <wp:positionV relativeFrom="paragraph">
                  <wp:posOffset>36195</wp:posOffset>
                </wp:positionV>
                <wp:extent cx="1005840" cy="0"/>
                <wp:effectExtent l="1905" t="1905" r="1905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.85pt" to="147.55pt,2.8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column">
                  <wp:posOffset>868680</wp:posOffset>
                </wp:positionH>
                <wp:positionV relativeFrom="paragraph">
                  <wp:posOffset>36195</wp:posOffset>
                </wp:positionV>
                <wp:extent cx="0" cy="91440"/>
                <wp:effectExtent l="69850" t="139700" r="6985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.85pt" to="68.4pt,10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Îòðàæàòåëüíàÿ</w:t>
      </w:r>
      <w:r>
        <w:rPr>
          <w:sz w:val="20"/>
          <w:szCs w:val="20"/>
        </w:rPr>
        <w:tab/>
        <w:tab/>
        <w:tab/>
        <w:tab/>
        <w:tab/>
        <w:t xml:space="preserve">                                       Ãàç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4389120</wp:posOffset>
                </wp:positionH>
                <wp:positionV relativeFrom="paragraph">
                  <wp:posOffset>25400</wp:posOffset>
                </wp:positionV>
                <wp:extent cx="0" cy="91440"/>
                <wp:effectExtent l="69850" t="139700" r="6985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2pt" to="345.6pt,9.1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</w:t>
      </w:r>
      <w:r>
        <w:rPr>
          <w:b/>
          <w:bCs/>
          <w:sz w:val="20"/>
          <w:szCs w:val="20"/>
        </w:rPr>
        <w:t>ïëàâêà</w:t>
      </w:r>
    </w:p>
    <w:p>
      <w:pPr>
        <w:pStyle w:val="Normal"/>
        <w:ind w:firstLine="72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365760</wp:posOffset>
                </wp:positionH>
                <wp:positionV relativeFrom="paragraph">
                  <wp:posOffset>56515</wp:posOffset>
                </wp:positionV>
                <wp:extent cx="822960" cy="0"/>
                <wp:effectExtent l="1905" t="1905" r="1905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4.45pt" to="93.55pt,4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1188720</wp:posOffset>
                </wp:positionH>
                <wp:positionV relativeFrom="paragraph">
                  <wp:posOffset>56515</wp:posOffset>
                </wp:positionV>
                <wp:extent cx="0" cy="91440"/>
                <wp:effectExtent l="1905" t="1905" r="1905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4.45pt" to="93.6pt,11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365760</wp:posOffset>
                </wp:positionH>
                <wp:positionV relativeFrom="paragraph">
                  <wp:posOffset>56515</wp:posOffset>
                </wp:positionV>
                <wp:extent cx="0" cy="91440"/>
                <wp:effectExtent l="69850" t="139700" r="698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4.45pt" to="28.8pt,11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4023360</wp:posOffset>
                </wp:positionH>
                <wp:positionV relativeFrom="paragraph">
                  <wp:posOffset>147955</wp:posOffset>
                </wp:positionV>
                <wp:extent cx="0" cy="182880"/>
                <wp:effectExtent l="69850" t="48260" r="6985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11.65pt" to="316.8pt,2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4846320</wp:posOffset>
                </wp:positionH>
                <wp:positionV relativeFrom="paragraph">
                  <wp:posOffset>147955</wp:posOffset>
                </wp:positionV>
                <wp:extent cx="0" cy="182880"/>
                <wp:effectExtent l="1905" t="1905" r="1905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1.65pt" to="381.6pt,2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column">
                  <wp:posOffset>4023360</wp:posOffset>
                </wp:positionH>
                <wp:positionV relativeFrom="paragraph">
                  <wp:posOffset>147955</wp:posOffset>
                </wp:positionV>
                <wp:extent cx="822960" cy="0"/>
                <wp:effectExtent l="1905" t="1905" r="1905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11.65pt" to="381.55pt,11.6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</w:t>
      </w:r>
      <w:r>
        <w:rPr>
          <w:b/>
          <w:bCs/>
          <w:sz w:val="20"/>
          <w:szCs w:val="20"/>
        </w:rPr>
        <w:t>Ïûëåóëàâëèâà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Îòâàëüíûé     Øòåéí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1188720</wp:posOffset>
                </wp:positionH>
                <wp:positionV relativeFrom="paragraph">
                  <wp:posOffset>31115</wp:posOffset>
                </wp:positionV>
                <wp:extent cx="0" cy="452120"/>
                <wp:effectExtent l="70485" t="1905" r="698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2.45pt" to="93.6pt,3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2468880</wp:posOffset>
                </wp:positionH>
                <wp:positionV relativeFrom="paragraph">
                  <wp:posOffset>122555</wp:posOffset>
                </wp:positionV>
                <wp:extent cx="1371600" cy="0"/>
                <wp:effectExtent l="1905" t="1905" r="1905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9.65pt" to="302.35pt,9.6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3840480</wp:posOffset>
                </wp:positionH>
                <wp:positionV relativeFrom="paragraph">
                  <wp:posOffset>122555</wp:posOffset>
                </wp:positionV>
                <wp:extent cx="0" cy="365760"/>
                <wp:effectExtent l="69850" t="1905" r="6985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9.65pt" to="302.4pt,38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øëàê                                                                            Ãàçû         Ïûëü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960120</wp:posOffset>
                </wp:positionH>
                <wp:positionV relativeFrom="paragraph">
                  <wp:posOffset>56515</wp:posOffset>
                </wp:positionV>
                <wp:extent cx="0" cy="274320"/>
                <wp:effectExtent l="69850" t="0" r="69850" b="19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4.45pt" to="75.6pt,26pt" stroked="t" o:allowincell="f" style="position:absolute;flip:y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-45720</wp:posOffset>
                </wp:positionH>
                <wp:positionV relativeFrom="paragraph">
                  <wp:posOffset>56515</wp:posOffset>
                </wp:positionV>
                <wp:extent cx="1005840" cy="0"/>
                <wp:effectExtent l="1905" t="1905" r="1905" b="19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4.45pt" to="75.55pt,4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1417320</wp:posOffset>
                </wp:positionH>
                <wp:positionV relativeFrom="paragraph">
                  <wp:posOffset>56515</wp:posOffset>
                </wp:positionV>
                <wp:extent cx="0" cy="274320"/>
                <wp:effectExtent l="70485" t="0" r="69850" b="19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4.45pt" to="111.6pt,26pt" stroked="t" o:allowincell="f" style="position:absolute;flip:y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4846320</wp:posOffset>
                </wp:positionH>
                <wp:positionV relativeFrom="paragraph">
                  <wp:posOffset>66675</wp:posOffset>
                </wp:positionV>
                <wp:extent cx="0" cy="91440"/>
                <wp:effectExtent l="69850" t="139700" r="6985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5.25pt" to="381.6pt,12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1417320</wp:posOffset>
                </wp:positionH>
                <wp:positionV relativeFrom="paragraph">
                  <wp:posOffset>51435</wp:posOffset>
                </wp:positionV>
                <wp:extent cx="1371600" cy="0"/>
                <wp:effectExtent l="1905" t="1905" r="1905" b="19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4.05pt" to="219.55pt,4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2788920</wp:posOffset>
                </wp:positionH>
                <wp:positionV relativeFrom="paragraph">
                  <wp:posOffset>51435</wp:posOffset>
                </wp:positionV>
                <wp:extent cx="0" cy="1280160"/>
                <wp:effectExtent l="69850" t="1905" r="6985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4.05pt" to="219.6pt,104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4846320</wp:posOffset>
                </wp:positionH>
                <wp:positionV relativeFrom="paragraph">
                  <wp:posOffset>10795</wp:posOffset>
                </wp:positionV>
                <wp:extent cx="274320" cy="0"/>
                <wp:effectExtent l="1905" t="1905" r="1905" b="19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0.85pt" to="403.15pt,0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3840480</wp:posOffset>
                </wp:positionH>
                <wp:positionV relativeFrom="paragraph">
                  <wp:posOffset>137795</wp:posOffset>
                </wp:positionV>
                <wp:extent cx="0" cy="182880"/>
                <wp:effectExtent l="69850" t="48260" r="6985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10.85pt" to="302.4pt,25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1188720</wp:posOffset>
                </wp:positionH>
                <wp:positionV relativeFrom="paragraph">
                  <wp:posOffset>137795</wp:posOffset>
                </wp:positionV>
                <wp:extent cx="0" cy="182880"/>
                <wp:effectExtent l="1905" t="1905" r="1905" b="19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10.85pt" to="93.6pt,25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</w:t>
      </w:r>
      <w:r>
        <w:rPr>
          <w:b/>
          <w:bCs/>
          <w:sz w:val="20"/>
          <w:szCs w:val="20"/>
        </w:rPr>
        <w:t xml:space="preserve">Êîíâåðòèðîâàíèå </w:t>
      </w:r>
      <w:r>
        <w:rPr>
          <w:sz w:val="20"/>
          <w:szCs w:val="20"/>
        </w:rPr>
        <w:t xml:space="preserve">                              Àãëîìåðàò èëè îêàòûøè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2240280</wp:posOffset>
                </wp:positionH>
                <wp:positionV relativeFrom="paragraph">
                  <wp:posOffset>60960</wp:posOffset>
                </wp:positionV>
                <wp:extent cx="0" cy="822960"/>
                <wp:effectExtent l="70485" t="0" r="69850" b="19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4.8pt" to="176.4pt,69.55pt" stroked="t" o:allowincell="f" style="position:absolute;flip:y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2240280</wp:posOffset>
                </wp:positionH>
                <wp:positionV relativeFrom="paragraph">
                  <wp:posOffset>60960</wp:posOffset>
                </wp:positionV>
                <wp:extent cx="1463040" cy="0"/>
                <wp:effectExtent l="1905" t="1905" r="1905" b="19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4.8pt" to="291.55pt,4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3703320</wp:posOffset>
                </wp:positionH>
                <wp:positionV relativeFrom="paragraph">
                  <wp:posOffset>60960</wp:posOffset>
                </wp:positionV>
                <wp:extent cx="0" cy="91440"/>
                <wp:effectExtent l="69850" t="139700" r="6985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4.8pt" to="291.6pt,11.9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×åðíîâàÿ                                            </w:t>
      </w:r>
      <w:r>
        <w:rPr>
          <w:b/>
          <w:bCs/>
          <w:sz w:val="20"/>
          <w:szCs w:val="20"/>
        </w:rPr>
        <w:t>Ýëåêòðîïëàâêà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3108960</wp:posOffset>
                </wp:positionH>
                <wp:positionV relativeFrom="paragraph">
                  <wp:posOffset>51435</wp:posOffset>
                </wp:positionV>
                <wp:extent cx="1554480" cy="0"/>
                <wp:effectExtent l="1905" t="1905" r="1905" b="19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4.05pt" to="367.15pt,4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4663440</wp:posOffset>
                </wp:positionH>
                <wp:positionV relativeFrom="paragraph">
                  <wp:posOffset>51435</wp:posOffset>
                </wp:positionV>
                <wp:extent cx="0" cy="91440"/>
                <wp:effectExtent l="1905" t="1905" r="1905" b="19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4.05pt" to="367.2pt,11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3108960</wp:posOffset>
                </wp:positionH>
                <wp:positionV relativeFrom="paragraph">
                  <wp:posOffset>51435</wp:posOffset>
                </wp:positionV>
                <wp:extent cx="0" cy="91440"/>
                <wp:effectExtent l="1905" t="1905" r="1905" b="19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4.05pt" to="244.8pt,11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ìåäü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1188720</wp:posOffset>
                </wp:positionH>
                <wp:positionV relativeFrom="paragraph">
                  <wp:posOffset>-4445</wp:posOffset>
                </wp:positionV>
                <wp:extent cx="0" cy="182880"/>
                <wp:effectExtent l="69850" t="48260" r="6985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-0.35pt" to="93.6pt,1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>Øòåéí                          Øëàê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4663440</wp:posOffset>
                </wp:positionH>
                <wp:positionV relativeFrom="paragraph">
                  <wp:posOffset>31115</wp:posOffset>
                </wp:positionV>
                <wp:extent cx="0" cy="274320"/>
                <wp:effectExtent l="69850" t="1905" r="6985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2.45pt" to="367.2pt,2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3108960</wp:posOffset>
                </wp:positionH>
                <wp:positionV relativeFrom="paragraph">
                  <wp:posOffset>31115</wp:posOffset>
                </wp:positionV>
                <wp:extent cx="0" cy="274320"/>
                <wp:effectExtent l="70485" t="1905" r="6985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2.45pt" to="244.8pt,2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Îãíåâî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ðàôèíèðîâàíèå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column">
                  <wp:posOffset>1188720</wp:posOffset>
                </wp:positionH>
                <wp:positionV relativeFrom="paragraph">
                  <wp:posOffset>635</wp:posOffset>
                </wp:positionV>
                <wp:extent cx="0" cy="640080"/>
                <wp:effectExtent l="1905" t="1905" r="1905" b="19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0pt" to="93.6pt,50.3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 xml:space="preserve">Øëàê     </w:t>
      </w:r>
      <w:r>
        <w:rPr>
          <w:b/>
          <w:bCs/>
          <w:sz w:val="20"/>
          <w:szCs w:val="20"/>
        </w:rPr>
        <w:t xml:space="preserve">Êîíâåðòèðîâàíèå </w:t>
      </w:r>
      <w:r>
        <w:rPr>
          <w:sz w:val="20"/>
          <w:szCs w:val="20"/>
        </w:rPr>
        <w:t xml:space="preserve">            </w:t>
      </w:r>
      <w:r>
        <w:rPr>
          <w:b/>
          <w:bCs/>
          <w:sz w:val="20"/>
          <w:szCs w:val="20"/>
        </w:rPr>
        <w:t>Ôëîòàöèÿ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4206240</wp:posOffset>
                </wp:positionH>
                <wp:positionV relativeFrom="paragraph">
                  <wp:posOffset>31115</wp:posOffset>
                </wp:positionV>
                <wp:extent cx="822960" cy="0"/>
                <wp:effectExtent l="1905" t="1905" r="1905" b="190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2.45pt" to="395.95pt,2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5029200</wp:posOffset>
                </wp:positionH>
                <wp:positionV relativeFrom="paragraph">
                  <wp:posOffset>31115</wp:posOffset>
                </wp:positionV>
                <wp:extent cx="0" cy="457200"/>
                <wp:effectExtent l="1905" t="1905" r="1905" b="19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.45pt" to="396pt,38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4206240</wp:posOffset>
                </wp:positionH>
                <wp:positionV relativeFrom="paragraph">
                  <wp:posOffset>31115</wp:posOffset>
                </wp:positionV>
                <wp:extent cx="0" cy="91440"/>
                <wp:effectExtent l="69850" t="139700" r="6985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2.45pt" to="331.2pt,9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3108960</wp:posOffset>
                </wp:positionH>
                <wp:positionV relativeFrom="paragraph">
                  <wp:posOffset>31115</wp:posOffset>
                </wp:positionV>
                <wp:extent cx="0" cy="91440"/>
                <wp:effectExtent l="1905" t="1905" r="1905" b="19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2.45pt" to="244.8pt,9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</w:t>
      </w:r>
      <w:r>
        <w:rPr>
          <w:sz w:val="20"/>
          <w:szCs w:val="20"/>
        </w:rPr>
        <w:t>Ôàéíøòåéí           Õâîñò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posOffset>3108960</wp:posOffset>
                </wp:positionH>
                <wp:positionV relativeFrom="paragraph">
                  <wp:posOffset>10795</wp:posOffset>
                </wp:positionV>
                <wp:extent cx="0" cy="91440"/>
                <wp:effectExtent l="69850" t="139700" r="6985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0.85pt" to="244.8pt,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â îòâàë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column">
                  <wp:posOffset>5029200</wp:posOffset>
                </wp:positionH>
                <wp:positionV relativeFrom="paragraph">
                  <wp:posOffset>137795</wp:posOffset>
                </wp:positionV>
                <wp:extent cx="0" cy="182880"/>
                <wp:effectExtent l="69850" t="48260" r="6985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.85pt" to="396pt,25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column">
                  <wp:posOffset>1188720</wp:posOffset>
                </wp:positionH>
                <wp:positionV relativeFrom="paragraph">
                  <wp:posOffset>137795</wp:posOffset>
                </wp:positionV>
                <wp:extent cx="0" cy="274320"/>
                <wp:effectExtent l="69850" t="1905" r="6985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10.85pt" to="93.6pt,32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column">
                  <wp:posOffset>2286000</wp:posOffset>
                </wp:positionH>
                <wp:positionV relativeFrom="paragraph">
                  <wp:posOffset>137795</wp:posOffset>
                </wp:positionV>
                <wp:extent cx="365760" cy="0"/>
                <wp:effectExtent l="0" t="70485" r="1905" b="698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.85pt" to="208.75pt,10.85pt" stroked="t" o:allowincell="f" style="position:absolute;flip:x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 xml:space="preserve">Àíîäû      Ìåäíûé             </w:t>
      </w:r>
      <w:r>
        <w:rPr>
          <w:b/>
          <w:bCs/>
          <w:sz w:val="20"/>
          <w:szCs w:val="20"/>
        </w:rPr>
        <w:t xml:space="preserve">Ðàçäåëåíèå   </w:t>
      </w:r>
      <w:r>
        <w:rPr>
          <w:sz w:val="20"/>
          <w:szCs w:val="20"/>
        </w:rPr>
        <w:t xml:space="preserve">                       Êîíöåíòðàò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column">
                  <wp:posOffset>3108960</wp:posOffset>
                </wp:positionH>
                <wp:positionV relativeFrom="paragraph">
                  <wp:posOffset>76835</wp:posOffset>
                </wp:positionV>
                <wp:extent cx="0" cy="365760"/>
                <wp:effectExtent l="69850" t="1905" r="6985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6.05pt" to="244.8pt,34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>êîíöåíòðàò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column">
                  <wp:posOffset>5029200</wp:posOffset>
                </wp:positionH>
                <wp:positionV relativeFrom="paragraph">
                  <wp:posOffset>20955</wp:posOffset>
                </wp:positionV>
                <wp:extent cx="365760" cy="0"/>
                <wp:effectExtent l="1905" t="1905" r="1905" b="190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65pt" to="424.75pt,1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column">
                  <wp:posOffset>2240280</wp:posOffset>
                </wp:positionH>
                <wp:positionV relativeFrom="paragraph">
                  <wp:posOffset>97155</wp:posOffset>
                </wp:positionV>
                <wp:extent cx="822960" cy="0"/>
                <wp:effectExtent l="3810" t="3175" r="3175" b="317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7.65pt" to="241.15pt,7.65pt" stroked="t" o:allowincell="f" style="position:absolute;flip:x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column">
                  <wp:posOffset>2240280</wp:posOffset>
                </wp:positionH>
                <wp:positionV relativeFrom="paragraph">
                  <wp:posOffset>97155</wp:posOffset>
                </wp:positionV>
                <wp:extent cx="0" cy="640080"/>
                <wp:effectExtent l="3175" t="3175" r="3175" b="317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7.65pt" to="176.4pt,58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 xml:space="preserve">          </w:t>
      </w:r>
      <w:r>
        <w:rPr>
          <w:b/>
          <w:bCs/>
          <w:sz w:val="20"/>
          <w:szCs w:val="20"/>
        </w:rPr>
        <w:t>Ýëåêòðîðàôèíèðîâàíèå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                      </w:t>
      </w:r>
      <w:r>
        <w:rPr>
          <w:b/>
          <w:bCs/>
          <w:sz w:val="20"/>
          <w:szCs w:val="20"/>
        </w:rPr>
        <w:t>ìåäè</w:t>
      </w:r>
      <w:r>
        <w:rPr>
          <w:sz w:val="20"/>
          <w:szCs w:val="20"/>
        </w:rPr>
        <w:t xml:space="preserve">                        Íèêåëåâûé êîíöåíòðàò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column">
                  <wp:posOffset>731520</wp:posOffset>
                </wp:positionH>
                <wp:positionV relativeFrom="paragraph">
                  <wp:posOffset>26035</wp:posOffset>
                </wp:positionV>
                <wp:extent cx="914400" cy="0"/>
                <wp:effectExtent l="1905" t="1905" r="1905" b="190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2.05pt" to="129.55pt,2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column">
                  <wp:posOffset>1645920</wp:posOffset>
                </wp:positionH>
                <wp:positionV relativeFrom="paragraph">
                  <wp:posOffset>26035</wp:posOffset>
                </wp:positionV>
                <wp:extent cx="0" cy="91440"/>
                <wp:effectExtent l="69850" t="139700" r="6985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2.05pt" to="129.6pt,9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column">
                  <wp:posOffset>731520</wp:posOffset>
                </wp:positionH>
                <wp:positionV relativeFrom="paragraph">
                  <wp:posOffset>26035</wp:posOffset>
                </wp:positionV>
                <wp:extent cx="0" cy="91440"/>
                <wp:effectExtent l="69850" t="139700" r="6985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2.05pt" to="57.6pt,9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column">
                  <wp:posOffset>3108960</wp:posOffset>
                </wp:positionH>
                <wp:positionV relativeFrom="paragraph">
                  <wp:posOffset>26035</wp:posOffset>
                </wp:positionV>
                <wp:extent cx="0" cy="274320"/>
                <wp:effectExtent l="70485" t="1905" r="6985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2.05pt" to="244.8pt,23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column">
                  <wp:posOffset>1188720</wp:posOffset>
                </wp:positionH>
                <wp:positionV relativeFrom="paragraph">
                  <wp:posOffset>26035</wp:posOffset>
                </wp:positionV>
                <wp:extent cx="0" cy="914400"/>
                <wp:effectExtent l="1905" t="1905" r="1905" b="190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2.05pt" to="93.6pt,7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Ïûëü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column">
                  <wp:posOffset>3200400</wp:posOffset>
                </wp:positionH>
                <wp:positionV relativeFrom="paragraph">
                  <wp:posOffset>61595</wp:posOffset>
                </wp:positionV>
                <wp:extent cx="1645920" cy="0"/>
                <wp:effectExtent l="1905" t="1905" r="1905" b="190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85pt" to="381.55pt,4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column">
                  <wp:posOffset>3200400</wp:posOffset>
                </wp:positionH>
                <wp:positionV relativeFrom="paragraph">
                  <wp:posOffset>61595</wp:posOffset>
                </wp:positionV>
                <wp:extent cx="0" cy="91440"/>
                <wp:effectExtent l="69850" t="139700" r="6985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85pt" to="252pt,1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column">
                  <wp:posOffset>4846320</wp:posOffset>
                </wp:positionH>
                <wp:positionV relativeFrom="paragraph">
                  <wp:posOffset>61595</wp:posOffset>
                </wp:positionV>
                <wp:extent cx="0" cy="731520"/>
                <wp:effectExtent l="69850" t="0" r="69850" b="190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4.85pt" to="381.6pt,62.4pt" stroked="t" o:allowincell="f" style="position:absolute;flip:y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Ýëåêòðîëèò            Êàòîäû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column">
                  <wp:posOffset>4251960</wp:posOffset>
                </wp:positionH>
                <wp:positionV relativeFrom="paragraph">
                  <wp:posOffset>81915</wp:posOffset>
                </wp:positionV>
                <wp:extent cx="274320" cy="0"/>
                <wp:effectExtent l="1905" t="1905" r="1905" b="190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6.45pt" to="356.35pt,6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column">
                  <wp:posOffset>4526280</wp:posOffset>
                </wp:positionH>
                <wp:positionV relativeFrom="paragraph">
                  <wp:posOffset>81915</wp:posOffset>
                </wp:positionV>
                <wp:extent cx="0" cy="182880"/>
                <wp:effectExtent l="1905" t="1905" r="1905" b="190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6.45pt" to="356.4pt,20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column">
                  <wp:posOffset>3337560</wp:posOffset>
                </wp:positionH>
                <wp:positionV relativeFrom="paragraph">
                  <wp:posOffset>81915</wp:posOffset>
                </wp:positionV>
                <wp:extent cx="457200" cy="0"/>
                <wp:effectExtent l="1905" t="70485" r="635" b="698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6.45pt" to="298.75pt,6.4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 xml:space="preserve">Ìàãíèòíàÿ      </w:t>
      </w:r>
      <w:r>
        <w:rPr>
          <w:b/>
          <w:bCs/>
          <w:sz w:val="20"/>
          <w:szCs w:val="20"/>
        </w:rPr>
        <w:t>Îáæèã</w:t>
      </w:r>
      <w:r>
        <w:rPr>
          <w:sz w:val="20"/>
          <w:szCs w:val="20"/>
        </w:rPr>
        <w:t xml:space="preserve">             Ãàç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column">
                  <wp:posOffset>3108960</wp:posOffset>
                </wp:positionH>
                <wp:positionV relativeFrom="paragraph">
                  <wp:posOffset>36195</wp:posOffset>
                </wp:positionV>
                <wp:extent cx="0" cy="274320"/>
                <wp:effectExtent l="70485" t="1905" r="6985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2.85pt" to="244.8pt,24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>ôðàêöèÿ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column">
                  <wp:posOffset>2240280</wp:posOffset>
                </wp:positionH>
                <wp:positionV relativeFrom="paragraph">
                  <wp:posOffset>56515</wp:posOffset>
                </wp:positionV>
                <wp:extent cx="0" cy="548640"/>
                <wp:effectExtent l="3175" t="3175" r="3175" b="317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4.45pt" to="176.4pt,47.6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>Ïûëü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column">
                  <wp:posOffset>4526280</wp:posOffset>
                </wp:positionH>
                <wp:positionV relativeFrom="paragraph">
                  <wp:posOffset>635</wp:posOffset>
                </wp:positionV>
                <wp:extent cx="0" cy="182880"/>
                <wp:effectExtent l="69850" t="48260" r="6985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0.05pt" to="356.4pt,14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</w:t>
      </w:r>
      <w:r>
        <w:rPr>
          <w:sz w:val="20"/>
          <w:szCs w:val="20"/>
        </w:rPr>
        <w:t>Çàêèñü íèêåëÿ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column">
                  <wp:posOffset>4846320</wp:posOffset>
                </wp:positionH>
                <wp:positionV relativeFrom="paragraph">
                  <wp:posOffset>142875</wp:posOffset>
                </wp:positionV>
                <wp:extent cx="0" cy="274320"/>
                <wp:effectExtent l="70485" t="1905" r="6985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1.25pt" to="381.6pt,32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column">
                  <wp:posOffset>3108960</wp:posOffset>
                </wp:positionH>
                <wp:positionV relativeFrom="paragraph">
                  <wp:posOffset>51435</wp:posOffset>
                </wp:positionV>
                <wp:extent cx="0" cy="91440"/>
                <wp:effectExtent l="69850" t="139700" r="6985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4.05pt" to="244.8pt,11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column">
                  <wp:posOffset>1188720</wp:posOffset>
                </wp:positionH>
                <wp:positionV relativeFrom="paragraph">
                  <wp:posOffset>142875</wp:posOffset>
                </wp:positionV>
                <wp:extent cx="0" cy="1554480"/>
                <wp:effectExtent l="1905" t="1905" r="1905" b="190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11.25pt" to="93.6pt,133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 xml:space="preserve">Øëàì                                                           </w:t>
      </w:r>
      <w:r>
        <w:rPr>
          <w:b/>
          <w:bCs/>
          <w:sz w:val="20"/>
          <w:szCs w:val="20"/>
        </w:rPr>
        <w:t>Ïûëåóëàâëèâàíèå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</w:t>
      </w:r>
      <w:r>
        <w:rPr>
          <w:b/>
          <w:bCs/>
          <w:sz w:val="20"/>
          <w:szCs w:val="20"/>
        </w:rPr>
        <w:t>Âîññòàíîâèòåëüíàÿ</w:t>
      </w:r>
    </w:p>
    <w:p>
      <w:pPr>
        <w:pStyle w:val="Normal"/>
        <w:rPr>
          <w:b/>
          <w:b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column">
                  <wp:posOffset>2240280</wp:posOffset>
                </wp:positionH>
                <wp:positionV relativeFrom="paragraph">
                  <wp:posOffset>5715</wp:posOffset>
                </wp:positionV>
                <wp:extent cx="274320" cy="0"/>
                <wp:effectExtent l="3175" t="70485" r="0" b="7048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0.45pt" to="197.95pt,0.45pt" stroked="t" o:allowincell="f" style="position:absolute">
                <v:stroke color="black" weight="6480" dashstyle="shortdot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0"/>
          <w:szCs w:val="20"/>
        </w:rPr>
        <w:t xml:space="preserve">                                                               </w:t>
      </w:r>
      <w:r>
        <w:rPr>
          <w:b/>
          <w:bCs/>
          <w:sz w:val="20"/>
          <w:szCs w:val="20"/>
        </w:rPr>
        <w:t>ïëàâêà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column">
                  <wp:posOffset>3108960</wp:posOffset>
                </wp:positionH>
                <wp:positionV relativeFrom="paragraph">
                  <wp:posOffset>51435</wp:posOffset>
                </wp:positionV>
                <wp:extent cx="0" cy="91440"/>
                <wp:effectExtent l="69850" t="139700" r="6985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4.05pt" to="244.8pt,11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    </w:t>
      </w:r>
      <w:r>
        <w:rPr>
          <w:sz w:val="20"/>
          <w:szCs w:val="20"/>
        </w:rPr>
        <w:t>Ãàç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>Àíîäû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column">
                  <wp:posOffset>3108960</wp:posOffset>
                </wp:positionH>
                <wp:positionV relativeFrom="paragraph">
                  <wp:posOffset>31115</wp:posOffset>
                </wp:positionV>
                <wp:extent cx="0" cy="91440"/>
                <wp:effectExtent l="69850" t="139700" r="6985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2.45pt" to="244.8pt,9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column">
                  <wp:posOffset>1965960</wp:posOffset>
                </wp:positionH>
                <wp:positionV relativeFrom="paragraph">
                  <wp:posOffset>142875</wp:posOffset>
                </wp:positionV>
                <wp:extent cx="365760" cy="0"/>
                <wp:effectExtent l="0" t="70485" r="1905" b="698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1.25pt" to="183.55pt,11.25pt" stroked="t" o:allowincell="f" style="position:absolute;flip:x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column">
                  <wp:posOffset>3977640</wp:posOffset>
                </wp:positionH>
                <wp:positionV relativeFrom="paragraph">
                  <wp:posOffset>142875</wp:posOffset>
                </wp:positionV>
                <wp:extent cx="365760" cy="0"/>
                <wp:effectExtent l="1905" t="70485" r="0" b="698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11.25pt" to="341.95pt,11.2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 xml:space="preserve">Ýëåêòðîëèò            </w:t>
      </w:r>
      <w:r>
        <w:rPr>
          <w:b/>
          <w:bCs/>
          <w:sz w:val="20"/>
          <w:szCs w:val="20"/>
        </w:rPr>
        <w:t xml:space="preserve">Ýëåêòðîðàôèíèðîâàíèå </w:t>
      </w:r>
      <w:r>
        <w:rPr>
          <w:sz w:val="20"/>
          <w:szCs w:val="20"/>
        </w:rPr>
        <w:t xml:space="preserve">            Êàòîäíûé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 xml:space="preserve">íà î÷èñòêó                        </w:t>
      </w:r>
      <w:r>
        <w:rPr>
          <w:b/>
          <w:bCs/>
          <w:sz w:val="20"/>
          <w:szCs w:val="20"/>
        </w:rPr>
        <w:t>íèêåëÿ</w:t>
      </w:r>
      <w:r>
        <w:rPr>
          <w:sz w:val="20"/>
          <w:szCs w:val="20"/>
        </w:rPr>
        <w:t xml:space="preserve">                          íèêåëü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column">
                  <wp:posOffset>3108960</wp:posOffset>
                </wp:positionH>
                <wp:positionV relativeFrom="paragraph">
                  <wp:posOffset>36195</wp:posOffset>
                </wp:positionV>
                <wp:extent cx="0" cy="91440"/>
                <wp:effectExtent l="69850" t="139700" r="6985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2.85pt" to="244.8pt,10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>Øëàì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column">
                  <wp:posOffset>3108960</wp:posOffset>
                </wp:positionH>
                <wp:positionV relativeFrom="paragraph">
                  <wp:posOffset>15875</wp:posOffset>
                </wp:positionV>
                <wp:extent cx="0" cy="91440"/>
                <wp:effectExtent l="69850" t="139700" r="6985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1.25pt" to="244.8pt,8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column">
                  <wp:posOffset>3108960</wp:posOffset>
                </wp:positionH>
                <wp:positionV relativeFrom="paragraph">
                  <wp:posOffset>142240</wp:posOffset>
                </wp:positionV>
                <wp:extent cx="0" cy="182880"/>
                <wp:effectExtent l="69850" t="48260" r="6985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11.2pt" to="244.8pt,25.5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column">
                  <wp:posOffset>1188720</wp:posOffset>
                </wp:positionH>
                <wp:positionV relativeFrom="paragraph">
                  <wp:posOffset>50800</wp:posOffset>
                </wp:positionV>
                <wp:extent cx="1463040" cy="0"/>
                <wp:effectExtent l="1905" t="70485" r="0" b="6985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4pt" to="208.75pt,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</w:t>
      </w:r>
      <w:r>
        <w:rPr>
          <w:b/>
          <w:bCs/>
          <w:sz w:val="20"/>
          <w:szCs w:val="20"/>
        </w:rPr>
        <w:t>Îáîãàù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</w:t>
      </w:r>
      <w:r>
        <w:rPr>
          <w:sz w:val="20"/>
          <w:szCs w:val="20"/>
        </w:rPr>
        <w:t>Ïëàòèíîâû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</w:t>
      </w:r>
      <w:r>
        <w:rPr>
          <w:sz w:val="20"/>
          <w:szCs w:val="20"/>
        </w:rPr>
        <w:t>êîíöåíòðà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</w:t>
      </w:r>
      <w:r>
        <w:rPr>
          <w:sz w:val="20"/>
          <w:szCs w:val="20"/>
        </w:rPr>
        <w:t>íà àôôèíà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1. Òåõíîëîãè÷åñêàÿ ñõåìà ïåðåðàáîòêè ñóëüôèäíûõ ìåäíî-íèêåëåâûõ ðóä.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/>
      </w:pPr>
      <w:r>
        <w:rPr/>
        <w:t>îáåäíèòåëüíóþ ýëåêòðîïëàâêó, è ôàéíøòåéíà, êîòîðûé ìåäëåííî îõëàæäàåòñÿ, äðîáèòñÿ, èçìåëü÷àåòñÿ è ôëîòèðóåòñÿ ñ ïîëó÷åíèåì ìåäíîãî êîíöåíòðàòà, ïåðåðàáàòûâàåìîãî â ìåäíîì ïðîèçâîäñòâå, è íèêåëåâîãî, íàïðàâëÿåìîãî íà îáæèã â ïå÷àõ êèïÿùåãî ñëîÿ.</w:t>
      </w:r>
    </w:p>
    <w:p>
      <w:pPr>
        <w:pStyle w:val="TextBody"/>
        <w:ind w:firstLine="432"/>
        <w:jc w:val="both"/>
        <w:rPr/>
      </w:pPr>
      <w:r>
        <w:rPr/>
        <w:t xml:space="preserve">Ïðè îõëàæäåíèè ôàéíøòåéíà êîìïîíåíòû ïðåòåðïåâàþò êðèñòàëëèçàöèþ â ñëåäóþùåé ïîñëåäîâàòåëüíîñòè: ïåðâè÷íûå êðèñòàëëû ñóëüôèäà ìåäè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äâîéíàÿ ýâòåêòèêà, ñîñòîÿùàÿ èç ñóëüôèäîâ ìåäè è íèêåëÿ,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òðîéíàÿ ýâòåêòèêà, ñîñòîÿùàÿ èç ñóëüôèäîâ ìåäè, íèêåëÿ è ìåäíî-íèêåëåâîãî ìåòàëëè÷åñêîãî ñïëàâà. Ìåòàëëè÷åñêèé ñïëàâ, âûõîä êîòîðîãî íà ðàçëè÷íûõ çàâîäàõ ñîñòàâëÿåò 8-15 %, êîëëåêòèðóåò äî 95 % ïëàòèíîâûõ ìåòàëëîâ, ñîäåðæàùèõñÿ â ôàéíøòåéíå. Ïîýòîìó íà íåêîòîðûõ çàâîäàõ ìåòàëëè÷åñêóþ ôàçó âûäåëÿþò ìàãíèòíîé ñåïàðàöèåé è íàïðàâëÿþò íà âîññòàíîâèòåëüíóþ ïëàâêó ñ ïîëó÷åíèåì àíîäîâ.</w:t>
      </w:r>
    </w:p>
    <w:p>
      <w:pPr>
        <w:pStyle w:val="TextBody"/>
        <w:ind w:firstLine="432"/>
        <w:jc w:val="both"/>
        <w:rPr/>
      </w:pPr>
      <w:r>
        <w:rPr/>
        <w:t>Ïîëó÷åííóþ ïîñëå îáæèãà íèêåëåâîãî êîíöåíòðàòà çàêèñü ïîäâåðãàþò âîññòàíîâèòåëüíîé ïëàâêå íà àíîäû â äóãîâûõ ýëåêòðîïå÷àõ. Àíîäû ïîäâåðãàþò ýëåêòðîðàôèíèðîâàíèþ; âûïàäàþùèé íà àíîäå øëàì êîíöåíòðèðóåò îñíîâíóþ ìàññó ïëàòèíîâûõ ìåòàëëîâ.</w:t>
      </w:r>
    </w:p>
    <w:p>
      <w:pPr>
        <w:pStyle w:val="TextBody"/>
        <w:ind w:firstLine="432"/>
        <w:jc w:val="both"/>
        <w:rPr/>
      </w:pPr>
      <w:r>
        <w:rPr/>
        <w:t>Ïëàòèíîâûå ìåòàëëû, íàõîäÿùèåñÿ â ìåäíîì êîíöåíòðàòå, ïîñëå îáæèãà, îòðàæàòåëüíîé ïëàâêè, êîíâåðòèðîâàíèÿ è îãíåâîãî ðàôèíèðîâàíèÿ êîíöåíòðèðóþòñÿ â ìåäíûõ àíîäàõ, ïîñëå ýëåêòðîðàôèíèðîâàíèÿ ïåðåõîäÿò â ìåäíûé øëàì. Ìåäíûé è íèêåëåâûé øëàìû îáîãàùàþò ñ ïîëó÷åíèåì êîíöåíòðàòîâ, ñîäåðæàùèõ äî 60 % ïëàòèíîâûõ ìåòàëëîâ. Ýòè êîíöåíòðàòû íàïðàâëÿþò íà àôôèíàæ.</w:t>
      </w:r>
    </w:p>
    <w:p>
      <w:pPr>
        <w:pStyle w:val="TextBody"/>
        <w:ind w:firstLine="432"/>
        <w:jc w:val="both"/>
        <w:rPr/>
      </w:pPr>
      <w:r>
        <w:rPr/>
        <w:t>Â ïîñëåäíèå ãîäû äëÿ ïåðåðàáîòêè ìåäíûõ è íèêåëåâûõ êîíöåíòðàòîâ ïðåäëîæåíû âûñîêîèíòåíñèâíûå àâòîãåííûå ïðîöåññû: ïëàâêà â æèäêîé âàííå, âçâåøåííàÿ ïëàâêà, êèñëîðîäíî-âçâåøåííàÿ ïëàâêà è äð. Ïðèìåíÿþò òàêæå ãèäðîìåòàëëóðãè÷åñêóþ ïåðåðàáîòêó ïëàòèíóñîäåðæàùèõ ñóëüôèäíûõ êîíöåíòðàòîâ ñ èñïîëüçîâàíèåì îêèñëèòåëüíîãî àâòîêëàâíîãî âûùåëà÷èâàíèÿ, ñîëÿíî- è ñåðíîêèñëîå âûùåëà÷èâàíèå, õëîðèðîâàíèå ïðè êîíòðîëèðóåìîì ïîòåíöèàëå è äðóãèå ïðîöåññû.</w:t>
      </w:r>
    </w:p>
    <w:p>
      <w:pPr>
        <w:pStyle w:val="TextBody"/>
        <w:ind w:firstLine="432"/>
        <w:jc w:val="both"/>
        <w:rPr/>
      </w:pPr>
      <w:r>
        <w:rPr/>
        <w:t>Òàêèì îáðàçîì, ïëàòèíîâûå ìåòàëëû â ïðîöåññå ïèðî- è ãèäðîìåòàëëóðãè÷åñêîé ïåðåðàáîòêè ïîäâåðãàþò âîçäåéñòâèþ îêèñëèòåëåé ïðè òåìïåðàòóðàõ äî 1200-1300 °Ñ, äåéñòâèþ êèñëîò ïðè âûñîêèõ îêèñëèòåëüíûõ ïîòåíöèàëàõ ñðåäû, àíîäíîìó ðàñòâîðåíèþ ïðè çíà÷èòåëüíûõ ýëåêòðîïîëîæèòåëüíûõ ïîòåíöèàëàõ. Ïîýòîìó íåîáõîäèìî ðàññìîòðåòü ïîâåäåíèå ýòèõ ìåòàëëîâ â ðàçëè÷íûõ ïðîöåññàõ ñ öåëüþ ñîçäàíèÿ óñëîâèé äëÿ ïîâûøåíèÿ èçâëå÷åíèÿ èõ â ïðèíÿòûõ è ïðîåêòèðóåìûõ òåõíîëîãè÷åñêèõ ñõåìàõ ïåðåðàáîòêè ïëàòèíóñîäåðæàùèõ ñóëüôèäíûõ ìåäíî-íèêåëåâûõ êîíöåíòðàòîâ.</w:t>
      </w:r>
    </w:p>
    <w:p>
      <w:pPr>
        <w:pStyle w:val="TextBody"/>
        <w:spacing w:before="120" w:after="120"/>
        <w:jc w:val="center"/>
        <w:rPr>
          <w:sz w:val="26"/>
          <w:szCs w:val="26"/>
        </w:rPr>
      </w:pPr>
      <w:r>
        <w:rPr>
          <w:sz w:val="26"/>
          <w:szCs w:val="26"/>
        </w:rPr>
        <w:t>Ôèçèêî-õèìè÷åñêèå îñíîâû ïîâåäåíèÿ ïëàòèíû ïðè ïåðåðàáîòêå ñóëüôèäíîãî ñûðüÿ.</w:t>
      </w:r>
    </w:p>
    <w:p>
      <w:pPr>
        <w:pStyle w:val="TextBodyIndent"/>
        <w:ind w:left="360" w:firstLine="432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Ïèðîìåòàëëóðãè÷åñêèå ïðîöåññû.</w:t>
      </w:r>
    </w:p>
    <w:p>
      <w:pPr>
        <w:pStyle w:val="TextBody"/>
        <w:ind w:firstLine="432"/>
        <w:jc w:val="both"/>
        <w:rPr/>
      </w:pPr>
      <w:r>
        <w:rPr/>
        <w:t>Ïðè ïåðåðàáîòêå ñóëüôèäíûõ ðóä ïèðîìåòàëëóðãè÷åñêèìè ñïîñîáàìè áëàãîðîäíûå ìåòàëëû ÷àñòè÷íî òåðÿþòñÿ ñ îòâàëüíûìè øëàêàìè, ïûëÿìè è ãàçàìè. Äëÿ òåîðåòè÷åñêîé îöåíêè âîçìîæíîñòè òàêèõ ïîòåðü è ñîçäàíèÿ óñëîâèé äëÿ èõ óìåíüøåíèÿ áîëüøîé èíòåðåñ ïðåäñòàâëÿåò çàâèñèìîñòü ñâîáîäíûõ ýíåðãèé îáðàçîâàíèÿ îêñèäîâ è ñóëüôèäîâ áëàãîðîäíûõ ìåòàëëîâ îò òåìïåðàòóð.</w:t>
      </w:r>
    </w:p>
    <w:p>
      <w:pPr>
        <w:pStyle w:val="TextBodyIndent"/>
        <w:rPr/>
      </w:pPr>
      <w:r>
        <w:rPr/>
        <w:t>Òàáëèöà 9. Ñâîáîäíûå ýíåðãèè îêèñëåíèÿ ñóëüôèäîâ.</w:t>
      </w:r>
    </w:p>
    <w:tbl>
      <w:tblPr>
        <w:tblW w:w="865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980"/>
        <w:gridCol w:w="2970"/>
      </w:tblGrid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Ðåàêöè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Óð-å ñâîáîäíîé ýíåðãèè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rFonts w:eastAsia="Symbol" w:cs="Symbol" w:ascii="Symbol" w:hAnsi="Symbol"/>
              </w:rPr>
              <w:t>D</w:t>
            </w:r>
            <w:r>
              <w:rPr/>
              <w:t>G</w:t>
            </w:r>
            <w:r>
              <w:rPr>
                <w:i/>
                <w:iCs/>
                <w:vertAlign w:val="subscript"/>
              </w:rPr>
              <w:t>Ò</w:t>
            </w:r>
            <w:r>
              <w:rPr/>
              <w:t>, Äæ/ìîëü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eastAsia="Symbol" w:cs="Symbol" w:ascii="Symbol" w:hAnsi="Symbol"/>
              </w:rPr>
              <w:t>D</w:t>
            </w:r>
            <w:r>
              <w:rPr/>
              <w:t>G</w:t>
            </w:r>
            <w:r>
              <w:rPr>
                <w:i/>
                <w:iCs/>
                <w:vertAlign w:val="subscript"/>
              </w:rPr>
              <w:t>Ò</w:t>
            </w:r>
            <w:r>
              <w:rPr/>
              <w:t>, Äæ/ìîëü Î</w:t>
            </w:r>
            <w:r>
              <w:rPr>
                <w:vertAlign w:val="subscript"/>
              </w:rPr>
              <w:t>2</w:t>
            </w:r>
            <w:r>
              <w:rPr/>
              <w:t xml:space="preserve"> ïðè òåìïåðàòóðå, Ê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1173       1273      1573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PtS</w:t>
            </w:r>
            <w:r>
              <w:rPr>
                <w:vertAlign w:val="subscript"/>
              </w:rPr>
              <w:t>(òâ)</w:t>
            </w:r>
            <w:r>
              <w:rPr/>
              <w:t>+2O</w:t>
            </w:r>
            <w:r>
              <w:rPr>
                <w:vertAlign w:val="subscript"/>
              </w:rPr>
              <w:t>2(ã)</w:t>
            </w:r>
            <w:r>
              <w:rPr/>
              <w:t>=PtO</w:t>
            </w:r>
            <w:r>
              <w:rPr>
                <w:vertAlign w:val="subscript"/>
              </w:rPr>
              <w:t>2(òâ)</w:t>
            </w:r>
            <w:r>
              <w:rPr/>
              <w:t>+SO</w:t>
            </w:r>
            <w:r>
              <w:rPr>
                <w:vertAlign w:val="subscript"/>
              </w:rPr>
              <w:t>2(ã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-228000+87.5·</w:t>
            </w:r>
            <w:r>
              <w:rPr>
                <w:i/>
                <w:iCs/>
              </w:rPr>
              <w:t>Ò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 </w:t>
            </w:r>
            <w:r>
              <w:rPr/>
              <w:t>-          -227        -214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PtS</w:t>
            </w:r>
            <w:r>
              <w:rPr>
                <w:vertAlign w:val="subscript"/>
              </w:rPr>
              <w:t>(òâ)</w:t>
            </w:r>
            <w:r>
              <w:rPr/>
              <w:t>+2O</w:t>
            </w:r>
            <w:r>
              <w:rPr>
                <w:vertAlign w:val="subscript"/>
              </w:rPr>
              <w:t>2(ã)</w:t>
            </w:r>
            <w:r>
              <w:rPr/>
              <w:t>=PtO</w:t>
            </w:r>
            <w:r>
              <w:rPr>
                <w:vertAlign w:val="subscript"/>
              </w:rPr>
              <w:t>2(ã)</w:t>
            </w:r>
            <w:r>
              <w:rPr/>
              <w:t>+SO</w:t>
            </w:r>
            <w:r>
              <w:rPr>
                <w:vertAlign w:val="subscript"/>
              </w:rPr>
              <w:t>2(ã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-17600-7.5·</w:t>
            </w:r>
            <w:r>
              <w:rPr>
                <w:i/>
                <w:iCs/>
              </w:rPr>
              <w:t>Ò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-26         -27          -29</w:t>
            </w:r>
          </w:p>
        </w:tc>
      </w:tr>
    </w:tbl>
    <w:p>
      <w:pPr>
        <w:pStyle w:val="Normal"/>
        <w:keepNext w:val="true"/>
        <w:ind w:firstLine="432"/>
        <w:jc w:val="both"/>
        <w:rPr/>
      </w:pPr>
      <w:r>
        <w:rPr/>
      </w:r>
    </w:p>
    <w:p>
      <w:pPr>
        <w:pStyle w:val="TextBody"/>
        <w:ind w:firstLine="432"/>
        <w:jc w:val="both"/>
        <w:rPr/>
      </w:pPr>
      <w:r>
        <w:rPr>
          <w:i/>
          <w:iCs/>
        </w:rPr>
        <w:t xml:space="preserve">Àãëîìåðàöèÿ. </w:t>
      </w:r>
      <w:r>
        <w:rPr/>
        <w:t xml:space="preserve">Â ïðîöåññå àãëîìåðàöèè êîíöåíòðàò ïîäâåðãàåòñÿ îêóñêîâàíèþ è ÷àñòè÷íîé äåñóëüôóðàöèè ïðè 1000-1100 °Ñ, ÷òî ñîïðîâîæäàåòñÿ ïðîöåññàìè ðàçëîæåíèÿ âûñøèõ ñóëüôèäîâ è îêèñëåíèÿ ïîëó÷èâøèõñÿ ïðîäóêòîâ êèñëîðîäîì âîçäóõà. </w:t>
      </w:r>
    </w:p>
    <w:p>
      <w:pPr>
        <w:pStyle w:val="TextBody"/>
        <w:ind w:firstLine="432"/>
        <w:jc w:val="both"/>
        <w:rPr/>
      </w:pPr>
      <w:r>
        <w:rPr>
          <w:i/>
          <w:iCs/>
        </w:rPr>
        <w:t xml:space="preserve">Ýëåêòðîïëàâêà </w:t>
      </w:r>
      <w:r>
        <w:rPr/>
        <w:t>ñóëüôèäíîãî íèêåëü-ìåäíîãî êîíöåíòðàòà îñóùåñòâëÿåòñÿ â ýëåêòðîïå÷è, êóäà ïîñòóïàåò êîíöåíòðàò, ñîäåðæàùèé â çàâèñèìîñòè îò ìåñòîðîæäåíèÿ îò 20 äî 150 ã/ò ïëàòèíîâûõ ìåòàëëîâ. Â øèõòó âìåñòå ñ îêàòûøàìè è àãëîìåðàòîì äîáàâëÿþò îáîðîòíûå ïðîäóêòû è, â çàâèñèìîñòè îò ñîñòàâà èñõîäíîãî ñûðüÿ, èçâåñòíÿê èëè ïåñ÷àíèê. Òåìïåðàòóðà ðàñïëàâà íà ãðàíèöå ñ ýëåêòðîäîì äîñòèãàåò 1300-1400 °Ñ. Ïóñòàÿ ïîðîäà îøëàêîâûâàåòñÿ; øëàê ñëèâàþò, ãðàíóëèðóþò. Íà íåêîòîðûõ ïðåäïðèÿòèÿõ åãî ïîäâåðãàþò èçìåëü÷åíèþ è ôëîòàöèè ñ öåëüþ áîëåå ïîëíîãî èçâëå÷åíèÿ áëàãîðîäíûõ ìåòàëëîâ. Ñîäåðæàíèå áëàãîðîäíûõ ìåòàëëîâ â øëàêå â çàâèñèìîñòè îò ðåæèìà ïëàâêè è ñîñòàâà êîíöåíòðàòà êîëåáëåòñÿ îò 0.3 äî 1.0 ã/ò. Øòåéí êîíöåíòðèðóåò îñíîâíóþ ìàññó ïëàòèíîâûõ ìåòàëëîâ. Ñîäåðæàíèå èõ â øòåéíå êîëåáëåòñÿ â ïðåäåëàõ 100-600 ã/ò.</w:t>
      </w:r>
    </w:p>
    <w:p>
      <w:pPr>
        <w:pStyle w:val="TextBody"/>
        <w:ind w:firstLine="432"/>
        <w:jc w:val="both"/>
        <w:rPr/>
      </w:pPr>
      <w:r>
        <w:rPr/>
        <w:t>Ïðîöåññ ïëàâêè ïðîòåêàåò â îñíîâíîì â âîññòàíîâèòåëüíîì ðåæèìå, ïîýòîìó ïîòåðè ïëàòèíîâûõ ìåòàëëîâ â ýòîì ïðîöåññå îïðåäåëÿþòñÿ ìåõàíè÷åñêèìè ïîòåðÿìè ìåëêèõ êîðîëüêîâ øòåéíà, âçâåøåííûõ â øëàêîâîé ôàçå. Ýòè ïîòåðè ìîãóò áûòü óñòðàíåíû ôëîòàöèåé øëàêîâ ñ èçâëå÷åíèåì ïëàòèíîâûõ ìåòàëëîâ â ñóëüôèäíûé êîíöåíòðàò. Ïðè ýòîì èçâëå÷åíèå ïëàòèíû ìîæåò äîñòèãàòü áîëåå 99.0 %.</w:t>
      </w:r>
    </w:p>
    <w:p>
      <w:pPr>
        <w:pStyle w:val="TextBody"/>
        <w:ind w:firstLine="432"/>
        <w:jc w:val="both"/>
        <w:rPr/>
      </w:pPr>
      <w:r>
        <w:rPr>
          <w:i/>
          <w:iCs/>
        </w:rPr>
        <w:t>Êîíâåðòèðîâàíèå.</w:t>
      </w:r>
      <w:r>
        <w:rPr/>
        <w:t xml:space="preserve"> Ïîëó÷åííûé ïðè ýëåêòðîïëàâêå øòåéí ïîäâåðãàåòñÿ êîíâåðòèðîâàíèþ. Êîíâåðòèðîâàíèå, öåëü êîòîðîãî ñîñòîèò â âîçìîæíî áîëåå ïîëíîì óäàëåíèè ñóëüôèäà æåëåçà èç íèêåëü-ìåäíûõ øòåéíîâ, îñóùåñòâëÿåòñÿ ïðè òåìïåðàòóðå îêîëî 1200 °Ñ. Ïðîöåññ ïðîòåêàåò â ñóëüôèäíûõ ðàñïëàâàõ, ãäå àêòèâíîñòü ïëàòèíîâûõ ìåòàëëîâ î÷åíü íåâåëèêà. Ïîýòîìó â ïðîöåññå êîíâåðòèðîâàíèÿ â øëàêîâóþ ôàçó â î÷åíü íåçíà÷èòåëüíûõ êîëè÷åñòâàõ ïåðåõîäèò ïëàòèíà (&lt;0.5%), ïàëëàäèé (&lt;0.5%), ðîäèé (&lt;1.0%), èðèäèé (&lt;1.0%). Áîëåå òîãî, êîíâåðòíûå øëàêè ïåðåðàáàòûâàþòñÿ â îáåäíèòåëüíûõ ïå÷àõ, ïîýòîìó îáùèå ïîòåðè áëàãîðîäíûõ ìåòàëëîâ ïðè êîíâåðòèðîâàíèè ñðàâíèòåëüíî ìàëû.</w:t>
      </w:r>
    </w:p>
    <w:p>
      <w:pPr>
        <w:pStyle w:val="TextBody"/>
        <w:ind w:firstLine="432"/>
        <w:jc w:val="both"/>
        <w:rPr/>
      </w:pPr>
      <w:r>
        <w:rPr>
          <w:i/>
          <w:iCs/>
        </w:rPr>
        <w:t xml:space="preserve">Ïðè îáæèãå íèêåëåâîãî êîíöåíòðàòà </w:t>
      </w:r>
      <w:r>
        <w:rPr/>
        <w:t>â ïå÷àõ êèïÿùåãî ñëîÿ ïðîöåññ îêèñëåíèÿ ïðîòåêàåò âåñüìà èíòåíñèâíî è ïîýòîìó ñîïðîâîæäàåòñÿ çíà÷èòåëüíûìè ïîòåðÿìè ìåòàëëîâ.</w:t>
      </w:r>
    </w:p>
    <w:p>
      <w:pPr>
        <w:pStyle w:val="TextBody"/>
        <w:ind w:firstLine="432"/>
        <w:jc w:val="both"/>
        <w:rPr/>
      </w:pPr>
      <w:r>
        <w:rPr>
          <w:i/>
          <w:iCs/>
        </w:rPr>
        <w:t>Âîññòàíîâèòåëüíàÿ ýëåêòðîïëàâêà</w:t>
      </w:r>
      <w:r>
        <w:rPr/>
        <w:t xml:space="preserve"> çàêèñè íèêåëÿ íà ìåòàëëè÷åñêèé íèêåëü íå âûçûâàåò çíà÷èòåëüíûõ ïîòåðü ïëàòèíîâûõ ìåòàëëîâ. Ìåõàíè÷åñêèå ïîòåðè èõ ñ ïûëÿìè ìîãóò áûòü óìåíüøåíû â ðåçóëüòàòå ñîâåðøåíñòâîâàíèÿ ñèñòåìû ïûëåóëàâëèâàíèÿ. Ïåðåõîä â øëàêè íå âûçûâàåò äîïîëíèòåëüíûõ ïîòåðü, òàê êàê øëàêè â ýòîì ïðîöåññå ÿâëÿþòñÿ îáîðîòíûìè ïðîäóêòàìè.</w:t>
      </w:r>
    </w:p>
    <w:p>
      <w:pPr>
        <w:pStyle w:val="TextBody"/>
        <w:ind w:firstLine="432"/>
        <w:jc w:val="both"/>
        <w:rPr/>
      </w:pPr>
      <w:r>
        <w:rPr>
          <w:i/>
          <w:iCs/>
        </w:rPr>
        <w:t xml:space="preserve">Âçâåøåííàÿ ïëàâêà </w:t>
      </w:r>
      <w:r>
        <w:rPr/>
        <w:t xml:space="preserve">ñóëüôèäíûõ ìàòåðèàëîâ îñóùåñòâëÿåòñÿ â îêèñëèòåëüíîé àòìîñôåðå ïðè òåìïåðàòóðå îêîëî 1300 °Ñ. </w:t>
      </w:r>
    </w:p>
    <w:p>
      <w:pPr>
        <w:pStyle w:val="TextBody"/>
        <w:ind w:firstLine="432"/>
        <w:jc w:val="both"/>
        <w:rPr/>
      </w:pPr>
      <w:r>
        <w:rPr/>
        <w:t>Ïèðîìåòàëëóðãè÷åñêàÿ ïåðåðàáîòêà ìåäíûõ êîíöåíòðàòîâ, ñîäåðæàùèõ ïëàòèíîâûå ìåòàëëû, âêëþ÷àÿ îáæèã ïðè 800-900 °Ñ, îòðàæàòåëüíóþ ïëàâêó, êîíâåðòèðîâàíèå è îãíåâîå ðàôèíèðîâàíèå ìåäè. Â ïîñëåäíèå ãîäû äëÿ ïåðåðàáîòêè ìåäíûõ êîíöåíòðàòîâ øèðîêîå ïðèìåíåíèå ïîëó÷èëè àâòîãåííûå ïðîöåññû: âçâåøåííàÿ ïëàâêà è ïëàâêà â æèäêîé âàííå.</w:t>
      </w:r>
    </w:p>
    <w:p>
      <w:pPr>
        <w:pStyle w:val="TextBody"/>
        <w:ind w:firstLine="432"/>
        <w:jc w:val="both"/>
        <w:rPr/>
      </w:pPr>
      <w:r>
        <w:rPr/>
        <w:t>Õèìè÷åñêèå ðåàêöèè è òåìïåðàòóðíûé ðåæèì îáæèãà ìåäíûõ êîíöåíòðàòîâ ïðèìåðíî òå æå, ÷òî ïðè àãëîìåðàöèè.</w:t>
      </w:r>
    </w:p>
    <w:p>
      <w:pPr>
        <w:pStyle w:val="TextBodyIndent"/>
        <w:ind w:left="360" w:firstLine="432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Ãèäðîìåòàëëóðãè÷åñêèå ïðîöåññû.</w:t>
      </w:r>
    </w:p>
    <w:p>
      <w:pPr>
        <w:pStyle w:val="TextBody"/>
        <w:ind w:firstLine="432"/>
        <w:jc w:val="both"/>
        <w:rPr/>
      </w:pPr>
      <w:r>
        <w:rPr/>
        <w:t>Ïëàòèíîâûå ìåòàëëû, ñîäåðæàùèåñÿ â ñóëüôèäíûõ ìåäíî-íèêåëåâûõ ðóäàõ, ïðîõîäÿò ÷åðåç ïèðîìåòàëëóðãè÷åñêèå îïåðàöèè, êîíöåíòðèðóþòñÿ â ÷åðíîâîì ìåòàëëå è ïîñòóïàþò íà ýëåêòðîëèòè÷åñêîå ðàôèíèðîâàíèå íèêåëåâûõ è ìåäíûõ àíîäîâ. Ïðè÷åì â çàâèñèìîñòè îò óñëîâèé ïðîâåäåíèÿ ýòèõ îïåðàöèé áîëüøåå èëè ìåíüøåå êîëè÷åñòâî ïëàòèíîâûõ ìåòàëëîâ ìîæåò ïåðåõîäèòü â ñáîðíûå èëè îáîðîòíûå ïðîäóêòû, ÷òî â êîíöå êîíöîâ ïðèâîäèò ê áåçâîçâðàòíûì ïîòåðÿì.</w:t>
      </w:r>
    </w:p>
    <w:p>
      <w:pPr>
        <w:pStyle w:val="TextBody"/>
        <w:ind w:firstLine="432"/>
        <w:jc w:val="both"/>
        <w:rPr/>
      </w:pPr>
      <w:r>
        <w:rPr/>
        <w:t>Òàáëèöà 10. Ôîðìû íàõîæäåíèÿ ïëàòèíû â ñóëüôàòíûõ, ñóëüôàòíî-õëîðèäíûõ è õëîðèäíûõ ðàñòâîðàõ.</w:t>
      </w:r>
    </w:p>
    <w:tbl>
      <w:tblPr>
        <w:tblW w:w="83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925"/>
        <w:gridCol w:w="2925"/>
      </w:tblGrid>
      <w:tr>
        <w:trPr/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Ðàñòâîðû</w:t>
            </w:r>
          </w:p>
        </w:tc>
        <w:tc>
          <w:tcPr>
            <w:tcW w:w="2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ñóëüôàòíûé</w:t>
            </w:r>
          </w:p>
        </w:tc>
        <w:tc>
          <w:tcPr>
            <w:tcW w:w="2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ñóëüôàòíî-õëîðèäíûé</w:t>
            </w:r>
          </w:p>
        </w:tc>
        <w:tc>
          <w:tcPr>
            <w:tcW w:w="2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õëîðèäíûé</w:t>
            </w:r>
          </w:p>
        </w:tc>
      </w:tr>
      <w:tr>
        <w:trPr/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[Pt</w:t>
            </w:r>
            <w:r>
              <w:rPr>
                <w:vertAlign w:val="subscript"/>
              </w:rPr>
              <w:t>2</w:t>
            </w:r>
            <w:r>
              <w:rPr/>
              <w:t>(SO</w:t>
            </w:r>
            <w:r>
              <w:rPr>
                <w:vertAlign w:val="subscript"/>
              </w:rPr>
              <w:t>4)4</w:t>
            </w:r>
            <w:r>
              <w:rPr/>
              <w:t>·(H</w:t>
            </w:r>
            <w:r>
              <w:rPr>
                <w:vertAlign w:val="subscript"/>
              </w:rPr>
              <w:t>2</w:t>
            </w:r>
            <w:r>
              <w:rPr/>
              <w:t>0)</w:t>
            </w:r>
            <w:r>
              <w:rPr>
                <w:vertAlign w:val="subscript"/>
              </w:rPr>
              <w:t>2</w:t>
            </w:r>
            <w:r>
              <w:rPr/>
              <w:t>]</w:t>
            </w:r>
            <w:r>
              <w:rPr>
                <w:vertAlign w:val="superscript"/>
              </w:rPr>
              <w:t>2-</w:t>
            </w:r>
          </w:p>
          <w:p>
            <w:pPr>
              <w:pStyle w:val="Normal"/>
              <w:keepNext w:val="tru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[PtCl</w:t>
            </w:r>
            <w:r>
              <w:rPr>
                <w:vertAlign w:val="subscript"/>
              </w:rPr>
              <w:t>4</w:t>
            </w:r>
            <w:r>
              <w:rPr/>
              <w:t>]</w:t>
            </w:r>
            <w:r>
              <w:rPr>
                <w:vertAlign w:val="superscript"/>
              </w:rPr>
              <w:t xml:space="preserve">2-  </w:t>
            </w:r>
            <w:r>
              <w:rPr/>
              <w:t xml:space="preserve">ïðè </w:t>
            </w:r>
            <w:r>
              <w:rPr>
                <w:rFonts w:eastAsia="Symbol" w:cs="Symbol" w:ascii="Symbol" w:hAnsi="Symbol"/>
              </w:rPr>
              <w:t>j</w:t>
            </w:r>
            <w:r>
              <w:rPr>
                <w:vertAlign w:val="subscript"/>
              </w:rPr>
              <w:t>à</w:t>
            </w:r>
            <w:r>
              <w:rPr/>
              <w:t>&lt;1.4 Â;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[PtCl</w:t>
            </w:r>
            <w:r>
              <w:rPr>
                <w:vertAlign w:val="subscript"/>
              </w:rPr>
              <w:t>6</w:t>
            </w:r>
            <w:r>
              <w:rPr/>
              <w:t>]</w:t>
            </w:r>
            <w:r>
              <w:rPr>
                <w:vertAlign w:val="superscript"/>
              </w:rPr>
              <w:t>2-</w:t>
            </w:r>
            <w:r>
              <w:rPr/>
              <w:t xml:space="preserve"> ïðè </w:t>
            </w:r>
            <w:r>
              <w:rPr>
                <w:rFonts w:eastAsia="Symbol" w:cs="Symbol" w:ascii="Symbol" w:hAnsi="Symbol"/>
              </w:rPr>
              <w:t>j</w:t>
            </w:r>
            <w:r>
              <w:rPr>
                <w:vertAlign w:val="subscript"/>
              </w:rPr>
              <w:t>à</w:t>
            </w:r>
            <w:r>
              <w:rPr/>
              <w:t>&gt;1.4 Â.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[PtCl</w:t>
            </w:r>
            <w:r>
              <w:rPr>
                <w:vertAlign w:val="subscript"/>
              </w:rPr>
              <w:t>4</w:t>
            </w:r>
            <w:r>
              <w:rPr/>
              <w:t>]</w:t>
            </w:r>
            <w:r>
              <w:rPr>
                <w:vertAlign w:val="superscript"/>
              </w:rPr>
              <w:t xml:space="preserve">2-  </w:t>
            </w:r>
            <w:r>
              <w:rPr/>
              <w:t xml:space="preserve">ïðè </w:t>
            </w:r>
            <w:r>
              <w:rPr>
                <w:rFonts w:eastAsia="Symbol" w:cs="Symbol" w:ascii="Symbol" w:hAnsi="Symbol"/>
              </w:rPr>
              <w:t>j</w:t>
            </w:r>
            <w:r>
              <w:rPr>
                <w:vertAlign w:val="subscript"/>
              </w:rPr>
              <w:t>à</w:t>
            </w:r>
            <w:r>
              <w:rPr/>
              <w:t>&lt;1.4 Â;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[PtCl</w:t>
            </w:r>
            <w:r>
              <w:rPr>
                <w:vertAlign w:val="subscript"/>
              </w:rPr>
              <w:t>6</w:t>
            </w:r>
            <w:r>
              <w:rPr/>
              <w:t>]</w:t>
            </w:r>
            <w:r>
              <w:rPr>
                <w:vertAlign w:val="superscript"/>
              </w:rPr>
              <w:t>2-</w:t>
            </w:r>
            <w:r>
              <w:rPr/>
              <w:t xml:space="preserve"> ïðè </w:t>
            </w:r>
            <w:r>
              <w:rPr>
                <w:rFonts w:eastAsia="Symbol" w:cs="Symbol" w:ascii="Symbol" w:hAnsi="Symbol"/>
              </w:rPr>
              <w:t>j</w:t>
            </w:r>
            <w:r>
              <w:rPr>
                <w:vertAlign w:val="subscript"/>
              </w:rPr>
              <w:t>à</w:t>
            </w:r>
            <w:r>
              <w:rPr/>
              <w:t>&gt;1.4 Â.</w:t>
            </w:r>
          </w:p>
        </w:tc>
      </w:tr>
    </w:tbl>
    <w:p>
      <w:pPr>
        <w:pStyle w:val="Normal"/>
        <w:keepNext w:val="true"/>
        <w:ind w:firstLine="432"/>
        <w:jc w:val="both"/>
        <w:rPr/>
      </w:pPr>
      <w:r>
        <w:rPr/>
      </w:r>
    </w:p>
    <w:p>
      <w:pPr>
        <w:pStyle w:val="TextBody"/>
        <w:ind w:firstLine="432"/>
        <w:jc w:val="both"/>
        <w:rPr/>
      </w:pPr>
      <w:r>
        <w:rPr/>
        <w:t>Ïðè ñîäåðæàíèè â ñïëàâàõ 0.01-1.0 % ïëàòèíîâîãî ìåòàëëà, îí çàìåùàåò â êðèñòàëëè÷åñêîé ðåøåòêå ñïëàâà àòîìû íèêåëÿ èëè ìåäè, íå îáðàçóÿ ñàìîñòîÿòåëüíûõ ñòðóêòóð.</w:t>
      </w:r>
    </w:p>
    <w:p>
      <w:pPr>
        <w:pStyle w:val="TextBody"/>
        <w:ind w:firstLine="432"/>
        <w:jc w:val="both"/>
        <w:rPr/>
      </w:pPr>
      <w:r>
        <w:rPr/>
        <w:t>Èçâåñòíî, ÷òî â ïðèñóòñòâèè ñóëüôèäíîé, îêñèäíîé è ìåòàëëè÷åñêîé ôàç ïëàòèíîâûå ìåòàëëû êîíöåíòðèðóþòñÿ â ìåòàëëè÷åñêîé ôàçå. Ïîýòîìó â íèêåëåâûõ è ìåäíûõ ïðîìûøëåííûõ àíîäàõ, ñîäåðæàùèõ â êà÷åñòâå ïðèìåñåé ñóëüôèäíûå è îêñèäíûå ôàçû, ïëàòèíîâûå ìåòàëëû ðàâíîìåðíî ðàñïðåäåëåíû â ìåòàëëè÷åñêîé ôàçå, îáðàçóÿ êðèñòàëëè÷åñêóþ ðåøåòêó çàìåùåíèÿ. Ýòî ïðèâîäèò ê îáðàçîâàíèþ â ðåøåòêå ñïëàâà ìèêðîó÷àñòêîâ (çîí) ñ áîëåå ïîëîæèòåëüíûì ðàâíîâåñíûì ïîòåíöèàëîì. Ìåòàëëû â ýòèõ çîíàõ íå ðàñòâîðÿþòñÿ ïðè ïîòåíöèàëå ðàáîòàþùåãî àíîäà è âûïàäàþò â íåðàñòâîðèìûé îñàäîê - øëàì. Â ñëó÷àå ïîâûøåíèÿ ïîòåíöèàëà àíîäà äî âåëè÷èíû, ñîîòâåòñòâóþùåé ïîòåíöèàëó èîíèçàöèè ïëàòèíîâûõ ìåòàëëîâ, íà÷èíàåòñÿ ïåðåõîä ýòèõ ìåòàëëîâ â ðàñòâîð. Ñòåïåíü ïåðåõîäà áóäåò óâåëè÷èâàòüñÿ, åñëè â ðàñòâîðå ïëàòèíîâûå ìåòàëëû îáðàçóþò ñòîéêèå êîìïëåêñíûå ñîåäèíåíèÿ.</w:t>
      </w:r>
    </w:p>
    <w:p>
      <w:pPr>
        <w:pStyle w:val="TextBody"/>
        <w:ind w:firstLine="432"/>
        <w:jc w:val="both"/>
        <w:rPr/>
      </w:pPr>
      <w:r>
        <w:rPr/>
        <w:t>Òàêèì îáðàçîì ïîâåäåíèå ïëàòèíîâûõ ìåòàëëîâ ïðè ýëåêòðîõèìè÷åñêîì ðàñòâîðåíèè àíîäîâ áóäåò îïðåäåëÿòüñÿ ïîòåíöèàëîì àíîäà, ñîñòàâîì ðàñòâîðà è ïðèðîäîé ðàñòâîðÿåìîãî ñïëàâà.</w:t>
      </w:r>
    </w:p>
    <w:p>
      <w:pPr>
        <w:pStyle w:val="Heading2"/>
        <w:spacing w:before="240" w:after="120"/>
        <w:jc w:val="center"/>
        <w:rPr>
          <w:rFonts w:ascii="Peterburg" w:hAnsi="Peterburg" w:eastAsia="Peterburg" w:cs="Peterburg"/>
          <w:i w:val="false"/>
          <w:i w:val="false"/>
          <w:iCs w:val="false"/>
          <w:sz w:val="26"/>
          <w:szCs w:val="26"/>
        </w:rPr>
      </w:pPr>
      <w:r>
        <w:rPr>
          <w:rFonts w:eastAsia="Peterburg" w:cs="Peterburg" w:ascii="Peterburg" w:hAnsi="Peterburg"/>
          <w:i w:val="false"/>
          <w:iCs w:val="false"/>
          <w:sz w:val="26"/>
          <w:szCs w:val="26"/>
        </w:rPr>
        <w:t>Ïåðåðàáîòêà ïëàòèíóñîäåðæàùèõ øëàìîâ.</w:t>
      </w:r>
    </w:p>
    <w:p>
      <w:pPr>
        <w:pStyle w:val="TextBody"/>
        <w:ind w:firstLine="432"/>
        <w:jc w:val="both"/>
        <w:rPr/>
      </w:pPr>
      <w:r>
        <w:rPr/>
        <w:t>Ïðè ýëåêòðîëèòè÷åñêîì ðàôèíèðîâàíèè ìåäè è íèêåëÿ ïëàòèíîâûå ìåòàëëû êîíöåíòðèðóþòñÿ â àíîäíûõ øëàìàõ, ãäå èõ ñîäåðæàíèå â çàâèñèìîñòè îò ñîñòàâà èñõîäíûõ ðóä êîëåáëåòñÿ â øèðîêèõ ïðåäåëàõ, îò äåñÿòûõ äîëåé äî íåñêîëüêèõ ïðîöåíòîâ.</w:t>
      </w:r>
    </w:p>
    <w:p>
      <w:pPr>
        <w:pStyle w:val="TextBody"/>
        <w:ind w:firstLine="432"/>
        <w:jc w:val="both"/>
        <w:rPr/>
      </w:pPr>
      <w:r>
        <w:rPr/>
        <w:t>Â ñîîòâåòñòâèè ñ îñíîâíûìè òåîðåòè÷åñêèìè ïîëîæåíèÿìè â øëàìû ïðè ðàñòâîðåíèè àíîäîâ ïðàêòè÷åñêè áåç èçìåíåíèÿ ïåðåõîäÿò îêñèäû è ñóëüôèäû öâåòíûõ ìåòàëëîâ. Ïîýòîìó îñíîâíûìè ôàçîâûìè ñîñòàâëÿþùèìè íèêåëåâîãî øëàìà ÿâëÿþòñÿ ñóëüôèäû ìåäè è íèêåëÿ (</w:t>
      </w:r>
      <w:r>
        <w:rPr>
          <w:rFonts w:eastAsia="Symbol" w:cs="Symbol" w:ascii="Symbol" w:hAnsi="Symbol"/>
        </w:rPr>
        <w:t>a</w:t>
      </w:r>
      <w:r>
        <w:rPr/>
        <w:t>-Cu</w:t>
      </w:r>
      <w:r>
        <w:rPr>
          <w:vertAlign w:val="subscript"/>
        </w:rPr>
        <w:t>2</w:t>
      </w:r>
      <w:r>
        <w:rPr/>
        <w:t xml:space="preserve">S, </w:t>
      </w:r>
      <w:r>
        <w:rPr>
          <w:rFonts w:eastAsia="Symbol" w:cs="Symbol" w:ascii="Symbol" w:hAnsi="Symbol"/>
        </w:rPr>
        <w:t>b</w:t>
      </w:r>
      <w:r>
        <w:rPr/>
        <w:t>-Cu</w:t>
      </w:r>
      <w:r>
        <w:rPr>
          <w:vertAlign w:val="subscript"/>
        </w:rPr>
        <w:t>2</w:t>
      </w:r>
      <w:r>
        <w:rPr/>
        <w:t>S, Ni</w:t>
      </w:r>
      <w:r>
        <w:rPr>
          <w:vertAlign w:val="subscript"/>
        </w:rPr>
        <w:t>3</w:t>
      </w:r>
      <w:r>
        <w:rPr/>
        <w:t>S</w:t>
      </w:r>
      <w:r>
        <w:rPr>
          <w:vertAlign w:val="subscript"/>
        </w:rPr>
        <w:t>2</w:t>
      </w:r>
      <w:r>
        <w:rPr/>
        <w:t>, NiS), îêñèäû (NiO, CuO, 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, Fe</w:t>
      </w:r>
      <w:r>
        <w:rPr>
          <w:vertAlign w:val="subscript"/>
        </w:rPr>
        <w:t>3</w:t>
      </w:r>
      <w:r>
        <w:rPr/>
        <w:t>O</w:t>
      </w:r>
      <w:r>
        <w:rPr>
          <w:vertAlign w:val="subscript"/>
        </w:rPr>
        <w:t>4</w:t>
      </w:r>
      <w:r>
        <w:rPr/>
        <w:t>), ôåððèòû (Ni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4</w:t>
      </w:r>
      <w:r>
        <w:rPr/>
        <w:t>, CuFeO</w:t>
      </w:r>
      <w:r>
        <w:rPr>
          <w:vertAlign w:val="subscript"/>
        </w:rPr>
        <w:t>2</w:t>
      </w:r>
      <w:r>
        <w:rPr/>
        <w:t>). Ïëàòèíîâûå ìåòàëëû â øëàìàõ ïðåäñòàâëåíû ðåíòãåíîàìîðôíûìè ìåòàëëè÷åñêèìè ôîðìàìè.</w:t>
      </w:r>
    </w:p>
    <w:p>
      <w:pPr>
        <w:pStyle w:val="TextBody"/>
        <w:ind w:firstLine="432"/>
        <w:jc w:val="both"/>
        <w:rPr/>
      </w:pPr>
      <w:r>
        <w:rPr/>
        <w:t>Íåïîñðåäñòâåííàÿ ïåðåðàáîòêà áåäíûõ ïî ñîäåðæàíèþ áëàãîðîäíûõ ìåòàëëîâ ïðîäóêòîâ, â ñîñòàâ êîòîðûõ âõîäÿò çíà÷èòåëüíûå êîëè÷åñòâà öâåòíûõ ìåòàëëîâ, æåëåçà è ñåðû, íà àôôèíàæíûõ ïðåäïðèÿòèÿõ íå ïðîèçâîäèòñÿ. Ïîýòîìó àíîäíûå øëàìû ïðåäâàðèòåëüíî îáîãàùàþò ðàçëè÷íûìè ïèðî- è ãèäðîìåòàëëóðãè÷åñêèìè ìåòîäàìè ñ ïîëó÷åíèåì êîíöåíòðàòîâ ïëàòèíîâûõ ìåòàëëîâ. Òåõíîëîãè÷åñêèå ñõåìû îáîãàùåíèÿ øëàìîâ, ïðèìåíÿåìûå íà ðàçëè÷íûõ çàâîäàõ, ðàçëè÷àþòñÿ ìåæäó ñîáîé.</w:t>
      </w:r>
    </w:p>
    <w:p>
      <w:pPr>
        <w:pStyle w:val="TextBody"/>
        <w:ind w:firstLine="432"/>
        <w:jc w:val="both"/>
        <w:rPr/>
      </w:pPr>
      <w:r>
        <w:rPr/>
        <w:t>Ñóùåñòâóþùèå ñõåìû ïîñòðîåíû íà ñåëåêòèâíîì ðàñòâîðåíèè öâåòíûõ ìåòàëëîâ, ñîäåðæàùèõñÿ â øëàìàõ. Áëàãîðîäíûå ìåòàëëû ïðè ýòîì îñòàþòñÿ â íåðàñòâîðåííîì îñàäêå, êîòîðûé íàïðàâëÿþò íà àôôèíàæíîå ïðîèçâîäñòâî. Ðàñòâîð, ñîäåðæàùèé ñóëüôàòû öâåòíûõ ìåòàëëîâ, èäåò â îñíîâíîå ïðîèçâîäñòâî. Âî ìíîãèõ ñëó÷àÿõ äëÿ óëó÷øåíèÿ ðàñòâîðåíèÿ öâåòíûõ ìåòàëëîâ øëàìû ïðîõîäÿò ïðåäâàðèòåëüíóþ ïèðîìåòàëëóðãè÷åñêóþ ïîäãîòîâêó (îáæèã, ñïåêàíèå, âîññòàíîâèòåëüíóþ ïëàâêó è ò.ä.).</w:t>
      </w:r>
    </w:p>
    <w:p>
      <w:pPr>
        <w:pStyle w:val="TextBody"/>
        <w:ind w:firstLine="432"/>
        <w:jc w:val="both"/>
        <w:rPr/>
      </w:pPr>
      <w:r>
        <w:rPr>
          <w:i/>
          <w:iCs/>
        </w:rPr>
        <w:t>Ïåðåðàáîòêà øëàìîâ ìåòîäîì ñóëüôàòèçàöèè.</w:t>
      </w:r>
      <w:r>
        <w:rPr/>
        <w:t xml:space="preserve"> Ìåòîä îñíîâàí íà òîì, ÷òî ñóëüôèäû, îêñèäû è äðóãèå ñîåäèíåíèÿ öâåòíûõ ìåòàëëîâ ïðè âçàèìîäåéñòâèè ñ êîíöåíòðèðîâàííîé ñåðíîé êèñëîòîé ïðè òåìïåðàòóðå âûøå 150 °Ñ îáðàçóþò ñóëüôàòû, êîòîðûå ïðè ïîñëåäóþùåì âûùåëà÷èâàíèè ïåðåõîäÿò â ðàñòâîð:</w:t>
      </w:r>
    </w:p>
    <w:p>
      <w:pPr>
        <w:pStyle w:val="List2"/>
        <w:ind w:left="720" w:firstLine="432"/>
        <w:jc w:val="both"/>
        <w:rPr/>
      </w:pPr>
      <w:r>
        <w:rPr>
          <w:i/>
          <w:iCs/>
        </w:rPr>
        <w:t>Me</w:t>
      </w:r>
      <w:r>
        <w:rPr/>
        <w:t>S+4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=</w:t>
      </w:r>
      <w:r>
        <w:rPr>
          <w:i/>
          <w:iCs/>
        </w:rPr>
        <w:t>Me</w:t>
      </w:r>
      <w:r>
        <w:rPr/>
        <w:t>SO</w:t>
      </w:r>
      <w:r>
        <w:rPr>
          <w:vertAlign w:val="subscript"/>
        </w:rPr>
        <w:t>4</w:t>
      </w:r>
      <w:r>
        <w:rPr/>
        <w:t>+4H</w:t>
      </w:r>
      <w:r>
        <w:rPr>
          <w:vertAlign w:val="subscript"/>
        </w:rPr>
        <w:t>2</w:t>
      </w:r>
      <w:r>
        <w:rPr/>
        <w:t>O+4SO</w:t>
      </w:r>
      <w:r>
        <w:rPr>
          <w:vertAlign w:val="subscript"/>
        </w:rPr>
        <w:t>2</w:t>
      </w:r>
      <w:r>
        <w:rPr/>
        <w:t>;</w:t>
      </w:r>
    </w:p>
    <w:p>
      <w:pPr>
        <w:pStyle w:val="List2"/>
        <w:ind w:left="720" w:firstLine="432"/>
        <w:jc w:val="both"/>
        <w:rPr/>
      </w:pPr>
      <w:r>
        <w:rPr>
          <w:i/>
          <w:iCs/>
        </w:rPr>
        <w:t>Me</w:t>
      </w:r>
      <w:r>
        <w:rPr/>
        <w:t>O+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=</w:t>
      </w:r>
      <w:r>
        <w:rPr>
          <w:i/>
          <w:iCs/>
        </w:rPr>
        <w:t>Me</w:t>
      </w:r>
      <w:r>
        <w:rPr/>
        <w:t>SO</w:t>
      </w:r>
      <w:r>
        <w:rPr>
          <w:vertAlign w:val="subscript"/>
        </w:rPr>
        <w:t>4</w:t>
      </w:r>
      <w:r>
        <w:rPr/>
        <w:t>+H</w:t>
      </w:r>
      <w:r>
        <w:rPr>
          <w:vertAlign w:val="subscript"/>
        </w:rPr>
        <w:t>2</w:t>
      </w:r>
      <w:r>
        <w:rPr/>
        <w:t>O;</w:t>
      </w:r>
    </w:p>
    <w:p>
      <w:pPr>
        <w:pStyle w:val="List2"/>
        <w:ind w:left="720" w:firstLine="432"/>
        <w:jc w:val="both"/>
        <w:rPr/>
      </w:pPr>
      <w:r>
        <w:rPr>
          <w:i/>
          <w:iCs/>
        </w:rPr>
        <w:t>Me</w:t>
      </w:r>
      <w:r>
        <w:rPr/>
        <w:t>+2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=</w:t>
      </w:r>
      <w:r>
        <w:rPr>
          <w:i/>
          <w:iCs/>
        </w:rPr>
        <w:t>Me</w:t>
      </w:r>
      <w:r>
        <w:rPr/>
        <w:t>SO</w:t>
      </w:r>
      <w:r>
        <w:rPr>
          <w:vertAlign w:val="subscript"/>
        </w:rPr>
        <w:t>4</w:t>
      </w:r>
      <w:r>
        <w:rPr/>
        <w:t>+2H</w:t>
      </w:r>
      <w:r>
        <w:rPr>
          <w:vertAlign w:val="subscript"/>
        </w:rPr>
        <w:t>2</w:t>
      </w:r>
      <w:r>
        <w:rPr/>
        <w:t>O+SO</w:t>
      </w:r>
      <w:r>
        <w:rPr>
          <w:vertAlign w:val="subscript"/>
        </w:rPr>
        <w:t>2</w:t>
      </w:r>
      <w:r>
        <w:rPr/>
        <w:t>;</w:t>
      </w:r>
    </w:p>
    <w:p>
      <w:pPr>
        <w:pStyle w:val="List2"/>
        <w:ind w:left="720" w:firstLine="432"/>
        <w:jc w:val="both"/>
        <w:rPr/>
      </w:pPr>
      <w:r>
        <w:rPr>
          <w:i/>
          <w:iCs/>
        </w:rPr>
        <w:t>Me</w:t>
      </w:r>
      <w:r>
        <w:rPr>
          <w:vertAlign w:val="subscript"/>
        </w:rPr>
        <w:t>2</w:t>
      </w:r>
      <w:r>
        <w:rPr/>
        <w:t>S+6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=2</w:t>
      </w:r>
      <w:r>
        <w:rPr>
          <w:i/>
          <w:iCs/>
        </w:rPr>
        <w:t>Me</w:t>
      </w:r>
      <w:r>
        <w:rPr/>
        <w:t>SO</w:t>
      </w:r>
      <w:r>
        <w:rPr>
          <w:vertAlign w:val="subscript"/>
        </w:rPr>
        <w:t>4</w:t>
      </w:r>
      <w:r>
        <w:rPr/>
        <w:t>+6H</w:t>
      </w:r>
      <w:r>
        <w:rPr>
          <w:vertAlign w:val="subscript"/>
        </w:rPr>
        <w:t>2</w:t>
      </w:r>
      <w:r>
        <w:rPr/>
        <w:t>O+5SO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TextBody"/>
        <w:ind w:firstLine="432"/>
        <w:jc w:val="both"/>
        <w:rPr/>
      </w:pPr>
      <w:r>
        <w:rPr/>
        <w:t>Áëàãîðîäíûå ìåòàëëû äîëæíû êîíöåíòðèðîâàòüñÿ â íåðàñòâîðèìîì îñòàòêå. Òåõíîëîãè÷åñêàÿ ñõåìà ñóëüôàòèçàöèè øëàìà ïðèâåäåíà íà ðèñ. 2.</w:t>
      </w:r>
    </w:p>
    <w:p>
      <w:pPr>
        <w:pStyle w:val="Normal"/>
        <w:jc w:val="center"/>
        <w:rPr/>
      </w:pPr>
      <w:r>
        <w:rPr/>
        <w:t xml:space="preserve">      </w:t>
      </w:r>
      <w:r>
        <w:rPr/>
        <w:t>Âëàæíûé øëàì</w:t>
      </w:r>
    </w:p>
    <w:p>
      <w:pPr>
        <w:pStyle w:val="Normal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788920</wp:posOffset>
                </wp:positionH>
                <wp:positionV relativeFrom="paragraph">
                  <wp:posOffset>5715</wp:posOffset>
                </wp:positionV>
                <wp:extent cx="0" cy="182880"/>
                <wp:effectExtent l="69850" t="48260" r="6985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0.45pt" to="219.6pt,14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2423160</wp:posOffset>
                </wp:positionH>
                <wp:positionV relativeFrom="paragraph">
                  <wp:posOffset>97155</wp:posOffset>
                </wp:positionV>
                <wp:extent cx="0" cy="91440"/>
                <wp:effectExtent l="69850" t="139700" r="6985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7.65pt" to="190.8pt,14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600200</wp:posOffset>
                </wp:positionH>
                <wp:positionV relativeFrom="paragraph">
                  <wp:posOffset>97155</wp:posOffset>
                </wp:positionV>
                <wp:extent cx="822960" cy="0"/>
                <wp:effectExtent l="1905" t="1905" r="1905" b="190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65pt" to="190.75pt,7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</w:t>
      </w:r>
      <w:r>
        <w:rPr/>
        <w:t>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</w:rPr>
        <w:t xml:space="preserve">      </w:t>
      </w:r>
      <w:r>
        <w:rPr>
          <w:b/>
          <w:bCs/>
        </w:rPr>
        <w:t>Ðåïóëüïàöèÿ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788920</wp:posOffset>
                </wp:positionH>
                <wp:positionV relativeFrom="paragraph">
                  <wp:posOffset>5715</wp:posOffset>
                </wp:positionV>
                <wp:extent cx="0" cy="182880"/>
                <wp:effectExtent l="69850" t="48260" r="6985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0.45pt" to="219.6pt,14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     </w:t>
      </w:r>
      <w:r>
        <w:rPr>
          <w:b/>
          <w:bCs/>
        </w:rPr>
        <w:t>Ñóëüôàòèçàöèÿ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788920</wp:posOffset>
                </wp:positionH>
                <wp:positionV relativeFrom="paragraph">
                  <wp:posOffset>5715</wp:posOffset>
                </wp:positionV>
                <wp:extent cx="0" cy="203200"/>
                <wp:effectExtent l="69850" t="27940" r="70485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0.45pt" to="219.6pt,16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     </w:t>
      </w:r>
      <w:r>
        <w:rPr>
          <w:b/>
          <w:bCs/>
        </w:rPr>
        <w:t>Âûùåëà÷èâàíèå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788920</wp:posOffset>
                </wp:positionH>
                <wp:positionV relativeFrom="paragraph">
                  <wp:posOffset>5715</wp:posOffset>
                </wp:positionV>
                <wp:extent cx="0" cy="213360"/>
                <wp:effectExtent l="69850" t="17780" r="6985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0.45pt" to="219.6pt,17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   </w:t>
      </w:r>
      <w:r>
        <w:rPr>
          <w:b/>
          <w:bCs/>
        </w:rPr>
        <w:t>Ôèëüòðàöèÿ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920240</wp:posOffset>
                </wp:positionH>
                <wp:positionV relativeFrom="paragraph">
                  <wp:posOffset>81915</wp:posOffset>
                </wp:positionV>
                <wp:extent cx="0" cy="91440"/>
                <wp:effectExtent l="69850" t="139700" r="6985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6.45pt" to="151.2pt,13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566160</wp:posOffset>
                </wp:positionH>
                <wp:positionV relativeFrom="paragraph">
                  <wp:posOffset>81915</wp:posOffset>
                </wp:positionV>
                <wp:extent cx="0" cy="91440"/>
                <wp:effectExtent l="1905" t="1905" r="1905" b="190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6.45pt" to="280.8pt,13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920240</wp:posOffset>
                </wp:positionH>
                <wp:positionV relativeFrom="paragraph">
                  <wp:posOffset>81915</wp:posOffset>
                </wp:positionV>
                <wp:extent cx="1645920" cy="0"/>
                <wp:effectExtent l="1905" t="1905" r="1905" b="190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6.45pt" to="280.75pt,6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</w:t>
      </w:r>
    </w:p>
    <w:p>
      <w:pPr>
        <w:pStyle w:val="Normal"/>
        <w:rPr/>
      </w:pPr>
      <w:r>
        <w:rPr/>
        <w:t xml:space="preserve">                             </w:t>
      </w:r>
      <w:r>
        <w:rPr/>
        <w:t>Ðàñòâîð                  Êîíöåíòðàò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3566160</wp:posOffset>
                </wp:positionH>
                <wp:positionV relativeFrom="paragraph">
                  <wp:posOffset>635</wp:posOffset>
                </wp:positionV>
                <wp:extent cx="0" cy="213360"/>
                <wp:effectExtent l="70485" t="17780" r="6985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0.05pt" to="280.8pt,16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</w:t>
      </w:r>
      <w:r>
        <w:rPr/>
        <w:t xml:space="preserve">â ýëåêòðîëèç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íèêåëÿ                   </w:t>
      </w:r>
      <w:r>
        <w:rPr>
          <w:b/>
          <w:bCs/>
        </w:rPr>
        <w:t>Ùåëî÷íàÿ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                                                  </w:t>
      </w:r>
      <w:r>
        <w:rPr>
          <w:b/>
          <w:bCs/>
        </w:rPr>
        <w:t>ðàçâàðêà</w:t>
      </w:r>
    </w:p>
    <w:p>
      <w:pPr>
        <w:pStyle w:val="Normal"/>
        <w:ind w:left="4320" w:firstLine="720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3566160</wp:posOffset>
                </wp:positionH>
                <wp:positionV relativeFrom="paragraph">
                  <wp:posOffset>15875</wp:posOffset>
                </wp:positionV>
                <wp:extent cx="0" cy="182880"/>
                <wp:effectExtent l="1905" t="1905" r="1905" b="190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1.25pt" to="280.8pt,15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320" w:firstLine="720"/>
        <w:rPr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926080</wp:posOffset>
                </wp:positionH>
                <wp:positionV relativeFrom="paragraph">
                  <wp:posOffset>20955</wp:posOffset>
                </wp:positionV>
                <wp:extent cx="640080" cy="0"/>
                <wp:effectExtent l="1905" t="1905" r="1905" b="190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1.65pt" to="280.75pt,1.6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2926080</wp:posOffset>
                </wp:positionH>
                <wp:positionV relativeFrom="paragraph">
                  <wp:posOffset>20955</wp:posOffset>
                </wp:positionV>
                <wp:extent cx="0" cy="182880"/>
                <wp:effectExtent l="69850" t="48260" r="6985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1.65pt" to="230.4pt,1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 xml:space="preserve">        </w:t>
      </w:r>
    </w:p>
    <w:p>
      <w:pPr>
        <w:pStyle w:val="Normal"/>
        <w:ind w:left="2880" w:firstLine="72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1965960</wp:posOffset>
                </wp:positionH>
                <wp:positionV relativeFrom="paragraph">
                  <wp:posOffset>173355</wp:posOffset>
                </wp:positionV>
                <wp:extent cx="1737360" cy="0"/>
                <wp:effectExtent l="1905" t="1905" r="1905" b="190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3.65pt" to="291.55pt,13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1965960</wp:posOffset>
                </wp:positionH>
                <wp:positionV relativeFrom="paragraph">
                  <wp:posOffset>173355</wp:posOffset>
                </wp:positionV>
                <wp:extent cx="0" cy="182880"/>
                <wp:effectExtent l="69850" t="48260" r="6985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3.65pt" to="154.8pt,2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3703320</wp:posOffset>
                </wp:positionH>
                <wp:positionV relativeFrom="paragraph">
                  <wp:posOffset>173355</wp:posOffset>
                </wp:positionV>
                <wp:extent cx="0" cy="182880"/>
                <wp:effectExtent l="69850" t="48260" r="6985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13.65pt" to="291.6pt,2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>
          <w:b/>
          <w:bCs/>
        </w:rPr>
        <w:t>Ôèëüòðàöèÿ</w:t>
      </w:r>
    </w:p>
    <w:p>
      <w:pPr>
        <w:pStyle w:val="Normal"/>
        <w:ind w:left="2880"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                </w:t>
      </w:r>
      <w:r>
        <w:rPr/>
        <w:t>Êîíöåíòðàò                   Ðàñòâîð</w:t>
      </w:r>
    </w:p>
    <w:p>
      <w:pPr>
        <w:pStyle w:val="Normal"/>
        <w:ind w:firstLine="720"/>
        <w:rPr/>
      </w:pPr>
      <w:r>
        <w:rPr/>
        <w:t xml:space="preserve">                   </w:t>
      </w:r>
      <w:r>
        <w:rPr/>
        <w:t>ïëàòèíîâûõ                   íà ñáðîñ</w:t>
      </w:r>
    </w:p>
    <w:p>
      <w:pPr>
        <w:pStyle w:val="Normal"/>
        <w:ind w:firstLine="720"/>
        <w:rPr/>
      </w:pPr>
      <w:r>
        <w:rPr/>
        <w:t xml:space="preserve">                   </w:t>
      </w:r>
      <w:r>
        <w:rPr/>
        <w:t>ìåòàëëîâ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Ðèñ. 2. Ñóëüôàòèçàöèîííîå îáîãàùåíèå øëàìîâ.</w:t>
      </w:r>
    </w:p>
    <w:p>
      <w:pPr>
        <w:pStyle w:val="TextBody"/>
        <w:ind w:firstLine="432"/>
        <w:jc w:val="both"/>
        <w:rPr/>
      </w:pPr>
      <w:r>
        <w:rPr/>
      </w:r>
    </w:p>
    <w:p>
      <w:pPr>
        <w:pStyle w:val="TextBody"/>
        <w:ind w:firstLine="432"/>
        <w:jc w:val="both"/>
        <w:rPr/>
      </w:pPr>
      <w:r>
        <w:rPr/>
        <w:t xml:space="preserve">Ñîãëàñíî ñõåìå, øëàì ðåïóëüïèðóåòñÿ â ñåðíîé êèñëîòå ïðè 60-90 °Ñ â òå÷åíèå 4-6 ÷. Ïðè ýòîì â ðàñòâîð ïåðåõîäèò äî 30 % íèêåëÿ è ìåäè. Áëàãîðîäíûå ìåòàëëû ïîëíîñòüþ îñòàþòñÿ â òâåðäîì îñòàòêå, êîòîðûé ïîäâåðãàþò ñóëüôàòèçàöèè â òå÷åíèå 10-12 ÷ ïðè 250-300 °Ñ. Ñóëüôàòû öâåòíûõ ìåòàëëîâ è æåëåçà âûùåëà÷èâàþòñÿ âîäîé, à òâåðäûé îñòàòîê äëÿ óäàëåíèÿ êðåìíåêèñëîòû îáðàáàòûâàþò â òå÷åíèå 4 ÷ 4 Ì ðàñòâîðîì ùåëî÷è ïðè 80-90 °Ñ. Òâåðäûé îñòàòîê, ñîäåðæàùèé äî 30 % ïàëëàäèÿ è ïëàòèíû, íàïðàâëÿþò íà àôôèíàæ. Ùåëî÷íûé ðàñòâîð ïîñëå íåéòðàëèçàöèè ñáðàñûâàþò. </w:t>
      </w:r>
    </w:p>
    <w:p>
      <w:pPr>
        <w:pStyle w:val="TextBody"/>
        <w:ind w:firstLine="432"/>
        <w:jc w:val="both"/>
        <w:rPr/>
      </w:pPr>
      <w:r>
        <w:rPr/>
        <w:t>Ýòà ñõåìà èìååò ñóùåñòâåííûé íåäîñòàòîê - ïðè òåìïåðàòóðå ñóëüôàòèçàöèè âûøå 200 °Ñ èðèäèé, ðîäèé è ðóòåíèé áîëåå, ÷åì íà 95 % ïåðåõîäÿò â ðàñòâîð.</w:t>
      </w:r>
    </w:p>
    <w:p>
      <w:pPr>
        <w:pStyle w:val="TextBodyIndent"/>
        <w:ind w:left="0" w:firstLine="432"/>
        <w:jc w:val="both"/>
        <w:rPr/>
      </w:pPr>
      <w:r>
        <w:rPr/>
        <w:t>Ïîýòîìó ïðåäëîæåí ñïîñîá äâîéíîé ñóëüôàòèçàöèè (ðèñ. 3). Ìåäíûé è íèêåëåâûé øëàìû â ïðèíÿòûõ ïðîïîðöèÿõ ïîñòóïàþò íà ïåðâóþ ñòàäèþ ñóëüôàòèçàöèè, ïðîâîäèìóþ ïðè 180-190 °Ñ. Íèêåëü, ìåäü, æåëåçî áîëåå, ÷åì íà 99 % ïåðåõîäÿò â ðàñòâîð. Ïëàòèíîâûå ìåòàëëû ïðàêòè÷åñêè ïîëíîñòüþ îñòàþòñÿ â íåðàñòâîðèìîì îñòàòêå. Êîíöåíòðàöèÿ ïëàòèíû â ðàñòâîðå íå ïðåâûøàåò 0.01 ìã/ë.</w:t>
      </w:r>
    </w:p>
    <w:p>
      <w:pPr>
        <w:pStyle w:val="TextBodyIndent"/>
        <w:ind w:left="0" w:firstLine="432"/>
        <w:jc w:val="both"/>
        <w:rPr/>
      </w:pPr>
      <w:r>
        <w:rPr/>
      </w:r>
    </w:p>
    <w:p>
      <w:pPr>
        <w:pStyle w:val="TextBodyIndent"/>
        <w:ind w:left="0" w:firstLine="432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13995</wp:posOffset>
                </wp:positionV>
                <wp:extent cx="2011680" cy="0"/>
                <wp:effectExtent l="1905" t="1905" r="1905" b="190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85pt" to="158.35pt,16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213995</wp:posOffset>
                </wp:positionV>
                <wp:extent cx="2377440" cy="0"/>
                <wp:effectExtent l="1905" t="1905" r="1905" b="190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6.85pt" to="367.15pt,16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286000</wp:posOffset>
                </wp:positionH>
                <wp:positionV relativeFrom="paragraph">
                  <wp:posOffset>213995</wp:posOffset>
                </wp:positionV>
                <wp:extent cx="0" cy="457200"/>
                <wp:effectExtent l="69850" t="1905" r="6985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6.85pt" to="180pt,52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011680</wp:posOffset>
                </wp:positionH>
                <wp:positionV relativeFrom="paragraph">
                  <wp:posOffset>213995</wp:posOffset>
                </wp:positionV>
                <wp:extent cx="0" cy="457200"/>
                <wp:effectExtent l="69850" t="1905" r="6985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16.85pt" to="158.4pt,52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Íèêåëåâûé øëàì                                               Ìåäíûé øëà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SO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</w:rPr>
        <w:t xml:space="preserve">                                                                             Ïàðû, ãàç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15875</wp:posOffset>
                </wp:positionV>
                <wp:extent cx="1828800" cy="0"/>
                <wp:effectExtent l="1905" t="1905" r="1905" b="190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.25pt" to="140.35pt,1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560320</wp:posOffset>
                </wp:positionH>
                <wp:positionV relativeFrom="paragraph">
                  <wp:posOffset>61595</wp:posOffset>
                </wp:positionV>
                <wp:extent cx="2103120" cy="0"/>
                <wp:effectExtent l="1905" t="70485" r="0" b="6985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4.85pt" to="367.15pt,4.8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783080</wp:posOffset>
                </wp:positionH>
                <wp:positionV relativeFrom="paragraph">
                  <wp:posOffset>15875</wp:posOffset>
                </wp:positionV>
                <wp:extent cx="0" cy="91440"/>
                <wp:effectExtent l="69850" t="139700" r="6985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.25pt" to="140.4pt,8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column">
                  <wp:posOffset>4663440</wp:posOffset>
                </wp:positionH>
                <wp:positionV relativeFrom="paragraph">
                  <wp:posOffset>61595</wp:posOffset>
                </wp:positionV>
                <wp:extent cx="0" cy="4297680"/>
                <wp:effectExtent l="69850" t="1905" r="6985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97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4.85pt" to="367.2pt,343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</w:t>
      </w:r>
      <w:r>
        <w:rPr>
          <w:b/>
          <w:bCs/>
          <w:sz w:val="20"/>
          <w:szCs w:val="20"/>
        </w:rPr>
        <w:t>1</w:t>
      </w:r>
      <w:r>
        <w:rPr>
          <w:b/>
          <w:bCs/>
          <w:sz w:val="20"/>
          <w:szCs w:val="20"/>
          <w:vertAlign w:val="superscript"/>
        </w:rPr>
        <w:t>àÿ</w:t>
      </w:r>
      <w:r>
        <w:rPr>
          <w:b/>
          <w:bCs/>
          <w:sz w:val="20"/>
          <w:szCs w:val="20"/>
        </w:rPr>
        <w:t xml:space="preserve"> ñóëüôàòèçàöèÿ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103120</wp:posOffset>
                </wp:positionH>
                <wp:positionV relativeFrom="paragraph">
                  <wp:posOffset>127000</wp:posOffset>
                </wp:positionV>
                <wp:extent cx="0" cy="274320"/>
                <wp:effectExtent l="70485" t="1905" r="6985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10pt" to="165.6pt,31.5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</w:t>
      </w:r>
      <w:r>
        <w:rPr>
          <w:i/>
          <w:iCs/>
          <w:sz w:val="20"/>
          <w:szCs w:val="20"/>
        </w:rPr>
        <w:t xml:space="preserve">180 °Ñ, Ò:Æ=1.5, </w:t>
      </w:r>
      <w:r>
        <w:rPr>
          <w:rFonts w:eastAsia="Symbol" w:cs="Symbol" w:ascii="Symbol" w:hAnsi="Symbol"/>
          <w:sz w:val="20"/>
          <w:szCs w:val="20"/>
        </w:rPr>
        <w:t>t</w:t>
      </w:r>
      <w:r>
        <w:rPr>
          <w:i/>
          <w:iCs/>
          <w:sz w:val="20"/>
          <w:szCs w:val="20"/>
        </w:rPr>
        <w:t>=8-9 ÷</w:t>
      </w:r>
    </w:p>
    <w:p>
      <w:pPr>
        <w:pStyle w:val="Normal"/>
        <w:rPr/>
      </w:pPr>
      <w:r>
        <w:rPr>
          <w:sz w:val="20"/>
          <w:szCs w:val="20"/>
        </w:rPr>
        <w:t>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O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-45720</wp:posOffset>
                </wp:positionH>
                <wp:positionV relativeFrom="paragraph">
                  <wp:posOffset>66675</wp:posOffset>
                </wp:positionV>
                <wp:extent cx="2011680" cy="0"/>
                <wp:effectExtent l="1905" t="1905" r="1905" b="190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5.25pt" to="154.75pt,5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965960</wp:posOffset>
                </wp:positionH>
                <wp:positionV relativeFrom="paragraph">
                  <wp:posOffset>66675</wp:posOffset>
                </wp:positionV>
                <wp:extent cx="0" cy="91440"/>
                <wp:effectExtent l="69850" t="139700" r="6985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5.25pt" to="154.8pt,12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</w:t>
      </w:r>
      <w:r>
        <w:rPr>
          <w:b/>
          <w:bCs/>
          <w:sz w:val="20"/>
          <w:szCs w:val="20"/>
        </w:rPr>
        <w:t>Âûùåëà÷èâàíèå</w:t>
      </w:r>
    </w:p>
    <w:p>
      <w:pPr>
        <w:pStyle w:val="Normal"/>
        <w:rPr/>
      </w:pPr>
      <w:r>
        <w:rPr>
          <w:i/>
          <w:iCs/>
          <w:sz w:val="20"/>
          <w:szCs w:val="20"/>
        </w:rPr>
        <w:t xml:space="preserve">                        </w:t>
      </w:r>
      <w:r>
        <w:rPr>
          <w:i/>
          <w:iCs/>
          <w:sz w:val="20"/>
          <w:szCs w:val="20"/>
        </w:rPr>
        <w:t>[H</w:t>
      </w:r>
      <w:r>
        <w:rPr>
          <w:i/>
          <w:iCs/>
          <w:sz w:val="20"/>
          <w:szCs w:val="20"/>
          <w:vertAlign w:val="subscript"/>
        </w:rPr>
        <w:t>2</w:t>
      </w:r>
      <w:r>
        <w:rPr>
          <w:i/>
          <w:iCs/>
          <w:sz w:val="20"/>
          <w:szCs w:val="20"/>
        </w:rPr>
        <w:t>SO</w:t>
      </w:r>
      <w:r>
        <w:rPr>
          <w:i/>
          <w:iCs/>
          <w:sz w:val="20"/>
          <w:szCs w:val="20"/>
          <w:vertAlign w:val="subscript"/>
        </w:rPr>
        <w:t>4</w:t>
      </w:r>
      <w:r>
        <w:rPr>
          <w:i/>
          <w:iCs/>
          <w:sz w:val="20"/>
          <w:szCs w:val="20"/>
        </w:rPr>
        <w:t>]=250 ã/ë, 80-90 °Ñ,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t</w:t>
      </w:r>
      <w:r>
        <w:rPr>
          <w:i/>
          <w:iCs/>
          <w:sz w:val="20"/>
          <w:szCs w:val="20"/>
        </w:rPr>
        <w:t>=3 ÷</w:t>
      </w:r>
    </w:p>
    <w:p>
      <w:pPr>
        <w:pStyle w:val="Normal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103120</wp:posOffset>
                </wp:positionH>
                <wp:positionV relativeFrom="paragraph">
                  <wp:posOffset>5715</wp:posOffset>
                </wp:positionV>
                <wp:extent cx="0" cy="91440"/>
                <wp:effectExtent l="69850" t="139700" r="6985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0.45pt" to="165.6pt,7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</w:t>
      </w:r>
      <w:r>
        <w:rPr>
          <w:b/>
          <w:bCs/>
          <w:sz w:val="20"/>
          <w:szCs w:val="20"/>
        </w:rPr>
        <w:t>Ôèëüòðàöèÿ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1508760</wp:posOffset>
                </wp:positionH>
                <wp:positionV relativeFrom="paragraph">
                  <wp:posOffset>61595</wp:posOffset>
                </wp:positionV>
                <wp:extent cx="1188720" cy="0"/>
                <wp:effectExtent l="1905" t="1905" r="1905" b="190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4.85pt" to="212.35pt,4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2697480</wp:posOffset>
                </wp:positionH>
                <wp:positionV relativeFrom="paragraph">
                  <wp:posOffset>61595</wp:posOffset>
                </wp:positionV>
                <wp:extent cx="0" cy="91440"/>
                <wp:effectExtent l="1905" t="1905" r="1905" b="190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4.85pt" to="212.4pt,1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508760</wp:posOffset>
                </wp:positionH>
                <wp:positionV relativeFrom="paragraph">
                  <wp:posOffset>61595</wp:posOffset>
                </wp:positionV>
                <wp:extent cx="0" cy="91440"/>
                <wp:effectExtent l="1905" t="1905" r="1905" b="190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4.85pt" to="118.8pt,1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Ðàñòâîð                   Êåê I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508760</wp:posOffset>
                </wp:positionH>
                <wp:positionV relativeFrom="paragraph">
                  <wp:posOffset>36195</wp:posOffset>
                </wp:positionV>
                <wp:extent cx="0" cy="182880"/>
                <wp:effectExtent l="1905" t="1905" r="1905" b="190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2.85pt" to="118.8pt,17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2697480</wp:posOffset>
                </wp:positionH>
                <wp:positionV relativeFrom="paragraph">
                  <wp:posOffset>36195</wp:posOffset>
                </wp:positionV>
                <wp:extent cx="0" cy="182880"/>
                <wp:effectExtent l="1905" t="1905" r="1905" b="190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2.85pt" to="212.4pt,17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2148840</wp:posOffset>
                </wp:positionH>
                <wp:positionV relativeFrom="paragraph">
                  <wp:posOffset>71755</wp:posOffset>
                </wp:positionV>
                <wp:extent cx="548640" cy="0"/>
                <wp:effectExtent l="1905" t="1905" r="1905" b="190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5.65pt" to="212.35pt,5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411480</wp:posOffset>
                </wp:positionH>
                <wp:positionV relativeFrom="paragraph">
                  <wp:posOffset>71755</wp:posOffset>
                </wp:positionV>
                <wp:extent cx="1097280" cy="0"/>
                <wp:effectExtent l="1905" t="1905" r="1905" b="190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5.65pt" to="118.75pt,5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411480</wp:posOffset>
                </wp:positionH>
                <wp:positionV relativeFrom="paragraph">
                  <wp:posOffset>71755</wp:posOffset>
                </wp:positionV>
                <wp:extent cx="0" cy="274320"/>
                <wp:effectExtent l="69850" t="1905" r="6985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5.65pt" to="32.4pt,27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2148840</wp:posOffset>
                </wp:positionH>
                <wp:positionV relativeFrom="paragraph">
                  <wp:posOffset>71755</wp:posOffset>
                </wp:positionV>
                <wp:extent cx="0" cy="457200"/>
                <wp:effectExtent l="69850" t="1905" r="6985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5.65pt" to="169.2pt,41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>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SO</w:t>
      </w:r>
      <w:r>
        <w:rPr>
          <w:sz w:val="20"/>
          <w:szCs w:val="20"/>
          <w:vertAlign w:val="subscript"/>
        </w:rPr>
        <w:t>4</w:t>
      </w:r>
    </w:p>
    <w:p>
      <w:pPr>
        <w:pStyle w:val="Normal"/>
        <w:rPr>
          <w:sz w:val="20"/>
          <w:szCs w:val="20"/>
          <w:vertAlign w:val="subscript"/>
          <w:lang w:val="en-US"/>
        </w:rPr>
      </w:pPr>
      <w:r>
        <w:rPr>
          <w:sz w:val="20"/>
          <w:szCs w:val="20"/>
          <w:vertAlign w:val="subscript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2331720</wp:posOffset>
                </wp:positionH>
                <wp:positionV relativeFrom="paragraph">
                  <wp:posOffset>15875</wp:posOffset>
                </wp:positionV>
                <wp:extent cx="1188720" cy="0"/>
                <wp:effectExtent l="1905" t="1905" r="1905" b="190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.25pt" to="277.15pt,1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2331720</wp:posOffset>
                </wp:positionH>
                <wp:positionV relativeFrom="paragraph">
                  <wp:posOffset>15875</wp:posOffset>
                </wp:positionV>
                <wp:extent cx="0" cy="365760"/>
                <wp:effectExtent l="69850" t="1905" r="6985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.25pt" to="183.6pt,30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Ïàðû, ãàç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2560320</wp:posOffset>
                </wp:positionH>
                <wp:positionV relativeFrom="paragraph">
                  <wp:posOffset>10795</wp:posOffset>
                </wp:positionV>
                <wp:extent cx="2103120" cy="0"/>
                <wp:effectExtent l="1905" t="70485" r="0" b="7048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0.85pt" to="367.15pt,0.8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Â îñíîâíîå </w:t>
      </w:r>
    </w:p>
    <w:p>
      <w:pPr>
        <w:pStyle w:val="Normal"/>
        <w:rPr/>
      </w:pPr>
      <w:r>
        <w:rPr>
          <w:sz w:val="20"/>
          <w:szCs w:val="20"/>
        </w:rPr>
        <w:t xml:space="preserve">ïðîèçâîäñòâî                 </w:t>
      </w:r>
      <w:r>
        <w:rPr>
          <w:b/>
          <w:bCs/>
          <w:sz w:val="20"/>
          <w:szCs w:val="20"/>
        </w:rPr>
        <w:t>2</w:t>
      </w:r>
      <w:r>
        <w:rPr>
          <w:b/>
          <w:bCs/>
          <w:sz w:val="20"/>
          <w:szCs w:val="20"/>
          <w:vertAlign w:val="superscript"/>
        </w:rPr>
        <w:t>àÿ</w:t>
      </w:r>
      <w:r>
        <w:rPr>
          <w:b/>
          <w:bCs/>
          <w:sz w:val="20"/>
          <w:szCs w:val="20"/>
        </w:rPr>
        <w:t xml:space="preserve"> ñóëüôàòèçàöèÿ</w:t>
      </w:r>
    </w:p>
    <w:p>
      <w:pPr>
        <w:pStyle w:val="Normal"/>
        <w:rPr/>
      </w:pPr>
      <w:r>
        <w:rPr>
          <w:i/>
          <w:iCs/>
          <w:sz w:val="20"/>
          <w:szCs w:val="20"/>
        </w:rPr>
        <w:t xml:space="preserve">                              </w:t>
      </w:r>
      <w:r>
        <w:rPr>
          <w:i/>
          <w:iCs/>
          <w:sz w:val="20"/>
          <w:szCs w:val="20"/>
        </w:rPr>
        <w:t xml:space="preserve">t=300 °Ñ, Ò:Æ=1:4, </w:t>
      </w:r>
      <w:r>
        <w:rPr>
          <w:rFonts w:eastAsia="Symbol" w:cs="Symbol" w:ascii="Symbol" w:hAnsi="Symbol"/>
          <w:sz w:val="20"/>
          <w:szCs w:val="20"/>
        </w:rPr>
        <w:t>t</w:t>
      </w:r>
      <w:r>
        <w:rPr>
          <w:i/>
          <w:iCs/>
          <w:sz w:val="20"/>
          <w:szCs w:val="20"/>
        </w:rPr>
        <w:t>=10 ÷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2148840</wp:posOffset>
                </wp:positionH>
                <wp:positionV relativeFrom="paragraph">
                  <wp:posOffset>10795</wp:posOffset>
                </wp:positionV>
                <wp:extent cx="0" cy="274320"/>
                <wp:effectExtent l="69850" t="1905" r="6985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0.85pt" to="169.2pt,22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O                                            FeSO</w:t>
      </w:r>
      <w:r>
        <w:rPr>
          <w:sz w:val="20"/>
          <w:szCs w:val="20"/>
          <w:vertAlign w:val="subscript"/>
        </w:rPr>
        <w:t>4</w:t>
      </w:r>
    </w:p>
    <w:p>
      <w:pPr>
        <w:pStyle w:val="Normal"/>
        <w:rPr>
          <w:sz w:val="20"/>
          <w:szCs w:val="20"/>
          <w:vertAlign w:val="subscript"/>
          <w:lang w:val="en-US"/>
        </w:rPr>
      </w:pPr>
      <w:r>
        <w:rPr>
          <w:sz w:val="20"/>
          <w:szCs w:val="20"/>
          <w:vertAlign w:val="subscript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2423160</wp:posOffset>
                </wp:positionH>
                <wp:positionV relativeFrom="paragraph">
                  <wp:posOffset>46355</wp:posOffset>
                </wp:positionV>
                <wp:extent cx="1097280" cy="0"/>
                <wp:effectExtent l="1905" t="1905" r="1905" b="190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3.65pt" to="277.15pt,3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777240</wp:posOffset>
                </wp:positionH>
                <wp:positionV relativeFrom="paragraph">
                  <wp:posOffset>46355</wp:posOffset>
                </wp:positionV>
                <wp:extent cx="1097280" cy="0"/>
                <wp:effectExtent l="1905" t="1905" r="1905" b="190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3.65pt" to="147.55pt,3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2423160</wp:posOffset>
                </wp:positionH>
                <wp:positionV relativeFrom="paragraph">
                  <wp:posOffset>46355</wp:posOffset>
                </wp:positionV>
                <wp:extent cx="0" cy="91440"/>
                <wp:effectExtent l="69850" t="139700" r="6985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3.65pt" to="190.8pt,10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1874520</wp:posOffset>
                </wp:positionH>
                <wp:positionV relativeFrom="paragraph">
                  <wp:posOffset>46355</wp:posOffset>
                </wp:positionV>
                <wp:extent cx="0" cy="91440"/>
                <wp:effectExtent l="69850" t="139700" r="6985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3.65pt" to="147.6pt,10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</w:t>
      </w:r>
      <w:r>
        <w:rPr>
          <w:b/>
          <w:bCs/>
          <w:sz w:val="20"/>
          <w:szCs w:val="20"/>
        </w:rPr>
        <w:t>Âûùåëà÷èâàíèå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2148840</wp:posOffset>
                </wp:positionH>
                <wp:positionV relativeFrom="paragraph">
                  <wp:posOffset>20955</wp:posOffset>
                </wp:positionV>
                <wp:extent cx="0" cy="182880"/>
                <wp:effectExtent l="69850" t="48260" r="6985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.65pt" to="169.2pt,1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6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</w:t>
      </w:r>
      <w:r>
        <w:rPr>
          <w:b/>
          <w:bCs/>
          <w:sz w:val="20"/>
          <w:szCs w:val="20"/>
        </w:rPr>
        <w:t>Ôèëüòðàöèÿ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868680</wp:posOffset>
                </wp:positionH>
                <wp:positionV relativeFrom="paragraph">
                  <wp:posOffset>41275</wp:posOffset>
                </wp:positionV>
                <wp:extent cx="2468880" cy="0"/>
                <wp:effectExtent l="1905" t="1905" r="1905" b="190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3.25pt" to="262.75pt,3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3337560</wp:posOffset>
                </wp:positionH>
                <wp:positionV relativeFrom="paragraph">
                  <wp:posOffset>41275</wp:posOffset>
                </wp:positionV>
                <wp:extent cx="0" cy="91440"/>
                <wp:effectExtent l="1905" t="1905" r="1905" b="190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3.25pt" to="262.8pt,10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868680</wp:posOffset>
                </wp:positionH>
                <wp:positionV relativeFrom="paragraph">
                  <wp:posOffset>41275</wp:posOffset>
                </wp:positionV>
                <wp:extent cx="0" cy="91440"/>
                <wp:effectExtent l="1905" t="1905" r="1905" b="190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3.25pt" to="68.4pt,10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Ðàñòâîð                                              Êåê II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3337560</wp:posOffset>
                </wp:positionH>
                <wp:positionV relativeFrom="paragraph">
                  <wp:posOffset>15875</wp:posOffset>
                </wp:positionV>
                <wp:extent cx="0" cy="274320"/>
                <wp:effectExtent l="69850" t="1905" r="6985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.25pt" to="262.8pt,22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868680</wp:posOffset>
                </wp:positionH>
                <wp:positionV relativeFrom="paragraph">
                  <wp:posOffset>15875</wp:posOffset>
                </wp:positionV>
                <wp:extent cx="0" cy="274320"/>
                <wp:effectExtent l="69850" t="1905" r="6985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.25pt" to="68.4pt,22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>NaCl                                            Ïàðû, ãàç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1051560</wp:posOffset>
                </wp:positionH>
                <wp:positionV relativeFrom="paragraph">
                  <wp:posOffset>50800</wp:posOffset>
                </wp:positionV>
                <wp:extent cx="914400" cy="0"/>
                <wp:effectExtent l="1905" t="1905" r="1905" b="190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4pt" to="154.75pt,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3611880</wp:posOffset>
                </wp:positionH>
                <wp:positionV relativeFrom="paragraph">
                  <wp:posOffset>50800</wp:posOffset>
                </wp:positionV>
                <wp:extent cx="1051560" cy="635"/>
                <wp:effectExtent l="1905" t="69850" r="635" b="6985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15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4pt" to="367.15pt,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3611880</wp:posOffset>
                </wp:positionH>
                <wp:positionV relativeFrom="paragraph">
                  <wp:posOffset>50800</wp:posOffset>
                </wp:positionV>
                <wp:extent cx="0" cy="91440"/>
                <wp:effectExtent l="1905" t="1905" r="1905" b="190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4pt" to="284.4pt,11.1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1051560</wp:posOffset>
                </wp:positionH>
                <wp:positionV relativeFrom="paragraph">
                  <wp:posOffset>50800</wp:posOffset>
                </wp:positionV>
                <wp:extent cx="0" cy="91440"/>
                <wp:effectExtent l="69850" t="139700" r="6985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4pt" to="82.8pt,11.1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868680</wp:posOffset>
                </wp:positionH>
                <wp:positionV relativeFrom="paragraph">
                  <wp:posOffset>178435</wp:posOffset>
                </wp:positionV>
                <wp:extent cx="0" cy="91440"/>
                <wp:effectExtent l="69850" t="139700" r="6985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4.05pt" to="68.4pt,21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</w:t>
      </w:r>
      <w:r>
        <w:rPr>
          <w:b/>
          <w:bCs/>
          <w:sz w:val="20"/>
          <w:szCs w:val="20"/>
        </w:rPr>
        <w:t>Îñàæäåíèå AgCl</w:t>
      </w:r>
      <w:r>
        <w:rPr>
          <w:sz w:val="20"/>
          <w:szCs w:val="20"/>
        </w:rPr>
        <w:t xml:space="preserve">                            </w:t>
      </w:r>
      <w:r>
        <w:rPr>
          <w:b/>
          <w:bCs/>
          <w:sz w:val="20"/>
          <w:szCs w:val="20"/>
        </w:rPr>
        <w:t>Ñóøêà, ïðîêàëèâàíèå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3337560</wp:posOffset>
                </wp:positionH>
                <wp:positionV relativeFrom="paragraph">
                  <wp:posOffset>26035</wp:posOffset>
                </wp:positionV>
                <wp:extent cx="0" cy="91440"/>
                <wp:effectExtent l="69850" t="139700" r="6985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2.05pt" to="262.8pt,9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137160</wp:posOffset>
                </wp:positionH>
                <wp:positionV relativeFrom="paragraph">
                  <wp:posOffset>61595</wp:posOffset>
                </wp:positionV>
                <wp:extent cx="274320" cy="0"/>
                <wp:effectExtent l="1905" t="1905" r="1905" b="190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.85pt" to="32.35pt,4.8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137160</wp:posOffset>
                </wp:positionH>
                <wp:positionV relativeFrom="paragraph">
                  <wp:posOffset>61595</wp:posOffset>
                </wp:positionV>
                <wp:extent cx="0" cy="182880"/>
                <wp:effectExtent l="70485" t="48260" r="6985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.85pt" to="10.8pt,19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</w:t>
      </w:r>
      <w:r>
        <w:rPr>
          <w:b/>
          <w:bCs/>
          <w:sz w:val="20"/>
          <w:szCs w:val="20"/>
        </w:rPr>
        <w:t>Ôèëüòðàöèÿ</w:t>
      </w:r>
      <w:r>
        <w:rPr>
          <w:sz w:val="20"/>
          <w:szCs w:val="20"/>
        </w:rPr>
        <w:tab/>
        <w:t xml:space="preserve">                               </w:t>
      </w:r>
      <w:r>
        <w:rPr>
          <w:b/>
          <w:bCs/>
          <w:sz w:val="20"/>
          <w:szCs w:val="20"/>
        </w:rPr>
        <w:t>Ùåëî÷íàÿ ðàçâàðêà</w:t>
      </w:r>
      <w:r>
        <w:rPr>
          <w:sz w:val="20"/>
          <w:szCs w:val="20"/>
        </w:rPr>
        <w:t xml:space="preserve">     Ïðîèçâîäñòâî </w:t>
      </w:r>
    </w:p>
    <w:p>
      <w:pPr>
        <w:pStyle w:val="Normal"/>
        <w:rPr>
          <w:i/>
          <w:i/>
          <w:iCs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868680</wp:posOffset>
                </wp:positionH>
                <wp:positionV relativeFrom="paragraph">
                  <wp:posOffset>635</wp:posOffset>
                </wp:positionV>
                <wp:extent cx="0" cy="274320"/>
                <wp:effectExtent l="69850" t="1905" r="6985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0.05pt" to="68.4pt,21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</w:t>
      </w: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t=90 °Ñ, </w:t>
      </w:r>
      <w:r>
        <w:rPr>
          <w:rFonts w:eastAsia="Symbol" w:cs="Symbol" w:ascii="Symbol" w:hAnsi="Symbol"/>
          <w:sz w:val="20"/>
          <w:szCs w:val="20"/>
        </w:rPr>
        <w:t>t</w:t>
      </w:r>
      <w:r>
        <w:rPr>
          <w:i/>
          <w:iCs/>
          <w:sz w:val="20"/>
          <w:szCs w:val="20"/>
        </w:rPr>
        <w:t xml:space="preserve">=1 ÷                 </w:t>
      </w:r>
      <w:r>
        <w:rPr>
          <w:sz w:val="20"/>
          <w:szCs w:val="20"/>
        </w:rPr>
        <w:t>S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3337560</wp:posOffset>
                </wp:positionH>
                <wp:positionV relativeFrom="paragraph">
                  <wp:posOffset>132080</wp:posOffset>
                </wp:positionV>
                <wp:extent cx="0" cy="182880"/>
                <wp:effectExtent l="69850" t="48260" r="6985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0.4pt" to="262.8pt,24.7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AgCl</w:t>
      </w:r>
      <w:r>
        <w:rPr>
          <w:i/>
          <w:iCs/>
          <w:sz w:val="20"/>
          <w:szCs w:val="20"/>
        </w:rPr>
        <w:t xml:space="preserve">                                                    Ò:Æ=1:5, 400 ã/ë NaOH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868680</wp:posOffset>
                </wp:positionH>
                <wp:positionV relativeFrom="paragraph">
                  <wp:posOffset>168275</wp:posOffset>
                </wp:positionV>
                <wp:extent cx="0" cy="91440"/>
                <wp:effectExtent l="69850" t="139700" r="6985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3.25pt" to="68.4pt,20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Ðàñòâîð          Ñåðà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1143000</wp:posOffset>
                </wp:positionH>
                <wp:positionV relativeFrom="paragraph">
                  <wp:posOffset>20955</wp:posOffset>
                </wp:positionV>
                <wp:extent cx="731520" cy="0"/>
                <wp:effectExtent l="1905" t="1905" r="1905" b="190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65pt" to="147.55pt,1.6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1143000</wp:posOffset>
                </wp:positionH>
                <wp:positionV relativeFrom="paragraph">
                  <wp:posOffset>20955</wp:posOffset>
                </wp:positionV>
                <wp:extent cx="0" cy="91440"/>
                <wp:effectExtent l="69850" t="139700" r="6985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65pt" to="90pt,8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</w:t>
      </w:r>
      <w:r>
        <w:rPr>
          <w:b/>
          <w:bCs/>
          <w:sz w:val="20"/>
          <w:szCs w:val="20"/>
        </w:rPr>
        <w:t>Ðàçáàâëåíèå âîäîé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3337560</wp:posOffset>
                </wp:positionH>
                <wp:positionV relativeFrom="paragraph">
                  <wp:posOffset>142875</wp:posOffset>
                </wp:positionV>
                <wp:extent cx="0" cy="182880"/>
                <wp:effectExtent l="69850" t="48260" r="6985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1.25pt" to="262.8pt,25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868680</wp:posOffset>
                </wp:positionH>
                <wp:positionV relativeFrom="paragraph">
                  <wp:posOffset>142875</wp:posOffset>
                </wp:positionV>
                <wp:extent cx="0" cy="182880"/>
                <wp:effectExtent l="69850" t="48260" r="6985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1.25pt" to="68.4pt,25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0"/>
          <w:szCs w:val="20"/>
        </w:rPr>
        <w:t>Îñàæäåíèå ñïóòíèêîâ Pt</w:t>
      </w:r>
      <w:r>
        <w:rPr>
          <w:sz w:val="20"/>
          <w:szCs w:val="20"/>
        </w:rPr>
        <w:t xml:space="preserve">                              </w:t>
      </w:r>
      <w:r>
        <w:rPr>
          <w:i/>
          <w:iCs/>
          <w:sz w:val="20"/>
          <w:szCs w:val="20"/>
        </w:rPr>
        <w:t>äî 150 ã/ë NaO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1325880</wp:posOffset>
                </wp:positionH>
                <wp:positionV relativeFrom="paragraph">
                  <wp:posOffset>116840</wp:posOffset>
                </wp:positionV>
                <wp:extent cx="731520" cy="0"/>
                <wp:effectExtent l="1905" t="1905" r="1905" b="190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9.2pt" to="161.95pt,9.2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column">
                  <wp:posOffset>2057400</wp:posOffset>
                </wp:positionH>
                <wp:positionV relativeFrom="paragraph">
                  <wp:posOffset>116840</wp:posOffset>
                </wp:positionV>
                <wp:extent cx="0" cy="91440"/>
                <wp:effectExtent l="1905" t="1905" r="1905" b="190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.2pt" to="162pt,16.3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column">
                  <wp:posOffset>868680</wp:posOffset>
                </wp:positionH>
                <wp:positionV relativeFrom="paragraph">
                  <wp:posOffset>208280</wp:posOffset>
                </wp:positionV>
                <wp:extent cx="0" cy="91440"/>
                <wp:effectExtent l="69850" t="139700" r="6985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6.4pt" to="68.4pt,23.5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column">
                  <wp:posOffset>4251960</wp:posOffset>
                </wp:positionH>
                <wp:positionV relativeFrom="paragraph">
                  <wp:posOffset>116840</wp:posOffset>
                </wp:positionV>
                <wp:extent cx="274320" cy="0"/>
                <wp:effectExtent l="1905" t="1905" r="1905" b="190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9.2pt" to="356.35pt,9.2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column">
                  <wp:posOffset>4526280</wp:posOffset>
                </wp:positionH>
                <wp:positionV relativeFrom="paragraph">
                  <wp:posOffset>116840</wp:posOffset>
                </wp:positionV>
                <wp:extent cx="0" cy="182880"/>
                <wp:effectExtent l="69850" t="48260" r="6985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9.2pt" to="356.4pt,23.5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0"/>
          <w:szCs w:val="20"/>
        </w:rPr>
        <w:t xml:space="preserve">           </w:t>
      </w:r>
      <w:r>
        <w:rPr>
          <w:b/>
          <w:bCs/>
          <w:sz w:val="20"/>
          <w:szCs w:val="20"/>
        </w:rPr>
        <w:t>Ôèëüòðàöèÿ</w:t>
      </w:r>
      <w:r>
        <w:rPr>
          <w:sz w:val="20"/>
          <w:szCs w:val="20"/>
        </w:rPr>
        <w:t xml:space="preserve">                                </w:t>
      </w:r>
      <w:r>
        <w:rPr>
          <w:b/>
          <w:bCs/>
          <w:sz w:val="20"/>
          <w:szCs w:val="20"/>
        </w:rPr>
        <w:t>Ôèëüòðàöèÿ, ïðîìûâêà</w:t>
      </w:r>
      <w:r>
        <w:rPr>
          <w:sz w:val="20"/>
          <w:szCs w:val="20"/>
        </w:rPr>
        <w:t xml:space="preserve">        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column">
                  <wp:posOffset>3337560</wp:posOffset>
                </wp:positionH>
                <wp:positionV relativeFrom="paragraph">
                  <wp:posOffset>56515</wp:posOffset>
                </wp:positionV>
                <wp:extent cx="0" cy="91440"/>
                <wp:effectExtent l="69850" t="139700" r="6985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4.45pt" to="262.8pt,11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 xml:space="preserve">Îñàäîê 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0" cy="182880"/>
                <wp:effectExtent l="69850" t="48260" r="6985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.05pt" to="162pt,14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Ôèëüòðàò                                   Íåðàñòâîðèìûé îñòàòîê    Ðàñòâî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column">
                  <wp:posOffset>868680</wp:posOffset>
                </wp:positionH>
                <wp:positionV relativeFrom="paragraph">
                  <wp:posOffset>36195</wp:posOffset>
                </wp:positionV>
                <wp:extent cx="0" cy="91440"/>
                <wp:effectExtent l="69850" t="139700" r="6985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.85pt" to="68.4pt,10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column">
                  <wp:posOffset>3337560</wp:posOffset>
                </wp:positionH>
                <wp:positionV relativeFrom="paragraph">
                  <wp:posOffset>36195</wp:posOffset>
                </wp:positionV>
                <wp:extent cx="0" cy="91440"/>
                <wp:effectExtent l="69850" t="139700" r="6985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2.85pt" to="262.8pt,10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</w:t>
      </w:r>
      <w:r>
        <w:rPr>
          <w:b/>
          <w:bCs/>
          <w:sz w:val="20"/>
          <w:szCs w:val="20"/>
        </w:rPr>
        <w:t>Ñóøêà,</w:t>
      </w:r>
      <w:r>
        <w:rPr>
          <w:sz w:val="20"/>
          <w:szCs w:val="20"/>
        </w:rPr>
        <w:t xml:space="preserve">                                                íà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b/>
          <w:bCs/>
          <w:sz w:val="20"/>
          <w:szCs w:val="20"/>
        </w:rPr>
        <w:t>Ïðîèçâîäñòâî Te</w:t>
      </w:r>
      <w:r>
        <w:rPr>
          <w:sz w:val="20"/>
          <w:szCs w:val="20"/>
        </w:rPr>
        <w:t xml:space="preserve">      </w:t>
      </w:r>
      <w:r>
        <w:rPr>
          <w:b/>
          <w:bCs/>
          <w:sz w:val="20"/>
          <w:szCs w:val="20"/>
        </w:rPr>
        <w:t xml:space="preserve">ïðîêàëèâàíèå </w:t>
      </w:r>
      <w:r>
        <w:rPr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>Ñóøêà, ïðîêàëèâàíèÿ,</w:t>
      </w:r>
      <w:r>
        <w:rPr>
          <w:sz w:val="20"/>
          <w:szCs w:val="20"/>
        </w:rPr>
        <w:t xml:space="preserve">      ñáðîñ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column">
                  <wp:posOffset>2057400</wp:posOffset>
                </wp:positionH>
                <wp:positionV relativeFrom="paragraph">
                  <wp:posOffset>5715</wp:posOffset>
                </wp:positionV>
                <wp:extent cx="0" cy="182880"/>
                <wp:effectExtent l="69850" t="48260" r="6985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.45pt" to="162pt,14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</w:t>
      </w:r>
      <w:r>
        <w:rPr>
          <w:b/>
          <w:bCs/>
          <w:sz w:val="20"/>
          <w:szCs w:val="20"/>
        </w:rPr>
        <w:t>èçìåëü÷åíèå, óïàêîâêà</w:t>
      </w:r>
      <w:r>
        <w:rPr>
          <w:sz w:val="20"/>
          <w:szCs w:val="20"/>
        </w:rPr>
        <w:t xml:space="preserve">              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column">
                  <wp:posOffset>3337560</wp:posOffset>
                </wp:positionH>
                <wp:positionV relativeFrom="paragraph">
                  <wp:posOffset>36195</wp:posOffset>
                </wp:positionV>
                <wp:extent cx="0" cy="91440"/>
                <wp:effectExtent l="69850" t="139700" r="6985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2.85pt" to="262.8pt,10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Êîíöåíòðàò ÏÊ-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</w:t>
      </w:r>
      <w:r>
        <w:rPr>
          <w:sz w:val="20"/>
          <w:szCs w:val="20"/>
        </w:rPr>
        <w:t>Êîíöåíòðàò ÏÊ-1 Pt, Pd, A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32"/>
        <w:rPr>
          <w:sz w:val="20"/>
          <w:szCs w:val="20"/>
        </w:rPr>
      </w:pPr>
      <w:r>
        <w:rPr>
          <w:sz w:val="20"/>
          <w:szCs w:val="20"/>
        </w:rPr>
        <w:t xml:space="preserve">Ðèñ. 3. Ïðèíöèïèàëüíàÿ òåõíîëîãè÷åñêàÿ ñõåìà ïåðåðàáîòêè ìåäíûõ è íèêåëåâûõ øëàìîâ ìåòîäîì äâîéíîé ñóëüôàòèçàöèè.  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432"/>
        <w:jc w:val="both"/>
        <w:rPr/>
      </w:pPr>
      <w:r>
        <w:rPr/>
        <w:t>Íåðàñòâîðèìûé îñòàòîê áîëåå, ÷åì â 8 ðàç îáîãàùàåòñÿ ïëàòèíîâûìè ìåòàëëàìè, òåì íå ìåíåå, ñîäåðæàíèå áëàãîðîäíûõ ìåòàëëîâ â íåì íåäîñòàòî÷íî äëÿ ïðîâåäåíèÿ àôôèíàæíûõ îïåðàöèé. Ïîýòîìó åãî ïîäâåðãàþò âòîðîé ñóëüôàòèçàöèè ïðè 270-300 °Ñ, Ò:Æ=1:5, ïðè ìåõàíè÷åñêîì ïåðåìåøèâàíèè â òå÷åíèè 10-12 ÷. Ïðîñóëüôàòèçèðîâàííûé ìàòåðèàë âûùåëà÷èâàåòñÿ âîäîé ïðè 80-90 °Ñ. Ïðè ýòîì äîñòèãàåòñÿ äîïîëíèòåëüíîå îáîãàùåíèå íåðàñòâîðèìîãî îñòàòêà ïëàòèíîâûìè ìåòàëëàìè ïðèìåðíî â 2-3 ðàçà.</w:t>
      </w:r>
    </w:p>
    <w:p>
      <w:pPr>
        <w:pStyle w:val="TextBody"/>
        <w:ind w:firstLine="432"/>
        <w:jc w:val="both"/>
        <w:rPr/>
      </w:pPr>
      <w:r>
        <w:rPr/>
        <w:t>Îñòàòîê ïîñëå âòîðîé ñóëüôàòèçàöèè è âûùåëà÷èâàíèÿ ïîäâåðãàþò îáåñêðåìíèâàíèþ ðàçâàðêîé â 5 Ì ðàñòâîðå ùåëî÷è ïðè 100 °Ñ. Ïîòåðè áëàãîðîäíûõ ìåòàëëîâ ñî ùåëî÷íûì ðàñòâîðîì íå ïðåâûøàþò 0.2 %. Ýòîò ðàñòâîð ïîñëå íåéòðàëèçàöèè ñáðàñûâàþò. Ïîëó÷åííûé êîíöåíòðàò ñîäåðæèò 40-45 % ïëàòèíîèäîâ è èäåò íà àôôèíàæ.</w:t>
      </w:r>
    </w:p>
    <w:p>
      <w:pPr>
        <w:pStyle w:val="TextBody"/>
        <w:ind w:firstLine="432"/>
        <w:jc w:val="both"/>
        <w:rPr/>
      </w:pPr>
      <w:r>
        <w:rPr/>
        <w:t>Ñõåìà äâîéíîé ñóëüôàòèçàöèè îáåñïå÷èâàåò äîñòàòî÷íî âûñîêîå èçâëå÷åíèå âñåõ ïëàòèíîâûõ ìåòàëëîâ â ïðîäóêòû, ïðèãîäíûå äëÿ àôôèíàæíûõ îïåðàöèé. Íåäîñòàòêàìè åå ÿâëÿþòñÿ íåâûñîêàÿ ïðîèçâîäèòåëüíîñòü ñóëüôàòèçàöèîííîãî îáîðóäîâàíèÿ.</w:t>
      </w:r>
    </w:p>
    <w:p>
      <w:pPr>
        <w:pStyle w:val="TextBody"/>
        <w:ind w:firstLine="432"/>
        <w:jc w:val="both"/>
        <w:rPr/>
      </w:pPr>
      <w:r>
        <w:rPr>
          <w:i/>
          <w:iCs/>
        </w:rPr>
        <w:t>Ïåðåðàáîòêà øëàìîâ ñóëüôàòèçèðóþùèì îáæèãîì è ýëåêòðîëèòè÷åñêèì ðàñòâîðåíèåì âòîðè÷íûõ àíîäîâ.</w:t>
      </w:r>
      <w:r>
        <w:rPr/>
        <w:t xml:space="preserve"> Íà íåêîòîðûõ ïðåäïðèÿòèÿõ îáîãàùåíèå øëàìîâ îñóùåñòâëÿåòñÿ ñ èñïîëüçîâàíèåì ïèðîìåòàëëóðãè÷åñêèõ îïåðàöèé. Îäíà èç ñõåì ýòîãî ïðîöåññà ïðèâåäåíà íà ðèñ. 4.</w:t>
      </w:r>
    </w:p>
    <w:p>
      <w:pPr>
        <w:pStyle w:val="TextBody"/>
        <w:ind w:firstLine="432"/>
        <w:jc w:val="both"/>
        <w:rPr/>
      </w:pPr>
      <w:r>
        <w:rPr/>
        <w:t>Øëàì íèêåëåâîãî ýëåêòðîëèçà ñìåøèâàþò ñî øëàìîì ìåäíîãî ýëåêòðîëèçà, èç êîòîðîãî ïðåäâàðèòåëüíî óäàëåí ñåëåí, è ýòó ñìåñü ïîäâåðãàþò îêèñëèòåëüíî-ñóëüôàòèçèðóþùåìó îáæèãó â ïå÷è ñ ìåõàíè÷åñêèì ïåðåìåøèâàíèåì. Îáæèã ïðîòåêàåò â òå÷åíèè 10-14 ÷ ïðè 550-600 °Ñ. Ïðè ýòîì ñóëüôèäû ìåäè, íèêåëÿ è æåëåçà ïåðåõîäÿò â ñóëüôàòû. Ïëàòèíà íàõîäèòñÿ â îãàðêå â âèäå ñâîáîäíûõ ìåòàëëîâ.</w:t>
      </w:r>
    </w:p>
    <w:p>
      <w:pPr>
        <w:pStyle w:val="TextBody"/>
        <w:ind w:firstLine="432"/>
        <w:jc w:val="both"/>
        <w:rPr/>
      </w:pPr>
      <w:r>
        <w:rPr/>
        <w:t>Îãàðîê ïîñëå îáæèãà âûùåëà÷èâàþò 0.5-1.0 Ì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ïðè 80-90 °Ñ è ìåõàíè÷åñêîì ïåðåìåøèâàíèè. Ñóëüôàòû íèêåëÿ, ìåäè, æåëåçà ïåðåõîäÿò â ðàñòâîð. Îñòàòîê îáîãàùàåòñÿ â 2.5-3.5 ðàçà. Ïëàòèíà â ðàñòâîðàõ ïîñëå âûùåëà÷èâàíèÿ ïðàêòè÷åñêè îòñóòñòâóåò.</w:t>
      </w:r>
    </w:p>
    <w:p>
      <w:pPr>
        <w:pStyle w:val="TextBody"/>
        <w:ind w:firstLine="432"/>
        <w:jc w:val="both"/>
        <w:rPr/>
      </w:pPr>
      <w:r>
        <w:rPr/>
        <w:t>Âûùåëî÷íûé îãàðîê ïîñëå ñóøêè íàïðàâëÿþò íà âîññòàíîâèòåëüíóþ ïëàâêó è îòëèâêó àíîäîâ. Ïëàâêó âåäóò â ýëåêòðîïå÷è ïðè 1700 °Ñ. Ïîëó÷åííûå øëàêè ïåðåðàáàòûâàþò â îáåäíèòåëüíûõ ýëåêòðîïå÷àõ, à îáåäíåííûå øëàêè ïåðåäàþò â ìåäíîå èëè íèêåëåâîå ïðîèçâîäñòâî. Àíîäû, îáîãàùåííûå ïëàòèíîâûìè ìåòàëëàìè, ïîäâåðãàþò ýëåêòðîëèòè÷åñêîìó ðàñòâîðåíèþ â ñåðíîêèñëîì ýëåêòðîëèòå. Ïðîäóêòàìè ýëåêòðîëèçà ÿâëÿþòñÿ: àíîäíûé øëàì, êàòîäíàÿ ìåäíàÿ ãóáêà è íèêåëåâûé ðàñòâîð.</w:t>
      </w:r>
    </w:p>
    <w:p>
      <w:pPr>
        <w:pStyle w:val="TextBody"/>
        <w:ind w:firstLine="432"/>
        <w:jc w:val="both"/>
        <w:rPr/>
      </w:pPr>
      <w:r>
        <w:rPr/>
        <w:t>Äëÿ îòäåëåíèÿ âòîðè÷íûõ øëàìîâ îò ìåäíîé ãóáêè àíîäû ïîìåùàþò â äèàôðàãìû èç ôèëüòðîâàííîé òêàíè. Àíîäíûé øëàì ïðåäñòàâëÿåò ñîáîé áîãàòûé ïëàòèíîâûé êîíöåíòðàò. Êàòîäíóþ ìåäíóþ ãóáêó ðàñòâîðÿþò â ñåðíîé êèñëîòå, â ðåçóëüòàòå ÷åãî ìåäü ïåðåõîäèò â ðàñòâîð, à îñòàòîê ÿâëÿåòñÿ äðóãèì êîíöåíòðàòîì ïëàòèíîâûõ ìåòàëëîâ.</w:t>
      </w:r>
    </w:p>
    <w:p>
      <w:pPr>
        <w:pStyle w:val="TextBody"/>
        <w:ind w:firstLine="432"/>
        <w:jc w:val="both"/>
        <w:rPr/>
      </w:pPr>
      <w:r>
        <w:rPr/>
        <w:t xml:space="preserve">Òàêèì îáðàçîì, òåõíîëîãè÷åñêàÿ ñõåìà îáîãàùåíèÿ øëàìîâ ñ èñïîëüçîâàíèåì îêèñëèòåëüíî-ñóëüôàòèçèðóþùåãî îáæèãà è ýëåêòðîëèòè÷åñêîãî ðàñòâîðåíèÿ âòîðè÷íûõ àíîäîâ ïîçâîëÿåò ïîëó÷èòü ñåëåêòèâíûå êîíöåíòðàòû, ÷òî çíà÷èòåëüíî îáëåã÷àåò ïðîöåññ àôôèíàæà. </w:t>
      </w:r>
    </w:p>
    <w:p>
      <w:pPr>
        <w:pStyle w:val="TextBody"/>
        <w:ind w:firstLine="432"/>
        <w:jc w:val="both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Íèêåëåâûé è ìåäíûé øëàìû ïîñëå èçâëå÷åíèÿ ñåëåíà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41910</wp:posOffset>
                </wp:positionV>
                <wp:extent cx="0" cy="268605"/>
                <wp:effectExtent l="69850" t="1905" r="6985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8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3pt" to="216pt,24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column">
                  <wp:posOffset>5394960</wp:posOffset>
                </wp:positionH>
                <wp:positionV relativeFrom="paragraph">
                  <wp:posOffset>127635</wp:posOffset>
                </wp:positionV>
                <wp:extent cx="0" cy="4682490"/>
                <wp:effectExtent l="1905" t="1905" r="1905" b="190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2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8pt,10.05pt" to="424.8pt,378.7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column">
                  <wp:posOffset>2926080</wp:posOffset>
                </wp:positionH>
                <wp:positionV relativeFrom="paragraph">
                  <wp:posOffset>127635</wp:posOffset>
                </wp:positionV>
                <wp:extent cx="2468880" cy="0"/>
                <wp:effectExtent l="1905" t="1905" r="1905" b="190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10.05pt" to="424.75pt,10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column">
                  <wp:posOffset>2926080</wp:posOffset>
                </wp:positionH>
                <wp:positionV relativeFrom="paragraph">
                  <wp:posOffset>127635</wp:posOffset>
                </wp:positionV>
                <wp:extent cx="0" cy="182880"/>
                <wp:effectExtent l="69850" t="48260" r="6985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10.05pt" to="230.4pt,24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column">
                  <wp:posOffset>5303520</wp:posOffset>
                </wp:positionH>
                <wp:positionV relativeFrom="paragraph">
                  <wp:posOffset>41275</wp:posOffset>
                </wp:positionV>
                <wp:extent cx="0" cy="1371600"/>
                <wp:effectExtent l="1905" t="1905" r="1905" b="190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pt,3.25pt" to="417.6pt,111.2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column">
                  <wp:posOffset>3108960</wp:posOffset>
                </wp:positionH>
                <wp:positionV relativeFrom="paragraph">
                  <wp:posOffset>41275</wp:posOffset>
                </wp:positionV>
                <wp:extent cx="2194560" cy="0"/>
                <wp:effectExtent l="1905" t="1905" r="1905" b="190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3.25pt" to="417.55pt,3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column">
                  <wp:posOffset>3108960</wp:posOffset>
                </wp:positionH>
                <wp:positionV relativeFrom="paragraph">
                  <wp:posOffset>41275</wp:posOffset>
                </wp:positionV>
                <wp:extent cx="0" cy="91440"/>
                <wp:effectExtent l="69850" t="139700" r="6985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3.25pt" to="244.8pt,10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Îêèñëèòåëüíî-ñóëüôàòèçèðóþùèé îáæèã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51435</wp:posOffset>
                </wp:positionV>
                <wp:extent cx="3200400" cy="0"/>
                <wp:effectExtent l="1905" t="1905" r="1905" b="190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05pt" to="341.95pt,4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51435</wp:posOffset>
                </wp:positionV>
                <wp:extent cx="0" cy="91440"/>
                <wp:effectExtent l="1905" t="1905" r="1905" b="190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05pt" to="90pt,11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343400</wp:posOffset>
                </wp:positionH>
                <wp:positionV relativeFrom="paragraph">
                  <wp:posOffset>51435</wp:posOffset>
                </wp:positionV>
                <wp:extent cx="0" cy="91440"/>
                <wp:effectExtent l="1905" t="1905" r="1905" b="190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.05pt" to="342pt,11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Îãàðîê                                                               Ãàçû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1143000</wp:posOffset>
                </wp:positionH>
                <wp:positionV relativeFrom="paragraph">
                  <wp:posOffset>26035</wp:posOffset>
                </wp:positionV>
                <wp:extent cx="0" cy="182880"/>
                <wp:effectExtent l="69850" t="48260" r="6985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05pt" to="90pt,16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4343400</wp:posOffset>
                </wp:positionH>
                <wp:positionV relativeFrom="paragraph">
                  <wp:posOffset>26035</wp:posOffset>
                </wp:positionV>
                <wp:extent cx="0" cy="182880"/>
                <wp:effectExtent l="69850" t="48260" r="6985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05pt" to="342pt,16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60" w:after="0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b/>
          <w:bCs/>
          <w:sz w:val="20"/>
          <w:szCs w:val="20"/>
        </w:rPr>
        <w:t>Ðàñòâîðåíèå</w:t>
      </w:r>
      <w:r>
        <w:rPr>
          <w:sz w:val="20"/>
          <w:szCs w:val="20"/>
        </w:rPr>
        <w:t xml:space="preserve">                                                 </w:t>
      </w:r>
      <w:r>
        <w:rPr>
          <w:b/>
          <w:bCs/>
          <w:sz w:val="20"/>
          <w:szCs w:val="20"/>
        </w:rPr>
        <w:t>Ìîêðàÿ ãàçîî÷èñòêà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20955</wp:posOffset>
                </wp:positionV>
                <wp:extent cx="1188720" cy="0"/>
                <wp:effectExtent l="1905" t="1905" r="1905" b="190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65pt" to="129.55pt,1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749040</wp:posOffset>
                </wp:positionH>
                <wp:positionV relativeFrom="paragraph">
                  <wp:posOffset>20955</wp:posOffset>
                </wp:positionV>
                <wp:extent cx="1280160" cy="0"/>
                <wp:effectExtent l="1905" t="1905" r="1905" b="190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1.65pt" to="395.95pt,1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57200</wp:posOffset>
                </wp:positionH>
                <wp:positionV relativeFrom="paragraph">
                  <wp:posOffset>20955</wp:posOffset>
                </wp:positionV>
                <wp:extent cx="0" cy="132080"/>
                <wp:effectExtent l="1905" t="1905" r="1905" b="190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65pt" to="36pt,1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645920</wp:posOffset>
                </wp:positionH>
                <wp:positionV relativeFrom="paragraph">
                  <wp:posOffset>20955</wp:posOffset>
                </wp:positionV>
                <wp:extent cx="0" cy="132080"/>
                <wp:effectExtent l="1905" t="1905" r="1905" b="190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.65pt" to="129.6pt,1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5029200</wp:posOffset>
                </wp:positionH>
                <wp:positionV relativeFrom="paragraph">
                  <wp:posOffset>20955</wp:posOffset>
                </wp:positionV>
                <wp:extent cx="0" cy="132080"/>
                <wp:effectExtent l="1905" t="1905" r="1905" b="190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65pt" to="396pt,1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749040</wp:posOffset>
                </wp:positionH>
                <wp:positionV relativeFrom="paragraph">
                  <wp:posOffset>20955</wp:posOffset>
                </wp:positionV>
                <wp:extent cx="0" cy="132080"/>
                <wp:effectExtent l="1905" t="1905" r="1905" b="190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1.65pt" to="295.2pt,1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Îñàäîê                  Ðàñòâîð                                  Ðàñòâîð                    Êåêè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5029200</wp:posOffset>
                </wp:positionH>
                <wp:positionV relativeFrom="paragraph">
                  <wp:posOffset>635</wp:posOffset>
                </wp:positionV>
                <wp:extent cx="0" cy="182880"/>
                <wp:effectExtent l="69850" t="48260" r="6985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0pt" to="396pt,14.3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0" cy="182880"/>
                <wp:effectExtent l="69850" t="48260" r="6985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36pt,14.3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1645920</wp:posOffset>
                </wp:positionH>
                <wp:positionV relativeFrom="paragraph">
                  <wp:posOffset>635</wp:posOffset>
                </wp:positionV>
                <wp:extent cx="0" cy="91440"/>
                <wp:effectExtent l="1905" t="1905" r="1905" b="190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0pt" to="129.6pt,7.1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1645920</wp:posOffset>
                </wp:positionH>
                <wp:positionV relativeFrom="paragraph">
                  <wp:posOffset>91440</wp:posOffset>
                </wp:positionV>
                <wp:extent cx="1097280" cy="0"/>
                <wp:effectExtent l="1905" t="1905" r="1905" b="190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7.2pt" to="215.95pt,7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2743200</wp:posOffset>
                </wp:positionH>
                <wp:positionV relativeFrom="paragraph">
                  <wp:posOffset>91440</wp:posOffset>
                </wp:positionV>
                <wp:extent cx="0" cy="182880"/>
                <wp:effectExtent l="69850" t="48260" r="6985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2pt" to="216pt,21.5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3749040</wp:posOffset>
                </wp:positionH>
                <wp:positionV relativeFrom="paragraph">
                  <wp:posOffset>635</wp:posOffset>
                </wp:positionV>
                <wp:extent cx="0" cy="91440"/>
                <wp:effectExtent l="1905" t="1905" r="1905" b="190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0pt" to="295.2pt,7.1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3749040</wp:posOffset>
                </wp:positionH>
                <wp:positionV relativeFrom="paragraph">
                  <wp:posOffset>91440</wp:posOffset>
                </wp:positionV>
                <wp:extent cx="548640" cy="0"/>
                <wp:effectExtent l="1905" t="1905" r="1905" b="190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7.2pt" to="338.35pt,7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4297680</wp:posOffset>
                </wp:positionH>
                <wp:positionV relativeFrom="paragraph">
                  <wp:posOffset>91440</wp:posOffset>
                </wp:positionV>
                <wp:extent cx="0" cy="548640"/>
                <wp:effectExtent l="69850" t="1905" r="6985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7.2pt" to="338.4pt,50.3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60" w:after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column">
                  <wp:posOffset>5029200</wp:posOffset>
                </wp:positionH>
                <wp:positionV relativeFrom="paragraph">
                  <wp:posOffset>36195</wp:posOffset>
                </wp:positionV>
                <wp:extent cx="274320" cy="0"/>
                <wp:effectExtent l="1905" t="1905" r="1905" b="190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.85pt" to="417.55pt,2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</w:t>
      </w:r>
      <w:r>
        <w:rPr>
          <w:b/>
          <w:bCs/>
          <w:sz w:val="20"/>
          <w:szCs w:val="20"/>
        </w:rPr>
        <w:t>Ñóøêà</w:t>
      </w:r>
      <w:r>
        <w:rPr>
          <w:sz w:val="20"/>
          <w:szCs w:val="20"/>
        </w:rPr>
        <w:t xml:space="preserve">                                                                                     Na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CO</w:t>
      </w:r>
      <w:r>
        <w:rPr>
          <w:sz w:val="20"/>
          <w:szCs w:val="20"/>
          <w:vertAlign w:val="subscript"/>
        </w:rPr>
        <w:t>3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457200</wp:posOffset>
                </wp:positionH>
                <wp:positionV relativeFrom="paragraph">
                  <wp:posOffset>25400</wp:posOffset>
                </wp:positionV>
                <wp:extent cx="0" cy="91440"/>
                <wp:effectExtent l="1905" t="1905" r="1905" b="190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pt" to="36pt,9.1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457200</wp:posOffset>
                </wp:positionH>
                <wp:positionV relativeFrom="paragraph">
                  <wp:posOffset>116840</wp:posOffset>
                </wp:positionV>
                <wp:extent cx="731520" cy="0"/>
                <wp:effectExtent l="1905" t="1905" r="1905" b="190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.2pt" to="93.55pt,9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1188720</wp:posOffset>
                </wp:positionH>
                <wp:positionV relativeFrom="paragraph">
                  <wp:posOffset>116840</wp:posOffset>
                </wp:positionV>
                <wp:extent cx="0" cy="182880"/>
                <wp:effectExtent l="69850" t="48260" r="6985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9.2pt" to="93.6pt,23.5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4480560</wp:posOffset>
                </wp:positionH>
                <wp:positionV relativeFrom="paragraph">
                  <wp:posOffset>25400</wp:posOffset>
                </wp:positionV>
                <wp:extent cx="548640" cy="0"/>
                <wp:effectExtent l="1905" t="1905" r="1905" b="190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2pt" to="395.95pt,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column">
                  <wp:posOffset>4480560</wp:posOffset>
                </wp:positionH>
                <wp:positionV relativeFrom="paragraph">
                  <wp:posOffset>25400</wp:posOffset>
                </wp:positionV>
                <wp:extent cx="0" cy="274320"/>
                <wp:effectExtent l="69850" t="1905" r="6985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2pt" to="352.8pt,23.5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</w:t>
      </w:r>
      <w:r>
        <w:rPr>
          <w:b/>
          <w:bCs/>
          <w:sz w:val="20"/>
          <w:szCs w:val="20"/>
        </w:rPr>
        <w:t>Âàííû îáåçìåæèâàíèÿ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2743200</wp:posOffset>
                </wp:positionH>
                <wp:positionV relativeFrom="paragraph">
                  <wp:posOffset>56515</wp:posOffset>
                </wp:positionV>
                <wp:extent cx="0" cy="182880"/>
                <wp:effectExtent l="69850" t="48260" r="6985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45pt" to="216pt,18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2103120</wp:posOffset>
                </wp:positionH>
                <wp:positionV relativeFrom="paragraph">
                  <wp:posOffset>56515</wp:posOffset>
                </wp:positionV>
                <wp:extent cx="1463040" cy="0"/>
                <wp:effectExtent l="1905" t="1905" r="1905" b="190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4.45pt" to="280.75pt,4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3566160</wp:posOffset>
                </wp:positionH>
                <wp:positionV relativeFrom="paragraph">
                  <wp:posOffset>56515</wp:posOffset>
                </wp:positionV>
                <wp:extent cx="0" cy="640080"/>
                <wp:effectExtent l="69850" t="1905" r="6985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4.45pt" to="280.8pt,54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b/>
          <w:bCs/>
          <w:sz w:val="20"/>
          <w:szCs w:val="20"/>
        </w:rPr>
        <w:t>Ýëåêòðîïëàâêà</w:t>
      </w:r>
      <w:r>
        <w:rPr>
          <w:sz w:val="20"/>
          <w:szCs w:val="20"/>
        </w:rPr>
        <w:t xml:space="preserve">                                                    </w:t>
      </w:r>
      <w:r>
        <w:rPr>
          <w:b/>
          <w:bCs/>
          <w:sz w:val="20"/>
          <w:szCs w:val="20"/>
        </w:rPr>
        <w:t>Íåéòðàëèçàöèÿ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548640</wp:posOffset>
                </wp:positionH>
                <wp:positionV relativeFrom="paragraph">
                  <wp:posOffset>31115</wp:posOffset>
                </wp:positionV>
                <wp:extent cx="1097280" cy="0"/>
                <wp:effectExtent l="1905" t="1905" r="1905" b="190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2.45pt" to="129.55pt,2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548640</wp:posOffset>
                </wp:positionH>
                <wp:positionV relativeFrom="paragraph">
                  <wp:posOffset>31115</wp:posOffset>
                </wp:positionV>
                <wp:extent cx="0" cy="91440"/>
                <wp:effectExtent l="69850" t="139700" r="6985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2.45pt" to="43.2pt,9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1645920</wp:posOffset>
                </wp:positionH>
                <wp:positionV relativeFrom="paragraph">
                  <wp:posOffset>31115</wp:posOffset>
                </wp:positionV>
                <wp:extent cx="0" cy="91440"/>
                <wp:effectExtent l="1905" t="1905" r="1905" b="190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2.45pt" to="129.6pt,9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4389120</wp:posOffset>
                </wp:positionH>
                <wp:positionV relativeFrom="paragraph">
                  <wp:posOffset>31115</wp:posOffset>
                </wp:positionV>
                <wp:extent cx="0" cy="91440"/>
                <wp:effectExtent l="69850" t="139700" r="6985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2.45pt" to="345.6pt,9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</w:t>
      </w:r>
      <w:r>
        <w:rPr>
          <w:sz w:val="20"/>
          <w:szCs w:val="20"/>
        </w:rPr>
        <w:t>Ìåäü â ìåäíî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Øëàê                 Àíîäû             ïðîèçâîäñòâî                     Ðàñòâî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1645920</wp:posOffset>
                </wp:positionH>
                <wp:positionV relativeFrom="paragraph">
                  <wp:posOffset>10795</wp:posOffset>
                </wp:positionV>
                <wp:extent cx="0" cy="274320"/>
                <wp:effectExtent l="1905" t="1905" r="1905" b="190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0.85pt" to="129.6pt,22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â ïåðåðàáîòêó                                                                        íà ñáðîñ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3566160</wp:posOffset>
                </wp:positionH>
                <wp:positionV relativeFrom="paragraph">
                  <wp:posOffset>137795</wp:posOffset>
                </wp:positionV>
                <wp:extent cx="0" cy="182880"/>
                <wp:effectExtent l="69850" t="48260" r="6985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10.85pt" to="280.8pt,25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1645920</wp:posOffset>
                </wp:positionH>
                <wp:positionV relativeFrom="paragraph">
                  <wp:posOffset>137795</wp:posOffset>
                </wp:positionV>
                <wp:extent cx="731520" cy="0"/>
                <wp:effectExtent l="1905" t="1905" r="1905" b="190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0.85pt" to="187.15pt,10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2377440</wp:posOffset>
                </wp:positionH>
                <wp:positionV relativeFrom="paragraph">
                  <wp:posOffset>137795</wp:posOffset>
                </wp:positionV>
                <wp:extent cx="0" cy="457200"/>
                <wp:effectExtent l="69850" t="1905" r="6985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10.85pt" to="187.2pt,46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>Ðàñòâîð NiSO</w:t>
      </w:r>
      <w:r>
        <w:rPr>
          <w:sz w:val="20"/>
          <w:szCs w:val="20"/>
          <w:vertAlign w:val="subscript"/>
        </w:rPr>
        <w:t>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</w:t>
      </w:r>
      <w:r>
        <w:rPr>
          <w:sz w:val="20"/>
          <w:szCs w:val="20"/>
        </w:rPr>
        <w:t>Â íèêåëåâîå ïðîèçâîäñòâî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</w:t>
      </w:r>
      <w:r>
        <w:rPr>
          <w:b/>
          <w:bCs/>
          <w:sz w:val="20"/>
          <w:szCs w:val="20"/>
        </w:rPr>
        <w:t>Ýëåêòðîëèòè÷åñêîå ðàñòâîðåíèå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457200</wp:posOffset>
                </wp:positionH>
                <wp:positionV relativeFrom="paragraph">
                  <wp:posOffset>36195</wp:posOffset>
                </wp:positionV>
                <wp:extent cx="4206240" cy="0"/>
                <wp:effectExtent l="1905" t="1905" r="1905" b="190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85pt" to="367.15pt,2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4663440</wp:posOffset>
                </wp:positionH>
                <wp:positionV relativeFrom="paragraph">
                  <wp:posOffset>36195</wp:posOffset>
                </wp:positionV>
                <wp:extent cx="0" cy="274320"/>
                <wp:effectExtent l="1905" t="1905" r="1905" b="190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2.85pt" to="367.2pt,24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2468880</wp:posOffset>
                </wp:positionH>
                <wp:positionV relativeFrom="paragraph">
                  <wp:posOffset>36195</wp:posOffset>
                </wp:positionV>
                <wp:extent cx="0" cy="274320"/>
                <wp:effectExtent l="1905" t="1905" r="1905" b="190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2.85pt" to="194.4pt,24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457200</wp:posOffset>
                </wp:positionH>
                <wp:positionV relativeFrom="paragraph">
                  <wp:posOffset>36195</wp:posOffset>
                </wp:positionV>
                <wp:extent cx="0" cy="274320"/>
                <wp:effectExtent l="1905" t="1905" r="1905" b="190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85pt" to="36pt,24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spacing w:before="60" w:after="0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Øëàì            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SO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</w:rPr>
        <w:t xml:space="preserve">           Ìåäíàÿ ãóáêà          Ni ïîðîøîê         Ðàñòâîð</w:t>
      </w:r>
    </w:p>
    <w:p>
      <w:pPr>
        <w:pStyle w:val="Normal"/>
        <w:spacing w:before="6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4663440</wp:posOffset>
                </wp:positionH>
                <wp:positionV relativeFrom="paragraph">
                  <wp:posOffset>51435</wp:posOffset>
                </wp:positionV>
                <wp:extent cx="0" cy="182880"/>
                <wp:effectExtent l="69850" t="48260" r="6985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4.05pt" to="367.2pt,18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2468880</wp:posOffset>
                </wp:positionH>
                <wp:positionV relativeFrom="paragraph">
                  <wp:posOffset>51435</wp:posOffset>
                </wp:positionV>
                <wp:extent cx="0" cy="182880"/>
                <wp:effectExtent l="69850" t="48260" r="6985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4.05pt" to="194.4pt,18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457200</wp:posOffset>
                </wp:positionH>
                <wp:positionV relativeFrom="paragraph">
                  <wp:posOffset>51435</wp:posOffset>
                </wp:positionV>
                <wp:extent cx="0" cy="182880"/>
                <wp:effectExtent l="69850" t="48260" r="6985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.05pt" to="36pt,18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3337560</wp:posOffset>
                </wp:positionH>
                <wp:positionV relativeFrom="paragraph">
                  <wp:posOffset>66675</wp:posOffset>
                </wp:positionV>
                <wp:extent cx="1188720" cy="0"/>
                <wp:effectExtent l="1905" t="1905" r="1905" b="190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5.25pt" to="356.35pt,5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1143000</wp:posOffset>
                </wp:positionH>
                <wp:positionV relativeFrom="paragraph">
                  <wp:posOffset>66675</wp:posOffset>
                </wp:positionV>
                <wp:extent cx="1188720" cy="0"/>
                <wp:effectExtent l="1905" t="1905" r="1905" b="190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.25pt" to="183.55pt,5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4526280</wp:posOffset>
                </wp:positionH>
                <wp:positionV relativeFrom="paragraph">
                  <wp:posOffset>66675</wp:posOffset>
                </wp:positionV>
                <wp:extent cx="0" cy="182880"/>
                <wp:effectExtent l="69850" t="48260" r="6985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5.25pt" to="356.4pt,19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2331720</wp:posOffset>
                </wp:positionH>
                <wp:positionV relativeFrom="paragraph">
                  <wp:posOffset>66675</wp:posOffset>
                </wp:positionV>
                <wp:extent cx="0" cy="182880"/>
                <wp:effectExtent l="69850" t="48260" r="6985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5.25pt" to="183.6pt,19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457200</wp:posOffset>
                </wp:positionH>
                <wp:positionV relativeFrom="paragraph">
                  <wp:posOffset>280035</wp:posOffset>
                </wp:positionV>
                <wp:extent cx="0" cy="91440"/>
                <wp:effectExtent l="69850" t="139700" r="6985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2.05pt" to="36pt,29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>Ïðîìûâêà</w:t>
      </w:r>
      <w:r>
        <w:rPr>
          <w:sz w:val="20"/>
          <w:szCs w:val="20"/>
        </w:rPr>
        <w:t xml:space="preserve">                           </w:t>
      </w:r>
      <w:r>
        <w:rPr>
          <w:b/>
          <w:bCs/>
          <w:sz w:val="20"/>
          <w:szCs w:val="20"/>
        </w:rPr>
        <w:t>Âûùåëà÷èâàíèå                               Öåìåíòàöèÿ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4206240</wp:posOffset>
                </wp:positionH>
                <wp:positionV relativeFrom="paragraph">
                  <wp:posOffset>51435</wp:posOffset>
                </wp:positionV>
                <wp:extent cx="914400" cy="0"/>
                <wp:effectExtent l="1905" t="1905" r="1905" b="190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4.05pt" to="403.15pt,4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column">
                  <wp:posOffset>4206240</wp:posOffset>
                </wp:positionH>
                <wp:positionV relativeFrom="paragraph">
                  <wp:posOffset>51435</wp:posOffset>
                </wp:positionV>
                <wp:extent cx="0" cy="152400"/>
                <wp:effectExtent l="70485" t="78740" r="6985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4.05pt" to="331.2pt,1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column">
                  <wp:posOffset>5120640</wp:posOffset>
                </wp:positionH>
                <wp:positionV relativeFrom="paragraph">
                  <wp:posOffset>51435</wp:posOffset>
                </wp:positionV>
                <wp:extent cx="0" cy="152400"/>
                <wp:effectExtent l="1905" t="1905" r="1905" b="190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4.05pt" to="403.2pt,1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column">
                  <wp:posOffset>2468880</wp:posOffset>
                </wp:positionH>
                <wp:positionV relativeFrom="paragraph">
                  <wp:posOffset>51435</wp:posOffset>
                </wp:positionV>
                <wp:extent cx="0" cy="457200"/>
                <wp:effectExtent l="1905" t="1905" r="1905" b="190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4.05pt" to="194.4pt,40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40" w:after="0"/>
        <w:rPr/>
      </w:pPr>
      <w:r>
        <w:rPr>
          <w:b/>
          <w:bCs/>
          <w:sz w:val="20"/>
          <w:szCs w:val="20"/>
        </w:rPr>
        <w:t xml:space="preserve">      </w:t>
      </w:r>
      <w:r>
        <w:rPr>
          <w:b/>
          <w:bCs/>
          <w:sz w:val="20"/>
          <w:szCs w:val="20"/>
        </w:rPr>
        <w:t xml:space="preserve">Ñóøêà </w:t>
      </w:r>
      <w:r>
        <w:rPr>
          <w:sz w:val="20"/>
          <w:szCs w:val="20"/>
        </w:rPr>
        <w:t xml:space="preserve">                                                                      Ðàñòâîð       Öåìåíòàò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column">
                  <wp:posOffset>457200</wp:posOffset>
                </wp:positionH>
                <wp:positionV relativeFrom="paragraph">
                  <wp:posOffset>26035</wp:posOffset>
                </wp:positionV>
                <wp:extent cx="0" cy="182880"/>
                <wp:effectExtent l="69850" t="48260" r="6985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05pt" to="36pt,16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column">
                  <wp:posOffset>4206240</wp:posOffset>
                </wp:positionH>
                <wp:positionV relativeFrom="paragraph">
                  <wp:posOffset>46355</wp:posOffset>
                </wp:positionV>
                <wp:extent cx="0" cy="182880"/>
                <wp:effectExtent l="69850" t="48260" r="6985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3.65pt" to="331.2pt,1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column">
                  <wp:posOffset>5120640</wp:posOffset>
                </wp:positionH>
                <wp:positionV relativeFrom="paragraph">
                  <wp:posOffset>635</wp:posOffset>
                </wp:positionV>
                <wp:extent cx="0" cy="182880"/>
                <wp:effectExtent l="69850" t="48260" r="6985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0pt" to="403.2pt,14.3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00" w:after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column">
                  <wp:posOffset>1554480</wp:posOffset>
                </wp:positionH>
                <wp:positionV relativeFrom="paragraph">
                  <wp:posOffset>36195</wp:posOffset>
                </wp:positionV>
                <wp:extent cx="914400" cy="0"/>
                <wp:effectExtent l="1905" t="1905" r="1905" b="190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2.85pt" to="194.35pt,2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column">
                  <wp:posOffset>1874520</wp:posOffset>
                </wp:positionH>
                <wp:positionV relativeFrom="paragraph">
                  <wp:posOffset>259715</wp:posOffset>
                </wp:positionV>
                <wp:extent cx="0" cy="91440"/>
                <wp:effectExtent l="69850" t="139700" r="6985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20.45pt" to="147.6pt,27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column">
                  <wp:posOffset>1554480</wp:posOffset>
                </wp:positionH>
                <wp:positionV relativeFrom="paragraph">
                  <wp:posOffset>36195</wp:posOffset>
                </wp:positionV>
                <wp:extent cx="0" cy="365760"/>
                <wp:effectExtent l="69850" t="1905" r="69850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2.85pt" to="122.4pt,31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column">
                  <wp:posOffset>5120640</wp:posOffset>
                </wp:positionH>
                <wp:positionV relativeFrom="paragraph">
                  <wp:posOffset>36195</wp:posOffset>
                </wp:positionV>
                <wp:extent cx="274320" cy="0"/>
                <wp:effectExtent l="1905" t="1905" r="1905" b="190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2.85pt" to="424.75pt,2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1</w:t>
      </w:r>
      <w:r>
        <w:rPr>
          <w:sz w:val="20"/>
          <w:szCs w:val="20"/>
          <w:vertAlign w:val="superscript"/>
        </w:rPr>
        <w:t>é</w:t>
      </w:r>
      <w:r>
        <w:rPr>
          <w:sz w:val="20"/>
          <w:szCs w:val="20"/>
        </w:rPr>
        <w:t xml:space="preserve"> êîíöåíòðàò                                     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SO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</w:rPr>
        <w:t xml:space="preserve">                   </w:t>
      </w:r>
      <w:r>
        <w:rPr>
          <w:b/>
          <w:bCs/>
          <w:sz w:val="20"/>
          <w:szCs w:val="20"/>
        </w:rPr>
        <w:t>Ýêñòðàêöèÿ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column">
                  <wp:posOffset>1874520</wp:posOffset>
                </wp:positionH>
                <wp:positionV relativeFrom="paragraph">
                  <wp:posOffset>40640</wp:posOffset>
                </wp:positionV>
                <wp:extent cx="1188720" cy="0"/>
                <wp:effectExtent l="1905" t="1905" r="1905" b="190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3.2pt" to="241.15pt,3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column">
                  <wp:posOffset>4206240</wp:posOffset>
                </wp:positionH>
                <wp:positionV relativeFrom="paragraph">
                  <wp:posOffset>46355</wp:posOffset>
                </wp:positionV>
                <wp:extent cx="0" cy="182880"/>
                <wp:effectExtent l="69850" t="48260" r="69850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3.65pt" to="331.2pt,1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</w:t>
      </w:r>
    </w:p>
    <w:p>
      <w:pPr>
        <w:pStyle w:val="Normal"/>
        <w:spacing w:before="100" w:after="0"/>
        <w:rPr/>
      </w:pPr>
      <w:r>
        <w:rPr>
          <w:sz w:val="20"/>
          <w:szCs w:val="20"/>
        </w:rPr>
        <w:t xml:space="preserve">                        </w:t>
      </w:r>
      <w:r>
        <w:rPr>
          <w:b/>
          <w:bCs/>
          <w:sz w:val="20"/>
          <w:szCs w:val="20"/>
        </w:rPr>
        <w:t>Âûùåëà÷èâàíèå</w:t>
      </w:r>
      <w:r>
        <w:rPr>
          <w:sz w:val="20"/>
          <w:szCs w:val="20"/>
        </w:rPr>
        <w:t xml:space="preserve">                                     Îðãàíè÷åñêàÿ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column">
                  <wp:posOffset>777240</wp:posOffset>
                </wp:positionH>
                <wp:positionV relativeFrom="paragraph">
                  <wp:posOffset>41275</wp:posOffset>
                </wp:positionV>
                <wp:extent cx="1645920" cy="0"/>
                <wp:effectExtent l="1905" t="1905" r="1905" b="190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3.25pt" to="190.75pt,3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column">
                  <wp:posOffset>777240</wp:posOffset>
                </wp:positionH>
                <wp:positionV relativeFrom="paragraph">
                  <wp:posOffset>41275</wp:posOffset>
                </wp:positionV>
                <wp:extent cx="0" cy="132080"/>
                <wp:effectExtent l="1905" t="1905" r="1905" b="190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3.25pt" to="61.2pt,13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column">
                  <wp:posOffset>4206240</wp:posOffset>
                </wp:positionH>
                <wp:positionV relativeFrom="paragraph">
                  <wp:posOffset>137795</wp:posOffset>
                </wp:positionV>
                <wp:extent cx="0" cy="182880"/>
                <wp:effectExtent l="69850" t="48260" r="6985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10.85pt" to="331.2pt,25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column">
                  <wp:posOffset>2423160</wp:posOffset>
                </wp:positionH>
                <wp:positionV relativeFrom="paragraph">
                  <wp:posOffset>41275</wp:posOffset>
                </wp:positionV>
                <wp:extent cx="0" cy="914400"/>
                <wp:effectExtent l="69850" t="1905" r="6985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3.25pt" to="190.8pt,75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ôàç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Îñòàòîê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column">
                  <wp:posOffset>777240</wp:posOffset>
                </wp:positionH>
                <wp:positionV relativeFrom="paragraph">
                  <wp:posOffset>20955</wp:posOffset>
                </wp:positionV>
                <wp:extent cx="0" cy="182880"/>
                <wp:effectExtent l="69850" t="48260" r="6985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.65pt" to="61.2pt,1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b/>
          <w:bCs/>
          <w:sz w:val="20"/>
          <w:szCs w:val="20"/>
        </w:rPr>
        <w:t>Îòãîíêà</w:t>
      </w:r>
    </w:p>
    <w:p>
      <w:pPr>
        <w:pStyle w:val="Normal"/>
        <w:spacing w:before="60" w:after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column">
                  <wp:posOffset>4206240</wp:posOffset>
                </wp:positionH>
                <wp:positionV relativeFrom="paragraph">
                  <wp:posOffset>56515</wp:posOffset>
                </wp:positionV>
                <wp:extent cx="0" cy="182880"/>
                <wp:effectExtent l="69850" t="48260" r="69850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4.45pt" to="331.2pt,18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</w:t>
      </w:r>
      <w:r>
        <w:rPr>
          <w:b/>
          <w:bCs/>
          <w:sz w:val="20"/>
          <w:szCs w:val="20"/>
        </w:rPr>
        <w:t>Ïðîìûâêà</w:t>
      </w:r>
    </w:p>
    <w:p>
      <w:pPr>
        <w:pStyle w:val="Normal"/>
        <w:spacing w:before="60" w:after="6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column">
                  <wp:posOffset>777240</wp:posOffset>
                </wp:positionH>
                <wp:positionV relativeFrom="paragraph">
                  <wp:posOffset>41275</wp:posOffset>
                </wp:positionV>
                <wp:extent cx="0" cy="274320"/>
                <wp:effectExtent l="70485" t="1905" r="69850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3.25pt" to="61.2pt,24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b/>
          <w:bCs/>
          <w:sz w:val="20"/>
          <w:szCs w:val="20"/>
        </w:rPr>
        <w:t>Ïðîêàëèâàíèå</w:t>
      </w:r>
    </w:p>
    <w:p>
      <w:pPr>
        <w:pStyle w:val="Normal"/>
        <w:spacing w:before="10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column">
                  <wp:posOffset>4206240</wp:posOffset>
                </wp:positionH>
                <wp:positionV relativeFrom="paragraph">
                  <wp:posOffset>-4445</wp:posOffset>
                </wp:positionV>
                <wp:extent cx="0" cy="182880"/>
                <wp:effectExtent l="69850" t="48260" r="6985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-0.35pt" to="331.2pt,1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</w:t>
      </w:r>
      <w:r>
        <w:rPr>
          <w:b/>
          <w:bCs/>
          <w:sz w:val="20"/>
          <w:szCs w:val="20"/>
        </w:rPr>
        <w:t>Ñóøêà</w:t>
      </w:r>
      <w:r>
        <w:rPr>
          <w:sz w:val="20"/>
          <w:szCs w:val="20"/>
        </w:rPr>
        <w:t xml:space="preserve">                     Ðàñòâîð â âàííû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column">
                  <wp:posOffset>777240</wp:posOffset>
                </wp:positionH>
                <wp:positionV relativeFrom="paragraph">
                  <wp:posOffset>10795</wp:posOffset>
                </wp:positionV>
                <wp:extent cx="0" cy="182880"/>
                <wp:effectExtent l="69850" t="48260" r="69850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0.85pt" to="61.2pt,15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>îáåçìåæèâàíèÿ                     3</w:t>
      </w:r>
      <w:r>
        <w:rPr>
          <w:sz w:val="20"/>
          <w:szCs w:val="20"/>
          <w:vertAlign w:val="superscript"/>
        </w:rPr>
        <w:t>é</w:t>
      </w:r>
      <w:r>
        <w:rPr>
          <w:sz w:val="20"/>
          <w:szCs w:val="20"/>
        </w:rPr>
        <w:t xml:space="preserve"> êîíöåíòðàò </w:t>
      </w:r>
    </w:p>
    <w:p>
      <w:pPr>
        <w:pStyle w:val="Normal"/>
        <w:spacing w:before="60" w:after="0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2</w:t>
      </w:r>
      <w:r>
        <w:rPr>
          <w:sz w:val="20"/>
          <w:szCs w:val="20"/>
          <w:vertAlign w:val="superscript"/>
        </w:rPr>
        <w:t>é</w:t>
      </w:r>
      <w:r>
        <w:rPr>
          <w:sz w:val="20"/>
          <w:szCs w:val="20"/>
        </w:rPr>
        <w:t xml:space="preserve"> êîíöåíòðàò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32"/>
        <w:rPr>
          <w:sz w:val="20"/>
          <w:szCs w:val="20"/>
        </w:rPr>
      </w:pPr>
      <w:r>
        <w:rPr>
          <w:sz w:val="20"/>
          <w:szCs w:val="20"/>
        </w:rPr>
        <w:t>Ðèñ. 4. Òåõíîëîãè÷åñêàÿ ñõåìà îáîãàùåíèÿ øëàìîâ.</w:t>
      </w:r>
    </w:p>
    <w:p>
      <w:pPr>
        <w:pStyle w:val="TextBody"/>
        <w:ind w:firstLine="43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spacing w:before="240" w:after="120"/>
        <w:jc w:val="center"/>
        <w:rPr>
          <w:rFonts w:ascii="Peterburg" w:hAnsi="Peterburg" w:eastAsia="Peterburg" w:cs="Peterburg"/>
          <w:i w:val="false"/>
          <w:i w:val="false"/>
          <w:iCs w:val="false"/>
          <w:sz w:val="26"/>
          <w:szCs w:val="26"/>
        </w:rPr>
      </w:pPr>
      <w:r>
        <w:rPr>
          <w:rFonts w:eastAsia="Peterburg" w:cs="Peterburg" w:ascii="Peterburg" w:hAnsi="Peterburg"/>
          <w:i w:val="false"/>
          <w:iCs w:val="false"/>
          <w:sz w:val="26"/>
          <w:szCs w:val="26"/>
        </w:rPr>
        <w:t>Àôôèíàæ.</w:t>
      </w:r>
    </w:p>
    <w:p>
      <w:pPr>
        <w:pStyle w:val="TextBody"/>
        <w:ind w:firstLine="432"/>
        <w:jc w:val="both"/>
        <w:rPr/>
      </w:pPr>
      <w:r>
        <w:rPr/>
        <w:t>Êîíöåíòðàòû ïëàòèíîâûõ ìåòàëëîâ, ïîëó÷åííûå íåïîñðåäñòâåííî èç êîðåííûõ ðóä èëè ïîñëå ïåðåðàáîòêè àíîäíûõ øëàìîâ, è øëèõîâóþ ïëàòèíó èç ðîññûïíûõ ðóä ïåðåäàþò íà àôôèíàæíûå çàâîäû äëÿ ïîëó÷åíèÿ ïëàòèíîèäîâ. Òåõíîëîãè÷åñêèå ñõåìû àôôèíàæà ïëàòèíîâûõ ìåòàëëîâ íàñ÷èòûâàþò äåñÿòêè âçàèìîñâÿçàííûõ îïåðàöèé ñ ìíîãî÷èñëåííûìè îáîðîòàìè ðàñòâîðîâ è ïîëóïðîäóêòîâ, ñ ïîñòåïåííûì âûäåëåíèåì òåõ ñîåäèíåíèé, èç êîòîðûõ íåïîñðåäñòâåííî ìîæíî ïîëó÷èòü î÷èùåííûå ïëàòèíîâûå ìåòàëëû.</w:t>
      </w:r>
    </w:p>
    <w:p>
      <w:pPr>
        <w:pStyle w:val="Heading1"/>
        <w:spacing w:before="120" w:after="120"/>
        <w:jc w:val="center"/>
        <w:rPr>
          <w:rFonts w:ascii="Peterburg" w:hAnsi="Peterburg" w:eastAsia="Peterburg" w:cs="Peterburg"/>
          <w:b w:val="false"/>
          <w:b w:val="false"/>
          <w:bCs w:val="false"/>
          <w:sz w:val="26"/>
          <w:szCs w:val="26"/>
        </w:rPr>
      </w:pPr>
      <w:r>
        <w:rPr>
          <w:rFonts w:eastAsia="Peterburg" w:cs="Peterburg" w:ascii="Peterburg" w:hAnsi="Peterburg"/>
          <w:b w:val="false"/>
          <w:bCs w:val="false"/>
          <w:sz w:val="26"/>
          <w:szCs w:val="26"/>
        </w:rPr>
        <w:t>Ñûðüå äëÿ ïîëó÷åíèÿ ïëàòèíîâûõ ìåòàëëîâ.</w:t>
      </w:r>
    </w:p>
    <w:p>
      <w:pPr>
        <w:pStyle w:val="TextBody"/>
        <w:ind w:firstLine="432"/>
        <w:jc w:val="both"/>
        <w:rPr/>
      </w:pPr>
      <w:r>
        <w:rPr/>
        <w:t>Ñûðüåì äëÿ ïîëó÷åíèÿ ïëàòèíîâûõ ìåòàëëîâ ñëóæàò: øëèõîâàÿ ïëàòèíà, èçâëåêàìàÿ ïðè ðàçðàáîòêå è îáîãàùåíèè ðîññûïåé, êîíöåíòðàòû, âûäåëÿåìûå â ðåçóëüòàòå îáîãàùåíèÿ è ãèäðîìåòàëëóðãè÷åñêîé îáðàáîòêè àíîäíûõ øëàìîâ ýëåêòðîëèçà íèêåëÿ è ìåäè, ëîì âòîðè÷íûõ ïëàòèíîâûõ ìåòàëëîâ è äðóãèå îòõîäû.</w:t>
      </w:r>
    </w:p>
    <w:p>
      <w:pPr>
        <w:pStyle w:val="TextBody"/>
        <w:ind w:firstLine="432"/>
        <w:jc w:val="both"/>
        <w:rPr/>
      </w:pPr>
      <w:r>
        <w:rPr>
          <w:i/>
          <w:iCs/>
        </w:rPr>
        <w:t>Øëèõîâàÿ ïëàòèíà -</w:t>
      </w:r>
      <w:r>
        <w:rPr/>
        <w:t xml:space="preserve"> ýòî ñìåñü çåðåí ñàìîðîäíîé ïëàòèíû, ïðåäñòàâëÿþùàÿ ñîáîé ñïëàâ ïëàòèíîâûõ ìåòàëëîâ ñ æåëåçîì, ìåäüþ, íèêåëåì è äðóãèìè ýëåìåíòàìè. Äëÿ øëèõîâîé ïëàòèíû õàðàêòåðåí ñëåäóþùèé ñîñòàâ, </w:t>
      </w:r>
      <w:r>
        <w:rPr>
          <w:i/>
          <w:iCs/>
        </w:rPr>
        <w:t>%</w:t>
      </w:r>
      <w:r>
        <w:rPr/>
        <w:t>: äî 85-90 Pt; 1-3 Ir; &lt;1 Rh è Ru; äî 15 Fe.</w:t>
      </w:r>
    </w:p>
    <w:p>
      <w:pPr>
        <w:pStyle w:val="TextBody"/>
        <w:ind w:firstLine="432"/>
        <w:jc w:val="both"/>
        <w:rPr>
          <w:i/>
          <w:i/>
          <w:iCs/>
        </w:rPr>
      </w:pPr>
      <w:r>
        <w:rPr>
          <w:i/>
          <w:iCs/>
        </w:rPr>
        <w:t>Îáîãàùåííûå àíîäíûå øëàìû ñîäåðæàò, %:</w:t>
      </w:r>
    </w:p>
    <w:p>
      <w:pPr>
        <w:pStyle w:val="Normal"/>
        <w:ind w:firstLine="432"/>
        <w:jc w:val="both"/>
        <w:rPr/>
      </w:pPr>
      <w:r>
        <w:rPr/>
        <w:t>Pt. . . . . 15-20</w:t>
        <w:tab/>
        <w:tab/>
        <w:t xml:space="preserve"> Te. . . 1.5-2.5</w:t>
      </w:r>
    </w:p>
    <w:p>
      <w:pPr>
        <w:pStyle w:val="Normal"/>
        <w:ind w:firstLine="432"/>
        <w:jc w:val="both"/>
        <w:rPr/>
      </w:pPr>
      <w:r>
        <w:rPr/>
        <w:t>Pd. . . . . 35-45</w:t>
        <w:tab/>
        <w:t xml:space="preserve"> </w:t>
        <w:tab/>
        <w:t xml:space="preserve"> Ni. . . 0.6-2.5</w:t>
        <w:tab/>
        <w:tab/>
        <w:t>Au. . . . 1.5-2.0</w:t>
      </w:r>
    </w:p>
    <w:p>
      <w:pPr>
        <w:pStyle w:val="Normal"/>
        <w:ind w:firstLine="432"/>
        <w:jc w:val="both"/>
        <w:rPr/>
      </w:pPr>
      <w:r>
        <w:rPr/>
        <w:t>Rh. . . . 0.4-0.6</w:t>
        <w:tab/>
        <w:t xml:space="preserve"> Cu. . . 0.7-2.5</w:t>
        <w:tab/>
        <w:tab/>
        <w:t>Ag. . . . . . 8-10</w:t>
        <w:tab/>
      </w:r>
    </w:p>
    <w:p>
      <w:pPr>
        <w:pStyle w:val="Normal"/>
        <w:ind w:firstLine="432"/>
        <w:jc w:val="both"/>
        <w:rPr/>
      </w:pPr>
      <w:r>
        <w:rPr/>
        <w:t>Ir. . . 0.04-0.08</w:t>
        <w:tab/>
        <w:tab/>
        <w:t xml:space="preserve"> Fe. . . 1.5-4.0 </w:t>
        <w:tab/>
        <w:tab/>
        <w:t>Se. . . . 1.0-1.67</w:t>
      </w:r>
    </w:p>
    <w:p>
      <w:pPr>
        <w:pStyle w:val="Normal"/>
        <w:ind w:firstLine="432"/>
        <w:jc w:val="both"/>
        <w:rPr/>
      </w:pPr>
      <w:r>
        <w:rPr/>
        <w:t>Ru. . 0.08-0.15</w:t>
        <w:tab/>
        <w:tab/>
        <w:t xml:space="preserve"> S. . . . 2.0-5.0</w:t>
      </w:r>
    </w:p>
    <w:p>
      <w:pPr>
        <w:pStyle w:val="Normal"/>
        <w:spacing w:before="120" w:after="120"/>
        <w:jc w:val="center"/>
        <w:rPr>
          <w:sz w:val="26"/>
          <w:szCs w:val="26"/>
        </w:rPr>
      </w:pPr>
      <w:r>
        <w:rPr>
          <w:sz w:val="26"/>
          <w:szCs w:val="26"/>
        </w:rPr>
        <w:t>Ïåðåðàáîòêà øëèõîâîé ïëàòèíû.</w:t>
      </w:r>
    </w:p>
    <w:p>
      <w:pPr>
        <w:pStyle w:val="TextBody"/>
        <w:ind w:firstLine="432"/>
        <w:jc w:val="both"/>
        <w:rPr/>
      </w:pPr>
      <w:r>
        <w:rPr/>
        <w:t>Øëèõîâóþ ïëàòèíó âñëåäñòâèå âûñîêîãî ñîäåðæàíèÿ â íåé ïëàòèíû è îòíîñèòåëüíî ìàëîãî êîëè÷åñòâà çàãðÿçíÿþùèõ ýëåìåíòîâ - ñåðû è öâåòíûõ ìåòàëëîâ - ïåðåðàáàòûâàþò ïî îòíîñèòåëüíî ïðîñòîé ñõåìå. Ãëàâíåéøèìè îïåðàöèÿìè  ÿâëÿþòñÿ ðàñòâîðåíèå, äîâîäêà ðàñòâîðîâ è èçáèðàòåëüíîå îñàæäåíèå îòäåëüíûõ ïëàòèíîâûõ ìåòàëëîâ.</w:t>
      </w:r>
    </w:p>
    <w:p>
      <w:pPr>
        <w:pStyle w:val="TextBody"/>
        <w:ind w:firstLine="432"/>
        <w:jc w:val="both"/>
        <w:rPr/>
      </w:pPr>
      <w:r>
        <w:rPr/>
        <w:t>Ïåðâûé ýòàï ïåðåðàáîòêè øëèõîâîé ïëàòèíû - åå ðàñòâîðåíèå â öàðñêîé âîäêå, êîòîðóþ ãîòîâÿò ñìåøåíèåì ñîëÿíîé êèñëîòû (ïëîòíîñòü 1.12) è àçîòíîé (ïëîòíîñòü 1.58) â îáúåìíîì îòíîøåíèè 3 : 1. Âñëåäñòâèå âûñîêîé ïëîòíîñòè øëèõîâîé ïëàòèíû è áûñòðîãî îñåäàíèÿ åå íà äíî ðåàêòîðà ðàñòâîðåíèå îñóùåñòâëÿþò â ÷àíå ñ íàáîðîì òàðåëîê èëè ïðè èíòåíñèâíîì ïåðåìåøèâàíèè ñ ïîìîùüþ ìåõàíè÷åñêèõ ìåøàëîê.</w:t>
      </w:r>
    </w:p>
    <w:p>
      <w:pPr>
        <w:pStyle w:val="TextBody"/>
        <w:ind w:firstLine="432"/>
        <w:jc w:val="both"/>
        <w:rPr/>
      </w:pPr>
      <w:r>
        <w:rPr/>
        <w:t>Âíà÷àëå øëèõè ðàñòâîðÿþò áåç ïîäîãðåâà, òàê êàê â ïåðâîå âðåìÿ ðåàêöèÿ ðàñòâîðåíèÿ ïðîòåêàåò âåñüìà ýíåðãè÷íî, à çàòåì (÷åðåç 4-5 ÷) ïîäîãðåâàþò äî 110-120 °Ñ, ÷òî óñêîðÿåò ïðîöåññ ðàñòâîðåíèÿ, êîòîðûé çàêàí÷èâàåòñÿ ïðèìåðíî ÷åðåç ñóòêè. Ðàñòâîðåíèå ïëàòèíû èäåò ïî ðåàêöèè  (4):</w:t>
      </w:r>
    </w:p>
    <w:p>
      <w:pPr>
        <w:pStyle w:val="TextBody"/>
        <w:ind w:firstLine="432"/>
        <w:jc w:val="both"/>
        <w:rPr/>
      </w:pPr>
      <w:r>
        <w:rPr/>
        <w:t>3Pt+4HNO</w:t>
      </w:r>
      <w:r>
        <w:rPr>
          <w:vertAlign w:val="subscript"/>
        </w:rPr>
        <w:t>3</w:t>
      </w:r>
      <w:r>
        <w:rPr/>
        <w:t>+18HCl=3H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6</w:t>
      </w:r>
      <w:r>
        <w:rPr/>
        <w:t>]+4NO+8H</w:t>
      </w:r>
      <w:r>
        <w:rPr>
          <w:vertAlign w:val="subscript"/>
        </w:rPr>
        <w:t>2</w:t>
      </w:r>
      <w:r>
        <w:rPr/>
        <w:t>O.</w:t>
        <w:tab/>
        <w:tab/>
        <w:tab/>
        <w:tab/>
        <w:tab/>
        <w:t>(4)</w:t>
      </w:r>
    </w:p>
    <w:p>
      <w:pPr>
        <w:pStyle w:val="TextBody"/>
        <w:ind w:firstLine="432"/>
        <w:jc w:val="both"/>
        <w:rPr/>
      </w:pPr>
      <w:r>
        <w:rPr/>
        <w:t>Â ðàñòâîð ïåðåõîäèò ñâûøå 99 % ïëàòèíû. Êîëè÷åñòâî íåðàñòâîðèìîãî îñòàòêà îáû÷íî íàõîäèòñÿ â ïðåäåëàõ 4-6 % ïîñòóïàþùåé íà ðàñòâîðåíèå ìàññû øëèõîâîé ïëàòèíû. Â ýòîì îñòàòêå ñîäåðæèòñÿ äî 10 % ïëàòèíû.</w:t>
      </w:r>
    </w:p>
    <w:p>
      <w:pPr>
        <w:pStyle w:val="TextBody"/>
        <w:ind w:firstLine="432"/>
        <w:jc w:val="both"/>
        <w:rPr/>
      </w:pPr>
      <w:r>
        <w:rPr/>
        <w:t>Äëÿ ïîñëåäóþùåãî èçáèðàòåëüíîãî îñàæäåíèÿ ïëàòèíû â âèäå íåðàñòâîðèìîãî õëîðîïëàòèíàòà àììîíèÿ (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6</w:t>
      </w:r>
      <w:r>
        <w:rPr/>
        <w:t>] íåîáõîäèìî ïðåäâàðèòåëüíî ïåðåâåñòè èðèäèé (IV) è ïàëëàäèé (IV) ñîîòâåòñòâåííî â èðèäèé (III) è ïàëëàäèé (III), èíà÷å ïðè îñàæäåíèè ïëàòèíû õëîðèñòûì àììîíèåì èðèäèé (IV) è ïàëëàäèé (IV) òàêæå âûïàäóò â îñàäîê â âèäå òðóäíîðàñòâîðèìûõ ñîåäèíåíèé (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[PdCl</w:t>
      </w:r>
      <w:r>
        <w:rPr>
          <w:vertAlign w:val="subscript"/>
        </w:rPr>
        <w:t>6</w:t>
      </w:r>
      <w:r>
        <w:rPr/>
        <w:t>] è (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[IrCl</w:t>
      </w:r>
      <w:r>
        <w:rPr>
          <w:vertAlign w:val="subscript"/>
        </w:rPr>
        <w:t>6</w:t>
      </w:r>
      <w:r>
        <w:rPr/>
        <w:t>], çàãðÿçíÿþùèõ ïëàòèíîâûé îñàäîê.</w:t>
      </w:r>
    </w:p>
    <w:p>
      <w:pPr>
        <w:pStyle w:val="TextBody"/>
        <w:ind w:firstLine="432"/>
        <w:jc w:val="both"/>
        <w:rPr/>
      </w:pPr>
      <w:r>
        <w:rPr/>
        <w:t xml:space="preserve">Ðàñòâîð îáðàáàòûâàþò ïîñëåäîâàòåëüíî 5-, 12.5- è 25 </w:t>
      </w:r>
      <w:r>
        <w:rPr>
          <w:i/>
          <w:iCs/>
        </w:rPr>
        <w:t>%</w:t>
      </w:r>
      <w:r>
        <w:rPr/>
        <w:t>-íûì ðàñòâîðîì õëîðèñòîãî àììîíèÿ. Ïðè ýòîì ïëàòèíà âûïàäàåò â îñàäîê â âèäå õëîðîïëàòèíàòà:</w:t>
      </w:r>
    </w:p>
    <w:p>
      <w:pPr>
        <w:pStyle w:val="TextBody"/>
        <w:ind w:firstLine="432"/>
        <w:jc w:val="both"/>
        <w:rPr/>
      </w:pPr>
      <w:r>
        <w:rPr/>
        <w:t>H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6</w:t>
      </w:r>
      <w:r>
        <w:rPr/>
        <w:t>]+2NH</w:t>
      </w:r>
      <w:r>
        <w:rPr>
          <w:vertAlign w:val="subscript"/>
        </w:rPr>
        <w:t>4</w:t>
      </w:r>
      <w:r>
        <w:rPr/>
        <w:t>Cl=(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6</w:t>
      </w:r>
      <w:r>
        <w:rPr/>
        <w:t>]+2HCl</w:t>
        <w:tab/>
        <w:tab/>
        <w:tab/>
        <w:tab/>
        <w:tab/>
        <w:tab/>
        <w:t>(5)</w:t>
      </w:r>
    </w:p>
    <w:p>
      <w:pPr>
        <w:pStyle w:val="TextBody"/>
        <w:ind w:firstLine="432"/>
        <w:jc w:val="both"/>
        <w:rPr/>
      </w:pPr>
      <w:r>
        <w:rPr/>
        <w:t xml:space="preserve">Ïîëó÷åííûé õëîðîïëàòèíàò îòôèëüòðîâûâàþò è ïðîìûâàþò íà ôèëüòðå 5 </w:t>
      </w:r>
      <w:r>
        <w:rPr>
          <w:i/>
          <w:iCs/>
        </w:rPr>
        <w:t>%</w:t>
      </w:r>
      <w:r>
        <w:rPr/>
        <w:t>-íûì ðàñòâîðîì õëîðèñòîãî àììîíèÿ. Îñàäîê õëîðîïëàòèíàòà ïðîêàëèâàþò â ìóôåëüíûõ ýëåêòðîïå÷àõ â òå÷åíèè 10-12 ÷ ñ ïîñòåïåííûì ïîâûøåíèåì òåìïåðàòóðû äî 1000 °Ñ. Ïðè ýòîì îáðàçóåòñÿ ãóá÷àòàÿ ïëàòèíà, ñîäåðæàùàÿ ïðèìåñè äðóãèõ ìåòàëëîâ. Ïîýòîìó åå èçìåëü÷àþò, ïîâòîðíî ðàñòâîðÿþò â öàðñêîé âîäêå è ïåðåîñàæäàþò â âèäå õëîðîïëàòèíàòà àììîíèÿ.</w:t>
      </w:r>
    </w:p>
    <w:p>
      <w:pPr>
        <w:pStyle w:val="TextBody"/>
        <w:ind w:firstLine="432"/>
        <w:jc w:val="both"/>
        <w:rPr/>
      </w:pPr>
      <w:r>
        <w:rPr/>
        <w:t>Î÷èùåííàÿ ïëàòèíîâàÿ ãóáêà èìååò ñâåòëî-ñåðûé öâåò ñ ìåòàëëè÷åñêèì áëåñêîì: ïðè óäàðå îíà äîëæíà ìûòüñÿ, íå ðàññûïàÿñü â ïîðîøîê. Ïëàòèíà ïîñòàâëÿåòñÿ ïîòðåáèòåëþ â ñëèòêàõ.</w:t>
      </w:r>
    </w:p>
    <w:p>
      <w:pPr>
        <w:pStyle w:val="Heading1"/>
        <w:spacing w:before="120" w:after="120"/>
        <w:jc w:val="center"/>
        <w:rPr>
          <w:rFonts w:ascii="Peterburg" w:hAnsi="Peterburg" w:eastAsia="Peterburg" w:cs="Peterburg"/>
          <w:b w:val="false"/>
          <w:b w:val="false"/>
          <w:bCs w:val="false"/>
          <w:sz w:val="26"/>
          <w:szCs w:val="26"/>
        </w:rPr>
      </w:pPr>
      <w:r>
        <w:rPr>
          <w:rFonts w:eastAsia="Peterburg" w:cs="Peterburg" w:ascii="Peterburg" w:hAnsi="Peterburg"/>
          <w:b w:val="false"/>
          <w:bCs w:val="false"/>
          <w:sz w:val="26"/>
          <w:szCs w:val="26"/>
        </w:rPr>
        <w:t>Ïåðåðàáîòêà âòîðè÷íîãî ïëàòèíóñîäåðæàùåãî ñûðüÿ.</w:t>
      </w:r>
    </w:p>
    <w:p>
      <w:pPr>
        <w:pStyle w:val="TextBody"/>
        <w:ind w:firstLine="432"/>
        <w:jc w:val="both"/>
        <w:rPr/>
      </w:pPr>
      <w:r>
        <w:rPr/>
        <w:t>Êàê ïðàâèëî, âñå ðàçíîâèäíîñòè ïëàòèíóñîäåðæàùåãî ñûðüÿ ïåðåðàáàòûâàþò íà àôôèíàæíûõ è ìåòàëëóðãè÷åñêèõ ïðåäïðèÿòèÿõ. Ñûðüåì äëÿ àôôèíàæíûõ çàâîäîâ ñëóæàò ëîì èçäåëèé èç ïëàòèíû è ñïëàâîâ áëàãîðîäíûõ è öâåòíûõ ìåòàëëîâ; ïëàòèíîâûå êîíöåíòðàòû (íå ìåíåå 10 % Pt), ïîëó÷àåìûå íà çàâîäàõ âòîðè÷íûõ áëàãîðîäíûõ ìåòàëëîâ ïðè ïåðåðàáîòêå áåäíîãî ñûðüÿ è ò. ï.</w:t>
      </w:r>
    </w:p>
    <w:p>
      <w:pPr>
        <w:pStyle w:val="TextBody"/>
        <w:ind w:firstLine="432"/>
        <w:jc w:val="both"/>
        <w:rPr/>
      </w:pPr>
      <w:r>
        <w:rPr/>
        <w:t>Íà ìåòàëëóðãè÷åñêèå çàâîäû íàïðàâëÿþò ñûðüå, ñðàâíèòåëüíî áåäíîå ïî ñîäåðæàíèþ ïëàòèíîâûõ ìåòàëëîâ, íàïðèìåð, îòðàáîòàííûå êàòàëèçàòîðû íåêîòîðûõ òèïîâ, ñîäåðæàùèå 0.05-0.5 % Pt.</w:t>
      </w:r>
    </w:p>
    <w:p>
      <w:pPr>
        <w:pStyle w:val="TextBody"/>
        <w:ind w:firstLine="432"/>
        <w:jc w:val="both"/>
        <w:rPr/>
      </w:pPr>
      <w:r>
        <w:rPr/>
        <w:t>Ïåðåðàáîòêó îòðàáîòàííûõ êàòàëèçàòîðîâ íà îñíîâå îêñèäà àëþìèíèÿ óñëîâíî îñóùåñòâëÿþò äâóìÿ ìåòîäàìè îáåñïå÷èâàþùèìè: 1) âûäåëåíèå îñíîâû (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) ñ ïîëó÷åíèåì êîíöåíòðàòà áëàãîðîäíûõ ìåòàëëîâ; 2) èçâëå÷åíèå áëàãîðîäíûõ ìåòàëëîâ, íå çàòðàãèâàÿ ïðè ýòîì îñíîâû.</w:t>
      </w:r>
    </w:p>
    <w:p>
      <w:pPr>
        <w:pStyle w:val="TextBody"/>
        <w:ind w:firstLine="432"/>
        <w:jc w:val="both"/>
        <w:rPr/>
      </w:pPr>
      <w:r>
        <w:rPr/>
        <w:t>Ê ìåòîäàì ïåðâîé ãðóïïû îòíîñÿòñÿ ðàçëè÷íûå âàðèàíòû ñóëüôàòèçàöèè. Òàê íàçûâàåìàÿ “ñóõàÿ” ñóëüôàòèçàöèÿ îñóùåñòâëÿåòñÿ ñìà÷èâàíèåì ìàòåðèàëà êîíöåíòðèðîâàííîé ñåðíîé êèñëîòû, âçÿòîé â òðåõêðàòíîì èçáûòêå ïî îòíîøåíèþ ê òâåðäîìó, è ïðîêàëèâàíèåì ïðè 300 °Ñ. Ïðîöåññ îñóùåñòâëÿþò â ïîäîâûõ ïå÷àõ ñ ìåõàíè÷åñêèì ïåðåãðåáàíèåì èëè âî âðàùàþùèõñÿ òðóá÷àòûõ ïå÷àõ. Îõëàæäåííûé ñïåê âûùåëà÷èâàþò âîäîé. Âûõîä íåðàñòâîðèìîãî îñòàòêà ñîñòàâëÿåò 12-13 % ìàññû èñõîäíîãî ìàòåðèàëà. Ïðè ïåðåðàáîòêå êàòàëèçàòîðà ÀÏ-56 ñîäåðæàíèå ïëàòèíû â êåêå âûùåëà÷èâàíèÿ ïîâûøàåòñÿ äî 4.6-4.8 %. Åñëè ðàñòâîðåíèå ñïåêà âåñòè â 10 %-íîì ðàñòâîðå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, òî ñîäåðæàíèå ïëàòèíû â ïîëó÷åííîì êîíöåíòðàòå äîñòèãàåò 7.5-8.5 %.</w:t>
      </w:r>
    </w:p>
    <w:p>
      <w:pPr>
        <w:pStyle w:val="TextBody"/>
        <w:ind w:firstLine="432"/>
        <w:jc w:val="both"/>
        <w:rPr/>
      </w:pPr>
      <w:r>
        <w:rPr/>
        <w:t>Â öåëÿõ ïîâûøåíèÿ êà÷åñòâà êîíöåíòðàòîâ ïðåäëîæåíà êîìáèíèðîâàííàÿ òåõíîëîãè÷åñêàÿ ñõåìà, âêëþ÷àþùàÿ ïðåäâàðèòåëüíîå ñåðíîêèñëîòíîå âûùåëà÷èâàíèå îêñèäà àëþìèíèÿ â 10-20 %-íîì ðàñòâîðå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 xml:space="preserve">4, </w:t>
      </w:r>
      <w:r>
        <w:rPr/>
        <w:t>îáæèã êåêà ïðè 550-600 °Ñ è ïîâòîðíîå âûùåëà÷èâàíèå îãàðêà â ñåðíîêèñëîì ðàñòâîðå. Òåõíîëîãèÿ îáåñïå÷èâàåò ïîëó÷åíèå êîíöåíòðàòà, ñîäåðæàùåãî äî 20-22 % ïëàòèíû. Â ñîîòâåòñòâèè ñ äðóãèì âàðèàíòîì ýòîé òåõíîëîãèè íåðàñòâîðèìûé îñòàòîê ïåðâîãî âûùåëà÷èâàíèÿ ñìåøèâàþò ñ óãëåì è íàãðåâàþò â àòìîñôåðå, íå ñîäåðæàùåé îêèñëèòåëÿ, äî 750-800 °Ñ.</w:t>
      </w:r>
    </w:p>
    <w:p>
      <w:pPr>
        <w:pStyle w:val="TextBody"/>
        <w:ind w:firstLine="432"/>
        <w:jc w:val="both"/>
        <w:rPr/>
      </w:pPr>
      <w:r>
        <w:rPr/>
        <w:t>Ïîëó÷åííûé îãàðîê ïîäâåðãàþò âòîðîìó ñåðíîêèñëîòíîìó âûùåëà÷èâàíèþ ñ ïîëó÷åíèåì 25-30 % ïëàòèíîâîãî êîíöåíòðàòà.</w:t>
      </w:r>
    </w:p>
    <w:p>
      <w:pPr>
        <w:pStyle w:val="TextBody"/>
        <w:ind w:firstLine="432"/>
        <w:jc w:val="both"/>
        <w:rPr/>
      </w:pPr>
      <w:r>
        <w:rPr/>
        <w:t>Ïðè ðåàëèçàöèè ìåòîäà ñóëüôàòèçàöèè íàáëþäàåòñÿ ÷àñòè÷íûé ïåðåõîä ïëàòèíû â ðàñòâîð. Ýòî îáóñëîâëåíî ïðèñóòñâèåì ñ èñõîäíîì êàòàëèçàòîðå ñîðáèðîâàííîãî ìîëåêóëÿðíîãî õëîðà, âñëåäñòâèå ÷åãî ïðè ñóëüôàòèçàöèè ñîçäàþòñÿ óñëîâèÿ äëÿ îáðàçîâàíèÿ õëîðèäíûõ êîìïëåêñîâ ïëàòèíîâûõ ìåòàëëîâ. Èç-çà íàëè÷èÿ íà ïîâåðõíîñòè íîñèòåëÿ àäñîðáèðîâàííûõ ìèíåðàëüíûõ ñîëåé, íàïðèìåð, ãàëîãåíèäîâ, âîçìîæíî òàêæå ðàñòâîðåíèå ïëàòèíû ñ ó÷àñòèåì â êà÷åñòâå îêèñëèòåëÿ êèñëîðîäà âîçäóõà. Îñîáî ñëåäóåò îòìåòèòü, ÷òî “ñóõàÿ” ñóëüôàòèçàöèÿ, ïðîâîäèìàÿ â óñëîâèÿõ âûñîêèõ òåìïåðàòóð (300 °Ñ), êàê ïðàâèëî, ïðèâîäèò ê àêòèâíîé èîíèçàöèè âîäíîðàñòâîðèìûõ ñîåäèíåíèé ìåòàëëà.</w:t>
      </w:r>
    </w:p>
    <w:p>
      <w:pPr>
        <w:pStyle w:val="TextBody"/>
        <w:ind w:firstLine="432"/>
        <w:jc w:val="both"/>
        <w:rPr/>
      </w:pPr>
      <w:r>
        <w:rPr/>
        <w:t>Èç âñåõ ðàññìîòðåííûõ âàðèàíòîâ òåõíîëîãèè ñåðíîêèñëîòíîãî îáîãàùåíèÿ òîëüêî ïîñëåäíèé îáåñïå÷èâàåò íåâûñîêèé ïåðåõîä ïëàòèíû â ðàñòâîð, ÷òî îáóñëîâëåíî ïðîâåäåíèåì îáæèãà â âîññòàíîâèòåëüíîé àòìîñôåðå.</w:t>
      </w:r>
    </w:p>
    <w:p>
      <w:pPr>
        <w:pStyle w:val="TextBody"/>
        <w:ind w:firstLine="432"/>
        <w:jc w:val="both"/>
        <w:rPr/>
      </w:pPr>
      <w:r>
        <w:rPr/>
        <w:t>Ê ïåðâîé ãðóïïå îòíîñÿòñÿ òàêæå ùåëî÷íûå ìåòîäû, îñíîâàííûå íà ñïîñîáíîñòè îêñèäà àëþìèíèÿ âçàèìîäåéñòâîâàòü ñî ùåëî÷àìè ñ îáðàçîâàíèåì âîäíîðàñòâîðèìûõ àëþìèíàòîâ íàòðèÿ. Òàê, ñïëàâëåíèåì îòðàáîòàííûõ êàòàëèçàòîðîâ ñ NaOH è ïîñëåäóþùèì âûùåëà÷èâàíèåì ñïëàâà â âîäå ìîæíî ïîëó÷èòü êîíöåíòðàò, ñîäåðæàùèé 18-22 % Pt.</w:t>
      </w:r>
    </w:p>
    <w:p>
      <w:pPr>
        <w:pStyle w:val="TextBody"/>
        <w:ind w:firstLine="432"/>
        <w:jc w:val="both"/>
        <w:rPr/>
      </w:pPr>
      <w:r>
        <w:rPr/>
        <w:t>Ñïåêàíèå îòðàáîòàííûõ êàòàëèçàòîðîâ ñ êàëüöèðîâàííîé ñîäîé ïðè 1200-1250 °Ñ, îõëàæäåíèå è ïîñëåäóþùåå âûùåëà÷èâàíèå â ðàñòâîðå åäêîãî íàòðà ïðè 90-95 °Ñ ïîçâîëÿþò ïîëó÷àòü êîíöåíòðàòû, ñîäåðæàùèå îò 14 äî 34 % Pt.</w:t>
      </w:r>
    </w:p>
    <w:p>
      <w:pPr>
        <w:pStyle w:val="TextBody"/>
        <w:ind w:firstLine="432"/>
        <w:jc w:val="both"/>
        <w:rPr/>
      </w:pPr>
      <w:r>
        <w:rPr/>
        <w:t>Èçâåñòåí ñïîñîá âûùåëà÷èâàíèÿ îêñèäà àëþìèíèÿ â àâòîêëàâå ðàñòâîðîì NaOH ïðè 160-175 °Ñ è äàâëåíèè 0.6-0.7 ÌÏà ñ ïîëó÷åíèåì êîíöåíòðàòà, ñîäåðæàùåãî 8-9 % Pt.</w:t>
      </w:r>
    </w:p>
    <w:p>
      <w:pPr>
        <w:pStyle w:val="TextBody"/>
        <w:ind w:firstLine="432"/>
        <w:jc w:val="both"/>
        <w:rPr/>
      </w:pPr>
      <w:r>
        <w:rPr/>
        <w:t>Ìåòîäàìè âòîðîé ãðóïïû èñïîëüçóþòñÿ, â îñíîâíîì, ïðèåìû õëîðíîé ìåòàëëóðãèè, â ÷àñòíîñòè, ïåðåâîä ïëàòèíû â ðàñòâîð â âèäå õëîðèäíîãî êîìïëåêñà. Îêñèä àëþìèíèÿ ïðè ýòîì îñòàåòñÿ èíäèôåððåíòíûì ê âîçäåéñòâèþ õëîð-àãåíòîâ. Èç ðàñòâîðà ïëàòèíîèäû îñàæäàþò öåìåíòàöèåé àëþìèíèåì, öèíêîì èëè ìàãíèåì.</w:t>
      </w:r>
    </w:p>
    <w:p>
      <w:pPr>
        <w:pStyle w:val="TextBody"/>
        <w:ind w:firstLine="432"/>
        <w:jc w:val="both"/>
        <w:rPr/>
      </w:pPr>
      <w:r>
        <w:rPr/>
        <w:t>Èç îòðàáîòàííûõ êàòàëèçàòîðîâ ïëàòèíà ìîæåò áûòü èçâëå÷åíà ïëàâêîé íà ìåäíûé ñïëàâ. Äëÿ îøëàêîâûâàíèÿ òóãîïëàâêîãî îêñèäà àëþìèíèÿ â øèõòó ââîäÿò èçâåñòü è ïëàâèêîâûé øïàò CaF</w:t>
      </w:r>
      <w:r>
        <w:rPr>
          <w:vertAlign w:val="subscript"/>
        </w:rPr>
        <w:t>2</w:t>
      </w:r>
      <w:r>
        <w:rPr/>
        <w:t>, äëÿ îáðàçîâàíèÿ êîëëåêòèðóþùåé ôàçû - ïîðîøêîâóþ ìåäü. Ïëàâêó âåäóò ïðè 1500-1550 °Ñ. Ìåäíûé ñïëàâ, â êîòîðîì êîíöåíòðèðóþòñÿ ïëàòèíîâûå ìåòàëëû, íàïðàâëÿþò íà àôôèíàæ. Øëàêè ñ íåâûñîêèì ñîäåðæàíèåì áëàãîðîäíûõ ìåòàëëîâ âîçâðàùàþò â ðóäíûé ïåðåäåë.</w:t>
      </w:r>
    </w:p>
    <w:p>
      <w:pPr>
        <w:pStyle w:val="Normal"/>
        <w:keepNext w:val="true"/>
        <w:keepLines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  <w:r>
        <w:br w:type="page"/>
      </w:r>
    </w:p>
    <w:p>
      <w:pPr>
        <w:pStyle w:val="Normal"/>
        <w:keepNext w:val="true"/>
        <w:keepLines/>
        <w:rPr>
          <w:i/>
          <w:i/>
          <w:iCs/>
          <w:lang w:val="ru-RU"/>
        </w:rPr>
      </w:pPr>
      <w:r>
        <w:rPr>
          <w:i/>
          <w:iCs/>
          <w:lang w:val="ru-RU"/>
        </w:rPr>
        <w:t>Приложение №1.</w:t>
      </w:r>
    </w:p>
    <w:p>
      <w:pPr>
        <w:pStyle w:val="Normal"/>
        <w:keepNext w:val="true"/>
        <w:keepLines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Normal"/>
        <w:keepNext w:val="true"/>
        <w:keepLines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ПЛАТИНА В СЛИТКАХ.</w:t>
      </w:r>
    </w:p>
    <w:p>
      <w:pPr>
        <w:pStyle w:val="Normal"/>
        <w:keepNext w:val="true"/>
        <w:keepLines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Межгосударственный стандарт.</w:t>
      </w:r>
    </w:p>
    <w:p>
      <w:pPr>
        <w:pStyle w:val="Normal"/>
        <w:keepNext w:val="true"/>
        <w:keepLines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( ГОСТ  12341-81 )</w:t>
      </w:r>
    </w:p>
    <w:p>
      <w:pPr>
        <w:pStyle w:val="Normal"/>
        <w:keepNext w:val="true"/>
        <w:keepLines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keepLines/>
        <w:rPr>
          <w:b/>
          <w:b/>
          <w:bCs/>
          <w:lang w:val="ru-RU"/>
        </w:rPr>
      </w:pPr>
      <w:r>
        <w:rPr>
          <w:lang w:val="ru-RU"/>
        </w:rPr>
        <w:t>ОКП 17 5120</w:t>
      </w:r>
    </w:p>
    <w:p>
      <w:pPr>
        <w:pStyle w:val="Normal"/>
        <w:keepNext w:val="true"/>
        <w:keepLines/>
        <w:jc w:val="right"/>
        <w:rPr>
          <w:lang w:val="ru-RU"/>
        </w:rPr>
      </w:pPr>
      <w:r>
        <w:rPr>
          <w:lang w:val="ru-RU"/>
        </w:rPr>
        <w:t>Дата введения 01.01.83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keepLines/>
        <w:ind w:firstLine="432"/>
        <w:jc w:val="both"/>
        <w:rPr>
          <w:lang w:val="ru-RU"/>
        </w:rPr>
      </w:pPr>
      <w:r>
        <w:rPr>
          <w:lang w:val="ru-RU"/>
        </w:rPr>
        <w:t>Настоящий стандарт распространяется на аффинированную платину в слитках, предназначенную для изготовления сплавов, химикатов и других целей, и устанавливает требования к аффинированной платине, изготовленной для нужд народного хозяйства и экспорта.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  <w:tab/>
        <w:t>(Измененная редакция, Изм. №2).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432"/>
          <w:tab w:val="left" w:pos="0" w:leader="none"/>
        </w:tabs>
        <w:ind w:left="360" w:hanging="360"/>
        <w:jc w:val="center"/>
        <w:rPr>
          <w:lang w:val="ru-RU"/>
        </w:rPr>
      </w:pPr>
      <w:r>
        <w:rPr>
          <w:b/>
          <w:bCs/>
          <w:sz w:val="20"/>
          <w:szCs w:val="20"/>
          <w:lang w:val="ru-RU"/>
        </w:rPr>
        <w:t>ТЕХНИЧЕСКИЕ ТРЕБОВАНИЯ</w:t>
      </w:r>
    </w:p>
    <w:p>
      <w:pPr>
        <w:pStyle w:val="Normal"/>
        <w:keepNext w:val="true"/>
        <w:keepLines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  <w:t>1.1. Платина в слитках изготовляется в соответствии с требованиями настоящего стандарта по технологическому регламенту, утвержденному в установленном порядке.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  <w:tab/>
        <w:t>Платину в слитках изготовляют марок ПлА-0, ПлА-1 и ПлА-2.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  <w:tab/>
        <w:t>Коды ОКП для платины в слитках марок: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  <w:tab/>
        <w:t>ПлА-0 17 5121 4000 01;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  <w:tab/>
        <w:t>ПлА-1 17 5121 5000 03;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  <w:tab/>
        <w:t>ПлА-2 17 5121 6000 04.</w:t>
      </w:r>
    </w:p>
    <w:p>
      <w:pPr>
        <w:pStyle w:val="Normal"/>
        <w:rPr/>
      </w:pPr>
      <w:r>
        <w:rPr/>
        <w:t>1.2. Химический состав платины в слитках должен соответствовать                          нормам, указанным в таблице.</w:t>
      </w:r>
    </w:p>
    <w:tbl>
      <w:tblPr>
        <w:tblW w:w="852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96"/>
        <w:gridCol w:w="1744"/>
        <w:gridCol w:w="1744"/>
        <w:gridCol w:w="1744"/>
      </w:tblGrid>
      <w:tr>
        <w:trPr>
          <w:trHeight w:val="304" w:hRule="atLeast"/>
        </w:trPr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Ýëåìåíò</w:t>
            </w:r>
          </w:p>
        </w:tc>
        <w:tc>
          <w:tcPr>
            <w:tcW w:w="52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Õèìè÷åñêèé ñîñòàâ, %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Ìàðêà ÏëÀ-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Ìàðêà ÏëÀ-1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Ìàðêà ÏëÀ-2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Ïëàòèíà, íå ìåíåå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99.98</w:t>
            </w:r>
          </w:p>
        </w:tc>
        <w:tc>
          <w:tcPr>
            <w:tcW w:w="1744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99.95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99.90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Ïðèìåñè, íå áîëåå: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Ïàëëàäèé, èðèäèé, ðîäèé,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рутений (сумма):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15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25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50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Золото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2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Свинец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2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Железо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3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10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10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Кремний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2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Олово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1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1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Алюминий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2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Сурьма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1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1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Серебро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20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—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Магний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2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—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Цинк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2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3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—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едь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2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—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Никель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1</w:t>
            </w:r>
          </w:p>
        </w:tc>
        <w:tc>
          <w:tcPr>
            <w:tcW w:w="1744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3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—</w:t>
            </w:r>
          </w:p>
        </w:tc>
      </w:tr>
    </w:tbl>
    <w:p>
      <w:pPr>
        <w:pStyle w:val="Normal"/>
        <w:keepNext w:val="true"/>
        <w:keepLines/>
        <w:ind w:left="36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мечания: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432"/>
          <w:tab w:val="left" w:pos="0" w:leader="none"/>
        </w:tabs>
        <w:ind w:left="1080" w:hanging="7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Массовая доля серебра, магния, цинка, меди, никеля в марке ПлА-2 не нормируется, но определяется изготовителем для накопления статистических данных.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432"/>
          <w:tab w:val="left" w:pos="0" w:leader="none"/>
        </w:tabs>
        <w:ind w:left="720" w:hanging="36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о согласованию изготовителя с потребителем допускается расширение чисел определяемых элементов, не указанных в таблице, и установление их норм, определяемых по методике предприятия-изготовителя.</w:t>
      </w:r>
    </w:p>
    <w:p>
      <w:pPr>
        <w:pStyle w:val="Normal"/>
        <w:keepNext w:val="true"/>
        <w:keepLines/>
        <w:ind w:left="36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432"/>
          <w:tab w:val="left" w:pos="0" w:leader="none"/>
        </w:tabs>
        <w:ind w:left="720" w:hanging="360"/>
        <w:jc w:val="both"/>
        <w:rPr>
          <w:lang w:val="ru-RU"/>
        </w:rPr>
      </w:pPr>
      <w:r>
        <w:rPr>
          <w:lang w:val="ru-RU"/>
        </w:rPr>
        <w:t>Платину изготовляют в виде прямоугольных слитков длиной (100±3) мм, шириной (65±2) мм.</w:t>
      </w:r>
    </w:p>
    <w:p>
      <w:pPr>
        <w:pStyle w:val="Normal"/>
        <w:keepNext w:val="true"/>
        <w:keepLines/>
        <w:ind w:left="360" w:hanging="0"/>
        <w:jc w:val="both"/>
        <w:rPr>
          <w:lang w:val="ru-RU"/>
        </w:rPr>
      </w:pPr>
      <w:r>
        <w:rPr>
          <w:lang w:val="ru-RU"/>
        </w:rPr>
        <w:t>Масса слитка должна быть не более 5.5 кг.</w:t>
      </w:r>
    </w:p>
    <w:p>
      <w:pPr>
        <w:pStyle w:val="Normal"/>
        <w:keepNext w:val="true"/>
        <w:keepLines/>
        <w:ind w:left="360" w:hanging="0"/>
        <w:jc w:val="both"/>
        <w:rPr>
          <w:lang w:val="ru-RU"/>
        </w:rPr>
      </w:pPr>
      <w:r>
        <w:rPr>
          <w:lang w:val="ru-RU"/>
        </w:rPr>
        <w:t>Допускается по согласованию изготовителя с потребителем изготовление платины других размеров и массы.</w:t>
      </w:r>
    </w:p>
    <w:p>
      <w:pPr>
        <w:pStyle w:val="Normal"/>
        <w:keepNext w:val="true"/>
        <w:keepLines/>
        <w:ind w:left="360" w:hanging="0"/>
        <w:jc w:val="both"/>
        <w:rPr>
          <w:lang w:val="ru-RU"/>
        </w:rPr>
      </w:pPr>
      <w:r>
        <w:rPr>
          <w:lang w:val="ru-RU"/>
        </w:rPr>
        <w:t>1.1-1.3 (Измененная редакция, Изм. №2).</w:t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432"/>
          <w:tab w:val="left" w:pos="0" w:leader="none"/>
        </w:tabs>
        <w:ind w:left="720" w:hanging="360"/>
        <w:jc w:val="both"/>
        <w:rPr>
          <w:lang w:val="ru-RU"/>
        </w:rPr>
      </w:pPr>
      <w:r>
        <w:rPr>
          <w:lang w:val="ru-RU"/>
        </w:rPr>
        <w:t>Поверхность слитков должна быть чистой и обработанной резанием или шлифовкой.</w:t>
      </w:r>
    </w:p>
    <w:p>
      <w:pPr>
        <w:pStyle w:val="Normal"/>
        <w:keepNext w:val="true"/>
        <w:keepLines/>
        <w:ind w:left="360" w:hanging="0"/>
        <w:jc w:val="both"/>
        <w:rPr>
          <w:lang w:val="ru-RU"/>
        </w:rPr>
      </w:pPr>
      <w:r>
        <w:rPr>
          <w:lang w:val="ru-RU"/>
        </w:rPr>
        <w:t>Посторонние включения не допускаются.</w:t>
      </w:r>
    </w:p>
    <w:p>
      <w:pPr>
        <w:pStyle w:val="Normal"/>
        <w:keepNext w:val="true"/>
        <w:keepLines/>
        <w:ind w:left="360" w:hanging="0"/>
        <w:jc w:val="both"/>
        <w:rPr>
          <w:lang w:val="ru-RU"/>
        </w:rPr>
      </w:pPr>
      <w:r>
        <w:rPr>
          <w:lang w:val="ru-RU"/>
        </w:rPr>
        <w:t>Допускается зачистка отдельных поверхностных повреждений. Глубина зачищенных мест на поверхности слитков не должна превышать 1 мм.</w:t>
      </w:r>
    </w:p>
    <w:p>
      <w:pPr>
        <w:pStyle w:val="Normal"/>
        <w:keepNext w:val="true"/>
        <w:keepLines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numPr>
          <w:ilvl w:val="0"/>
          <w:numId w:val="6"/>
        </w:numPr>
        <w:tabs>
          <w:tab w:val="clear" w:pos="432"/>
          <w:tab w:val="left" w:pos="0" w:leader="none"/>
        </w:tabs>
        <w:ind w:left="1080" w:hanging="720"/>
        <w:jc w:val="center"/>
        <w:rPr>
          <w:b/>
          <w:b/>
          <w:bCs/>
          <w:lang w:val="ru-RU"/>
        </w:rPr>
      </w:pPr>
      <w:r>
        <w:rPr>
          <w:b/>
          <w:bCs/>
          <w:sz w:val="20"/>
          <w:szCs w:val="20"/>
          <w:lang w:val="ru-RU"/>
        </w:rPr>
        <w:t>ПРАВИЛА ПРИЕМКИ</w:t>
      </w:r>
    </w:p>
    <w:p>
      <w:pPr>
        <w:pStyle w:val="Normal"/>
        <w:keepNext w:val="true"/>
        <w:keepLines/>
        <w:ind w:left="36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432"/>
          <w:tab w:val="left" w:pos="0" w:leader="none"/>
        </w:tabs>
        <w:ind w:left="720" w:hanging="360"/>
        <w:jc w:val="both"/>
        <w:rPr>
          <w:lang w:val="ru-RU"/>
        </w:rPr>
      </w:pPr>
      <w:r>
        <w:rPr>
          <w:lang w:val="ru-RU"/>
        </w:rPr>
        <w:t>Платину в слитках предъявляют к приемке партиями. Партия должна состоять из металла одной плавки одной марки и офомлена документом о качестве и спецификацией.</w:t>
      </w:r>
    </w:p>
    <w:p>
      <w:pPr>
        <w:pStyle w:val="Normal"/>
        <w:keepNext w:val="true"/>
        <w:keepLines/>
        <w:ind w:left="360" w:hanging="0"/>
        <w:jc w:val="both"/>
        <w:rPr>
          <w:lang w:val="ru-RU"/>
        </w:rPr>
      </w:pPr>
      <w:r>
        <w:rPr>
          <w:lang w:val="ru-RU"/>
        </w:rPr>
        <w:tab/>
        <w:t>(Измененная редакция, Изм. №2).</w:t>
      </w:r>
    </w:p>
    <w:p>
      <w:pPr>
        <w:pStyle w:val="Normal"/>
        <w:keepNext w:val="true"/>
        <w:keepLines/>
        <w:numPr>
          <w:ilvl w:val="0"/>
          <w:numId w:val="8"/>
        </w:numPr>
        <w:tabs>
          <w:tab w:val="clear" w:pos="432"/>
          <w:tab w:val="left" w:pos="0" w:leader="none"/>
        </w:tabs>
        <w:ind w:left="795" w:hanging="360"/>
        <w:jc w:val="both"/>
        <w:rPr>
          <w:lang w:val="ru-RU"/>
        </w:rPr>
      </w:pPr>
      <w:r>
        <w:rPr>
          <w:lang w:val="ru-RU"/>
        </w:rPr>
        <w:t>Документ о качестве должен содержать: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товарный знак или товарный знак и наименование предприятия-изготовителя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наименование металла и его марку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номер партии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массовую долю платины, %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массовую долю каждой определяемой примеси, %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номер спецификации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год выпуска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печать (штамп) отдела технического контроля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обозначение настоящего стандарта.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Масса партии должна быть не более 350 кг.</w:t>
      </w:r>
    </w:p>
    <w:p>
      <w:pPr>
        <w:pStyle w:val="Normal"/>
        <w:keepNext w:val="true"/>
        <w:keepLines/>
        <w:numPr>
          <w:ilvl w:val="0"/>
          <w:numId w:val="9"/>
        </w:numPr>
        <w:tabs>
          <w:tab w:val="clear" w:pos="432"/>
          <w:tab w:val="left" w:pos="0" w:leader="none"/>
        </w:tabs>
        <w:ind w:left="795" w:hanging="360"/>
        <w:jc w:val="both"/>
        <w:rPr>
          <w:lang w:val="ru-RU"/>
        </w:rPr>
      </w:pPr>
      <w:r>
        <w:rPr>
          <w:lang w:val="ru-RU"/>
        </w:rPr>
        <w:t>Спецификация должна содержать: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товарный знак или товарный знак и наименование предприятия-изготовителя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наименование металла и его марку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номер спецификации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номер партии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год выпуска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номера мест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номера слитков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массу каждого слитка, г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массовую долю платины в каждом слитке, %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массовую долю каждой определяемой примеси в каждом слитке, %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общую массу партии, г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обозначение настоящего стандарта.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2.1.1; 2.1.2. (Измененная редакция, Изм. №1, 2).</w:t>
      </w:r>
    </w:p>
    <w:p>
      <w:pPr>
        <w:pStyle w:val="Normal"/>
        <w:keepNext w:val="true"/>
        <w:keepLines/>
        <w:numPr>
          <w:ilvl w:val="0"/>
          <w:numId w:val="10"/>
        </w:numPr>
        <w:tabs>
          <w:tab w:val="clear" w:pos="432"/>
          <w:tab w:val="left" w:pos="0" w:leader="none"/>
        </w:tabs>
        <w:ind w:left="1155" w:hanging="720"/>
        <w:jc w:val="both"/>
        <w:rPr>
          <w:lang w:val="ru-RU"/>
        </w:rPr>
      </w:pPr>
      <w:r>
        <w:rPr>
          <w:lang w:val="ru-RU"/>
        </w:rPr>
        <w:t>Контролю качества поверхности и размеров подвергают каждый слиток партии.</w:t>
      </w:r>
    </w:p>
    <w:p>
      <w:pPr>
        <w:pStyle w:val="Normal"/>
        <w:keepNext w:val="true"/>
        <w:keepLines/>
        <w:numPr>
          <w:ilvl w:val="0"/>
          <w:numId w:val="10"/>
        </w:numPr>
        <w:tabs>
          <w:tab w:val="clear" w:pos="432"/>
          <w:tab w:val="left" w:pos="0" w:leader="none"/>
        </w:tabs>
        <w:ind w:left="1155" w:hanging="720"/>
        <w:jc w:val="both"/>
        <w:rPr>
          <w:lang w:val="ru-RU"/>
        </w:rPr>
      </w:pPr>
      <w:r>
        <w:rPr>
          <w:lang w:val="ru-RU"/>
        </w:rPr>
        <w:t>Для проверки химического состава платины отбирают пробу от каждого слитка партии.</w:t>
      </w:r>
    </w:p>
    <w:p>
      <w:pPr>
        <w:pStyle w:val="Normal"/>
        <w:keepNext w:val="true"/>
        <w:keepLines/>
        <w:numPr>
          <w:ilvl w:val="0"/>
          <w:numId w:val="10"/>
        </w:numPr>
        <w:tabs>
          <w:tab w:val="clear" w:pos="432"/>
          <w:tab w:val="left" w:pos="0" w:leader="none"/>
        </w:tabs>
        <w:ind w:left="795" w:hanging="360"/>
        <w:jc w:val="both"/>
        <w:rPr>
          <w:lang w:val="ru-RU"/>
        </w:rPr>
      </w:pPr>
      <w:r>
        <w:rPr>
          <w:lang w:val="ru-RU"/>
        </w:rPr>
        <w:t>При получении неудовлетворительных результатов анализа химического состава хотя бы по одному из показателей по нему проводят повторные испытания на удвоенном количестве проб, взятых от той же партии.</w:t>
      </w:r>
    </w:p>
    <w:p>
      <w:pPr>
        <w:pStyle w:val="Normal"/>
        <w:keepNext w:val="true"/>
        <w:keepLines/>
        <w:ind w:firstLine="432"/>
        <w:jc w:val="both"/>
        <w:rPr>
          <w:lang w:val="ru-RU"/>
        </w:rPr>
      </w:pPr>
      <w:r>
        <w:rPr>
          <w:lang w:val="ru-RU"/>
        </w:rPr>
        <w:t>Результаты повторных испытаний распространяются на всю партию.</w:t>
      </w:r>
    </w:p>
    <w:p>
      <w:pPr>
        <w:pStyle w:val="Normal"/>
        <w:keepNext w:val="true"/>
        <w:keepLines/>
        <w:ind w:firstLine="432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numPr>
          <w:ilvl w:val="0"/>
          <w:numId w:val="11"/>
        </w:numPr>
        <w:tabs>
          <w:tab w:val="clear" w:pos="432"/>
          <w:tab w:val="left" w:pos="0" w:leader="none"/>
        </w:tabs>
        <w:ind w:left="1152" w:hanging="720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>МЕТОДЫ ИСПЫТАНИЙ</w:t>
      </w:r>
    </w:p>
    <w:p>
      <w:pPr>
        <w:pStyle w:val="Normal"/>
        <w:keepNext w:val="true"/>
        <w:keepLines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numPr>
          <w:ilvl w:val="0"/>
          <w:numId w:val="12"/>
        </w:numPr>
        <w:tabs>
          <w:tab w:val="clear" w:pos="432"/>
          <w:tab w:val="left" w:pos="0" w:leader="none"/>
        </w:tabs>
        <w:ind w:left="1155" w:hanging="720"/>
        <w:jc w:val="both"/>
        <w:rPr>
          <w:lang w:val="ru-RU"/>
        </w:rPr>
      </w:pPr>
      <w:r>
        <w:rPr>
          <w:lang w:val="ru-RU"/>
        </w:rPr>
        <w:t>Контроль качества поверхности платины в слитках проводят без применения увеличительных приборов.</w:t>
      </w:r>
    </w:p>
    <w:p>
      <w:pPr>
        <w:pStyle w:val="Normal"/>
        <w:keepNext w:val="true"/>
        <w:keepLines/>
        <w:numPr>
          <w:ilvl w:val="0"/>
          <w:numId w:val="12"/>
        </w:numPr>
        <w:tabs>
          <w:tab w:val="clear" w:pos="432"/>
          <w:tab w:val="left" w:pos="0" w:leader="none"/>
        </w:tabs>
        <w:ind w:left="1155" w:hanging="720"/>
        <w:jc w:val="both"/>
        <w:rPr>
          <w:lang w:val="ru-RU"/>
        </w:rPr>
      </w:pPr>
      <w:r>
        <w:rPr>
          <w:lang w:val="ru-RU"/>
        </w:rPr>
        <w:t>Контроль размеров слитков проводят измерительным инструментом, обеспечивающим необходимую точность.</w:t>
      </w:r>
    </w:p>
    <w:p>
      <w:pPr>
        <w:pStyle w:val="Normal"/>
        <w:keepNext w:val="true"/>
        <w:keepLines/>
        <w:numPr>
          <w:ilvl w:val="0"/>
          <w:numId w:val="12"/>
        </w:numPr>
        <w:tabs>
          <w:tab w:val="clear" w:pos="432"/>
          <w:tab w:val="left" w:pos="0" w:leader="none"/>
        </w:tabs>
        <w:ind w:left="795" w:hanging="360"/>
        <w:jc w:val="both"/>
        <w:rPr>
          <w:lang w:val="ru-RU"/>
        </w:rPr>
      </w:pPr>
      <w:r>
        <w:rPr>
          <w:lang w:val="ru-RU"/>
        </w:rPr>
        <w:t>Для проверки химического состава платины от каждого слитка партии отбирают пробу в виде стружки размером не более 1 мм.</w:t>
      </w:r>
    </w:p>
    <w:p>
      <w:pPr>
        <w:pStyle w:val="Normal"/>
        <w:keepNext w:val="true"/>
        <w:keepLines/>
        <w:ind w:firstLine="432"/>
        <w:jc w:val="both"/>
        <w:rPr>
          <w:lang w:val="ru-RU"/>
        </w:rPr>
      </w:pPr>
      <w:r>
        <w:rPr>
          <w:lang w:val="ru-RU"/>
        </w:rPr>
        <w:t>Масса готовой пробы от партии должна быть не менее 90 г.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Допускается отбор пробы из расплава с получением таблеток или стержней для спектрального анализа.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Срок хранения проб - три месяца со дня отправки продукции потребителю.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(Измененная редакция, Изм. №2).</w:t>
      </w:r>
    </w:p>
    <w:p>
      <w:pPr>
        <w:pStyle w:val="Normal"/>
        <w:keepNext w:val="true"/>
        <w:keepLines/>
        <w:numPr>
          <w:ilvl w:val="0"/>
          <w:numId w:val="13"/>
        </w:numPr>
        <w:tabs>
          <w:tab w:val="clear" w:pos="432"/>
          <w:tab w:val="left" w:pos="0" w:leader="none"/>
        </w:tabs>
        <w:ind w:left="1155" w:hanging="720"/>
        <w:jc w:val="both"/>
        <w:rPr>
          <w:lang w:val="ru-RU"/>
        </w:rPr>
      </w:pPr>
      <w:r>
        <w:rPr>
          <w:lang w:val="ru-RU"/>
        </w:rPr>
        <w:t>Анализ химического состава платины проводят по ГОСТ 12226-80.</w:t>
      </w:r>
    </w:p>
    <w:p>
      <w:pPr>
        <w:pStyle w:val="Normal"/>
        <w:keepNext w:val="true"/>
        <w:keepLines/>
        <w:numPr>
          <w:ilvl w:val="0"/>
          <w:numId w:val="13"/>
        </w:numPr>
        <w:tabs>
          <w:tab w:val="clear" w:pos="432"/>
          <w:tab w:val="left" w:pos="0" w:leader="none"/>
        </w:tabs>
        <w:ind w:left="795" w:hanging="360"/>
        <w:jc w:val="both"/>
        <w:rPr>
          <w:lang w:val="ru-RU"/>
        </w:rPr>
      </w:pPr>
      <w:r>
        <w:rPr>
          <w:lang w:val="ru-RU"/>
        </w:rPr>
        <w:t>Контроль массы слитков проводят взвешиванием на нормативно-технической документации.</w:t>
      </w:r>
    </w:p>
    <w:p>
      <w:pPr>
        <w:pStyle w:val="Normal"/>
        <w:keepNext w:val="true"/>
        <w:keepLines/>
        <w:ind w:left="435" w:hanging="0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ind w:left="435" w:hanging="0"/>
        <w:jc w:val="center"/>
        <w:rPr/>
      </w:pPr>
      <w:r>
        <w:rPr>
          <w:b/>
          <w:bCs/>
          <w:lang w:val="ru-RU"/>
        </w:rPr>
        <w:t>4</w:t>
      </w:r>
      <w:r>
        <w:rPr>
          <w:b/>
          <w:bCs/>
          <w:sz w:val="20"/>
          <w:szCs w:val="20"/>
          <w:lang w:val="ru-RU"/>
        </w:rPr>
        <w:t>. МАРКИРОВКА, УПАКОВКА, ТРАНСПОРТИРОВАНИЕ И ХРАНЕНИЕ</w:t>
      </w:r>
    </w:p>
    <w:p>
      <w:pPr>
        <w:pStyle w:val="Normal"/>
        <w:keepNext w:val="true"/>
        <w:keepLines/>
        <w:ind w:left="435" w:hanging="0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keepNext w:val="true"/>
        <w:keepLines/>
        <w:numPr>
          <w:ilvl w:val="0"/>
          <w:numId w:val="14"/>
        </w:numPr>
        <w:tabs>
          <w:tab w:val="clear" w:pos="432"/>
          <w:tab w:val="left" w:pos="0" w:leader="none"/>
        </w:tabs>
        <w:ind w:left="795" w:hanging="360"/>
        <w:jc w:val="both"/>
        <w:rPr>
          <w:lang w:val="ru-RU"/>
        </w:rPr>
      </w:pPr>
      <w:r>
        <w:rPr>
          <w:lang w:val="ru-RU"/>
        </w:rPr>
        <w:t>На каждом слитке должны быть выбиты: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ab/>
        <w:tab/>
        <w:t>номер (шифр) слитка (в верхнем левом углу)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ab/>
        <w:tab/>
        <w:t>массовая доля платины, % (в нижнем левом углу);</w:t>
      </w:r>
    </w:p>
    <w:p>
      <w:pPr>
        <w:pStyle w:val="Normal"/>
        <w:keepNext w:val="true"/>
        <w:keepLines/>
        <w:ind w:left="435" w:hanging="0"/>
        <w:jc w:val="both"/>
        <w:rPr/>
      </w:pPr>
      <w:r>
        <w:rPr>
          <w:lang w:val="ru-RU"/>
        </w:rPr>
        <w:tab/>
        <w:tab/>
        <w:t>символ “</w:t>
      </w:r>
      <w:r>
        <w:rPr/>
        <w:t>Pt</w:t>
      </w:r>
      <w:r>
        <w:rPr>
          <w:lang w:val="ru-RU"/>
        </w:rPr>
        <w:t>” (в верхнем правом углу);</w:t>
      </w:r>
    </w:p>
    <w:p>
      <w:pPr>
        <w:pStyle w:val="Normal"/>
        <w:keepNext w:val="true"/>
        <w:keepLines/>
        <w:ind w:left="1296" w:hanging="0"/>
        <w:jc w:val="both"/>
        <w:rPr/>
      </w:pPr>
      <w:r>
        <w:rPr>
          <w:lang w:val="ru-RU"/>
        </w:rPr>
        <w:t xml:space="preserve">надпись </w:t>
      </w:r>
      <w:r>
        <w:rPr/>
        <w:t>“Made in USSR”</w:t>
      </w:r>
      <w:r>
        <w:rPr>
          <w:lang w:val="ru-RU"/>
        </w:rPr>
        <w:t xml:space="preserve"> и изображение серпа и молота (в центре).</w:t>
      </w:r>
    </w:p>
    <w:p>
      <w:pPr>
        <w:pStyle w:val="Normal"/>
        <w:keepNext w:val="true"/>
        <w:keepLines/>
        <w:numPr>
          <w:ilvl w:val="0"/>
          <w:numId w:val="15"/>
        </w:numPr>
        <w:tabs>
          <w:tab w:val="clear" w:pos="432"/>
          <w:tab w:val="left" w:pos="0" w:leader="none"/>
        </w:tabs>
        <w:ind w:left="795" w:hanging="360"/>
        <w:jc w:val="both"/>
        <w:rPr>
          <w:lang w:val="ru-RU"/>
        </w:rPr>
      </w:pPr>
      <w:r>
        <w:rPr>
          <w:lang w:val="ru-RU"/>
        </w:rPr>
        <w:t>Слитки платины, предназначенной для экспорта, упаковывают в деревянные ящики или ящики из других материалов, сопровождают документацией в соответствии с заказ-нарядом внешторгового объединения.</w:t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  <w:tab/>
        <w:tab/>
        <w:t>(Измененная редакция, Изм. № 2).</w:t>
      </w:r>
    </w:p>
    <w:p>
      <w:pPr>
        <w:pStyle w:val="Normal"/>
        <w:keepNext w:val="true"/>
        <w:keepLines/>
        <w:numPr>
          <w:ilvl w:val="0"/>
          <w:numId w:val="16"/>
        </w:numPr>
        <w:tabs>
          <w:tab w:val="clear" w:pos="432"/>
          <w:tab w:val="left" w:pos="0" w:leader="none"/>
        </w:tabs>
        <w:ind w:left="795" w:hanging="360"/>
        <w:jc w:val="both"/>
        <w:rPr>
          <w:lang w:val="ru-RU"/>
        </w:rPr>
      </w:pPr>
      <w:r>
        <w:rPr>
          <w:lang w:val="ru-RU"/>
        </w:rPr>
        <w:t>Слитки платины укладывают в деревянные ящики по нормативно-технической документации, оклеенные изнутри поролоном или мягкой тканью из синтетического волокна, или в металлические контейнеры с деревянными обечайками по нормативно-технической документации.</w:t>
      </w:r>
    </w:p>
    <w:p>
      <w:pPr>
        <w:pStyle w:val="Normal"/>
        <w:keepNext w:val="true"/>
        <w:keepLines/>
        <w:ind w:left="435" w:firstLine="429"/>
        <w:jc w:val="both"/>
        <w:rPr>
          <w:lang w:val="ru-RU"/>
        </w:rPr>
      </w:pPr>
      <w:r>
        <w:rPr>
          <w:lang w:val="ru-RU"/>
        </w:rPr>
        <w:t>Слитки в контейнеры укладывают рядами по высоте деревянной обечайки. Между горинтальными рядами слитков укладывают прокладку из картона по ГОСТ 9347-74.</w:t>
      </w:r>
    </w:p>
    <w:p>
      <w:pPr>
        <w:pStyle w:val="Normal"/>
        <w:keepNext w:val="true"/>
        <w:keepLines/>
        <w:ind w:left="435" w:firstLine="429"/>
        <w:jc w:val="both"/>
        <w:rPr>
          <w:lang w:val="ru-RU"/>
        </w:rPr>
      </w:pPr>
      <w:r>
        <w:rPr>
          <w:lang w:val="ru-RU"/>
        </w:rPr>
        <w:t>Каждый ящик или контейнер пломбируют пломбами цеха-изготовителя и отдела технического контроля предприятия-изготовителя. Пломбы на ящиках должны быть подвешены через отверстие сквозного болта после завернутой гайки и должны убираться в углубление на крышке ящика.</w:t>
      </w:r>
    </w:p>
    <w:p>
      <w:pPr>
        <w:pStyle w:val="Normal"/>
        <w:keepNext w:val="true"/>
        <w:keepLines/>
        <w:ind w:left="435" w:firstLine="429"/>
        <w:jc w:val="both"/>
        <w:rPr>
          <w:lang w:val="ru-RU"/>
        </w:rPr>
      </w:pPr>
      <w:r>
        <w:rPr>
          <w:lang w:val="ru-RU"/>
        </w:rPr>
        <w:t>У контейнеров пломбируются крышки замковых гнезд.</w:t>
      </w:r>
    </w:p>
    <w:p>
      <w:pPr>
        <w:pStyle w:val="Normal"/>
        <w:keepNext w:val="true"/>
        <w:keepLines/>
        <w:numPr>
          <w:ilvl w:val="0"/>
          <w:numId w:val="17"/>
        </w:numPr>
        <w:tabs>
          <w:tab w:val="clear" w:pos="432"/>
          <w:tab w:val="left" w:pos="0" w:leader="none"/>
        </w:tabs>
        <w:ind w:left="1152" w:hanging="720"/>
        <w:jc w:val="both"/>
        <w:rPr>
          <w:lang w:val="ru-RU"/>
        </w:rPr>
      </w:pPr>
      <w:r>
        <w:rPr>
          <w:lang w:val="ru-RU"/>
        </w:rPr>
        <w:t>На каждый ящик или контейнер наклеивают этикетку с указанием номера спецификации и номера места.</w:t>
      </w:r>
    </w:p>
    <w:p>
      <w:pPr>
        <w:pStyle w:val="Normal"/>
        <w:keepNext w:val="true"/>
        <w:keepLines/>
        <w:numPr>
          <w:ilvl w:val="0"/>
          <w:numId w:val="17"/>
        </w:numPr>
        <w:tabs>
          <w:tab w:val="clear" w:pos="432"/>
          <w:tab w:val="left" w:pos="0" w:leader="none"/>
        </w:tabs>
        <w:ind w:left="792" w:hanging="360"/>
        <w:jc w:val="both"/>
        <w:rPr>
          <w:lang w:val="ru-RU"/>
        </w:rPr>
      </w:pPr>
      <w:r>
        <w:rPr>
          <w:lang w:val="ru-RU"/>
        </w:rPr>
        <w:t>Хранение и транспортирование слитков проводят в соответствии с требованиями Комитета Российской Федерации по драгоценным металлам и драгоценным камням.</w:t>
      </w:r>
    </w:p>
    <w:p>
      <w:pPr>
        <w:pStyle w:val="Normal"/>
        <w:keepNext w:val="true"/>
        <w:keepLines/>
        <w:ind w:left="432" w:hanging="0"/>
        <w:jc w:val="both"/>
        <w:rPr>
          <w:lang w:val="ru-RU"/>
        </w:rPr>
      </w:pPr>
      <w:r>
        <w:rPr>
          <w:lang w:val="ru-RU"/>
        </w:rPr>
        <w:tab/>
        <w:t>(Измененная редакция, Изм. № 2).</w:t>
      </w:r>
    </w:p>
    <w:p>
      <w:pPr>
        <w:pStyle w:val="Normal"/>
        <w:keepNext w:val="true"/>
        <w:keepLines/>
        <w:ind w:left="43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ind w:left="432" w:hanging="0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>ИНФОРМАЦИОННЫЕ ДАННЫЕ</w:t>
      </w:r>
    </w:p>
    <w:p>
      <w:pPr>
        <w:pStyle w:val="Normal"/>
        <w:keepNext w:val="true"/>
        <w:keepLines/>
        <w:ind w:left="432" w:hanging="0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keepNext w:val="true"/>
        <w:keepLines/>
        <w:numPr>
          <w:ilvl w:val="0"/>
          <w:numId w:val="18"/>
        </w:numPr>
        <w:tabs>
          <w:tab w:val="clear" w:pos="432"/>
          <w:tab w:val="left" w:pos="0" w:leader="none"/>
        </w:tabs>
        <w:ind w:left="792" w:hanging="360"/>
        <w:jc w:val="both"/>
        <w:rPr>
          <w:lang w:val="ru-RU"/>
        </w:rPr>
      </w:pPr>
      <w:r>
        <w:rPr>
          <w:lang w:val="ru-RU"/>
        </w:rPr>
        <w:t>Разработан и внесен Министерством цветной металлургии СССР.</w:t>
      </w:r>
    </w:p>
    <w:p>
      <w:pPr>
        <w:pStyle w:val="Normal"/>
        <w:keepNext w:val="true"/>
        <w:keepLines/>
        <w:ind w:left="432" w:hanging="0"/>
        <w:jc w:val="both"/>
        <w:rPr>
          <w:lang w:val="ru-RU"/>
        </w:rPr>
      </w:pPr>
      <w:r>
        <w:rPr>
          <w:lang w:val="ru-RU"/>
        </w:rPr>
        <w:tab/>
        <w:t>Разработчики:</w:t>
      </w:r>
    </w:p>
    <w:p>
      <w:pPr>
        <w:pStyle w:val="Normal"/>
        <w:keepNext w:val="true"/>
        <w:keepLines/>
        <w:ind w:left="1287" w:hanging="0"/>
        <w:jc w:val="both"/>
        <w:rPr>
          <w:lang w:val="ru-RU"/>
        </w:rPr>
      </w:pPr>
      <w:r>
        <w:rPr>
          <w:lang w:val="ru-RU"/>
        </w:rPr>
        <w:t>В. А. Корнеев; В. Е. Аврамов, канд. техн. наук; М. А. Гаврилов; Т. Е. Коннова; Н. С. Пугина.</w:t>
      </w:r>
    </w:p>
    <w:p>
      <w:pPr>
        <w:pStyle w:val="Normal"/>
        <w:keepNext w:val="true"/>
        <w:keepLines/>
        <w:ind w:left="432" w:firstLine="3"/>
        <w:jc w:val="both"/>
        <w:rPr>
          <w:lang w:val="ru-RU"/>
        </w:rPr>
      </w:pPr>
      <w:r>
        <w:rPr>
          <w:lang w:val="ru-RU"/>
        </w:rPr>
        <w:t>Утвержден и введен в действие Постановлением Государственного комитета СССР по стандартам от 3.12.81 № 5230.</w:t>
      </w:r>
    </w:p>
    <w:p>
      <w:pPr>
        <w:pStyle w:val="Normal"/>
        <w:keepNext w:val="true"/>
        <w:keepLines/>
        <w:numPr>
          <w:ilvl w:val="0"/>
          <w:numId w:val="19"/>
        </w:numPr>
        <w:tabs>
          <w:tab w:val="clear" w:pos="432"/>
          <w:tab w:val="left" w:pos="0" w:leader="none"/>
        </w:tabs>
        <w:ind w:left="1155" w:hanging="720"/>
        <w:jc w:val="both"/>
        <w:rPr>
          <w:lang w:val="ru-RU"/>
        </w:rPr>
      </w:pPr>
      <w:r>
        <w:rPr>
          <w:lang w:val="ru-RU"/>
        </w:rPr>
        <w:t>Взамен ГОСТ 12341-66.</w:t>
      </w:r>
    </w:p>
    <w:p>
      <w:pPr>
        <w:pStyle w:val="Normal"/>
        <w:keepNext w:val="true"/>
        <w:keepLines/>
        <w:numPr>
          <w:ilvl w:val="0"/>
          <w:numId w:val="19"/>
        </w:numPr>
        <w:tabs>
          <w:tab w:val="clear" w:pos="432"/>
          <w:tab w:val="left" w:pos="0" w:leader="none"/>
        </w:tabs>
        <w:ind w:left="1155" w:hanging="720"/>
        <w:jc w:val="both"/>
        <w:rPr>
          <w:lang w:val="ru-RU"/>
        </w:rPr>
      </w:pPr>
      <w:r>
        <w:rPr>
          <w:lang w:val="ru-RU"/>
        </w:rPr>
        <w:t>Периодичность проверки 5 лет.</w:t>
      </w:r>
    </w:p>
    <w:p>
      <w:pPr>
        <w:pStyle w:val="Normal"/>
        <w:keepNext w:val="true"/>
        <w:keepLines/>
        <w:numPr>
          <w:ilvl w:val="0"/>
          <w:numId w:val="19"/>
        </w:numPr>
        <w:tabs>
          <w:tab w:val="clear" w:pos="432"/>
          <w:tab w:val="left" w:pos="0" w:leader="none"/>
        </w:tabs>
        <w:ind w:left="795" w:hanging="360"/>
        <w:jc w:val="both"/>
        <w:rPr>
          <w:lang w:val="ru-RU"/>
        </w:rPr>
      </w:pPr>
      <w:r>
        <w:rPr>
          <w:lang w:val="ru-RU"/>
        </w:rPr>
        <w:t>Ссылочные нормативно-технические документы:</w:t>
      </w:r>
    </w:p>
    <w:tbl>
      <w:tblPr>
        <w:tblW w:w="8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262"/>
      </w:tblGrid>
      <w:tr>
        <w:trPr/>
        <w:tc>
          <w:tcPr>
            <w:tcW w:w="4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Обозначение НТД, на который дана ссылка</w:t>
            </w:r>
          </w:p>
        </w:tc>
        <w:tc>
          <w:tcPr>
            <w:tcW w:w="426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Номер пункта, перечисления, приложения</w:t>
            </w:r>
          </w:p>
        </w:tc>
      </w:tr>
      <w:tr>
        <w:trPr/>
        <w:tc>
          <w:tcPr>
            <w:tcW w:w="4262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ru-RU"/>
              </w:rPr>
            </w:pPr>
            <w:r>
              <w:rPr>
                <w:lang w:val="ru-RU"/>
              </w:rPr>
              <w:t>ГОСТ 9347-74</w:t>
            </w:r>
          </w:p>
        </w:tc>
        <w:tc>
          <w:tcPr>
            <w:tcW w:w="4262" w:type="dxa"/>
            <w:tcBorders>
              <w:left w:val="dashed" w:sz="6" w:space="0" w:color="auto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4.3</w:t>
            </w:r>
          </w:p>
        </w:tc>
      </w:tr>
      <w:tr>
        <w:trPr/>
        <w:tc>
          <w:tcPr>
            <w:tcW w:w="4262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ru-RU"/>
              </w:rPr>
            </w:pPr>
            <w:r>
              <w:rPr>
                <w:lang w:val="ru-RU"/>
              </w:rPr>
              <w:t>ГОСТ 12226-80</w:t>
            </w:r>
          </w:p>
        </w:tc>
        <w:tc>
          <w:tcPr>
            <w:tcW w:w="4262" w:type="dxa"/>
            <w:tcBorders>
              <w:left w:val="dashed" w:sz="6" w:space="0" w:color="auto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3.4</w:t>
            </w:r>
          </w:p>
        </w:tc>
      </w:tr>
    </w:tbl>
    <w:p>
      <w:pPr>
        <w:pStyle w:val="Normal"/>
        <w:keepNext w:val="true"/>
        <w:keepLines/>
        <w:numPr>
          <w:ilvl w:val="0"/>
          <w:numId w:val="20"/>
        </w:numPr>
        <w:tabs>
          <w:tab w:val="clear" w:pos="432"/>
          <w:tab w:val="left" w:pos="0" w:leader="none"/>
        </w:tabs>
        <w:ind w:left="1155" w:hanging="720"/>
        <w:jc w:val="both"/>
        <w:rPr>
          <w:lang w:val="ru-RU"/>
        </w:rPr>
      </w:pPr>
      <w:r>
        <w:rPr>
          <w:lang w:val="ru-RU"/>
        </w:rPr>
        <w:t>Ограничение срока действия снято по решению Межгосударственного Совета по стандартизации, метрологии и сертификации (ИУС 2-93).</w:t>
      </w:r>
    </w:p>
    <w:p>
      <w:pPr>
        <w:pStyle w:val="Normal"/>
        <w:keepNext w:val="true"/>
        <w:keepLines/>
        <w:numPr>
          <w:ilvl w:val="0"/>
          <w:numId w:val="20"/>
        </w:numPr>
        <w:tabs>
          <w:tab w:val="clear" w:pos="432"/>
          <w:tab w:val="left" w:pos="0" w:leader="none"/>
        </w:tabs>
        <w:ind w:left="795" w:hanging="360"/>
        <w:jc w:val="both"/>
        <w:rPr>
          <w:lang w:val="ru-RU"/>
        </w:rPr>
      </w:pPr>
      <w:r>
        <w:rPr>
          <w:lang w:val="ru-RU"/>
        </w:rPr>
        <w:t>Переиздание с Изменениями № 1, 2, утвержденными в июне 1987 г., феврале 1993 г. (ИУС 9-87, 9-93).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keepNext w:val="true"/>
        <w:keepLines/>
        <w:rPr>
          <w:i/>
          <w:i/>
          <w:iCs/>
          <w:lang w:val="ru-RU"/>
        </w:rPr>
      </w:pPr>
      <w:r>
        <w:rPr>
          <w:i/>
          <w:iCs/>
          <w:lang w:val="ru-RU"/>
        </w:rPr>
        <w:t>Приложение №2.</w:t>
      </w:r>
    </w:p>
    <w:p>
      <w:pPr>
        <w:pStyle w:val="Normal"/>
        <w:keepNext w:val="true"/>
        <w:keepLines/>
        <w:rPr>
          <w:b/>
          <w:b/>
          <w:bCs/>
          <w:i/>
          <w:i/>
          <w:iCs/>
          <w:sz w:val="20"/>
          <w:szCs w:val="20"/>
          <w:lang w:val="ru-RU"/>
        </w:rPr>
      </w:pPr>
      <w:r>
        <w:rPr>
          <w:b/>
          <w:bCs/>
          <w:i/>
          <w:iCs/>
          <w:sz w:val="20"/>
          <w:szCs w:val="20"/>
          <w:lang w:val="ru-RU"/>
        </w:rPr>
      </w:r>
    </w:p>
    <w:p>
      <w:pPr>
        <w:pStyle w:val="Normal"/>
        <w:keepNext w:val="true"/>
        <w:keepLines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Ñëîâàðü òåðìèíîâ.</w:t>
      </w:r>
    </w:p>
    <w:p>
      <w:pPr>
        <w:pStyle w:val="Normal"/>
        <w:keepNext w:val="true"/>
        <w:keepLines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 xml:space="preserve">Àâòîêëàâ - </w:t>
      </w:r>
      <w:r>
        <w:rPr>
          <w:sz w:val="20"/>
          <w:szCs w:val="20"/>
        </w:rPr>
        <w:t>(àâòî+êëþ÷) àïïàðàò äëÿ ïðîâåäåíèÿ ðàçëè÷íûõ ïðîöåññîâ ïðè íàãðåâå è ïîä ãàçîâûì äàâëåíèåì âûøå àòìîñôåðíîãî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 xml:space="preserve">Àãëîìåðàò - </w:t>
      </w:r>
      <w:r>
        <w:rPr>
          <w:sz w:val="20"/>
          <w:szCs w:val="20"/>
        </w:rPr>
        <w:t>îñíîâíîå ñûðüå äëÿ ÷åðíîâîé è öâåòíîé ìåòàëëóðãèè ïðè ïîëó÷åíèè ìåòàëëîâ (ñïëàâîâ) èç ðóä.</w:t>
      </w:r>
    </w:p>
    <w:p>
      <w:pPr>
        <w:pStyle w:val="Normal"/>
        <w:keepNext w:val="true"/>
        <w:keepLines/>
        <w:ind w:firstLine="432"/>
        <w:jc w:val="both"/>
        <w:rPr>
          <w:i/>
          <w:i/>
          <w:iCs/>
        </w:rPr>
      </w:pPr>
      <w:r>
        <w:rPr>
          <w:i/>
          <w:iCs/>
        </w:rPr>
        <w:t xml:space="preserve">Àãëîìåðàöèÿ - </w:t>
      </w:r>
      <w:r>
        <w:rPr>
          <w:sz w:val="20"/>
          <w:szCs w:val="20"/>
        </w:rPr>
        <w:t>òåðìè÷åñêèé ñïîñîá îêóñêîâàíèÿ ìåëêèõ ìåòåðèàëîâ, ÷àùå âñåãî ðóäíîé øèõòû, äëÿ óëó÷øåíèÿ èõ ìåòàëëóðãè÷åñêèõ ñâîéñòâ. Íàãðåâ îñóùåñòâëÿåòñÿ îáû÷íî çà ñ÷åò ñæèãàíèÿ ìåëêîãî òîïëèâà â ñàìîì îáðàáàòûâàåìîì ìàòåðèàëå ïðè íåïðåðûâíîì ïîäñîñå âîçäóõà. Â àãëîìåðàöèîííóþ øèõòó ÷àñòî ââîäÿò ôëþñû (èçâåñòíÿê). Îêóñêîâàíèå ïðè àãëîìåðàöèè ïðîèñõîäèò ãëàâíûì îáðàçîì â ðåçóëüòàòå ñâÿçûâàíèÿ îòäåëüíûõ çåðåí ëåãêîïëàâêîé æèäêîñòüþ, îáðàçîâàâøåéñÿ ïðè íàãðåâå, è ôîðìèðîâàíèÿ êóñêîâ ïðè îõëàæäåíèè. Àãëîìåðàöèþ îñóùåñòâëÿþò ïðåèìóùåñòâåííî íà àãëîìåðàöèîííûõ ìàøèíàõ ëåíòî÷íîãî òèïà, ïðåäñòàâëÿþùèõ ñîáîé íåïðåðûâíóþ öåïü òåëåæåê ñ ðåøåò÷àòûì äíîì. Ïðîäóêò àãëîìåðàöèè - àãëîìåðàò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>Äåñóëüôóðàöèÿ -</w:t>
      </w:r>
      <w:r>
        <w:rPr/>
        <w:t xml:space="preserve"> </w:t>
      </w:r>
      <w:r>
        <w:rPr>
          <w:sz w:val="20"/>
          <w:szCs w:val="20"/>
        </w:rPr>
        <w:t>îáåññåðèâàíèå - ôèçèêî-õèìè÷åñêèå ïðîöåññû, ñïîñîáñòâóþùèå óäàëåíèþ ñåðû èç ðàñïëàâëåííîãî ìåòàëëà. Ñåðà ñâÿçûâàåòñÿ â ïðî÷íûå ñóëüôèäû è ïåðåõîäèò â øëàê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>Êåê -</w:t>
      </w:r>
      <w:r>
        <w:rPr/>
        <w:t xml:space="preserve"> </w:t>
      </w:r>
      <w:r>
        <w:rPr>
          <w:sz w:val="20"/>
          <w:szCs w:val="20"/>
        </w:rPr>
        <w:t>òâåðäûé îñòàòîê ïîñëå ôèëüòðàöèè ïóëüïû. ×àùå âñåãî ñîäåðæèò 12-20 % âëàãè.</w:t>
      </w:r>
    </w:p>
    <w:p>
      <w:pPr>
        <w:pStyle w:val="Normal"/>
        <w:keepNext w:val="true"/>
        <w:keepLines/>
        <w:ind w:firstLine="432"/>
        <w:jc w:val="both"/>
        <w:rPr>
          <w:i/>
          <w:i/>
          <w:iCs/>
        </w:rPr>
      </w:pPr>
      <w:r>
        <w:rPr>
          <w:i/>
          <w:iCs/>
        </w:rPr>
        <w:t xml:space="preserve">Îêàòûøè - </w:t>
      </w:r>
      <w:r>
        <w:rPr>
          <w:sz w:val="20"/>
          <w:szCs w:val="20"/>
        </w:rPr>
        <w:t>ïðîäóêò îêóñêîâûâàíèÿ ïûëåâèäíîé ðóäû èëè êîíöåíòðàòîâ ïóòåì îêîìêîâàíèÿ è îáæèãà. Èìåþò ôîðìó øàðèêîâ äèàìåòðîì 10-20 ìì, ïðî÷íîñòü èõ îöåíèâàåòñÿ óñèëèâàíèåì ðàçäàâëèâàíèÿ. Ïðè èçãîòîâëåíèè îôëþñîâàííûõ îêàòûøåé â øèõòó äîáàâëÿþò èçâåñòü (CaO)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 xml:space="preserve">Ïëàòèíîâûå ìåòàëëû - </w:t>
      </w:r>
      <w:r>
        <w:rPr>
          <w:sz w:val="20"/>
          <w:szCs w:val="20"/>
        </w:rPr>
        <w:t>õèìè÷åñêèå ýëåìåíòû VIII ãðóïïû ïåðèîäè÷åñêîé ñèñòåìû Ìåíäåëååâà: ðóòåíèé Ru, ðîäèé Rh, ïàëëàäèé Pd, îñìèé Os, èðèäèé Ir è ïëàòèíà Pt. Ñåðåáðèñòî-áåëûå ìåòàëëû ñ ðàçëè÷íûìè îòòåíêàìè. Áëàãîäàðÿ âûñîêîé õèìè÷åñêîé ñòîéêîñòè, òóãîïëàâêîñòè è êðàñèâîìó âíåøíåìó âèäó ïëàòèíîâûå ìåòàëëû, íàðÿäó ñ ñåðåáðîì è çîëîòîì, íàçûâàþòñÿ áëàãîðîäíûìè ìåòàëëàìè. Äëÿ çåìíîé êîðû õàðàêòåðíî ñàìîðîäíîå ñîñòîÿíèå ïëàòèíîâûõ ìåòàëëîâ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>Ïëàòèíà ñàìîðîäíàÿ</w:t>
      </w:r>
      <w:r>
        <w:rPr/>
        <w:t xml:space="preserve"> - </w:t>
      </w:r>
      <w:r>
        <w:rPr>
          <w:sz w:val="20"/>
          <w:szCs w:val="20"/>
        </w:rPr>
        <w:t>ìèíåðàë êëàññà ñàìîðîäíûõ ýëåìåíòîâ. Ïðèìåñè æåëåçà (äî 10% â êîëèêñåíå, äî 20% â ôåððîïëàòèíå), èðèäèÿ, ïàëëàäèÿ, ðîäèÿ, ìåäè. Öâåò îò áåëîãî äî ñåðî-ñòàëüíîãî. Òâåðäîñòü ïî ìèíåðàëãè÷åñêîé øêàëå 4-4.5; ïëîòíîñòü äî 21 000 êã/ì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. Ãëàâíûé èñòî÷íèê ïîëó÷åíèÿ ïëàòèíû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>Ïëàòèíîâûå ñïëàâû</w:t>
      </w:r>
      <w:r>
        <w:rPr/>
        <w:t xml:space="preserve"> - </w:t>
      </w:r>
      <w:r>
        <w:rPr>
          <w:sz w:val="20"/>
          <w:szCs w:val="20"/>
        </w:rPr>
        <w:t>ñïëàâû ïëàòèíû (îñíîâà) îáû÷íî ñ äðóãèìè áëàãîðîäíûìè ìåòàëëàìè, ÷àùå âñåãî ñ ðîäèåì (äî 40%), ïàëëàäèåì (äî 50%), èðèäèåì, à òàêæå íèêåëåì, êîáàëüòîì, õðîìîì, âîëüôðàìîì è ìîëèáäåíîì. Õàðàêòåðèçóþòñÿ âûñîêîé êîððîçèéíîé ñòîéêîñòüþ âî ìíîãèõ àãðåññèâíûõ ñðåäàõ, âûñîêèìè ìåõàíè÷åñêèìè ñâîéñòâàìè, â ðÿäå ñëó÷àå êàòàëèòè÷åñêèì äåéñòâèåì. Ïðèìåíÿþòñÿ äëÿ ýëåêòðè÷åñêèõ êîíòàêòîâ, òåðìîïàð, â êà÷åñòâå æàðîïðî÷íûõ è êîððîçèîííîñòîéêèõ ìàòåðèàëîâ â õèìè÷åñêîé è äðóãèõ îòðàñëÿõ ïðîìûøëåííîñòè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>Ïëàòèíîâûå ðóäû</w:t>
      </w:r>
      <w:r>
        <w:rPr/>
        <w:t xml:space="preserve"> - </w:t>
      </w:r>
      <w:r>
        <w:rPr>
          <w:sz w:val="20"/>
          <w:szCs w:val="20"/>
        </w:rPr>
        <w:t>ìèíåðàëüíûå îáðàçîâàíèÿ, ñîäåðæàùèå ïëàòèíîâûå ìåòàëëû â ïðîìûøëåííûõ êîíöåíòðàöèÿõ. Ãëàâíûå ìèíåðàëû: ñàìîðîäíàÿ ïëàòèíà, ïîëèêñåí, ôåððîïëàòèíà, ïëàòèíèñòûé èðèäèé, íåâüÿíñêèò, ñûñåðòñêèò è äð. Êîðåííûå ìåñòîðîæäåíèÿ ïðåèìóùåñòâåííî ìàãìàòè÷åñêîãî ïðîèñõîæäåíèÿ ñîäåðæàò îò äåñÿòûõ äîëåé ã/ò äî åäèíèö êã/ò; ðîññûïè - îò äåñÿòêîâ ìã/ì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äî ñîòåí ã/ì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. Ãëàâíûå äîáûâàþùèå ñòðàíû: ÞÀÐ, Êàíàäà, Êîëóìáèÿ, ÑØÀ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>Ïëàòèíîâàÿ ÷åðíü</w:t>
      </w:r>
      <w:r>
        <w:rPr/>
        <w:t xml:space="preserve"> - </w:t>
      </w:r>
      <w:r>
        <w:rPr>
          <w:sz w:val="20"/>
          <w:szCs w:val="20"/>
        </w:rPr>
        <w:t>ìåëêîäèñïåðñíûé ïîðîøîê (ðàçìåðû êðóïèíîê 25-40 ìêì) ìåòàëëè÷åñêîé ïëàòèíû, îáëàäàþùèé âûñîêîé êàòàëèòè÷åñêîé àêòèâíîñòüþ. Åå ïîëó÷àþò, äåéñòâóÿ ôîðìàëüäåãèäîì èëè äðóãèìè âîññòàíîâèòåëÿìè íà ðàñòâîð êîìïëåêñíîé ãåêñàõëîðïëàòèíîâîé êèñëîòû 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[PtCl</w:t>
      </w:r>
      <w:r>
        <w:rPr>
          <w:sz w:val="20"/>
          <w:szCs w:val="20"/>
          <w:vertAlign w:val="subscript"/>
        </w:rPr>
        <w:t>6</w:t>
      </w:r>
      <w:r>
        <w:rPr>
          <w:sz w:val="20"/>
          <w:szCs w:val="20"/>
        </w:rPr>
        <w:t>]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>Ïëàòèíà øëèõîâàÿ</w:t>
      </w:r>
      <w:r>
        <w:rPr/>
        <w:t xml:space="preserve"> - </w:t>
      </w:r>
      <w:r>
        <w:rPr>
          <w:sz w:val="20"/>
          <w:szCs w:val="20"/>
        </w:rPr>
        <w:t>ñìåñü çåðåí ñàìîðîäíîé ïëàòèíû, ïðåäñòàâëÿþùàÿ ñîáîé ñïëàâ ïëàòèíîâûõ ìåòàëëîâ ñ æåëåçîì, ìåäüþ, íèêåëåì è äðóãèìè ýëåìåíòàìè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 xml:space="preserve">Ïëàòèíîèäû - </w:t>
      </w:r>
      <w:r>
        <w:rPr>
          <w:sz w:val="20"/>
          <w:szCs w:val="20"/>
        </w:rPr>
        <w:t xml:space="preserve">òî æå, ÷òî </w:t>
      </w:r>
      <w:r>
        <w:rPr>
          <w:i/>
          <w:iCs/>
          <w:sz w:val="20"/>
          <w:szCs w:val="20"/>
        </w:rPr>
        <w:t>ïëàòèíîâûå ìåòàëëû.</w:t>
      </w:r>
    </w:p>
    <w:p>
      <w:pPr>
        <w:pStyle w:val="Normal"/>
        <w:keepNext w:val="true"/>
        <w:keepLines/>
        <w:ind w:firstLine="432"/>
        <w:jc w:val="both"/>
        <w:rPr>
          <w:i/>
          <w:i/>
          <w:iCs/>
        </w:rPr>
      </w:pPr>
      <w:r>
        <w:rPr>
          <w:i/>
          <w:iCs/>
        </w:rPr>
        <w:t xml:space="preserve">Ïóëüïà - </w:t>
      </w:r>
      <w:r>
        <w:rPr>
          <w:sz w:val="20"/>
          <w:szCs w:val="20"/>
        </w:rPr>
        <w:t>ñìåñü òâåðäûõ ÷àñòèö è æèäêîñòè, â êîòîðîé îíè âçâåøåíû. Ïðè îáîãàùåíèè ðóä è ìèíåðàëîâ ïóëüïîé íàçûâàåòñÿ ñìåñü òîíêîèçìåëü÷åííîãî ñûðüÿ ñ âîäîé, â ãèäðîìåòàëëóðãèè - ñìåñü ïîäâåðãàåìûõ îáðàáîòêå ìàòåðèàëîâ ñ âîäîé èëè õèìè÷åñêèìè ðåàãåíòàìè.</w:t>
      </w:r>
    </w:p>
    <w:p>
      <w:pPr>
        <w:pStyle w:val="Normal"/>
        <w:keepNext w:val="true"/>
        <w:keepLines/>
        <w:ind w:firstLine="432"/>
        <w:jc w:val="both"/>
        <w:rPr>
          <w:i/>
          <w:i/>
          <w:iCs/>
        </w:rPr>
      </w:pPr>
      <w:r>
        <w:rPr>
          <w:i/>
          <w:iCs/>
        </w:rPr>
        <w:t xml:space="preserve">Ðàôèíèðîâàíèå </w:t>
      </w:r>
      <w:r>
        <w:rPr>
          <w:i/>
          <w:iCs/>
          <w:sz w:val="20"/>
          <w:szCs w:val="20"/>
        </w:rPr>
        <w:t xml:space="preserve">ìåòàëëîâ - </w:t>
      </w:r>
      <w:r>
        <w:rPr>
          <w:sz w:val="20"/>
          <w:szCs w:val="20"/>
        </w:rPr>
        <w:t>óäàëåíèå èç æèäêèõ ìåòàëëîâ è ñïëàâîâ ïðèìåñåé íåìåòàëëè÷åñêèõ âêëþ÷åíèé, ãàçîâ äëÿ ïîâûøåíèÿ êà÷åñòâà è ïîëó÷åíèÿ öåííûõ ñîïóòñòâóþùèõ ýëåìåíòîâ. Ïðèìåíÿþò ïèðîìåòàëëóðãè÷åñêèå (ðàôèíèðóþùèå ïåðåïëàâû), õèìè÷åñêèå, ôèçèêî-õèìè÷åñêèå (àäãåçèîííûå), ýëåêòðîëèòè÷åñêèå, ôèçèêî-ìåõàíè÷åñêèå (ôëîòàöèîííûå, áàðáîòàæíûå) ìåòîäû ðàôèíèðîâàíèÿ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 xml:space="preserve">Ñåïàðàöèÿ </w:t>
      </w:r>
      <w:r>
        <w:rPr/>
        <w:t xml:space="preserve">- </w:t>
      </w:r>
      <w:r>
        <w:rPr>
          <w:sz w:val="20"/>
          <w:szCs w:val="20"/>
        </w:rPr>
        <w:t>îòäåëåíèå æèäêèõ èëè òâåðäûõ ÷àñòèö îò ãàçà, òâåðäûõ - îò æèäêîñòè, ðàçäåëåíèå íà ñîñòàâíûå ÷àñòè òâåðäûõ èëè æèäêèõ ñìåñåé. Ñåïàðàöèÿ øèðîêî èñïîëüçóåòñÿ ïðè îáîãàùåíèè ðóä è ðóäíûõ ìèíåðàëîâ.</w:t>
      </w:r>
    </w:p>
    <w:p>
      <w:pPr>
        <w:pStyle w:val="Normal"/>
        <w:keepNext w:val="true"/>
        <w:keepLines/>
        <w:ind w:firstLine="432"/>
        <w:jc w:val="both"/>
        <w:rPr>
          <w:i/>
          <w:i/>
          <w:iCs/>
        </w:rPr>
      </w:pPr>
      <w:r>
        <w:rPr>
          <w:i/>
          <w:iCs/>
        </w:rPr>
        <w:t xml:space="preserve">Ôàéíøòåéí - </w:t>
      </w:r>
      <w:r>
        <w:rPr>
          <w:sz w:val="20"/>
          <w:szCs w:val="20"/>
        </w:rPr>
        <w:t>áåçæåëåçèñòûé ñóëüôèä ìåäè èëè íèêåëÿ, ïîëó÷àåìûé ïðè áåññåìåðîâàíèè øòåéíîâ è èñïîëüçóåìûé äëÿ èçâëå÷åíèÿ öâåòíûõ (â òîì ÷èñëå áëàãîðîäíûõ) ìåòàëëîâ. Â çàâèñèìîñòè îò ñîäåðæàíèÿ òåõ èëè èíûõ öâåòíûõ ìåòàëëîâ ðàçëè÷àþò ôàéíøòåéí ìåäíûé - Cu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S (íàçûâàþò òàêæå áåëûì ìàòòîì), íèêåëåâûé Ni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S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, ìåäíîíèêåëåâûé Cu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SNi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S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>Ôëîòàöèÿ</w:t>
      </w:r>
      <w:r>
        <w:rPr/>
        <w:t xml:space="preserve"> - </w:t>
      </w:r>
      <w:r>
        <w:rPr>
          <w:sz w:val="20"/>
          <w:szCs w:val="20"/>
        </w:rPr>
        <w:t>ñïîñîá îáîãàùåíèÿ, îñíîâàííûé íà ðàçëè÷íîé ñìà÷èâàåìîñòè ìèíåðàëîâ âîäîé. Äëÿ óñïåøíîé ôëîòàöèè àêòèâíîñòü ïîâåðõíîñòè ìèíåðàëîâ ïîâûøàåòñÿ ôëîòàöèîííûìè ðåàãåíòàìè. Ðàçëè÷àþò ôëîòàöèþ ìàñëÿííóþ, ïëåíî÷íóþ, ïåííóþ (îñíîâíîé ìåòîä îáîãàùåíèÿ ïîëåçíûõ èñêîïàåìûõ), ïðè êîòîðîé ÷àñòèöû îäíèõ ìèíåðàëîâ ïðèëèïàþò ê âîçäóøíûì ïóçûðüêàì è ïåðåõîäÿò âìåñòå ñ íèìè â ïåííûé ñëîé (êîíöåíòðàò), à äðóãèå - îñòàþòñÿ âî âçâåøåííîì ñîñòîÿíèè â âîäå (õâîñòû).</w:t>
      </w:r>
    </w:p>
    <w:p>
      <w:pPr>
        <w:pStyle w:val="Normal"/>
        <w:keepNext w:val="true"/>
        <w:keepLines/>
        <w:ind w:firstLine="432"/>
        <w:jc w:val="both"/>
        <w:rPr>
          <w:i/>
          <w:i/>
          <w:iCs/>
        </w:rPr>
      </w:pPr>
      <w:r>
        <w:rPr>
          <w:i/>
          <w:iCs/>
        </w:rPr>
        <w:t xml:space="preserve">Ôëþñû </w:t>
      </w:r>
      <w:r>
        <w:rPr>
          <w:i/>
          <w:iCs/>
          <w:sz w:val="20"/>
          <w:szCs w:val="20"/>
        </w:rPr>
        <w:t xml:space="preserve">â ìåòàëëóðãèè </w:t>
      </w:r>
      <w:r>
        <w:rPr>
          <w:i/>
          <w:iCs/>
        </w:rPr>
        <w:t xml:space="preserve">- </w:t>
      </w:r>
      <w:r>
        <w:rPr>
          <w:sz w:val="20"/>
          <w:szCs w:val="20"/>
        </w:rPr>
        <w:t>ìàòåðèàëû, ïðåèìóùåñòâåííî ìèíåðàëüíîãî ïðîèñõîæäåíèÿ, ââîäèìûå â ïå÷ü (øèõòó) äëÿ îáðàçîâàíèÿ øëàêà è ðåãóëèðîâàíèÿ åå ñîñòàâà, â ÷àñòíîñòè, äëÿ ñâÿçûâàíèÿ ïóñòîé ïîðîäû ðóäû èëè ïðîäóêòîâ ðàñêèñëåíèÿ ìåòàëëà. Ïî õèìè÷åñêîìó ñîñòàâó ôëþñû äåëÿòñÿ íà îñíîâíûå (èçâåñòíÿê), êèñëûå (êðåìíåçåì), íåéòðàëüíûå (ãëèíîçåì) è ñîëåâûå (õëîðèäíî-ôòîðèäíûå). Ïðè ïëàâêå ñïëàâîâ öâåòíûõ ìåòàëëîâ èñïîëüçóþò ôëþñû ïîêðûâíûå (çàùèòíûå), ðàôèíèðóþùèå è ìîäèôèöèðóþùèå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>Øèõòà -</w:t>
      </w:r>
      <w:r>
        <w:rPr/>
        <w:t xml:space="preserve"> </w:t>
      </w:r>
      <w:r>
        <w:rPr>
          <w:sz w:val="20"/>
          <w:szCs w:val="20"/>
        </w:rPr>
        <w:t>1. Ñìåñü ñûðûõ ìàòåðèàëîâ, ïîäëåæàùàÿ ïåðåðàáîòêå â ìåòàëëóðãè÷åñêèõ àãðåãàòàõ. Øèõòó çàãðóæàþò ëèáî â âèäå ñìåñè ñ ðàâíîìåðíûì ðàñïðåäåëåíèåì, ïðîâåäåííûì âíå àãðåãàòà, ëèáî ïîðöèÿìè èëè ñëîÿìè, ñîñòîÿùèìè èç ðàçíûõ êîìïîíåíòîâ øèõòû; 2. Íàáîð ìåòàëëè÷åñêèõ êîìïîíåíòîâ äëÿ âûïëàâêè ñïëàâîâ ìåòîäîì ïåðåïëàâà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 xml:space="preserve">Øëàê </w:t>
      </w:r>
      <w:r>
        <w:rPr>
          <w:i/>
          <w:iCs/>
          <w:sz w:val="20"/>
          <w:szCs w:val="20"/>
        </w:rPr>
        <w:t xml:space="preserve">ìåòàëëóðãè÷åñêèé </w:t>
      </w:r>
      <w:r>
        <w:rPr>
          <w:i/>
          <w:iCs/>
        </w:rPr>
        <w:t>-</w:t>
      </w:r>
      <w:r>
        <w:rPr/>
        <w:t xml:space="preserve"> </w:t>
      </w:r>
      <w:r>
        <w:rPr>
          <w:sz w:val="20"/>
          <w:szCs w:val="20"/>
        </w:rPr>
        <w:t>ðàñïëàâ (ïîñëå çàòâåðäåâàíèÿ -</w:t>
      </w:r>
      <w:r>
        <w:rPr/>
        <w:t xml:space="preserve"> </w:t>
      </w:r>
      <w:r>
        <w:rPr>
          <w:sz w:val="20"/>
          <w:szCs w:val="20"/>
        </w:rPr>
        <w:t xml:space="preserve">êàìíåâèäíîå èëè ñòåêëîâèäíîå âåùåñòâî), îáû÷íî ïîêðûâàþùèé ïðè ïëàâèëüíûõ ïðîöåññàõ ïîâåðõíîñòü æèäêîãî ìåòàëëà. Ñîñòîèò èç ñïåöèàëüíî ââîäèìûõ â ïå÷ü ôëþñîâ, à òàêæå èç âñïëûâøèõ ïðîäóêòîâ õèìè÷åñêèõ ðåàêöèé, ïîäëåæàùèõ óäàëåíèþ èç ìåòàëëà ïðèìåñåé, çîëû òîïëèâà, ðàçðóøàåìîé ôóòåðîâêè. Â çàâèñèìîñòè îò ïðåîáëàäàíèÿ òåõ èëè èíûõ îêñèäîâ øëàê ìîæåò áûòü îñíîâíûì èëè êèñëûì. Øëàê èãðàåò âàæíóþ ðîëü â ìåòàëëóðãè÷åñêèõ ïðîöåññàõ: çàùèùàåò ïîêðûâàåìûé èì ìåòàëë îò âðåäíîãî âîçäåéñòâèÿ ãàçîâîé ñðåäû ïå÷è, óñâàèâàåò âñïëûâàþùèå ïðèìåñè è íåìåòàëëè÷åñêèå âêëþ÷åíèÿ è âûïîëíÿåò äðóãèå ðàçíîîáðàçíûå ôèçèêî-õèìè÷åñêèå ôóíêöèè. 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>Øòåéí</w:t>
      </w:r>
      <w:r>
        <w:rPr/>
        <w:t xml:space="preserve"> - </w:t>
      </w:r>
      <w:r>
        <w:rPr>
          <w:sz w:val="20"/>
          <w:szCs w:val="20"/>
        </w:rPr>
        <w:t>ïðîìåìåæóòî÷íûé ïðîäóêò ïðè ïîëó÷åíèè íåêîòîðûõ öâåòíûõ ìåòàëëîâ èç èõ ñóëüôèäíûõ (ñåðíèñòûõ) ðóä è ðóäíûõ êîíöåíòðàòîâ. Ïðåäñòàâëÿåò ñîáîé ñïëàâ ñóëüôèäîâ æåëåçà ñ ñóëüôèäàìè èçâëåêàåìîãî ìåòàëëà.</w:t>
      </w:r>
    </w:p>
    <w:p>
      <w:pPr>
        <w:pStyle w:val="Normal"/>
        <w:keepNext w:val="true"/>
        <w:keepLines/>
        <w:ind w:firstLine="432"/>
        <w:jc w:val="both"/>
        <w:rPr>
          <w:sz w:val="20"/>
          <w:szCs w:val="20"/>
        </w:rPr>
      </w:pPr>
      <w:r>
        <w:rPr>
          <w:i/>
          <w:iCs/>
        </w:rPr>
        <w:t>Ýâòåêòèêà</w:t>
      </w:r>
      <w:r>
        <w:rPr/>
        <w:t xml:space="preserve"> - </w:t>
      </w:r>
      <w:r>
        <w:rPr>
          <w:sz w:val="20"/>
          <w:szCs w:val="20"/>
        </w:rPr>
        <w:t>ñòðóêòóðà ñïëàâîâ, ñîñòîÿùàÿ èç îïðåäåëåííîãî ñî÷åòàíèÿ äâóõ (èëè áîëåå) òâåðäûõ ôàç, îäíîâðåìåííî êðèñòàëëèçîâàâøèõñÿ èç ðàñïëàâà ïðè òåìïåðàòóðå íèæå òåìïåðàòóðû ïëàâëåíèÿ îòäåëüíûõ êîìïîíåíòîâ ýâòåêòè÷åñêîé ñìåñè. Òåîðèÿ êðèñòàëëèçàöèè ýâòåêòèê ðàçðàáîòàíà À. À. Áî÷âàðîì. Êðèñòàëëèçàöèÿ ýâòåêòè÷åñêîãî ñïëàâà (ýâòåêòè÷åñêîå ïðåâðàùåíèå) ïðîòåêàåò ïðè ïîñòîÿííîé òåìïåðàòóðå.</w:t>
      </w:r>
      <w:r>
        <w:br w:type="page"/>
      </w:r>
    </w:p>
    <w:p>
      <w:pPr>
        <w:pStyle w:val="Normal"/>
        <w:keepNext w:val="true"/>
        <w:keepLines/>
        <w:ind w:firstLine="43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center"/>
        <w:rPr/>
      </w:pPr>
      <w:r>
        <w:rPr/>
        <w:t>Ëèòåðàòóð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>Ìåòàëëóðãèÿ áëàãîðîäíûõ ìåòàëëîâ”</w:t>
      </w:r>
      <w:r>
        <w:rPr/>
        <w:t>. Ïîä ðåäàêöèåé Ë. Â. ×óãàåâà. Èçäàòåëüñòâî “Ìåòàëëóðãèÿ”. Ìîñêâà, 1987 ã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/>
      </w:pPr>
      <w:r>
        <w:rPr>
          <w:i/>
          <w:iCs/>
        </w:rPr>
        <w:t>“</w:t>
      </w:r>
      <w:r>
        <w:rPr>
          <w:i/>
          <w:iCs/>
        </w:rPr>
        <w:t>Êðàòêèé òåðìèíîëîãè÷åñêèé ñëîâàðü ïî ìåòàëëóðãèè”</w:t>
      </w:r>
      <w:r>
        <w:rPr/>
        <w:t>. Ïîä ðåäàêöèåé äîö. Â. Ï. Ñîëîâüåâà. Èçäàòåëüñòâî ÌÈÑèÑ. Ìîñêâà, 1988 ã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/>
      </w:pPr>
      <w:r>
        <w:rPr>
          <w:i/>
          <w:iCs/>
        </w:rPr>
        <w:t xml:space="preserve"> “</w:t>
      </w:r>
      <w:r>
        <w:rPr>
          <w:i/>
          <w:iCs/>
        </w:rPr>
        <w:t>Ïîïóëÿðíàÿ áèáëèîòåêà õèìè÷åñêèõ ýëåìåíòîâ”</w:t>
      </w:r>
      <w:r>
        <w:rPr/>
        <w:t>. Ïîä ðåäàêöèåé È. Â. Ïåòðÿíîâà-Ñîêîëîâà. Èçäàòåëüñòâî “Íàóêà”, 1977 ã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/>
      </w:pPr>
      <w:r>
        <w:rPr>
          <w:i/>
          <w:iCs/>
        </w:rPr>
        <w:t>“</w:t>
      </w:r>
      <w:r>
        <w:rPr>
          <w:i/>
          <w:iCs/>
        </w:rPr>
        <w:t>Îáùàÿ õèìèÿ:</w:t>
      </w:r>
      <w:r>
        <w:rPr/>
        <w:t xml:space="preserve"> Ó÷åáíîå ïîñîáèå äëÿ âóçîâ”. Í. Ë. Ãëèíêà. Èçäàòåëüñòâî “Õèìèÿ”, 1977 ã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/>
      </w:pPr>
      <w:r>
        <w:rPr>
          <w:i/>
          <w:iCs/>
        </w:rPr>
        <w:t>“</w:t>
      </w:r>
      <w:r>
        <w:rPr>
          <w:i/>
          <w:iCs/>
        </w:rPr>
        <w:t>Îòêðûòèå ýëåìåíòîâ è ïðîèñõîæäåíèå èõ íàçâàíèé”</w:t>
      </w:r>
      <w:r>
        <w:rPr/>
        <w:t>. Í. À. Ôèãóðîâñêèé. Èçäàòåëüñòâî “Íàóêà”. Ìîñêâà, 1970 ã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/>
      </w:pPr>
      <w:r>
        <w:rPr>
          <w:i/>
          <w:iCs/>
        </w:rPr>
        <w:t>“</w:t>
      </w:r>
      <w:r>
        <w:rPr>
          <w:i/>
          <w:iCs/>
        </w:rPr>
        <w:t>Ïî ñëåäàì ýëåìåíòîâ”</w:t>
      </w:r>
      <w:r>
        <w:rPr/>
        <w:t>. Ç. Ýíãåëüñ, À. Íîâàê. Èçäàòåëüñòâî “Ìåòàëëóðãèÿ”. Ìîñêâà, 1983 ã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/>
      </w:pPr>
      <w:r>
        <w:rPr>
          <w:i/>
          <w:iCs/>
        </w:rPr>
        <w:t>“</w:t>
      </w:r>
      <w:r>
        <w:rPr>
          <w:i/>
          <w:iCs/>
        </w:rPr>
        <w:t>Ðàññêàçû î ìåòàëëàõ”</w:t>
      </w:r>
      <w:r>
        <w:rPr/>
        <w:t>. Ñ. È. Âåíåöêèé. Èçäàòåëüñòâî “Ìåòàëëóðãèÿ”. Ìîñêâà, 1985 ã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/>
      </w:pPr>
      <w:r>
        <w:rPr>
          <w:i/>
          <w:iCs/>
        </w:rPr>
        <w:t>“</w:t>
      </w:r>
      <w:r>
        <w:rPr>
          <w:i/>
          <w:iCs/>
        </w:rPr>
        <w:t>Òâîðöû íàóêè î ìåòàëëå”</w:t>
      </w:r>
      <w:r>
        <w:rPr/>
        <w:t>. À. Ñ. Ôåäîðîâ. Èçäàòåëüñòâî “Íàóêà”. Ìîñêâà, 1980 ã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/>
      </w:pPr>
      <w:r>
        <w:rPr>
          <w:i/>
          <w:iCs/>
        </w:rPr>
        <w:t xml:space="preserve"> </w:t>
      </w:r>
      <w:r>
        <w:rPr>
          <w:i/>
          <w:iCs/>
        </w:rPr>
        <w:t>Ïîëèòåõíè÷åñêèé ñëîâàðü</w:t>
      </w:r>
      <w:r>
        <w:rPr/>
        <w:t>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/>
      </w:pPr>
      <w:r>
        <w:rPr>
          <w:i/>
          <w:iCs/>
        </w:rPr>
        <w:t>Ñîâåòñêèé ýíöèêëîïåäè÷åñêèé ñëîâàðü</w:t>
      </w:r>
      <w:r>
        <w:rPr/>
        <w:t>. Èçäàòåëüñòâî “Ñîâåòñêàÿ ýíöèêëîïåäèÿ”. Ìîñêâà, 1982 ã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/>
      </w:pPr>
      <w:r>
        <w:rPr>
          <w:i/>
          <w:iCs/>
        </w:rPr>
        <w:t>Áîëüøàÿ Ìåäèöèíñêàÿ Ýíöèêëîïåäèÿ</w:t>
      </w:r>
      <w:r>
        <w:rPr/>
        <w:t xml:space="preserve"> (ÁÌÝ)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/>
      </w:pPr>
      <w:r>
        <w:rPr>
          <w:i/>
          <w:iCs/>
        </w:rPr>
        <w:t>Ôèíàíñîâûå èçâåñòèÿ</w:t>
      </w:r>
      <w:r>
        <w:rPr/>
        <w:t xml:space="preserve"> ¹83 (212), 31 îêòÿáðÿ 1995 ã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360" w:hanging="360"/>
        <w:jc w:val="both"/>
        <w:rPr/>
      </w:pPr>
      <w:r>
        <w:rPr>
          <w:i/>
          <w:iCs/>
        </w:rPr>
        <w:t>Êîììåðñàíòú-DAILY</w:t>
      </w:r>
      <w:r>
        <w:rPr/>
        <w:t xml:space="preserve"> ¹221, 22 íîÿáðÿ 1994 ã.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2160" w:right="1440" w:gutter="0" w:header="720" w:top="1440" w:footer="720" w:bottom="158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1"/>
    <w:family w:val="auto"/>
    <w:pitch w:val="variable"/>
  </w:font>
  <w:font w:name="Arial">
    <w:charset w:val="01"/>
    <w:family w:val="swiss"/>
    <w:pitch w:val="variable"/>
  </w:font>
  <w:font w:name="Glasten">
    <w:charset w:val="01"/>
    <w:family w:val="swiss"/>
    <w:pitch w:val="variable"/>
  </w:font>
  <w:font w:name="CyrillicGoth">
    <w:charset w:val="01"/>
    <w:family w:val="auto"/>
    <w:pitch w:val="variable"/>
  </w:font>
  <w:font w:name="Wingdings">
    <w:altName w:val="Symbol"/>
    <w:charset w:val="02"/>
    <w:family w:val="auto"/>
    <w:pitch w:val="variable"/>
  </w:font>
  <w:font w:name="SkazkaForSerge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Fonts w:eastAsia="CyrillicGoth" w:cs="CyrillicGoth" w:ascii="CyrillicGoth" w:hAnsi="CyrillicGoth"/>
        <w:sz w:val="14"/>
        <w:szCs w:val="14"/>
      </w:rPr>
      <w:t>Ê</w:t>
    </w:r>
    <w:r>
      <w:rPr>
        <w:sz w:val="14"/>
        <w:szCs w:val="14"/>
      </w:rPr>
      <w:t>îëîìèåö</w:t>
    </w:r>
    <w:r>
      <w:rPr>
        <w:rFonts w:eastAsia="Symbol" w:cs="Symbol" w:ascii="Symbol" w:hAnsi="Symbol"/>
        <w:b/>
        <w:bCs/>
        <w:sz w:val="14"/>
        <w:szCs w:val="14"/>
        <w:vertAlign w:val="superscript"/>
      </w:rPr>
      <w:t>ã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320" w:hanging="0"/>
      <w:rPr/>
    </w:pPr>
    <w:r>
      <w:rPr>
        <w:rStyle w:val="PageNumber"/>
        <w:rFonts w:eastAsia="SkazkaForSerge" w:cs="SkazkaForSerge" w:ascii="SkazkaForSerge" w:hAnsi="SkazkaForSerge"/>
        <w:sz w:val="40"/>
        <w:szCs w:val="40"/>
      </w:rPr>
      <w:t xml:space="preserve">                      </w:t>
    </w:r>
    <w:r>
      <w:rPr>
        <w:rStyle w:val="PageNumber"/>
        <w:rFonts w:eastAsia="SkazkaForSerge" w:cs="SkazkaForSerge" w:ascii="SkazkaForSerge" w:hAnsi="SkazkaForSerge"/>
        <w:sz w:val="40"/>
        <w:szCs w:val="4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1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4"/>
      <w:numFmt w:val="decimal"/>
      <w:lvlText w:val="1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2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2.1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2"/>
      <w:numFmt w:val="decimal"/>
      <w:lvlText w:val="2.1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2"/>
      <w:numFmt w:val="decimal"/>
      <w:lvlText w:val="2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3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4"/>
      <w:numFmt w:val="decimal"/>
      <w:lvlText w:val="3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4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2"/>
      <w:numFmt w:val="decimal"/>
      <w:lvlText w:val="4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3"/>
      <w:numFmt w:val="decimal"/>
      <w:lvlText w:val="4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4"/>
      <w:numFmt w:val="decimal"/>
      <w:lvlText w:val="4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5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eterburg" w:hAnsi="Peterburg" w:eastAsia="Peterburg" w:cs="Peterburg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2-08T09:43:00Z</dcterms:created>
  <dc:creator>Kolomiets</dc:creator>
  <dc:description/>
  <dc:language>en-US</dc:language>
  <cp:lastModifiedBy>Kolomiets</cp:lastModifiedBy>
  <cp:lastPrinted>1995-08-20T19:37:00Z</cp:lastPrinted>
  <dcterms:modified xsi:type="dcterms:W3CDTF">1995-12-14T14:43:00Z</dcterms:modified>
  <cp:revision>60</cp:revision>
  <dc:subject/>
  <dc:title>I?iecaianoai e i?eiaiaiea ieaoeiiauo iaoaeeia</dc:title>
</cp:coreProperties>
</file>