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5"/>
        <w:gridCol w:w="368"/>
      </w:tblGrid>
      <w:tr>
        <w:trPr/>
        <w:tc>
          <w:tcPr>
            <w:tcW w:w="9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800000"/>
              </w:rPr>
              <w:drawing>
                <wp:inline distT="0" distB="0" distL="0" distR="0">
                  <wp:extent cx="285750" cy="2381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85750" cy="2381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76225" cy="23812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66700" cy="2381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85750" cy="2381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76225" cy="23812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76225" cy="23812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76225" cy="23812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>
                <w:color w:val="800000"/>
              </w:rPr>
              <w:drawing>
                <wp:inline distT="0" distB="0" distL="0" distR="0">
                  <wp:extent cx="276225" cy="23812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39"/>
              <w:gridCol w:w="1266"/>
            </w:tblGrid>
            <w:tr>
              <w:trPr/>
              <w:tc>
                <w:tcPr>
                  <w:tcW w:w="7739" w:type="dxa"/>
                  <w:tcBorders/>
                  <w:shd w:fill="FFEFD5" w:val="clea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  <w:b/>
                        <w:bCs/>
                      </w:rPr>
                      <w:t xml:space="preserve">  </w:t>
                    </w:r>
                    <w:r>
                      <w:rPr>
                        <w:rStyle w:val="InternetLink"/>
                        <w:b/>
                        <w:bCs/>
                      </w:rPr>
                      <w:t xml:space="preserve">Шиповник майский </w:t>
                    </w:r>
                  </w:hyperlink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800000"/>
                    </w:rPr>
                    <w:drawing>
                      <wp:inline distT="0" distB="0" distL="0" distR="0">
                        <wp:extent cx="152400" cy="209550"/>
                        <wp:effectExtent l="0" t="0" r="0" b="0"/>
                        <wp:docPr id="10" name="Image10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172" r="-23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800000"/>
                    </w:rPr>
                    <w:drawing>
                      <wp:inline distT="0" distB="0" distL="0" distR="0">
                        <wp:extent cx="219075" cy="209550"/>
                        <wp:effectExtent l="0" t="0" r="0" b="0"/>
                        <wp:docPr id="11" name="Image11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64" t="-172" r="-164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800000"/>
                    </w:rPr>
                    <w:drawing>
                      <wp:inline distT="0" distB="0" distL="0" distR="0">
                        <wp:extent cx="209550" cy="209550"/>
                        <wp:effectExtent l="0" t="0" r="0" b="0"/>
                        <wp:docPr id="12" name="Image12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tcBorders/>
            <w:shd w:fill="FFEFD5" w:val="clear"/>
          </w:tcPr>
          <w:tbl>
            <w:tblPr>
              <w:tblW w:w="88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5"/>
              <w:gridCol w:w="6802"/>
            </w:tblGrid>
            <w:tr>
              <w:trPr/>
              <w:tc>
                <w:tcPr>
                  <w:tcW w:w="205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800000"/>
                    </w:rPr>
                  </w:pPr>
                  <w:r>
                    <w:rPr>
                      <w:color w:val="800000"/>
                    </w:rPr>
                    <w:drawing>
                      <wp:inline distT="0" distB="0" distL="0" distR="0">
                        <wp:extent cx="1143000" cy="1524000"/>
                        <wp:effectExtent l="0" t="0" r="0" b="0"/>
                        <wp:docPr id="13" name="Image13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1" t="-24" r="-31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b/>
                      <w:bCs/>
                    </w:rPr>
                    <w:t>Шиповник майски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>Шиповник собачий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8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ШИПОВНИК МАЙСКИЙ (Ш. КОРИЧНЫЙ, РОЗА КОРИЧНАЯ)</w:t>
                  </w:r>
                  <w:r>
                    <w:rPr/>
                    <w:t xml:space="preserve"> - </w:t>
                  </w:r>
                  <w:r>
                    <w:rPr>
                      <w:i/>
                      <w:iCs/>
                    </w:rPr>
                    <w:t>Rósa majális</w:t>
                  </w:r>
                  <w:r>
                    <w:rPr/>
                    <w:t xml:space="preserve"> Herrm. = </w:t>
                  </w:r>
                  <w:r>
                    <w:rPr>
                      <w:i/>
                      <w:iCs/>
                    </w:rPr>
                    <w:t>R. cinnamómea</w:t>
                  </w:r>
                  <w:r>
                    <w:rPr/>
                    <w:t xml:space="preserve"> L. (лат. назв. розы, возможно, связано с кельт. rhodd - красный; лат. cinnamomeus, a, um - коричный, из-за коричневой окраски ветвей, сходной с корицей, majalis, e - майский). Колючий кустарник из семейства розоцветных - </w:t>
                  </w:r>
                  <w:r>
                    <w:rPr>
                      <w:i/>
                      <w:iCs/>
                    </w:rPr>
                    <w:t>Rosaceae</w:t>
                  </w:r>
                  <w:r>
                    <w:rPr/>
                    <w:t xml:space="preserve"> высотой 0,5-2 м. Старые ветви буровато-коричневые, цветоносные - усажены редкими, загнутыми книзу серповидно изогнутыми сплюснутыми в основании шипами, расположенными попарно в основании листовых черешков; бесплодные ветви - турионы (годовалые стерильные побеги) с тонкими прямыми шипами. Листья сложные, непарноперистые, с 5-7 парами продолговато-эллиптических или яйцевидных, по краю зубчатых листочков, с двумя прилистниками. Цветки крупные, одиночные или по 2-3, на коротких цветоножках, с ланцетовидными прицветниками, пятичленные, с розовым или темно-красным венчиком и простыми цельными ланцетовидными чашелистиками. Плод - цинародий (один из типов апокарпного плода) шаровидной, сплюснуто-шаровидной, реже яйцевидной или эллиптической формы, гладкий, оранжевый или красный, мясистый, с сохраняющимися, вверх направленными чашелистиками; внутри гипантия - многочисленные опушенные плодики-орешки, которые созревают в августе-сентябре.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В качестве лекарственного сырья используют плоды шиповника - </w:t>
                  </w:r>
                  <w:r>
                    <w:rPr>
                      <w:b/>
                      <w:bCs/>
                      <w:color w:val="000080"/>
                    </w:rPr>
                    <w:t>Fructus Rosae</w:t>
                  </w:r>
                  <w:r>
                    <w:rPr/>
                    <w:t xml:space="preserve">. Плоды собирают в августе - октябре до заморозков, когда они приобретают ярко-красную или оранжевую окраску и остаются твердыми. Сушат их быстро, при температуре 80-90°С.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Применяются в виде настоя, экстракта, сиропов; входят в состав витаминных и поливитаминных сборов и микстуры по прописи Траскова. Препараты используют как поливитаминное средство при гипо- и авитаминозах и при заболеваниях, сопровождающихся повышенной потребностью организма в витаминах. Из плодов, кроме того, получают масло шиповника, богатое витамином Е и каротиноидами, и Каротолин, применяемые как ранозаживляющие средства.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Плоды шиповников из секции собачьих - </w:t>
                  </w:r>
                  <w:r>
                    <w:rPr>
                      <w:i/>
                      <w:iCs/>
                    </w:rPr>
                    <w:t>Canina</w:t>
                  </w:r>
                  <w:r>
                    <w:rPr/>
                    <w:t xml:space="preserve">, в частности Ш. собачьего - </w:t>
                  </w:r>
                  <w:r>
                    <w:rPr>
                      <w:i/>
                      <w:iCs/>
                    </w:rPr>
                    <w:t>R. canina</w:t>
                  </w:r>
                  <w:r>
                    <w:rPr/>
                    <w:t xml:space="preserve"> L. беднее аскорбиновой кислотой, но содержат органические кислоты. Используют для производства желчегонного препарата холосас и каротолина.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В гомеопатии применяется Ш. собачий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0"/>
              <w:gridCol w:w="8305"/>
            </w:tblGrid>
            <w:tr>
              <w:trPr/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381000" cy="10414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95" t="-344" r="-95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ные факты о розах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за является национальным цветком США, Англии и Ирана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Все классы роз названы по представителям, изначально произраставших в северном полушарии, а ниже экватора нет ни одного "родного" для него класса - все привозные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Дикую розу Rosa Acicularis можно встретить в районе Северного Полярного Круга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дно из древнейших изображений розы найдено на острове Крит и датируется примерно 2000 г. до нашей эры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Задолго до того, как Сафо увековечила розу эпитетом "королева цветов", греки называли ее "король цветов"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Происхождение слова "шляпа" восходит к "шапо", "шапель" - римский венок из роз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В раннем христианстве роза была символом тех, кто выжил в результате преследований и гонений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В Россию роза попала только в 16 веке, и вначале была достоянием лишь царского двора. Как украшение садов она стала появляться лишь при Петре I и особенно при императрице Екатерине II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Лучшими розоводами мира по праву считаются французы, никто не продает больше роз, чем голландцы, болгары известны производством розового масла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Розовое масло (по большей части синтетическое) входит в состав 46% мужской и 98% женской парфюмерии. Однако из всего разнообразия в парфюмерии используется только два вида роз - дамасская и центифолия. Натуральное розовое масло - одно из самых дорогих, на международном рынке оно ценится дороже золота и платины. Для получения одного килограмма розового масла требуется в среднем три тонны лепестков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Больше всего роз в мире - около 3 миллионов - продается в День Святого Валентина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Желтые, оранжевые, коралловые розы появились от скрещивания с дикой розой Персидская желтая, а ярко-красный цвет - наследство китайских роз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Ген, отвечающий за аромат, рецессивен, т.е. если скрестить две розы с сильным ароматом, получится гибрид либо со слабым запахом, либо вообще без него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дним из первых термин "ароматерапия" предложен русским ученым Н.А.Кюнцелем в 30-х годах. Люди, регулярно вдыхающие аромат розы, вызывают симпатию окружающих, имеют светлую ровную ауру, доброжелательны и ненавязчивы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казывается, ничто так не помогает почувствовать себя в чужих стенах, как дома, как аромат болгарской розы в ничтожной, едва уловимой самым тонким обонянием концентрации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розы бывают практически всех цветов, за исключением синего и черного: отсутствуют естественные гены. Однако голубой розой сейчас занимается генная инженерия, а черную заменяют очень темно-красные оттенки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Когда лепестки "Аптекарской розы" (Apothecary's Rose) высыхают, их аромат усиливается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У Авиценны перечень показаний, при которых используется роза, занимает две страницы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В Японии выведена роза, у которой днем ярко-красные лепестки, а вечером белые. Сорт назван "Хамелеон"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Самая большая одиночная роза - белый куст Lady Banks в США, штат Аризона - занимает площадь, равную футбольному полю. В сезон цветения он покрывается более чем 200 тысячами цветов. Представители Книги рекордов Гиннеса замеряют его каждый год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Бутоны самой маленькой розы сорта "Си" (по-испански - "Да") не больше зернышка риса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Старейшая в мире роза находится в Германии - 1000-летний куст у собора в Хильдесхайме, который уже почти достиг крыши этого здания (а вообще средняя продолжительность жизни роз - 25 лет)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Библиотека Конфуция насчитывала около 600 томов о розах. Шекспир в своих поэмах упоминал о розах более 50 раз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Ш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оза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писан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коло</w:t>
            </w:r>
            <w:r>
              <w:rPr>
                <w:color w:val="000000"/>
                <w:lang w:val="en-US"/>
              </w:rPr>
              <w:t xml:space="preserve"> 4 </w:t>
            </w:r>
            <w:r>
              <w:rPr>
                <w:color w:val="000000"/>
              </w:rPr>
              <w:t>тысяч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сен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сам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вестные</w:t>
            </w:r>
            <w:r>
              <w:rPr>
                <w:color w:val="000000"/>
                <w:lang w:val="en-US"/>
              </w:rPr>
              <w:t xml:space="preserve"> - Moonlight and Roses, The Last Rose of Summer, Yellow Rose of Texas, Days of Wine and Roses, I Didn’t Promise You a Rose Garden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en-US"/>
              </w:rPr>
              <w:t xml:space="preserve">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Розами также называют фанатские шарфы болельщиков спортивных команд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Источники: http://www.rose-2002.org/quiz.html, http://znatoki.kulichki.net,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http://www.rosesinc.org, http://www.aboutflowers.com, есть еще, но точно уже не помню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Именно благодаря розе Колумб открыл Америку. Согласно письменным источникам, 11 октября 1492 года в заштилевшем Саргассовом море член команды Колумба увидел розовую ветвь. Этот знак приближающейся земли укрепил надежды мореплавателей и вдохновил на поиски Нового Света. (http://rus.roses.ru)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Подборка интересных фактов с сайта "Путешествия натуралиста" (www.naturalistravel.ru)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Роза у древних считалась цветком священным, отпугивающим своим божественным ароматом всякую нечистую силу. Именно поэтому так ценилось и розовое масло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Некоторые прекрасные девы, отвергнутые своими любимыми, даже уходили из этого мира с помощью роз: ставили на ночь огромный букет и навсегда засыпали, убаюканные запахом цветов... Такая смерть считалась у древних не грехом, а чистым переходом в лучший мир!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По представлениям индусов воплощение в виде розы означало высшее признание небес, грядущую миссию праведника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Считалось, что в заповедной стране Востока, легендарной Шамбале, расположенной в тибетских горах, розовый сад есть и у самого Великого Владыки! И что все цветы там, а особенно розы, огромного размера, а запахи этих Великих Роз праведный человек может ощутить не только в каком-нибудь очень далеком городе низины, но и в любом уголке мира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Западные традиции сделали розу цветком Богоматери. Поэтому рыцари, отправлявшиеся в крестовые походы, любили брать с собой розу. А если воин «Гроба Господня» погибал, его товарищи считали, что душа убиенного отлетает на небо в виде розы, приумножая таким образом бессмертный и никогда не вянущий букет Матери Спасителя. В России роза тоже была священным цветком, принадлежащим Богородице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конец, самые смелые искатели эликсира бессмертия утверждают, что в качестве обязательного компонента в нем должны находиться истолченные лепестки розы. И кто знает, так ли уж они далеки от истины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ория, легенды, сказки о розах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b/>
                <w:b/>
                <w:bCs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3333"/>
                <w:sz w:val="18"/>
                <w:szCs w:val="18"/>
              </w:rPr>
              <w:br/>
              <w:t>Мировая история</w:t>
            </w:r>
          </w:p>
          <w:p>
            <w:pPr>
              <w:pStyle w:val="Style15"/>
              <w:rPr/>
            </w:pPr>
            <w:hyperlink r:id="rId30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Роза в книге Н.Ф. Золотницкого "Цветы в легендах и преданиях"</w:t>
              </w:r>
            </w:hyperlink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 </w:t>
              <w:br/>
              <w:t>Из этой известной и интереснейшей книги, изданной в Москве в 1913 году, сюда просто просится глава о розах  :-)</w:t>
            </w:r>
          </w:p>
          <w:p>
            <w:pPr>
              <w:pStyle w:val="Style15"/>
              <w:spacing w:before="280" w:after="0"/>
              <w:rPr/>
            </w:pPr>
            <w:hyperlink r:id="rId31" w:tgtFrame="_TOP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Жизнь растений - Роза на сайте "Путешествия натуралиста"</w:t>
              </w:r>
            </w:hyperlink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 </w:t>
              <w:br/>
              <w:t>"Вечная возлюбленная человека, чье происхождение и "книга странствий" по сей день занимают не только садоводов, но и историков. Откуда она, таинственная незнакомка?"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b/>
                <w:b/>
                <w:bCs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3333"/>
                <w:sz w:val="18"/>
                <w:szCs w:val="18"/>
              </w:rPr>
              <w:br/>
              <w:t>Происхождение названий отдельных сортов роз</w:t>
            </w:r>
          </w:p>
          <w:p>
            <w:pPr>
              <w:pStyle w:val="Style15"/>
              <w:rPr>
                <w:rFonts w:ascii="Arial" w:hAnsi="Arial" w:cs="Arial"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Роза была выведена во Франции накануне оккупации во время Второй мировой войны. Несколько растений на последнем самолете успели вывезти в США... </w:t>
            </w:r>
            <w:hyperlink r:id="rId32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Мир (Peace, Gloria Dei)</w:t>
              </w:r>
            </w:hyperlink>
          </w:p>
          <w:p>
            <w:pPr>
              <w:pStyle w:val="Style15"/>
              <w:spacing w:before="280" w:after="0"/>
              <w:rPr>
                <w:rFonts w:ascii="Arial" w:hAnsi="Arial" w:cs="Arial"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Началось все, конечно, с розы. Сорт "Тадж-Махал", темно-розовая, крупноцветная чайно-гибридная, выведена в США в 1972 г. Красота. А потом я решила узнать побольше про сам мавзолей Тадж-Махал. В общих чертах эта история любви почти четырехсотлетней давности известна всем, но углубившись в детали, я была потрясена до глубины души. Если совсем кратко, то: Тадж-Махал расположен в индийском городе Агра, построен в 1632-53 гг. императором Шах Джаханом из династии Великих Моголов в память своей жены Мумтаз Махал. А если довериться тайнам неторопливо-томного Востока, то получится сказка, достойная Тысячи и Одной Ночи... </w:t>
            </w:r>
            <w:hyperlink r:id="rId33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Тадж-Махал</w:t>
              </w:r>
            </w:hyperlink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b/>
                <w:b/>
                <w:bCs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3333"/>
                <w:sz w:val="18"/>
                <w:szCs w:val="18"/>
              </w:rPr>
              <w:br/>
              <w:t>Сказки о розах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"Жил когда-то на свете восточный царь - могучий падишах. Многие завидовали его богатствам, а для падишаха дороже всех сокровищ была единственная дочь - красавица принцесса. Вокруг дворца падишаха цвели чудесные розы..." </w:t>
            </w:r>
            <w:hyperlink r:id="rId34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Турецкая сказка о розе</w:t>
              </w:r>
            </w:hyperlink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b/>
                <w:b/>
                <w:bCs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3333"/>
                <w:sz w:val="18"/>
                <w:szCs w:val="18"/>
              </w:rPr>
              <w:br/>
              <w:t>Сказки для детей изрядного возраста</w:t>
            </w:r>
          </w:p>
          <w:p>
            <w:pPr>
              <w:pStyle w:val="Style15"/>
              <w:rPr>
                <w:rFonts w:ascii="Arial" w:hAnsi="Arial" w:cs="Arial"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Г.Х. Андерсен. </w:t>
              <w:br/>
              <w:t xml:space="preserve">"Сад окружала живая изгородь из орешника. За нею начинались поля и луга, где паслись коровы и овцы. Посреди сада цвел розовый куст, а под ним сидела улитка. Она была богата внутренним содержанием - содержала самое себя..." </w:t>
            </w:r>
            <w:hyperlink r:id="rId35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Улитка и розы</w:t>
              </w:r>
            </w:hyperlink>
          </w:p>
          <w:p>
            <w:pPr>
              <w:pStyle w:val="Style15"/>
              <w:rPr>
                <w:rFonts w:ascii="Arial" w:hAnsi="Arial" w:cs="Arial"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"Все восточные сказания говорят о любви соловья к розе: в тихие звездные ночи несется к благоухающему цветку серенада крылатого певца..." </w:t>
            </w:r>
            <w:hyperlink r:id="rId36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Роза с могилы Гомера</w:t>
              </w:r>
            </w:hyperlink>
          </w:p>
          <w:p>
            <w:pPr>
              <w:pStyle w:val="Style15"/>
              <w:rPr/>
            </w:pPr>
            <w:hyperlink r:id="rId37">
              <w:r>
                <w:rPr>
                  <w:rStyle w:val="InternetLink"/>
                  <w:rFonts w:cs="Arial" w:ascii="Verdana" w:hAnsi="Verdana"/>
                  <w:color w:val="006600"/>
                  <w:sz w:val="18"/>
                  <w:szCs w:val="18"/>
                </w:rPr>
                <w:t>Розы в жизни Г.Х. Андерсена</w:t>
              </w:r>
            </w:hyperlink>
            <w:r>
              <w:rPr>
                <w:rFonts w:cs="Arial" w:ascii="Arial" w:hAnsi="Arial"/>
                <w:color w:val="663333"/>
                <w:sz w:val="18"/>
                <w:szCs w:val="18"/>
              </w:rPr>
              <w:t xml:space="preserve"> </w:t>
              <w:br/>
              <w:t>"Эта тема дважды неисчерпаема: сказочник и розы. Две неисчерпаемости заставляют быть романтичным. Романтика - как форма и содержание бытия."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663333"/>
                <w:sz w:val="18"/>
                <w:szCs w:val="18"/>
              </w:rPr>
            </w:pPr>
            <w:r>
              <w:rPr>
                <w:rFonts w:cs="Arial" w:ascii="Arial" w:hAnsi="Arial"/>
                <w:color w:val="66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istory.back()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history.forward()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spcpa.ru/slr/preview/articles/1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pcpa.ru/slr/preview/articles/3.html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spcpa.ru/slr/preview/articles/2.html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spcpa.ru/slr/preview/advanced/index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spcpa.ru/slr/preview/indexes/index.html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spcpa.ru/slr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spcpa.ru/slr/preview/manual/index.htm" TargetMode="External"/><Relationship Id="rId20" Type="http://schemas.openxmlformats.org/officeDocument/2006/relationships/hyperlink" Target="http://spcpa.ru/slr/preview/fullartlist.html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spcpa.ru/slr/preview/fullartlist.html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spcpa.ru/slr/preview/articles/906.html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spcpa.ru/slr/preview/articles/904.html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spcpa.ru/slr/preview/images/1553.html" TargetMode="External"/><Relationship Id="rId29" Type="http://schemas.openxmlformats.org/officeDocument/2006/relationships/image" Target="media/image14.png"/><Relationship Id="rId30" Type="http://schemas.openxmlformats.org/officeDocument/2006/relationships/hyperlink" Target="http://rosesite.narod.ru/roses/interesting/history/zolotnitsky/rose.htm" TargetMode="External"/><Relationship Id="rId31" Type="http://schemas.openxmlformats.org/officeDocument/2006/relationships/hyperlink" Target="http://www.naturalistravel.ru/2_2002_2/040.php" TargetMode="External"/><Relationship Id="rId32" Type="http://schemas.openxmlformats.org/officeDocument/2006/relationships/hyperlink" Target="http://rosesite.narod.ru/roses/interesting/history/sortsorig/peace/peace.htm" TargetMode="External"/><Relationship Id="rId33" Type="http://schemas.openxmlformats.org/officeDocument/2006/relationships/hyperlink" Target="http://rosesite.narod.ru/roses/interesting/history/sortsorig/tjm/tjm.htm" TargetMode="External"/><Relationship Id="rId34" Type="http://schemas.openxmlformats.org/officeDocument/2006/relationships/hyperlink" Target="http://rosesite.narod.ru/roses/interesting/history/tales/tales/turkish.htm" TargetMode="External"/><Relationship Id="rId35" Type="http://schemas.openxmlformats.org/officeDocument/2006/relationships/hyperlink" Target="http://rosesite.narod.ru/roses/interesting/history/tales/andersen/snailandroses.htm" TargetMode="External"/><Relationship Id="rId36" Type="http://schemas.openxmlformats.org/officeDocument/2006/relationships/hyperlink" Target="http://rosesite.narod.ru/roses/interesting/history/tales/andersen/rhomere.htm" TargetMode="External"/><Relationship Id="rId37" Type="http://schemas.openxmlformats.org/officeDocument/2006/relationships/hyperlink" Target="http://rosesite.narod.ru/roses/interesting/history/tales/andersen/roses.htm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30:00Z</dcterms:created>
  <dc:creator>Анюта</dc:creator>
  <dc:description/>
  <dc:language>en-US</dc:language>
  <cp:lastModifiedBy>Анюта</cp:lastModifiedBy>
  <dcterms:modified xsi:type="dcterms:W3CDTF">2005-02-05T11:46:00Z</dcterms:modified>
  <cp:revision>8</cp:revision>
  <dc:subject/>
  <dc:title>                                    </dc:title>
</cp:coreProperties>
</file>