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Министерство образования Российской Федерации</w:t>
      </w:r>
    </w:p>
    <w:p>
      <w:pPr>
        <w:pStyle w:val="Normal"/>
        <w:jc w:val="center"/>
        <w:rPr>
          <w:b/>
          <w:b/>
          <w:bCs/>
          <w:i/>
          <w:i/>
          <w:iCs/>
          <w:sz w:val="32"/>
          <w:szCs w:val="32"/>
        </w:rPr>
      </w:pPr>
      <w:r>
        <w:rPr>
          <w:b/>
          <w:bCs/>
          <w:i/>
          <w:iCs/>
          <w:sz w:val="32"/>
          <w:szCs w:val="32"/>
        </w:rPr>
        <w:t>Сибирский Государственный Технологический Университет</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6"/>
          <w:szCs w:val="36"/>
        </w:rPr>
      </w:pPr>
      <w:r>
        <w:rPr>
          <w:b/>
          <w:bCs/>
          <w:i/>
          <w:iCs/>
          <w:sz w:val="36"/>
          <w:szCs w:val="36"/>
        </w:rPr>
        <w:t>Кафедра Физиологии растений</w:t>
      </w:r>
    </w:p>
    <w:p>
      <w:pPr>
        <w:pStyle w:val="Normal"/>
        <w:jc w:val="center"/>
        <w:rPr>
          <w:b/>
          <w:b/>
          <w:bCs/>
          <w:i/>
          <w:i/>
          <w:iCs/>
          <w:sz w:val="36"/>
          <w:szCs w:val="36"/>
        </w:rPr>
      </w:pPr>
      <w:r>
        <w:rPr>
          <w:b/>
          <w:bCs/>
          <w:i/>
          <w:iCs/>
          <w:sz w:val="36"/>
          <w:szCs w:val="3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sz w:val="56"/>
          <w:szCs w:val="56"/>
        </w:rPr>
      </w:pPr>
      <w:r>
        <w:rPr>
          <w:b/>
          <w:bCs/>
          <w:i/>
          <w:iCs/>
          <w:sz w:val="56"/>
          <w:szCs w:val="56"/>
        </w:rPr>
        <w:t>РЕФЕРАТ</w:t>
      </w:r>
    </w:p>
    <w:p>
      <w:pPr>
        <w:pStyle w:val="Normal"/>
        <w:jc w:val="center"/>
        <w:rPr>
          <w:b/>
          <w:b/>
          <w:bCs/>
          <w:i/>
          <w:i/>
          <w:iCs/>
          <w:sz w:val="52"/>
          <w:szCs w:val="52"/>
        </w:rPr>
      </w:pPr>
      <w:r>
        <w:rPr>
          <w:b/>
          <w:bCs/>
          <w:i/>
          <w:iCs/>
          <w:sz w:val="52"/>
          <w:szCs w:val="52"/>
        </w:rPr>
      </w:r>
    </w:p>
    <w:p>
      <w:pPr>
        <w:pStyle w:val="TextBodyIndent"/>
        <w:rPr/>
      </w:pPr>
      <w:r>
        <w:rPr/>
        <w:t>На тему: Экологические основы устойчивости растений.</w:t>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52"/>
          <w:szCs w:val="52"/>
        </w:rPr>
      </w:pPr>
      <w:r>
        <w:rPr>
          <w:i/>
          <w:iCs/>
          <w:sz w:val="52"/>
          <w:szCs w:val="52"/>
        </w:rPr>
      </w:r>
    </w:p>
    <w:p>
      <w:pPr>
        <w:pStyle w:val="Normal"/>
        <w:jc w:val="center"/>
        <w:rPr>
          <w:i/>
          <w:i/>
          <w:iCs/>
          <w:sz w:val="40"/>
          <w:szCs w:val="40"/>
        </w:rPr>
      </w:pPr>
      <w:r>
        <w:rPr>
          <w:i/>
          <w:iCs/>
          <w:sz w:val="40"/>
          <w:szCs w:val="40"/>
        </w:rPr>
      </w:r>
    </w:p>
    <w:p>
      <w:pPr>
        <w:pStyle w:val="Normal"/>
        <w:jc w:val="center"/>
        <w:rPr>
          <w:i/>
          <w:i/>
          <w:iCs/>
          <w:sz w:val="40"/>
          <w:szCs w:val="40"/>
        </w:rPr>
      </w:pPr>
      <w:r>
        <w:rPr>
          <w:i/>
          <w:iCs/>
          <w:sz w:val="40"/>
          <w:szCs w:val="40"/>
        </w:rPr>
      </w:r>
    </w:p>
    <w:p>
      <w:pPr>
        <w:pStyle w:val="Normal"/>
        <w:ind w:left="4253" w:hanging="0"/>
        <w:rPr>
          <w:b/>
          <w:b/>
          <w:bCs/>
          <w:i/>
          <w:i/>
          <w:iCs/>
          <w:sz w:val="28"/>
          <w:szCs w:val="28"/>
        </w:rPr>
      </w:pPr>
      <w:r>
        <w:rPr>
          <w:b/>
          <w:bCs/>
          <w:i/>
          <w:iCs/>
          <w:sz w:val="28"/>
          <w:szCs w:val="28"/>
        </w:rPr>
        <w:t>Выполнил: Студент гр.32-6</w:t>
      </w:r>
    </w:p>
    <w:p>
      <w:pPr>
        <w:pStyle w:val="Normal"/>
        <w:ind w:left="4253" w:hanging="0"/>
        <w:rPr>
          <w:b/>
          <w:b/>
          <w:bCs/>
          <w:i/>
          <w:i/>
          <w:iCs/>
          <w:sz w:val="28"/>
          <w:szCs w:val="28"/>
        </w:rPr>
      </w:pPr>
      <w:r>
        <w:rPr>
          <w:b/>
          <w:bCs/>
          <w:i/>
          <w:iCs/>
          <w:sz w:val="28"/>
          <w:szCs w:val="28"/>
        </w:rPr>
        <w:t>Чебых Евгений Александрович</w:t>
      </w:r>
    </w:p>
    <w:p>
      <w:pPr>
        <w:pStyle w:val="Normal"/>
        <w:ind w:left="4253" w:hanging="0"/>
        <w:rPr>
          <w:b/>
          <w:b/>
          <w:bCs/>
          <w:i/>
          <w:i/>
          <w:iCs/>
          <w:sz w:val="28"/>
          <w:szCs w:val="28"/>
        </w:rPr>
      </w:pPr>
      <w:r>
        <w:rPr>
          <w:b/>
          <w:bCs/>
          <w:i/>
          <w:iCs/>
          <w:sz w:val="28"/>
          <w:szCs w:val="28"/>
        </w:rPr>
        <w:t>Проверила:Сунцова Людмила Николаевна</w:t>
      </w:r>
    </w:p>
    <w:p>
      <w:pPr>
        <w:pStyle w:val="Normal"/>
        <w:rPr>
          <w:b/>
          <w:b/>
          <w:bCs/>
          <w:i/>
          <w:i/>
          <w:iCs/>
          <w:sz w:val="40"/>
          <w:szCs w:val="40"/>
        </w:rPr>
      </w:pPr>
      <w:r>
        <w:rPr>
          <w:b/>
          <w:bCs/>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r>
    </w:p>
    <w:p>
      <w:pPr>
        <w:pStyle w:val="Normal"/>
        <w:jc w:val="center"/>
        <w:rPr>
          <w:b/>
          <w:b/>
          <w:bCs/>
          <w:i/>
          <w:i/>
          <w:iCs/>
          <w:sz w:val="40"/>
          <w:szCs w:val="40"/>
        </w:rPr>
      </w:pPr>
      <w:r>
        <w:rPr>
          <w:b/>
          <w:bCs/>
          <w:i/>
          <w:iCs/>
          <w:sz w:val="40"/>
          <w:szCs w:val="40"/>
        </w:rPr>
        <w:t>Красноярск 2001г.</w:t>
      </w:r>
    </w:p>
    <w:p>
      <w:pPr>
        <w:pStyle w:val="Heading8"/>
        <w:rPr/>
      </w:pPr>
      <w:r>
        <w:rPr/>
        <w:t>Содержание</w:t>
      </w:r>
    </w:p>
    <w:p>
      <w:pPr>
        <w:pStyle w:val="Heading1"/>
        <w:jc w:val="left"/>
        <w:rPr/>
      </w:pPr>
      <w:r>
        <w:rPr/>
      </w:r>
    </w:p>
    <w:sdt>
      <w:sdtPr>
        <w:docPartObj>
          <w:docPartGallery w:val="Table of Contents"/>
          <w:docPartUnique w:val="true"/>
        </w:docPartObj>
      </w:sdtPr>
      <w:sdtContent>
        <w:p>
          <w:pPr>
            <w:pStyle w:val="Contents1"/>
            <w:tabs>
              <w:tab w:val="clear" w:pos="720"/>
              <w:tab w:val="right" w:pos="9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3364637">
            <w:r>
              <w:rPr>
                <w:rStyle w:val="IndexLink"/>
                <w:lang w:val="en-US" w:eastAsia="en-US"/>
              </w:rPr>
              <w:t>ВВЕДЕНИЕ</w:t>
              <w:tab/>
              <w:t>3</w:t>
            </w:r>
          </w:hyperlink>
        </w:p>
        <w:p>
          <w:pPr>
            <w:pStyle w:val="Contents2"/>
            <w:tabs>
              <w:tab w:val="clear" w:pos="720"/>
              <w:tab w:val="right" w:pos="9630" w:leader="dot"/>
            </w:tabs>
            <w:rPr>
              <w:lang w:val="en-US" w:eastAsia="en-US"/>
            </w:rPr>
          </w:pPr>
          <w:hyperlink w:anchor="__RefHeading___Toc533364638">
            <w:r>
              <w:rPr>
                <w:rStyle w:val="IndexLink"/>
                <w:lang w:val="en-US" w:eastAsia="en-US"/>
              </w:rPr>
              <w:t>Границы приспособления и устойчивости</w:t>
              <w:tab/>
              <w:t>3</w:t>
            </w:r>
          </w:hyperlink>
        </w:p>
        <w:p>
          <w:pPr>
            <w:pStyle w:val="Contents2"/>
            <w:tabs>
              <w:tab w:val="clear" w:pos="720"/>
              <w:tab w:val="right" w:pos="9630" w:leader="dot"/>
            </w:tabs>
            <w:rPr>
              <w:lang w:val="en-US" w:eastAsia="en-US"/>
            </w:rPr>
          </w:pPr>
          <w:hyperlink w:anchor="__RefHeading___Toc533364639">
            <w:r>
              <w:rPr>
                <w:rStyle w:val="IndexLink"/>
                <w:lang w:val="en-US" w:eastAsia="en-US"/>
              </w:rPr>
              <w:t>Защитные возможности растений</w:t>
              <w:tab/>
              <w:t>4</w:t>
            </w:r>
          </w:hyperlink>
        </w:p>
        <w:p>
          <w:pPr>
            <w:pStyle w:val="Contents1"/>
            <w:tabs>
              <w:tab w:val="clear" w:pos="720"/>
              <w:tab w:val="right" w:pos="9630" w:leader="dot"/>
            </w:tabs>
            <w:rPr>
              <w:lang w:val="en-US" w:eastAsia="en-US"/>
            </w:rPr>
          </w:pPr>
          <w:hyperlink w:anchor="__RefHeading___Toc533364640">
            <w:r>
              <w:rPr>
                <w:rStyle w:val="IndexLink"/>
                <w:lang w:val="en-US" w:eastAsia="en-US"/>
              </w:rPr>
              <w:t>ХОЛОДОСТОЙКОСТЬ РАСТЕНИЙ</w:t>
              <w:tab/>
              <w:t>5</w:t>
            </w:r>
          </w:hyperlink>
        </w:p>
        <w:p>
          <w:pPr>
            <w:pStyle w:val="Contents2"/>
            <w:tabs>
              <w:tab w:val="clear" w:pos="720"/>
              <w:tab w:val="right" w:pos="9630" w:leader="dot"/>
            </w:tabs>
            <w:rPr>
              <w:lang w:val="en-US" w:eastAsia="en-US"/>
            </w:rPr>
          </w:pPr>
          <w:hyperlink w:anchor="__RefHeading___Toc533364641">
            <w:r>
              <w:rPr>
                <w:rStyle w:val="IndexLink"/>
                <w:lang w:val="en-US" w:eastAsia="en-US"/>
              </w:rPr>
              <w:t>Физиолого-биохимические изменения у теплолюбивых растений при пониженных положительных температурах.</w:t>
              <w:tab/>
              <w:t>5</w:t>
            </w:r>
          </w:hyperlink>
        </w:p>
        <w:p>
          <w:pPr>
            <w:pStyle w:val="Contents2"/>
            <w:tabs>
              <w:tab w:val="clear" w:pos="720"/>
              <w:tab w:val="right" w:pos="9630" w:leader="dot"/>
            </w:tabs>
            <w:rPr>
              <w:lang w:val="en-US" w:eastAsia="en-US"/>
            </w:rPr>
          </w:pPr>
          <w:hyperlink w:anchor="__RefHeading___Toc533364642">
            <w:r>
              <w:rPr>
                <w:rStyle w:val="IndexLink"/>
                <w:lang w:val="en-US" w:eastAsia="en-US"/>
              </w:rPr>
              <w:t>Приспособление растений к низким положительным температурам.</w:t>
              <w:tab/>
              <w:t>6</w:t>
            </w:r>
          </w:hyperlink>
        </w:p>
        <w:p>
          <w:pPr>
            <w:pStyle w:val="Contents2"/>
            <w:tabs>
              <w:tab w:val="clear" w:pos="720"/>
              <w:tab w:val="right" w:pos="9630" w:leader="dot"/>
            </w:tabs>
            <w:rPr>
              <w:lang w:val="en-US" w:eastAsia="en-US"/>
            </w:rPr>
          </w:pPr>
          <w:hyperlink w:anchor="__RefHeading___Toc533364643">
            <w:r>
              <w:rPr>
                <w:rStyle w:val="IndexLink"/>
                <w:lang w:val="en-US" w:eastAsia="en-US"/>
              </w:rPr>
              <w:t>Способы повышения холодостойкости некоторых растений.</w:t>
              <w:tab/>
              <w:t>6</w:t>
            </w:r>
          </w:hyperlink>
        </w:p>
        <w:p>
          <w:pPr>
            <w:pStyle w:val="Contents1"/>
            <w:tabs>
              <w:tab w:val="clear" w:pos="720"/>
              <w:tab w:val="right" w:pos="9630" w:leader="dot"/>
            </w:tabs>
            <w:rPr>
              <w:lang w:val="en-US" w:eastAsia="en-US"/>
            </w:rPr>
          </w:pPr>
          <w:hyperlink w:anchor="__RefHeading___Toc533364644">
            <w:r>
              <w:rPr>
                <w:rStyle w:val="IndexLink"/>
                <w:lang w:val="en-US" w:eastAsia="en-US"/>
              </w:rPr>
              <w:t>МОРОЗОУСТОЙЧИВОСТЬ РАСТЕНИЙ</w:t>
              <w:tab/>
              <w:t>7</w:t>
            </w:r>
          </w:hyperlink>
        </w:p>
        <w:p>
          <w:pPr>
            <w:pStyle w:val="Contents2"/>
            <w:tabs>
              <w:tab w:val="clear" w:pos="720"/>
              <w:tab w:val="right" w:pos="9630" w:leader="dot"/>
            </w:tabs>
            <w:rPr>
              <w:lang w:val="en-US" w:eastAsia="en-US"/>
            </w:rPr>
          </w:pPr>
          <w:hyperlink w:anchor="__RefHeading___Toc533364645">
            <w:r>
              <w:rPr>
                <w:rStyle w:val="IndexLink"/>
                <w:lang w:val="en-US" w:eastAsia="en-US"/>
              </w:rPr>
              <w:t>Замерзание растительных клеток и тканей и происходящие при этом процессы.</w:t>
              <w:tab/>
              <w:t>8</w:t>
            </w:r>
          </w:hyperlink>
        </w:p>
        <w:p>
          <w:pPr>
            <w:pStyle w:val="Contents2"/>
            <w:tabs>
              <w:tab w:val="clear" w:pos="720"/>
              <w:tab w:val="right" w:pos="9630" w:leader="dot"/>
            </w:tabs>
            <w:rPr>
              <w:lang w:val="en-US" w:eastAsia="en-US"/>
            </w:rPr>
          </w:pPr>
          <w:hyperlink w:anchor="__RefHeading___Toc533364646">
            <w:r>
              <w:rPr>
                <w:rStyle w:val="IndexLink"/>
                <w:lang w:val="en-US" w:eastAsia="en-US"/>
              </w:rPr>
              <w:t>Условия и причины вымерзания растений.</w:t>
              <w:tab/>
              <w:t>8</w:t>
            </w:r>
          </w:hyperlink>
        </w:p>
        <w:p>
          <w:pPr>
            <w:pStyle w:val="Contents2"/>
            <w:tabs>
              <w:tab w:val="clear" w:pos="720"/>
              <w:tab w:val="right" w:pos="9630" w:leader="dot"/>
            </w:tabs>
            <w:rPr>
              <w:lang w:val="en-US" w:eastAsia="en-US"/>
            </w:rPr>
          </w:pPr>
          <w:hyperlink w:anchor="__RefHeading___Toc533364647">
            <w:r>
              <w:rPr>
                <w:rStyle w:val="IndexLink"/>
                <w:lang w:val="en-US" w:eastAsia="en-US"/>
              </w:rPr>
              <w:t>Закаливание растений.</w:t>
              <w:tab/>
              <w:t>9</w:t>
            </w:r>
          </w:hyperlink>
        </w:p>
        <w:p>
          <w:pPr>
            <w:pStyle w:val="Contents3"/>
            <w:tabs>
              <w:tab w:val="clear" w:pos="720"/>
              <w:tab w:val="right" w:pos="9630" w:leader="dot"/>
            </w:tabs>
            <w:rPr>
              <w:lang w:val="en-US" w:eastAsia="en-US"/>
            </w:rPr>
          </w:pPr>
          <w:hyperlink w:anchor="__RefHeading___Toc533364648">
            <w:r>
              <w:rPr>
                <w:rStyle w:val="IndexLink"/>
                <w:lang w:val="en-US" w:eastAsia="en-US"/>
              </w:rPr>
              <w:t>Фазы закаливания.</w:t>
              <w:tab/>
              <w:t>10</w:t>
            </w:r>
          </w:hyperlink>
        </w:p>
        <w:p>
          <w:pPr>
            <w:pStyle w:val="Contents2"/>
            <w:tabs>
              <w:tab w:val="clear" w:pos="720"/>
              <w:tab w:val="right" w:pos="9630" w:leader="dot"/>
            </w:tabs>
            <w:rPr>
              <w:lang w:val="en-US" w:eastAsia="en-US"/>
            </w:rPr>
          </w:pPr>
          <w:hyperlink w:anchor="__RefHeading___Toc533364649">
            <w:r>
              <w:rPr>
                <w:rStyle w:val="IndexLink"/>
                <w:lang w:val="en-US" w:eastAsia="en-US"/>
              </w:rPr>
              <w:t>Обратимость процессов закаливания.</w:t>
              <w:tab/>
              <w:t>13</w:t>
            </w:r>
          </w:hyperlink>
        </w:p>
        <w:p>
          <w:pPr>
            <w:pStyle w:val="Contents2"/>
            <w:tabs>
              <w:tab w:val="clear" w:pos="720"/>
              <w:tab w:val="right" w:pos="9630" w:leader="dot"/>
            </w:tabs>
            <w:rPr>
              <w:lang w:val="en-US" w:eastAsia="en-US"/>
            </w:rPr>
          </w:pPr>
          <w:hyperlink w:anchor="__RefHeading___Toc533364650">
            <w:r>
              <w:rPr>
                <w:rStyle w:val="IndexLink"/>
                <w:lang w:val="en-US" w:eastAsia="en-US"/>
              </w:rPr>
              <w:t>Способы повышения морозоустойчивости.</w:t>
              <w:tab/>
              <w:t>13</w:t>
            </w:r>
          </w:hyperlink>
        </w:p>
        <w:p>
          <w:pPr>
            <w:pStyle w:val="Contents2"/>
            <w:tabs>
              <w:tab w:val="clear" w:pos="720"/>
              <w:tab w:val="right" w:pos="9630" w:leader="dot"/>
            </w:tabs>
            <w:rPr>
              <w:lang w:val="en-US" w:eastAsia="en-US"/>
            </w:rPr>
          </w:pPr>
          <w:hyperlink w:anchor="__RefHeading___Toc533364651">
            <w:r>
              <w:rPr>
                <w:rStyle w:val="IndexLink"/>
                <w:lang w:val="en-US" w:eastAsia="en-US"/>
              </w:rPr>
              <w:t>Методы изучения морозоустойчивости растений.</w:t>
              <w:tab/>
              <w:t>14</w:t>
            </w:r>
          </w:hyperlink>
        </w:p>
        <w:p>
          <w:pPr>
            <w:pStyle w:val="Contents1"/>
            <w:tabs>
              <w:tab w:val="clear" w:pos="720"/>
              <w:tab w:val="right" w:pos="9630" w:leader="dot"/>
            </w:tabs>
            <w:rPr>
              <w:lang w:val="en-US" w:eastAsia="en-US"/>
            </w:rPr>
          </w:pPr>
          <w:hyperlink w:anchor="__RefHeading___Toc533364652">
            <w:r>
              <w:rPr>
                <w:rStyle w:val="IndexLink"/>
                <w:lang w:val="en-US" w:eastAsia="en-US"/>
              </w:rPr>
              <w:t>ЗИМОСТОЙКОСТЬ РАСТЕНИЙ</w:t>
              <w:tab/>
              <w:t>15</w:t>
            </w:r>
          </w:hyperlink>
        </w:p>
        <w:p>
          <w:pPr>
            <w:pStyle w:val="Contents2"/>
            <w:tabs>
              <w:tab w:val="clear" w:pos="720"/>
              <w:tab w:val="right" w:pos="9630" w:leader="dot"/>
            </w:tabs>
            <w:rPr>
              <w:lang w:val="en-US" w:eastAsia="en-US"/>
            </w:rPr>
          </w:pPr>
          <w:hyperlink w:anchor="__RefHeading___Toc533364653">
            <w:r>
              <w:rPr>
                <w:rStyle w:val="IndexLink"/>
                <w:lang w:val="en-US" w:eastAsia="en-US"/>
              </w:rPr>
              <w:t>Зимостойкость как устойчивость к комплексу неблагоприятных факторов перезимовки.</w:t>
              <w:tab/>
              <w:t>15</w:t>
            </w:r>
          </w:hyperlink>
        </w:p>
        <w:p>
          <w:pPr>
            <w:pStyle w:val="Contents2"/>
            <w:tabs>
              <w:tab w:val="clear" w:pos="720"/>
              <w:tab w:val="right" w:pos="9630" w:leader="dot"/>
            </w:tabs>
            <w:rPr>
              <w:lang w:val="en-US" w:eastAsia="en-US"/>
            </w:rPr>
          </w:pPr>
          <w:hyperlink w:anchor="__RefHeading___Toc533364654">
            <w:r>
              <w:rPr>
                <w:rStyle w:val="IndexLink"/>
                <w:lang w:val="en-US" w:eastAsia="en-US"/>
              </w:rPr>
              <w:t>Выпревание, вымокание, гибель под ледяной коркой, выпирание, повреждение от зимней засухи.</w:t>
              <w:tab/>
              <w:t>15</w:t>
            </w:r>
          </w:hyperlink>
        </w:p>
        <w:p>
          <w:pPr>
            <w:pStyle w:val="Contents2"/>
            <w:tabs>
              <w:tab w:val="clear" w:pos="720"/>
              <w:tab w:val="right" w:pos="9630" w:leader="dot"/>
            </w:tabs>
            <w:rPr>
              <w:lang w:val="en-US" w:eastAsia="en-US"/>
            </w:rPr>
          </w:pPr>
          <w:hyperlink w:anchor="__RefHeading___Toc533364655">
            <w:r>
              <w:rPr>
                <w:rStyle w:val="IndexLink"/>
                <w:lang w:val="en-US" w:eastAsia="en-US"/>
              </w:rPr>
              <w:t>Выпирание.</w:t>
              <w:tab/>
              <w:t>16</w:t>
            </w:r>
          </w:hyperlink>
        </w:p>
        <w:p>
          <w:pPr>
            <w:pStyle w:val="Contents2"/>
            <w:tabs>
              <w:tab w:val="clear" w:pos="720"/>
              <w:tab w:val="right" w:pos="9630" w:leader="dot"/>
            </w:tabs>
            <w:rPr>
              <w:lang w:val="en-US" w:eastAsia="en-US"/>
            </w:rPr>
          </w:pPr>
          <w:hyperlink w:anchor="_Методы_определения_жизнеспособности">
            <w:r>
              <w:rPr>
                <w:rStyle w:val="IndexLink"/>
                <w:lang w:val="en-US" w:eastAsia="en-US"/>
              </w:rPr>
              <w:t>Методы определения жизнеспособности с/х культур в зимний, ранневесенний периоды.</w:t>
              <w:tab/>
              <w:t>17</w:t>
            </w:r>
          </w:hyperlink>
        </w:p>
        <w:p>
          <w:pPr>
            <w:pStyle w:val="Contents1"/>
            <w:tabs>
              <w:tab w:val="clear" w:pos="720"/>
              <w:tab w:val="right" w:pos="9630" w:leader="dot"/>
            </w:tabs>
            <w:rPr>
              <w:lang w:val="en-US" w:eastAsia="en-US"/>
            </w:rPr>
          </w:pPr>
          <w:hyperlink w:anchor="__RefHeading___Toc533364657">
            <w:r>
              <w:rPr>
                <w:rStyle w:val="IndexLink"/>
                <w:lang w:val="en-US" w:eastAsia="en-US"/>
              </w:rPr>
              <w:t>ЯРОВИЗАЦИЯ</w:t>
              <w:tab/>
              <w:t>18</w:t>
            </w:r>
          </w:hyperlink>
        </w:p>
        <w:p>
          <w:pPr>
            <w:pStyle w:val="Contents2"/>
            <w:tabs>
              <w:tab w:val="clear" w:pos="720"/>
              <w:tab w:val="right" w:pos="9630" w:leader="dot"/>
            </w:tabs>
            <w:rPr>
              <w:lang w:val="en-US" w:eastAsia="en-US"/>
            </w:rPr>
          </w:pPr>
          <w:hyperlink w:anchor="__RefHeading___Toc533364658">
            <w:r>
              <w:rPr>
                <w:rStyle w:val="IndexLink"/>
                <w:lang w:val="en-US" w:eastAsia="en-US"/>
              </w:rPr>
              <w:t>Типы растений, требующих охлаждения для перехода к цветению</w:t>
              <w:tab/>
              <w:t>19</w:t>
            </w:r>
          </w:hyperlink>
        </w:p>
        <w:p>
          <w:pPr>
            <w:pStyle w:val="Contents2"/>
            <w:tabs>
              <w:tab w:val="clear" w:pos="720"/>
              <w:tab w:val="right" w:pos="9630" w:leader="dot"/>
            </w:tabs>
            <w:rPr>
              <w:lang w:val="en-US" w:eastAsia="en-US"/>
            </w:rPr>
          </w:pPr>
          <w:hyperlink w:anchor="__RefHeading___Toc533364659">
            <w:r>
              <w:rPr>
                <w:rStyle w:val="IndexLink"/>
                <w:lang w:val="en-US" w:eastAsia="en-US"/>
              </w:rPr>
              <w:t>Виды, для которых характерна реакция на охлаждение и фотопериодизм</w:t>
              <w:tab/>
              <w:t>20</w:t>
            </w:r>
          </w:hyperlink>
        </w:p>
        <w:p>
          <w:pPr>
            <w:pStyle w:val="Contents2"/>
            <w:tabs>
              <w:tab w:val="clear" w:pos="720"/>
              <w:tab w:val="right" w:pos="9630" w:leader="dot"/>
            </w:tabs>
            <w:rPr>
              <w:lang w:val="en-US" w:eastAsia="en-US"/>
            </w:rPr>
          </w:pPr>
          <w:hyperlink w:anchor="__RefHeading___Toc533364660">
            <w:r>
              <w:rPr>
                <w:rStyle w:val="IndexLink"/>
                <w:lang w:val="en-US" w:eastAsia="en-US"/>
              </w:rPr>
              <w:t>Физиологические аспекты яровизации</w:t>
              <w:tab/>
              <w:t>21</w:t>
            </w:r>
          </w:hyperlink>
        </w:p>
        <w:p>
          <w:pPr>
            <w:pStyle w:val="Contents2"/>
            <w:tabs>
              <w:tab w:val="clear" w:pos="720"/>
              <w:tab w:val="right" w:pos="9630" w:leader="dot"/>
            </w:tabs>
            <w:rPr>
              <w:lang w:val="en-US" w:eastAsia="en-US"/>
            </w:rPr>
          </w:pPr>
          <w:hyperlink w:anchor="__RefHeading___Toc533364661">
            <w:r>
              <w:rPr>
                <w:rStyle w:val="IndexLink"/>
                <w:lang w:val="en-US" w:eastAsia="en-US"/>
              </w:rPr>
              <w:t>Природа изменений, происходящих во время яровизации</w:t>
              <w:tab/>
              <w:t>22</w:t>
            </w:r>
          </w:hyperlink>
        </w:p>
        <w:p>
          <w:pPr>
            <w:pStyle w:val="Contents1"/>
            <w:tabs>
              <w:tab w:val="clear" w:pos="720"/>
              <w:tab w:val="right" w:pos="9630" w:leader="dot"/>
            </w:tabs>
            <w:rPr>
              <w:lang w:val="en-US" w:eastAsia="en-US"/>
            </w:rPr>
          </w:pPr>
          <w:hyperlink w:anchor="__RefHeading___Toc533364662">
            <w:r>
              <w:rPr>
                <w:rStyle w:val="IndexLink"/>
                <w:lang w:val="en-US" w:eastAsia="en-US"/>
              </w:rPr>
              <w:t>ЖАРОУСТОЙЧИВОСТЬ РАСТЕНИЙ</w:t>
              <w:tab/>
              <w:t>23</w:t>
            </w:r>
          </w:hyperlink>
        </w:p>
        <w:p>
          <w:pPr>
            <w:pStyle w:val="Contents2"/>
            <w:tabs>
              <w:tab w:val="clear" w:pos="720"/>
              <w:tab w:val="right" w:pos="9630" w:leader="dot"/>
            </w:tabs>
            <w:rPr>
              <w:lang w:val="en-US" w:eastAsia="en-US"/>
            </w:rPr>
          </w:pPr>
          <w:hyperlink w:anchor="__RefHeading___Toc533364663">
            <w:r>
              <w:rPr>
                <w:rStyle w:val="IndexLink"/>
                <w:lang w:val="en-US" w:eastAsia="en-US"/>
              </w:rPr>
              <w:t>Изменения обмена веществ, роста и развития растений при действии максимальных температур.</w:t>
              <w:tab/>
              <w:t>24</w:t>
            </w:r>
          </w:hyperlink>
        </w:p>
        <w:p>
          <w:pPr>
            <w:pStyle w:val="Contents2"/>
            <w:tabs>
              <w:tab w:val="clear" w:pos="720"/>
              <w:tab w:val="right" w:pos="9630" w:leader="dot"/>
            </w:tabs>
            <w:rPr>
              <w:lang w:val="en-US" w:eastAsia="en-US"/>
            </w:rPr>
          </w:pPr>
          <w:hyperlink w:anchor="__RefHeading___Toc533364664">
            <w:r>
              <w:rPr>
                <w:rStyle w:val="IndexLink"/>
                <w:lang w:val="en-US" w:eastAsia="en-US"/>
              </w:rPr>
              <w:t>Диагностика жароустойчивости.</w:t>
              <w:tab/>
              <w:t>25</w:t>
            </w:r>
          </w:hyperlink>
        </w:p>
        <w:p>
          <w:pPr>
            <w:pStyle w:val="Contents1"/>
            <w:tabs>
              <w:tab w:val="clear" w:pos="720"/>
              <w:tab w:val="right" w:pos="9630" w:leader="dot"/>
            </w:tabs>
            <w:rPr>
              <w:lang w:val="en-US" w:eastAsia="en-US"/>
            </w:rPr>
          </w:pPr>
          <w:hyperlink w:anchor="__RefHeading___Toc533364665">
            <w:r>
              <w:rPr>
                <w:rStyle w:val="IndexLink"/>
                <w:lang w:val="en-US" w:eastAsia="en-US"/>
              </w:rPr>
              <w:t>ЗАСУХОУСТОЙЧИВОСТЬ РАСТЕНИЙ</w:t>
              <w:tab/>
              <w:t>26</w:t>
            </w:r>
          </w:hyperlink>
        </w:p>
        <w:p>
          <w:pPr>
            <w:pStyle w:val="Contents2"/>
            <w:tabs>
              <w:tab w:val="clear" w:pos="720"/>
              <w:tab w:val="right" w:pos="9630" w:leader="dot"/>
            </w:tabs>
            <w:rPr>
              <w:lang w:val="en-US" w:eastAsia="en-US"/>
            </w:rPr>
          </w:pPr>
          <w:hyperlink w:anchor="__RefHeading___Toc533364666">
            <w:r>
              <w:rPr>
                <w:rStyle w:val="IndexLink"/>
                <w:lang w:val="en-US" w:eastAsia="en-US"/>
              </w:rPr>
              <w:t>Совместное действие недостатка влаги и высокой температуры на растение.</w:t>
              <w:tab/>
              <w:t>27</w:t>
            </w:r>
          </w:hyperlink>
        </w:p>
        <w:p>
          <w:pPr>
            <w:pStyle w:val="Contents2"/>
            <w:tabs>
              <w:tab w:val="clear" w:pos="720"/>
              <w:tab w:val="right" w:pos="9630" w:leader="dot"/>
            </w:tabs>
            <w:rPr>
              <w:lang w:val="en-US" w:eastAsia="en-US"/>
            </w:rPr>
          </w:pPr>
          <w:hyperlink w:anchor="__RefHeading___Toc533364667">
            <w:r>
              <w:rPr>
                <w:rStyle w:val="IndexLink"/>
                <w:lang w:val="en-US" w:eastAsia="en-US"/>
              </w:rPr>
              <w:t>Особенности водообмена у ксерофитов и мезофитов.</w:t>
              <w:tab/>
              <w:t>27</w:t>
            </w:r>
          </w:hyperlink>
        </w:p>
        <w:p>
          <w:pPr>
            <w:pStyle w:val="Contents2"/>
            <w:tabs>
              <w:tab w:val="clear" w:pos="720"/>
              <w:tab w:val="right" w:pos="9630" w:leader="dot"/>
            </w:tabs>
            <w:rPr>
              <w:lang w:val="en-US" w:eastAsia="en-US"/>
            </w:rPr>
          </w:pPr>
          <w:hyperlink w:anchor="__RefHeading___Toc533364668">
            <w:r>
              <w:rPr>
                <w:rStyle w:val="IndexLink"/>
                <w:lang w:val="en-US" w:eastAsia="en-US"/>
              </w:rPr>
              <w:t>Влияние на растения недостатка влаги.</w:t>
              <w:tab/>
              <w:t>29</w:t>
            </w:r>
          </w:hyperlink>
        </w:p>
        <w:p>
          <w:pPr>
            <w:pStyle w:val="Contents2"/>
            <w:tabs>
              <w:tab w:val="clear" w:pos="720"/>
              <w:tab w:val="right" w:pos="9630" w:leader="dot"/>
            </w:tabs>
            <w:rPr>
              <w:lang w:val="en-US" w:eastAsia="en-US"/>
            </w:rPr>
          </w:pPr>
          <w:hyperlink w:anchor="__RefHeading___Toc533364669">
            <w:r>
              <w:rPr>
                <w:rStyle w:val="IndexLink"/>
                <w:lang w:val="en-US" w:eastAsia="en-US"/>
              </w:rPr>
              <w:t>Физиологические особенности засухоустойчивости сельскохозяйственных растений.</w:t>
              <w:tab/>
              <w:t>31</w:t>
            </w:r>
          </w:hyperlink>
        </w:p>
        <w:p>
          <w:pPr>
            <w:pStyle w:val="Contents2"/>
            <w:tabs>
              <w:tab w:val="clear" w:pos="720"/>
              <w:tab w:val="right" w:pos="9630" w:leader="dot"/>
            </w:tabs>
            <w:rPr>
              <w:lang w:val="en-US" w:eastAsia="en-US"/>
            </w:rPr>
          </w:pPr>
          <w:hyperlink w:anchor="__RefHeading___Toc533364670">
            <w:r>
              <w:rPr>
                <w:rStyle w:val="IndexLink"/>
                <w:lang w:val="en-US" w:eastAsia="en-US"/>
              </w:rPr>
              <w:t>Предпосевное повышение жаро- и засухоустойчивости.</w:t>
              <w:tab/>
              <w:t>33</w:t>
            </w:r>
          </w:hyperlink>
        </w:p>
        <w:p>
          <w:pPr>
            <w:pStyle w:val="Contents2"/>
            <w:tabs>
              <w:tab w:val="clear" w:pos="720"/>
              <w:tab w:val="right" w:pos="9630" w:leader="dot"/>
            </w:tabs>
            <w:rPr>
              <w:lang w:val="en-US" w:eastAsia="en-US"/>
            </w:rPr>
          </w:pPr>
          <w:hyperlink w:anchor="__RefHeading___Toc533364671">
            <w:r>
              <w:rPr>
                <w:rStyle w:val="IndexLink"/>
                <w:lang w:val="en-US" w:eastAsia="en-US"/>
              </w:rPr>
              <w:t>Диагностика жаро- и засухоустойчивости.</w:t>
              <w:tab/>
              <w:t>34</w:t>
            </w:r>
          </w:hyperlink>
        </w:p>
        <w:p>
          <w:pPr>
            <w:pStyle w:val="Contents2"/>
            <w:tabs>
              <w:tab w:val="clear" w:pos="720"/>
              <w:tab w:val="right" w:pos="9630" w:leader="dot"/>
            </w:tabs>
            <w:rPr>
              <w:lang w:val="en-US" w:eastAsia="en-US"/>
            </w:rPr>
          </w:pPr>
          <w:hyperlink w:anchor="__RefHeading___Toc533364672">
            <w:r>
              <w:rPr>
                <w:rStyle w:val="IndexLink"/>
                <w:lang w:val="en-US" w:eastAsia="en-US"/>
              </w:rPr>
              <w:t>Повышение засухоустойчивости культурных растений.</w:t>
              <w:tab/>
              <w:t>35</w:t>
            </w:r>
          </w:hyperlink>
        </w:p>
        <w:p>
          <w:pPr>
            <w:pStyle w:val="Contents3"/>
            <w:tabs>
              <w:tab w:val="clear" w:pos="720"/>
              <w:tab w:val="right" w:pos="9630" w:leader="dot"/>
            </w:tabs>
            <w:rPr>
              <w:lang w:val="en-US" w:eastAsia="en-US"/>
            </w:rPr>
          </w:pPr>
          <w:hyperlink w:anchor="__RefHeading___Toc533364673">
            <w:r>
              <w:rPr>
                <w:rStyle w:val="IndexLink"/>
                <w:lang w:val="en-US" w:eastAsia="en-US"/>
              </w:rPr>
              <w:t>Орошение как радикальное средство борьбы с засухой.</w:t>
              <w:tab/>
              <w:t>35</w:t>
            </w:r>
          </w:hyperlink>
        </w:p>
        <w:p>
          <w:pPr>
            <w:pStyle w:val="Contents1"/>
            <w:tabs>
              <w:tab w:val="clear" w:pos="720"/>
              <w:tab w:val="right" w:pos="9630" w:leader="dot"/>
            </w:tabs>
            <w:rPr>
              <w:lang w:val="en-US" w:eastAsia="en-US"/>
            </w:rPr>
          </w:pPr>
          <w:hyperlink w:anchor="__RefHeading___Toc533364674">
            <w:r>
              <w:rPr>
                <w:rStyle w:val="IndexLink"/>
                <w:lang w:val="en-US" w:eastAsia="en-US"/>
              </w:rPr>
              <w:t>ТИПЫ РАСТЕНИЙ ПО ОТНОШЕНИЮ К ВОДНОМУ РЕЖИМУ: КСЕРОФИТЫ, ГИГРОФИТЫ И МЕЗОФИТЫ</w:t>
              <w:tab/>
              <w:t>36</w:t>
            </w:r>
          </w:hyperlink>
        </w:p>
        <w:p>
          <w:pPr>
            <w:pStyle w:val="Contents2"/>
            <w:tabs>
              <w:tab w:val="clear" w:pos="720"/>
              <w:tab w:val="right" w:pos="9630" w:leader="dot"/>
            </w:tabs>
            <w:rPr>
              <w:lang w:val="en-US" w:eastAsia="en-US"/>
            </w:rPr>
          </w:pPr>
          <w:hyperlink w:anchor="__RefHeading___Toc533364675">
            <w:r>
              <w:rPr>
                <w:rStyle w:val="IndexLink"/>
                <w:lang w:val="en-US" w:eastAsia="en-US"/>
              </w:rPr>
              <w:t>О природе приспособительных реакций к недостатку воды у разныхгрупп растений.</w:t>
              <w:tab/>
              <w:t>37</w:t>
            </w:r>
          </w:hyperlink>
        </w:p>
        <w:p>
          <w:pPr>
            <w:pStyle w:val="Contents1"/>
            <w:tabs>
              <w:tab w:val="clear" w:pos="720"/>
              <w:tab w:val="right" w:pos="9630" w:leader="dot"/>
            </w:tabs>
            <w:rPr>
              <w:lang w:val="en-US" w:eastAsia="en-US"/>
            </w:rPr>
          </w:pPr>
          <w:hyperlink w:anchor="__RefHeading___Toc533364676">
            <w:r>
              <w:rPr>
                <w:rStyle w:val="IndexLink"/>
                <w:lang w:val="en-US" w:eastAsia="en-US"/>
              </w:rPr>
              <w:t>КРИТИЧЕСКИЕ ПЕРИОДЫ В ВОДООБМЕНЕ РАЗНЫХ РАСТЕНИЙ.</w:t>
              <w:tab/>
              <w:t>38</w:t>
            </w:r>
          </w:hyperlink>
        </w:p>
        <w:p>
          <w:pPr>
            <w:pStyle w:val="Contents1"/>
            <w:tabs>
              <w:tab w:val="clear" w:pos="720"/>
              <w:tab w:val="right" w:pos="9630" w:leader="dot"/>
            </w:tabs>
            <w:rPr>
              <w:lang w:val="en-US" w:eastAsia="en-US"/>
            </w:rPr>
          </w:pPr>
          <w:hyperlink w:anchor="__RefHeading___Toc533364677">
            <w:r>
              <w:rPr>
                <w:rStyle w:val="IndexLink"/>
                <w:lang w:val="en-US" w:eastAsia="en-US"/>
              </w:rPr>
              <w:t>ЗАКЛЮЧЕНИЕ</w:t>
              <w:tab/>
              <w:t>39</w:t>
            </w:r>
          </w:hyperlink>
        </w:p>
        <w:p>
          <w:pPr>
            <w:pStyle w:val="Contents1"/>
            <w:tabs>
              <w:tab w:val="clear" w:pos="720"/>
              <w:tab w:val="right" w:pos="9630" w:leader="dot"/>
            </w:tabs>
            <w:rPr>
              <w:lang w:val="en-US" w:eastAsia="en-US"/>
            </w:rPr>
          </w:pPr>
          <w:hyperlink w:anchor="__RefHeading___Toc533364678">
            <w:r>
              <w:rPr>
                <w:rStyle w:val="IndexLink"/>
                <w:lang w:val="en-US" w:eastAsia="en-US"/>
              </w:rPr>
              <w:t>ЛИТЕРАТУРА</w:t>
              <w:tab/>
              <w:t>4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rFonts w:ascii="Courier New" w:hAnsi="Courier New" w:cs="Courier New"/>
        </w:rPr>
      </w:pPr>
      <w:bookmarkStart w:id="0" w:name="__RefHeading___Toc533364637"/>
      <w:bookmarkEnd w:id="0"/>
      <w:r>
        <w:rPr/>
        <w:t>ВВЕДЕНИЕ</w:t>
      </w:r>
    </w:p>
    <w:p>
      <w:pPr>
        <w:pStyle w:val="Normal"/>
        <w:rPr>
          <w:rFonts w:ascii="Courier New" w:hAnsi="Courier New" w:cs="Courier New"/>
        </w:rPr>
      </w:pPr>
      <w:r>
        <w:rPr/>
        <w:t>Территория России включает различные климатические зоны. Значительная их часть приходится на районы неустойчивого зем</w:t>
        <w:softHyphen/>
        <w:t>леделия, для которых характерны недостаток или избыток осад</w:t>
        <w:softHyphen/>
        <w:t>ков, низкие зимние или высокие летние температуры, засолен</w:t>
        <w:softHyphen/>
        <w:t>ность или заболоченность, закисленность почв и др. В этих условиях урожайность сельскохозяйственных культур во многом определяется их устойчивостью к неблагоприятным факторам среды конкретного сельскохозяйственного региона.</w:t>
      </w:r>
    </w:p>
    <w:p>
      <w:pPr>
        <w:pStyle w:val="Normal"/>
        <w:rPr>
          <w:rFonts w:ascii="Courier New" w:hAnsi="Courier New" w:cs="Courier New"/>
        </w:rPr>
      </w:pPr>
      <w:r>
        <w:rPr/>
        <w:t>Приспособленность онтогенеза растений к условиям среды является результатом их эволюционного развития (изменчивос</w:t>
        <w:softHyphen/>
        <w:t>ти, наследственности, отбора). На протяжении филогенеза каж</w:t>
        <w:softHyphen/>
        <w:t>дого вида растений в процессе эволюции выработались опреде</w:t>
        <w:softHyphen/>
        <w:t>ленные потребности индивидуума к условиям существования и приспособленность к занимаемой им экологической нише. Влаголюбие и теневыносливость, жароустойчивость, холодоустойчи</w:t>
        <w:softHyphen/>
        <w:t>вость и другие экологические особенности конкретных видов растений сформировались в ходе эволюции в результате длитель</w:t>
        <w:softHyphen/>
        <w:t>ного действия соответствующих условий. Так, теплолюбивые растения и растения короткого дня характерны для южных широт, менее требовательные к теплу и растения длинного дня — для северных.</w:t>
      </w:r>
    </w:p>
    <w:p>
      <w:pPr>
        <w:pStyle w:val="Normal"/>
        <w:rPr>
          <w:rFonts w:ascii="Courier New" w:hAnsi="Courier New" w:cs="Courier New"/>
        </w:rPr>
      </w:pPr>
      <w:r>
        <w:rPr/>
        <w:t>В природе в одном географическом регионе каждый вид рас</w:t>
        <w:softHyphen/>
        <w:t>тений занимает экологическую нишу, соответствующую его био</w:t>
        <w:softHyphen/>
        <w:t>логическим особенностям: влаголюбивые — ближе к водоемам, теневыносливые — под пологом леса и т. д. Наследственность растений формируется под влиянием определенных условий внешней среды. Важное значение имеют и внешние условия онтогенеза растений.</w:t>
      </w:r>
    </w:p>
    <w:p>
      <w:pPr>
        <w:pStyle w:val="Normal"/>
        <w:rPr>
          <w:rFonts w:ascii="Courier New" w:hAnsi="Courier New" w:cs="Courier New"/>
        </w:rPr>
      </w:pPr>
      <w:r>
        <w:rPr/>
        <w:t>В большинстве случаев растения и посевы (посадки) сельско</w:t>
        <w:softHyphen/>
        <w:t>хозяйственных культур, испытывая действие тех или иных небла</w:t>
        <w:softHyphen/>
        <w:t>гоприятных факторов, проявляют устойчивость к ним как ре</w:t>
        <w:softHyphen/>
        <w:t>зультат приспособления к условиям существования, сложившим</w:t>
        <w:softHyphen/>
        <w:t>ся исторически, что отмечал еще К. А. Тимирязев. Способность к эффективной защите от действия неблагоприятных абиотичес</w:t>
        <w:softHyphen/>
        <w:t>ких и биотических факторов среды, устойчивость к ним возделы</w:t>
        <w:softHyphen/>
        <w:t>ваемых видов и сортов — обязательные свойства районирован</w:t>
        <w:softHyphen/>
        <w:t>ных в данном регионе сельскохозяйственных культур.</w:t>
      </w:r>
    </w:p>
    <w:p>
      <w:pPr>
        <w:pStyle w:val="Normal"/>
        <w:rPr>
          <w:rFonts w:ascii="Courier New" w:hAnsi="Courier New" w:cs="Courier New"/>
        </w:rPr>
      </w:pPr>
      <w:r>
        <w:rPr/>
        <w:t>Адаптация (приспособление) растения к конкретным условиям среды обеспечивается за счет физиологических механизмов (фи-</w:t>
      </w:r>
    </w:p>
    <w:p>
      <w:pPr>
        <w:pStyle w:val="Normal"/>
        <w:rPr>
          <w:rFonts w:ascii="Courier New" w:hAnsi="Courier New" w:cs="Courier New"/>
        </w:rPr>
      </w:pPr>
      <w:r>
        <w:rPr>
          <w:sz w:val="23"/>
          <w:szCs w:val="23"/>
        </w:rPr>
        <w:t>зиологическая адаптация), а у популяции организмов (вида) — благодаря механизмам генетической изменчивости, наследствен</w:t>
        <w:softHyphen/>
        <w:t>ности и отбора (генетическая адаптация). Факторы внешней среды могут изменяться закономерно и случайно. Закономерно изменяющиеся условия среды (смена сезонов года) вырабатывают у растений генетическую приспособленность к этим условиям.</w:t>
      </w:r>
    </w:p>
    <w:p>
      <w:pPr>
        <w:pStyle w:val="Heading2"/>
        <w:rPr/>
      </w:pPr>
      <w:bookmarkStart w:id="1" w:name="__RefHeading___Toc533364638"/>
      <w:bookmarkEnd w:id="1"/>
      <w:r>
        <w:rPr/>
        <w:t>Границы приспособления и устойчивости</w:t>
      </w:r>
    </w:p>
    <w:p>
      <w:pPr>
        <w:pStyle w:val="Normal"/>
        <w:rPr>
          <w:rFonts w:ascii="Courier New" w:hAnsi="Courier New" w:cs="Courier New"/>
        </w:rPr>
      </w:pPr>
      <w:r>
        <w:rPr/>
        <w:t>В естественных для вида природных условиях произрастания или возделывания растения в процессе своего роста и развития часто испытывают воздействие неблагоприятных факторов внеш</w:t>
        <w:softHyphen/>
        <w:t>ней среды, к которым относят температурные колебания, засуху, избыточное увлажнение, засоленность почвы и т. д. Каждое рас</w:t>
        <w:softHyphen/>
        <w:t>тение обладает способностью к адаптации в меняющихся услови</w:t>
        <w:softHyphen/>
        <w:t>ях внешней среды в пределах, обусловленных его генотипом. Чем выше способность растения изменять метаболизм в соответ</w:t>
        <w:softHyphen/>
        <w:t>ствии с окружающей средой, тем шире норма реакции данного растения и лучше способность к адаптации. Это свойство отли</w:t>
        <w:softHyphen/>
        <w:t>чает устойчивые сорта сельскохозяйственных культур. Как пра</w:t>
        <w:softHyphen/>
        <w:t>вило, несильные и кратковременные изменения факторов внеш</w:t>
        <w:softHyphen/>
        <w:t>ней среды не приводят к существенным нарушениям физиологи</w:t>
        <w:softHyphen/>
        <w:t>ческих функций растений, что обусловлено их способностью сохранять относительно стабильное состояние при изменяющих</w:t>
        <w:softHyphen/>
        <w:t>ся условиях внешней среды, т. е. поддерживать гомеостаз. Одна</w:t>
        <w:softHyphen/>
        <w:t>ко резкие и длительные воздействия приводят к нарушению многих функций растения, а часто и к его гибели.</w:t>
      </w:r>
    </w:p>
    <w:p>
      <w:pPr>
        <w:pStyle w:val="Normal"/>
        <w:rPr>
          <w:rFonts w:ascii="Courier New" w:hAnsi="Courier New" w:cs="Courier New"/>
        </w:rPr>
      </w:pPr>
      <w:r>
        <w:rPr/>
        <w:t>При действии неблагоприятных условий снижение физиоло</w:t>
        <w:softHyphen/>
        <w:t xml:space="preserve">гических процессов и функций может достигать </w:t>
      </w:r>
      <w:r>
        <w:rPr>
          <w:i/>
          <w:iCs/>
        </w:rPr>
        <w:t xml:space="preserve">критических уровней, </w:t>
      </w:r>
      <w:r>
        <w:rPr/>
        <w:t>не обеспечивающих реализацию генетической програм</w:t>
        <w:softHyphen/>
        <w:t>мы онтогенеза, нарушаются энергетический обмен, системы ре</w:t>
        <w:softHyphen/>
        <w:t>гуляции, белковый обмен и другие жизненно важные функции растительного организма. При воздействии на растение неблаго</w:t>
        <w:softHyphen/>
        <w:t xml:space="preserve">приятных факторов (стрессоров) в нем возникает напряженное состояние, отклонение от нормы — стресс. </w:t>
      </w:r>
      <w:r>
        <w:rPr>
          <w:i/>
          <w:iCs/>
        </w:rPr>
        <w:t xml:space="preserve">Стресс </w:t>
      </w:r>
      <w:r>
        <w:rPr/>
        <w:t>— общая не</w:t>
        <w:softHyphen/>
        <w:t>специфическая адаптационная реакция организма на действие любых неблагоприятных факторов. Выделяют три основные группы факторов, вызывающих стресс у растений (В. В. Поле</w:t>
        <w:softHyphen/>
        <w:t xml:space="preserve">вой, 1989): </w:t>
      </w:r>
      <w:r>
        <w:rPr>
          <w:i/>
          <w:iCs/>
        </w:rPr>
        <w:t xml:space="preserve">физические — </w:t>
      </w:r>
      <w:r>
        <w:rPr/>
        <w:t>недостаточная или избыточная влаж</w:t>
        <w:softHyphen/>
        <w:t>ность, освещенность, температура, радиоактивное излучение, ме</w:t>
        <w:softHyphen/>
        <w:t xml:space="preserve">ханические воздействия; </w:t>
      </w:r>
      <w:r>
        <w:rPr>
          <w:i/>
          <w:iCs/>
        </w:rPr>
        <w:t xml:space="preserve">химические — </w:t>
      </w:r>
      <w:r>
        <w:rPr/>
        <w:t xml:space="preserve">соли, газы, ксенобиотики (гербициды, инсектициды, фунгициды, промышленные отходы и др.); </w:t>
      </w:r>
      <w:r>
        <w:rPr>
          <w:i/>
          <w:iCs/>
        </w:rPr>
        <w:t xml:space="preserve">биологические — </w:t>
      </w:r>
      <w:r>
        <w:rPr/>
        <w:t>поражение возбудителями болезней или вредителями, конкуренция е другими растениями, влияние жи</w:t>
        <w:softHyphen/>
        <w:t>вотных, цветение, созревание плодов.</w:t>
      </w:r>
    </w:p>
    <w:p>
      <w:pPr>
        <w:pStyle w:val="Normal"/>
        <w:rPr>
          <w:rFonts w:ascii="Courier New" w:hAnsi="Courier New" w:cs="Courier New"/>
        </w:rPr>
      </w:pPr>
      <w:r>
        <w:rPr/>
        <w:t>Сила стресса зависит от скорости развития неблагоприятной для растения ситуации и уровня стрессирующего фактора. При медленном развитии неблагоприятных условий растение лучше приспосабливается к ним, чем при кратковременном, но силь</w:t>
        <w:softHyphen/>
        <w:t>ном действии. В первом случае, как правило, в большей степени проявляются специфические механизмы устойчивости, во вто</w:t>
        <w:softHyphen/>
        <w:t>ром — неспецифические.</w:t>
      </w:r>
    </w:p>
    <w:p>
      <w:pPr>
        <w:pStyle w:val="Heading2"/>
        <w:rPr>
          <w:rFonts w:ascii="Courier New" w:hAnsi="Courier New" w:cs="Courier New"/>
        </w:rPr>
      </w:pPr>
      <w:bookmarkStart w:id="2" w:name="__RefHeading___Toc533364639"/>
      <w:bookmarkEnd w:id="2"/>
      <w:r>
        <w:rPr/>
        <w:t>Защитные возможности растений</w:t>
      </w:r>
    </w:p>
    <w:p>
      <w:pPr>
        <w:pStyle w:val="Normal"/>
        <w:rPr>
          <w:rFonts w:ascii="Courier New" w:hAnsi="Courier New" w:cs="Courier New"/>
        </w:rPr>
      </w:pPr>
      <w:r>
        <w:rPr/>
        <w:t>В неблагоприятных природных условиях устойчивость и про</w:t>
        <w:softHyphen/>
        <w:t>дуктивность растений определяются рядом признаков, свойств и защитно-приспособительных реакций. Различные виды растений обеспечивают устойчивость и выживание в неблагоприятных ус</w:t>
        <w:softHyphen/>
        <w:t>ловиях тремя основными способами: с помощью механизмов, которые позволяют им избежать неблагоприятных воздействий (состояние покоя, эфемеры и др.); посредством специальных структурных приспособлений; благодаря физиологическим свой</w:t>
        <w:softHyphen/>
        <w:t>ствам, позволяющим им преодолеть пагубное влияние окружаю</w:t>
        <w:softHyphen/>
        <w:t>щей среды.</w:t>
      </w:r>
    </w:p>
    <w:p>
      <w:pPr>
        <w:pStyle w:val="Normal"/>
        <w:rPr>
          <w:rFonts w:ascii="Courier New" w:hAnsi="Courier New" w:cs="Courier New"/>
        </w:rPr>
      </w:pPr>
      <w:r>
        <w:rPr/>
        <w:t>Однолетние сельскохозяйственные растения в умеренных зонах, завершая свой онтогенез в сравнительно благоприятных условиях, зимуют в виде устойчивых семян (состояние покоя). Многие многолетние растения зимуют в виде подземных запасаю</w:t>
        <w:softHyphen/>
        <w:t>щих органов (луковиц или корневищ), защищенных от вымерза</w:t>
        <w:softHyphen/>
        <w:t>ния слоем почвы и снега. Плодовые деревья и кустарники умерен</w:t>
        <w:softHyphen/>
        <w:t>ных зон, защищаясь от зимних холодов, сбрасывают листья.</w:t>
      </w:r>
    </w:p>
    <w:p>
      <w:pPr>
        <w:pStyle w:val="Normal"/>
        <w:rPr>
          <w:rFonts w:ascii="Courier New" w:hAnsi="Courier New" w:cs="Courier New"/>
        </w:rPr>
      </w:pPr>
      <w:r>
        <w:rPr/>
        <w:t>Защита от неблагоприятных факторов среды у растений обес</w:t>
        <w:softHyphen/>
        <w:t>печивается структурными приспособлениями, особенностями анатомического строения (кутикула, корка, механические ткани и т. д.), специальными органами защиты (жгучие волоски, ко</w:t>
        <w:softHyphen/>
        <w:t>лючки), двигательными и физиологическими реакциями, выра</w:t>
        <w:softHyphen/>
        <w:t>боткой защитных веществ (смол, фитонцидов, токсинов, защит</w:t>
        <w:softHyphen/>
        <w:t>ных белков).</w:t>
      </w:r>
    </w:p>
    <w:p>
      <w:pPr>
        <w:pStyle w:val="Normal"/>
        <w:rPr>
          <w:rFonts w:ascii="Courier New" w:hAnsi="Courier New" w:cs="Courier New"/>
        </w:rPr>
      </w:pPr>
      <w:r>
        <w:rPr/>
        <w:t>К структурным приспособлениям относятся мелколистность и даже отсутствие листьев, воскообразная кутикула на поверхности листьев, их густое опущение и погруженность устьиц, наличие сочных листьев и стеблей, сохраняющих резервы воды, эректоидность или пониклость листьев и др. Растения располагают различными физиологическими механизмами, позволяющими приспосабливаться к неблагоприятным условиям среды. Это САМ-тип фотосинтеза суккулентных растений, сводящий к ми</w:t>
        <w:softHyphen/>
        <w:t>нимуму потери воды и крайне важный для выживания растений в пустыне и т. д.</w:t>
      </w:r>
    </w:p>
    <w:p>
      <w:pPr>
        <w:pStyle w:val="Normal"/>
        <w:rPr>
          <w:rFonts w:ascii="Courier New" w:hAnsi="Courier New" w:cs="Courier New"/>
        </w:rPr>
      </w:pPr>
      <w:r>
        <w:rPr/>
        <w:t>Многочисленными физиологическими изменениями сопро</w:t>
        <w:softHyphen/>
        <w:t>вождается развитие холодоустойчивости и морозостойкости у</w:t>
      </w:r>
    </w:p>
    <w:p>
      <w:pPr>
        <w:pStyle w:val="Normal"/>
        <w:rPr>
          <w:rFonts w:ascii="Courier New" w:hAnsi="Courier New" w:cs="Courier New"/>
        </w:rPr>
      </w:pPr>
      <w:r>
        <w:rPr/>
        <w:t>495</w:t>
      </w:r>
    </w:p>
    <w:p>
      <w:pPr>
        <w:pStyle w:val="Normal"/>
        <w:rPr>
          <w:rFonts w:ascii="Courier New" w:hAnsi="Courier New" w:cs="Courier New"/>
        </w:rPr>
      </w:pPr>
      <w:r>
        <w:rPr/>
        <w:t>озимых, двулетних и многолетних растений при уменьшении длины дня и снижении температуры в осеннее время. У сельско</w:t>
        <w:softHyphen/>
        <w:t>хозяйственных растений особое значение имеет устойчивость, определяемая выносливостью клеток растений, их способностью адаптироваться в изменяющихся условиях среды, вырабатывать необходимые для жизнедеятельности продукты метаболизма. Лучше всего растения переносят неблагоприятные условия в со</w:t>
        <w:softHyphen/>
        <w:t>стоянии покоя.</w:t>
      </w:r>
    </w:p>
    <w:p>
      <w:pPr>
        <w:pStyle w:val="Normal"/>
        <w:rPr>
          <w:rFonts w:ascii="Courier New" w:hAnsi="Courier New" w:cs="Courier New"/>
        </w:rPr>
      </w:pPr>
      <w:r>
        <w:rPr/>
        <w:t>Первым сигналом для перехода к состоянию покоя является сокращение светового периода. При этом в клетках растений начинаются биохимические изменения, приводящие в конечном счете к накоплению запасных питательных веществ, снижению оводненности клеток и тканей, образованию защитных структур, накоплению ингибиторов роста. Примером такой подготовки могут служить сбрасывание листьев в осенний период у много</w:t>
        <w:softHyphen/>
        <w:t>летних растений, развитие запасающих органов у двулетних и образование семян у однолетних.</w:t>
      </w:r>
    </w:p>
    <w:p>
      <w:pPr>
        <w:pStyle w:val="Normal"/>
        <w:shd w:fill="FFFFFF" w:val="clear"/>
        <w:rPr>
          <w:rFonts w:ascii="Courier New" w:hAnsi="Courier New" w:cs="Courier New"/>
        </w:rPr>
      </w:pPr>
      <w:r>
        <w:rPr>
          <w:rFonts w:cs="Courier New" w:ascii="Courier New" w:hAnsi="Courier New"/>
        </w:rPr>
      </w:r>
    </w:p>
    <w:p>
      <w:pPr>
        <w:pStyle w:val="Heading1"/>
        <w:rPr>
          <w:rFonts w:ascii="Courier New" w:hAnsi="Courier New" w:cs="Courier New"/>
        </w:rPr>
      </w:pPr>
      <w:bookmarkStart w:id="3" w:name="__RefHeading___Toc533364640"/>
      <w:bookmarkEnd w:id="3"/>
      <w:r>
        <w:rPr/>
        <w:t>ХОЛОДОСТОЙКОСТЬ РАСТЕНИЙ</w:t>
      </w:r>
    </w:p>
    <w:p>
      <w:pPr>
        <w:pStyle w:val="Normal"/>
        <w:rPr>
          <w:rFonts w:ascii="Courier New" w:hAnsi="Courier New" w:cs="Courier New"/>
        </w:rPr>
      </w:pPr>
      <w:r>
        <w:rPr/>
        <w:t xml:space="preserve">Устойчивость растений к низким температурам подразделяют на холодостойкость и морозоустойчивость. Под </w:t>
      </w:r>
      <w:r>
        <w:rPr>
          <w:i/>
          <w:iCs/>
        </w:rPr>
        <w:t>холодостойкос</w:t>
        <w:softHyphen/>
        <w:t xml:space="preserve">тью </w:t>
      </w:r>
      <w:r>
        <w:rPr/>
        <w:t xml:space="preserve">понимают способность растений переносить положительные температуры несколько выше О </w:t>
      </w:r>
      <w:r>
        <w:rPr>
          <w:vertAlign w:val="superscript"/>
        </w:rPr>
        <w:t>0</w:t>
      </w:r>
      <w:r>
        <w:rPr/>
        <w:t>С. Холодостойкость свойственна растениям умеренной полосы (ячмень, овес, лен, вика и др.). Тропические и субтропические растения повреждаются и отми</w:t>
        <w:softHyphen/>
        <w:t xml:space="preserve">рают при температурах от 0 до 10 </w:t>
      </w:r>
      <w:r>
        <w:rPr>
          <w:vertAlign w:val="superscript"/>
        </w:rPr>
        <w:t>0</w:t>
      </w:r>
      <w:r>
        <w:rPr/>
        <w:t>С (кофе, хлопчатник, огурец и др.). Для большинства же сельскохозяйственных растений низ</w:t>
        <w:softHyphen/>
        <w:t>кие положительные температуры негубительны. Связано это с тем, что при охлаждении ферментативный аппарат растений не расстраивается, не снижается устойчивость к грибным заболева</w:t>
        <w:softHyphen/>
        <w:t>ниям и вообще не происходит заметных повреждений растений.</w:t>
      </w:r>
    </w:p>
    <w:p>
      <w:pPr>
        <w:pStyle w:val="Normal"/>
        <w:rPr>
          <w:rFonts w:ascii="Courier New" w:hAnsi="Courier New" w:cs="Courier New"/>
        </w:rPr>
      </w:pPr>
      <w:r>
        <w:rPr/>
        <w:t>Степень холодостойкости разных растений неодинакова. Многие растения южных широт повреждаются холодом. При температуре 3 °С повреждаются огурец, хлопчатник, фасоль, ку</w:t>
        <w:softHyphen/>
        <w:t xml:space="preserve">куруза, баклажан. Устойчивость к холоду у сортов различна. Для характеристики холодостойкости растений используют понятие </w:t>
      </w:r>
      <w:r>
        <w:rPr>
          <w:i/>
          <w:iCs/>
        </w:rPr>
        <w:t xml:space="preserve">температурный минимум, </w:t>
      </w:r>
      <w:r>
        <w:rPr/>
        <w:t>при котором рост растений прекращается. Для большой группы сельскохозяйственных растений его величина составляет 4 °С. Однако многие растения имеют более высокое значение температурного минимума и соответственно они менее устойчивы к воздействию холода.</w:t>
      </w:r>
    </w:p>
    <w:p>
      <w:pPr>
        <w:pStyle w:val="Normal"/>
        <w:rPr>
          <w:rFonts w:ascii="Courier New" w:hAnsi="Courier New" w:cs="Courier New"/>
        </w:rPr>
      </w:pPr>
      <w:r>
        <w:rPr/>
        <w:t>Накопление зеленой массы кукурузой не происходит при тем</w:t>
        <w:softHyphen/>
        <w:t xml:space="preserve">пературе ниже 10 </w:t>
      </w:r>
      <w:r>
        <w:rPr>
          <w:vertAlign w:val="superscript"/>
        </w:rPr>
        <w:t>о</w:t>
      </w:r>
      <w:r>
        <w:rPr/>
        <w:t>С. Устойчивость растений к холоду зависит от периода онтогенеза. Разные органы растений также различаются по устойчивости к холоду. Так, цветки растений более чувстви</w:t>
        <w:softHyphen/>
        <w:t>тельны, чем плоды и листья, а листья и корни чувствительнее стеблей. Наиболее холодостойкими являются растения раннего срока посева.</w:t>
      </w:r>
    </w:p>
    <w:p>
      <w:pPr>
        <w:pStyle w:val="Normal"/>
        <w:rPr>
          <w:rFonts w:ascii="Courier New" w:hAnsi="Courier New" w:cs="Courier New"/>
        </w:rPr>
      </w:pPr>
      <w:r>
        <w:rPr/>
        <w:t>Для сравнения рассмотрим особенности прорастания малоус</w:t>
        <w:softHyphen/>
        <w:t xml:space="preserve">тойчивой к холоду кукурузы. При температуре 18—20 </w:t>
      </w:r>
      <w:r>
        <w:rPr>
          <w:vertAlign w:val="superscript"/>
        </w:rPr>
        <w:t>о</w:t>
      </w:r>
      <w:r>
        <w:rPr/>
        <w:t>С всходы у кукурузы появляются на 4-й день, а при 10—12 "С — только на 12-й день. О холодостойкости растений косвенно можно судить по показателю суммы биологических температур. Чем меньше эта величина, тем быстрее растения созревают и тем выше их устойчивость к холоду. Показатели суммы биологических темпе</w:t>
        <w:softHyphen/>
        <w:t xml:space="preserve">ратур соответствуют скороспелости растений: очень раннеспелые имеют сумму биологических температур 1200 </w:t>
      </w:r>
      <w:r>
        <w:rPr>
          <w:vertAlign w:val="superscript"/>
        </w:rPr>
        <w:t>о</w:t>
      </w:r>
      <w:r>
        <w:rPr/>
        <w:t xml:space="preserve">С, раннеспелые — 1200—1600, среднераннеспелые — 1600—2200, среднеспелые — 2200—2800, среднепозднеспелые — 2800—3400, позднеспелые — 3400-4000 </w:t>
      </w:r>
      <w:r>
        <w:rPr>
          <w:vertAlign w:val="superscript"/>
        </w:rPr>
        <w:t>о</w:t>
      </w:r>
      <w:r>
        <w:rPr/>
        <w:t>С.</w:t>
      </w:r>
    </w:p>
    <w:p>
      <w:pPr>
        <w:pStyle w:val="Heading2"/>
        <w:rPr>
          <w:b w:val="false"/>
          <w:b w:val="false"/>
          <w:bCs w:val="false"/>
        </w:rPr>
      </w:pPr>
      <w:bookmarkStart w:id="4" w:name="__RefHeading___Toc533364641"/>
      <w:r>
        <w:rPr/>
        <w:t>Физиолого-биохимические изменения у теплолюбивых расте</w:t>
        <w:softHyphen/>
        <w:t>ний при пониженных положительных температурах.</w:t>
      </w:r>
      <w:bookmarkEnd w:id="4"/>
      <w:r>
        <w:rPr/>
        <w:t xml:space="preserve"> </w:t>
      </w:r>
    </w:p>
    <w:p>
      <w:pPr>
        <w:pStyle w:val="Normal"/>
        <w:rPr>
          <w:rFonts w:ascii="Courier New" w:hAnsi="Courier New" w:cs="Courier New"/>
        </w:rPr>
      </w:pPr>
      <w:r>
        <w:rPr/>
        <w:t>Повреждение растений холодом сопровождается потерей ими тургора и из</w:t>
        <w:softHyphen/>
        <w:t>менением окраски (из-за разрушения хлорофилла), что является следствием нарушения транспорта воды к транспирирующим органам. Кроме того, наблюдаются значительные нарушения физиологических функций, которые связаны с нарушением об</w:t>
        <w:softHyphen/>
        <w:t>мена нуклеиновых кислот и белков. Нарушается цепь ДНК -&gt; РНК -&gt; белок -&gt; признак.</w:t>
      </w:r>
    </w:p>
    <w:p>
      <w:pPr>
        <w:pStyle w:val="Normal"/>
        <w:rPr>
          <w:rFonts w:ascii="Courier New" w:hAnsi="Courier New" w:cs="Courier New"/>
        </w:rPr>
      </w:pPr>
      <w:r>
        <w:rPr/>
        <w:t>У некоторых видов растений наблюдаются усиление распада белков и накопление в тканях растворимых форм азота. Из-за изменения структуры митохондрий и пластид аэробное дыхание и фотосинтез снижаются. Деградация хлоропластов, разрушение нормальной структуры пигментно-липидного комплекса приво</w:t>
        <w:softHyphen/>
        <w:t>дят к подавлению функции запасания энергии этими органоида</w:t>
        <w:softHyphen/>
        <w:t>ми, что способствует нарушению энергетического обмена расте</w:t>
        <w:softHyphen/>
        <w:t>ния в целом. Основной причиной повреждающего действия низ</w:t>
        <w:softHyphen/>
        <w:t>кой температуры на теплолюбивые растения является нарушение функциональной активности мембран из-за перехода насыщен</w:t>
        <w:softHyphen/>
        <w:t>ных жирных кислот из жидкокристаллического состояния в со</w:t>
        <w:softHyphen/>
        <w:t>стояние геля, а также общие изменения процессов обмена ве</w:t>
        <w:softHyphen/>
        <w:t>ществ. Процессы распада преобладают над процессами синтеза, происходят нарушение проницаемости цитоплазмы (повышение ее вязкости), изменения в системе коллоидов, снижается (пада-</w:t>
      </w:r>
    </w:p>
    <w:p>
      <w:pPr>
        <w:pStyle w:val="Normal"/>
        <w:rPr>
          <w:rFonts w:ascii="Courier New" w:hAnsi="Courier New" w:cs="Courier New"/>
        </w:rPr>
      </w:pPr>
      <w:r>
        <w:rPr>
          <w:color w:val="000000"/>
          <w:sz w:val="23"/>
          <w:szCs w:val="23"/>
        </w:rPr>
        <w:t>ет) осевой градиент потенциалов покоя (ПП), активный транс</w:t>
        <w:softHyphen/>
        <w:t>порт веществ против электрохимического градиента.</w:t>
      </w:r>
    </w:p>
    <w:p>
      <w:pPr>
        <w:pStyle w:val="Normal"/>
        <w:rPr>
          <w:rFonts w:ascii="Courier New" w:hAnsi="Courier New" w:cs="Courier New"/>
        </w:rPr>
      </w:pPr>
      <w:r>
        <w:rPr>
          <w:color w:val="000000"/>
          <w:sz w:val="23"/>
          <w:szCs w:val="23"/>
        </w:rPr>
        <w:t>Изменение проницаемости мембран приводит к тому, что нарушаются поступление и транспорт веществ в растения и отток ассимилятов, токсичных веществ из клеток. Все эти изме</w:t>
        <w:softHyphen/>
        <w:t>нения существенно снижают жизнеспособность растений и могут привести к их гибели. Кроме того, в этих условиях растения более подвержены действию болезней и вредителей, что также приводит к снижению качества и количества урожая.</w:t>
      </w:r>
    </w:p>
    <w:p>
      <w:pPr>
        <w:pStyle w:val="Heading2"/>
        <w:rPr/>
      </w:pPr>
      <w:bookmarkStart w:id="5" w:name="__RefHeading___Toc533364642"/>
      <w:r>
        <w:rPr/>
        <w:t>Приспособление растений к низким положительным темпера</w:t>
        <w:softHyphen/>
        <w:t>турам.</w:t>
      </w:r>
      <w:bookmarkEnd w:id="5"/>
      <w:r>
        <w:rPr/>
        <w:t xml:space="preserve"> </w:t>
      </w:r>
    </w:p>
    <w:p>
      <w:pPr>
        <w:pStyle w:val="Normal"/>
        <w:rPr>
          <w:rFonts w:ascii="Courier New" w:hAnsi="Courier New" w:cs="Courier New"/>
        </w:rPr>
      </w:pPr>
      <w:r>
        <w:rPr/>
        <w:t>У растений более холодостойких отмеченные наруше</w:t>
        <w:softHyphen/>
        <w:t>ния выражены значительно слабее и не сопровождаются гибе</w:t>
        <w:softHyphen/>
        <w:t>лью растения (табл. 1). Устойчивость к низким температу</w:t>
        <w:softHyphen/>
        <w:t>рам — генетически детерминированный признак. Изменение уровня физиологических процессов и функций при действии низких положительных температур может служить диагности</w:t>
        <w:softHyphen/>
        <w:t>ческим показателем при сравнительной оценке холодостойкос</w:t>
        <w:softHyphen/>
        <w:t>ти растений (видов, сортов). Холодостойкость растений опре</w:t>
        <w:softHyphen/>
        <w:t>деляется способностью растений сохранять нормальную струк</w:t>
        <w:softHyphen/>
        <w:t>туру цитоплазмы, изменять обмен веществ в период охлаждения и последующего повышения температуры на до</w:t>
        <w:softHyphen/>
        <w:t>статочно высоком уровне.</w:t>
      </w:r>
    </w:p>
    <w:p>
      <w:pPr>
        <w:pStyle w:val="Normal"/>
        <w:rPr>
          <w:rFonts w:ascii="Courier New" w:hAnsi="Courier New" w:cs="Courier New"/>
        </w:rPr>
      </w:pPr>
      <w:r>
        <w:rPr/>
        <w:t>Для оценки холодостойкости растений используют различные методы диагностики (прямые и косвенные). Это холодный метод проращивания семян, сверхранние посевы в сырую и непрогре</w:t>
        <w:softHyphen/>
        <w:t>тую почву, учет интенсивности появления всходов, темпов роста, накопления массы, содержание хлорофилла, соотношение коли</w:t>
        <w:softHyphen/>
        <w:t>чества электролитов в надземной и подземной частях растения, оценка изменчивости изоферментного состава и др.</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rPr>
          <w:rFonts w:ascii="Courier New" w:hAnsi="Courier New" w:cs="Courier New"/>
        </w:rPr>
      </w:pPr>
      <w:r>
        <w:rPr>
          <w:rFonts w:cs="Courier New" w:ascii="Courier New" w:hAnsi="Courier New"/>
          <w:b/>
          <w:bCs/>
          <w:color w:val="000000"/>
          <w:sz w:val="17"/>
          <w:szCs w:val="17"/>
        </w:rPr>
        <w:t xml:space="preserve">1. Минимальные температуры роста вегетативных и генеративных органов различных растений, </w:t>
      </w:r>
      <w:r>
        <w:rPr>
          <w:rFonts w:cs="Courier New" w:ascii="Courier New" w:hAnsi="Courier New"/>
          <w:b/>
          <w:bCs/>
          <w:color w:val="000000"/>
          <w:sz w:val="17"/>
          <w:szCs w:val="17"/>
          <w:vertAlign w:val="superscript"/>
        </w:rPr>
        <w:t>о</w:t>
      </w:r>
      <w:r>
        <w:rPr>
          <w:rFonts w:cs="Courier New" w:ascii="Courier New" w:hAnsi="Courier New"/>
          <w:b/>
          <w:bCs/>
          <w:color w:val="000000"/>
          <w:sz w:val="17"/>
          <w:szCs w:val="17"/>
        </w:rPr>
        <w:t>С</w:t>
      </w:r>
    </w:p>
    <w:tbl>
      <w:tblPr>
        <w:tblW w:w="6451" w:type="dxa"/>
        <w:jc w:val="left"/>
        <w:tblInd w:w="-5" w:type="dxa"/>
        <w:tblLayout w:type="fixed"/>
        <w:tblCellMar>
          <w:top w:w="0" w:type="dxa"/>
          <w:left w:w="40" w:type="dxa"/>
          <w:bottom w:w="0" w:type="dxa"/>
          <w:right w:w="40" w:type="dxa"/>
        </w:tblCellMar>
      </w:tblPr>
      <w:tblGrid>
        <w:gridCol w:w="3158"/>
        <w:gridCol w:w="1637"/>
        <w:gridCol w:w="1656"/>
      </w:tblGrid>
      <w:tr>
        <w:trPr>
          <w:trHeight w:val="394" w:hRule="atLeast"/>
        </w:trPr>
        <w:tc>
          <w:tcPr>
            <w:tcW w:w="3158" w:type="dxa"/>
            <w:tcBorders>
              <w:top w:val="single" w:sz="4" w:space="0" w:color="000000"/>
              <w:left w:val="single" w:sz="4"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7"/>
                <w:szCs w:val="17"/>
              </w:rPr>
              <w:t>Культуры по степени устойчивости к холоду</w:t>
            </w:r>
          </w:p>
          <w:p>
            <w:pPr>
              <w:pStyle w:val="Normal"/>
              <w:shd w:fill="FFFFFF" w:val="clear"/>
              <w:rPr>
                <w:rFonts w:ascii="Courier New" w:hAnsi="Courier New" w:cs="Courier New"/>
              </w:rPr>
            </w:pPr>
            <w:r>
              <w:rPr>
                <w:rFonts w:cs="Courier New" w:ascii="Courier New" w:hAnsi="Courier New"/>
              </w:rPr>
            </w:r>
          </w:p>
        </w:tc>
        <w:tc>
          <w:tcPr>
            <w:tcW w:w="1637" w:type="dxa"/>
            <w:tcBorders>
              <w:top w:val="single" w:sz="4" w:space="0" w:color="000000"/>
              <w:left w:val="single" w:sz="4" w:space="0" w:color="000000"/>
              <w:bottom w:val="single" w:sz="4" w:space="0" w:color="000000"/>
              <w:right w:val="single" w:sz="6" w:space="0" w:color="000000"/>
            </w:tcBorders>
          </w:tcPr>
          <w:p>
            <w:pPr>
              <w:pStyle w:val="Normal"/>
              <w:shd w:fill="FFFFFF" w:val="clear"/>
              <w:rPr>
                <w:rFonts w:ascii="Courier New" w:hAnsi="Courier New" w:cs="Courier New"/>
              </w:rPr>
            </w:pPr>
            <w:r>
              <w:rPr>
                <w:color w:val="000000"/>
                <w:sz w:val="17"/>
                <w:szCs w:val="17"/>
              </w:rPr>
              <w:t>Всходы и вегетативные органы</w:t>
            </w:r>
          </w:p>
          <w:p>
            <w:pPr>
              <w:pStyle w:val="Normal"/>
              <w:shd w:fill="FFFFFF" w:val="clear"/>
              <w:rPr>
                <w:rFonts w:ascii="Courier New" w:hAnsi="Courier New" w:cs="Courier New"/>
              </w:rPr>
            </w:pPr>
            <w:r>
              <w:rPr>
                <w:rFonts w:cs="Courier New" w:ascii="Courier New" w:hAnsi="Courier New"/>
              </w:rPr>
            </w:r>
          </w:p>
        </w:tc>
        <w:tc>
          <w:tcPr>
            <w:tcW w:w="1656" w:type="dxa"/>
            <w:tcBorders>
              <w:top w:val="single" w:sz="4" w:space="0" w:color="000000"/>
              <w:left w:val="single" w:sz="6"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7"/>
                <w:szCs w:val="17"/>
              </w:rPr>
              <w:t>Генеративные органы</w:t>
            </w:r>
          </w:p>
          <w:p>
            <w:pPr>
              <w:pStyle w:val="Normal"/>
              <w:shd w:fill="FFFFFF" w:val="clear"/>
              <w:rPr>
                <w:rFonts w:ascii="Courier New" w:hAnsi="Courier New" w:cs="Courier New"/>
              </w:rPr>
            </w:pPr>
            <w:r>
              <w:rPr>
                <w:rFonts w:cs="Courier New" w:ascii="Courier New" w:hAnsi="Courier New"/>
              </w:rPr>
            </w:r>
          </w:p>
        </w:tc>
      </w:tr>
      <w:tr>
        <w:trPr>
          <w:trHeight w:val="715" w:hRule="atLeast"/>
        </w:trPr>
        <w:tc>
          <w:tcPr>
            <w:tcW w:w="3158" w:type="dxa"/>
            <w:tcBorders>
              <w:top w:val="single" w:sz="6" w:space="0" w:color="000000"/>
              <w:left w:val="single" w:sz="4" w:space="0" w:color="000000"/>
              <w:right w:val="single" w:sz="4" w:space="0" w:color="000000"/>
            </w:tcBorders>
          </w:tcPr>
          <w:p>
            <w:pPr>
              <w:pStyle w:val="Normal"/>
              <w:shd w:fill="FFFFFF" w:val="clear"/>
              <w:rPr>
                <w:rFonts w:ascii="Courier New" w:hAnsi="Courier New" w:cs="Courier New"/>
              </w:rPr>
            </w:pPr>
            <w:r>
              <w:rPr>
                <w:i/>
                <w:iCs/>
                <w:color w:val="000000"/>
                <w:sz w:val="19"/>
                <w:szCs w:val="19"/>
              </w:rPr>
              <w:t xml:space="preserve">Устойчивые: </w:t>
            </w:r>
            <w:r>
              <w:rPr>
                <w:color w:val="000000"/>
                <w:sz w:val="19"/>
                <w:szCs w:val="19"/>
              </w:rPr>
              <w:t>яровая пшеница, ячмень, овес, горох, чина, сахарная свекла</w:t>
            </w:r>
          </w:p>
          <w:p>
            <w:pPr>
              <w:pStyle w:val="Normal"/>
              <w:shd w:fill="FFFFFF" w:val="clear"/>
              <w:rPr>
                <w:rFonts w:ascii="Courier New" w:hAnsi="Courier New" w:cs="Courier New"/>
              </w:rPr>
            </w:pPr>
            <w:r>
              <w:rPr>
                <w:rFonts w:cs="Courier New" w:ascii="Courier New" w:hAnsi="Courier New"/>
              </w:rPr>
            </w:r>
          </w:p>
        </w:tc>
        <w:tc>
          <w:tcPr>
            <w:tcW w:w="1637" w:type="dxa"/>
            <w:tcBorders>
              <w:top w:val="single" w:sz="4" w:space="0" w:color="000000"/>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4-5</w:t>
            </w:r>
          </w:p>
          <w:p>
            <w:pPr>
              <w:pStyle w:val="Normal"/>
              <w:shd w:fill="FFFFFF" w:val="clear"/>
              <w:rPr>
                <w:rFonts w:ascii="Courier New" w:hAnsi="Courier New" w:cs="Courier New"/>
              </w:rPr>
            </w:pPr>
            <w:r>
              <w:rPr>
                <w:rFonts w:cs="Courier New" w:ascii="Courier New" w:hAnsi="Courier New"/>
              </w:rPr>
            </w:r>
          </w:p>
        </w:tc>
        <w:tc>
          <w:tcPr>
            <w:tcW w:w="1656" w:type="dxa"/>
            <w:tcBorders>
              <w:top w:val="single" w:sz="6" w:space="0" w:color="000000"/>
              <w:left w:val="single" w:sz="4" w:space="0" w:color="000000"/>
              <w:right w:val="single" w:sz="4" w:space="0" w:color="000000"/>
            </w:tcBorders>
          </w:tcPr>
          <w:p>
            <w:pPr>
              <w:pStyle w:val="Normal"/>
              <w:shd w:fill="FFFFFF" w:val="clear"/>
              <w:rPr>
                <w:rFonts w:ascii="Courier New" w:hAnsi="Courier New" w:cs="Courier New"/>
              </w:rPr>
            </w:pPr>
            <w:r>
              <w:rPr>
                <w:color w:val="000000"/>
                <w:sz w:val="17"/>
                <w:szCs w:val="17"/>
              </w:rPr>
              <w:t>8-10</w:t>
            </w:r>
          </w:p>
          <w:p>
            <w:pPr>
              <w:pStyle w:val="Normal"/>
              <w:shd w:fill="FFFFFF" w:val="clear"/>
              <w:rPr>
                <w:rFonts w:ascii="Courier New" w:hAnsi="Courier New" w:cs="Courier New"/>
              </w:rPr>
            </w:pPr>
            <w:r>
              <w:rPr>
                <w:rFonts w:cs="Courier New" w:ascii="Courier New" w:hAnsi="Courier New"/>
              </w:rPr>
            </w:r>
          </w:p>
        </w:tc>
      </w:tr>
      <w:tr>
        <w:trPr>
          <w:trHeight w:val="782" w:hRule="atLeast"/>
        </w:trPr>
        <w:tc>
          <w:tcPr>
            <w:tcW w:w="3158" w:type="dxa"/>
            <w:tcBorders>
              <w:left w:val="single" w:sz="4" w:space="0" w:color="000000"/>
              <w:right w:val="single" w:sz="4" w:space="0" w:color="000000"/>
            </w:tcBorders>
          </w:tcPr>
          <w:p>
            <w:pPr>
              <w:pStyle w:val="Normal"/>
              <w:shd w:fill="FFFFFF" w:val="clear"/>
              <w:rPr>
                <w:rFonts w:ascii="Courier New" w:hAnsi="Courier New" w:cs="Courier New"/>
              </w:rPr>
            </w:pPr>
            <w:r>
              <w:rPr>
                <w:i/>
                <w:iCs/>
                <w:color w:val="000000"/>
                <w:sz w:val="19"/>
                <w:szCs w:val="19"/>
              </w:rPr>
              <w:t xml:space="preserve">Среднеустойчивые: </w:t>
            </w:r>
            <w:r>
              <w:rPr>
                <w:color w:val="000000"/>
                <w:sz w:val="19"/>
                <w:szCs w:val="19"/>
              </w:rPr>
              <w:t>люпин однолетний, бобы, лен, под</w:t>
              <w:softHyphen/>
              <w:t>солнечник, гречиха</w:t>
            </w:r>
          </w:p>
          <w:p>
            <w:pPr>
              <w:pStyle w:val="Normal"/>
              <w:shd w:fill="FFFFFF" w:val="clear"/>
              <w:rPr>
                <w:rFonts w:ascii="Courier New" w:hAnsi="Courier New" w:cs="Courier New"/>
              </w:rPr>
            </w:pPr>
            <w:r>
              <w:rPr>
                <w:rFonts w:cs="Courier New" w:ascii="Courier New" w:hAnsi="Courier New"/>
              </w:rPr>
            </w:r>
          </w:p>
        </w:tc>
        <w:tc>
          <w:tcPr>
            <w:tcW w:w="1637" w:type="dxa"/>
            <w:tcBorders>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5-6</w:t>
            </w:r>
          </w:p>
          <w:p>
            <w:pPr>
              <w:pStyle w:val="Normal"/>
              <w:shd w:fill="FFFFFF" w:val="clear"/>
              <w:rPr>
                <w:rFonts w:ascii="Courier New" w:hAnsi="Courier New" w:cs="Courier New"/>
              </w:rPr>
            </w:pPr>
            <w:r>
              <w:rPr>
                <w:color w:val="000000"/>
                <w:sz w:val="19"/>
                <w:szCs w:val="19"/>
              </w:rPr>
              <w:t>7-8</w:t>
            </w:r>
          </w:p>
          <w:p>
            <w:pPr>
              <w:pStyle w:val="Normal"/>
              <w:shd w:fill="FFFFFF" w:val="clear"/>
              <w:rPr>
                <w:rFonts w:ascii="Courier New" w:hAnsi="Courier New" w:cs="Courier New"/>
              </w:rPr>
            </w:pPr>
            <w:r>
              <w:rPr>
                <w:rFonts w:cs="Courier New" w:ascii="Courier New" w:hAnsi="Courier New"/>
              </w:rPr>
            </w:r>
          </w:p>
        </w:tc>
        <w:tc>
          <w:tcPr>
            <w:tcW w:w="1656" w:type="dxa"/>
            <w:tcBorders>
              <w:left w:val="single" w:sz="4" w:space="0" w:color="000000"/>
              <w:right w:val="single" w:sz="4" w:space="0" w:color="000000"/>
            </w:tcBorders>
          </w:tcPr>
          <w:p>
            <w:pPr>
              <w:pStyle w:val="Normal"/>
              <w:shd w:fill="FFFFFF" w:val="clear"/>
              <w:rPr>
                <w:rFonts w:ascii="Courier New" w:hAnsi="Courier New" w:cs="Courier New"/>
              </w:rPr>
            </w:pPr>
            <w:r>
              <w:rPr>
                <w:color w:val="000000"/>
                <w:sz w:val="17"/>
                <w:szCs w:val="17"/>
              </w:rPr>
              <w:t>10-12</w:t>
            </w:r>
          </w:p>
          <w:p>
            <w:pPr>
              <w:pStyle w:val="Normal"/>
              <w:shd w:fill="FFFFFF" w:val="clear"/>
              <w:rPr>
                <w:rFonts w:ascii="Courier New" w:hAnsi="Courier New" w:cs="Courier New"/>
              </w:rPr>
            </w:pPr>
            <w:r>
              <w:rPr>
                <w:color w:val="000000"/>
                <w:sz w:val="19"/>
                <w:szCs w:val="19"/>
              </w:rPr>
              <w:t>12-15</w:t>
            </w:r>
          </w:p>
          <w:p>
            <w:pPr>
              <w:pStyle w:val="Normal"/>
              <w:shd w:fill="FFFFFF" w:val="clear"/>
              <w:rPr>
                <w:rFonts w:ascii="Courier New" w:hAnsi="Courier New" w:cs="Courier New"/>
              </w:rPr>
            </w:pPr>
            <w:r>
              <w:rPr>
                <w:rFonts w:cs="Courier New" w:ascii="Courier New" w:hAnsi="Courier New"/>
              </w:rPr>
            </w:r>
          </w:p>
        </w:tc>
      </w:tr>
      <w:tr>
        <w:trPr>
          <w:trHeight w:val="659" w:hRule="atLeast"/>
        </w:trPr>
        <w:tc>
          <w:tcPr>
            <w:tcW w:w="3158" w:type="dxa"/>
            <w:tcBorders>
              <w:left w:val="single" w:sz="4" w:space="0" w:color="000000"/>
              <w:bottom w:val="single" w:sz="4" w:space="0" w:color="000000"/>
              <w:right w:val="single" w:sz="4" w:space="0" w:color="000000"/>
            </w:tcBorders>
          </w:tcPr>
          <w:p>
            <w:pPr>
              <w:pStyle w:val="Normal"/>
              <w:shd w:fill="FFFFFF" w:val="clear"/>
              <w:rPr>
                <w:rFonts w:ascii="Courier New" w:hAnsi="Courier New" w:cs="Courier New"/>
              </w:rPr>
            </w:pPr>
            <w:r>
              <w:rPr>
                <w:i/>
                <w:iCs/>
                <w:color w:val="000000"/>
                <w:sz w:val="19"/>
                <w:szCs w:val="19"/>
              </w:rPr>
              <w:t xml:space="preserve">Малоустойчивые: </w:t>
            </w:r>
            <w:r>
              <w:rPr>
                <w:color w:val="000000"/>
                <w:sz w:val="19"/>
                <w:szCs w:val="19"/>
              </w:rPr>
              <w:t xml:space="preserve">просо, кукуруза, соя, сорго, фасоль </w:t>
            </w:r>
            <w:r>
              <w:rPr>
                <w:i/>
                <w:iCs/>
                <w:color w:val="000000"/>
                <w:sz w:val="19"/>
                <w:szCs w:val="19"/>
              </w:rPr>
              <w:t xml:space="preserve">Неустойчивые: </w:t>
            </w:r>
            <w:r>
              <w:rPr>
                <w:color w:val="000000"/>
                <w:sz w:val="19"/>
                <w:szCs w:val="19"/>
              </w:rPr>
              <w:t>рис, хлопчатник, бахчевые, арахис</w:t>
            </w:r>
          </w:p>
          <w:p>
            <w:pPr>
              <w:pStyle w:val="Normal"/>
              <w:shd w:fill="FFFFFF" w:val="clear"/>
              <w:rPr>
                <w:rFonts w:ascii="Courier New" w:hAnsi="Courier New" w:cs="Courier New"/>
              </w:rPr>
            </w:pPr>
            <w:r>
              <w:rPr>
                <w:rFonts w:cs="Courier New" w:ascii="Courier New" w:hAnsi="Courier New"/>
              </w:rPr>
            </w:r>
          </w:p>
        </w:tc>
        <w:tc>
          <w:tcPr>
            <w:tcW w:w="1637" w:type="dxa"/>
            <w:tcBorders>
              <w:left w:val="single" w:sz="4" w:space="0" w:color="000000"/>
              <w:bottom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11-13 14-15</w:t>
            </w:r>
          </w:p>
          <w:p>
            <w:pPr>
              <w:pStyle w:val="Normal"/>
              <w:shd w:fill="FFFFFF" w:val="clear"/>
              <w:rPr>
                <w:rFonts w:ascii="Courier New" w:hAnsi="Courier New" w:cs="Courier New"/>
              </w:rPr>
            </w:pPr>
            <w:r>
              <w:rPr>
                <w:rFonts w:cs="Courier New" w:ascii="Courier New" w:hAnsi="Courier New"/>
              </w:rPr>
            </w:r>
          </w:p>
        </w:tc>
        <w:tc>
          <w:tcPr>
            <w:tcW w:w="1656" w:type="dxa"/>
            <w:tcBorders>
              <w:left w:val="single" w:sz="4" w:space="0" w:color="000000"/>
              <w:bottom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15-18 18-20</w:t>
            </w:r>
          </w:p>
          <w:p>
            <w:pPr>
              <w:pStyle w:val="Normal"/>
              <w:shd w:fill="FFFFFF" w:val="clear"/>
              <w:rPr>
                <w:rFonts w:ascii="Courier New" w:hAnsi="Courier New" w:cs="Courier New"/>
              </w:rPr>
            </w:pPr>
            <w:r>
              <w:rPr>
                <w:rFonts w:cs="Courier New" w:ascii="Courier New" w:hAnsi="Courier New"/>
              </w:rPr>
            </w:r>
          </w:p>
        </w:tc>
      </w:tr>
    </w:tbl>
    <w:p>
      <w:pPr>
        <w:pStyle w:val="Normal"/>
        <w:shd w:fill="FFFFFF" w:val="clear"/>
        <w:rPr>
          <w:b/>
          <w:b/>
          <w:bCs/>
          <w:color w:val="000000"/>
          <w:sz w:val="23"/>
          <w:szCs w:val="23"/>
        </w:rPr>
      </w:pPr>
      <w:r>
        <w:rPr>
          <w:b/>
          <w:bCs/>
          <w:color w:val="000000"/>
          <w:sz w:val="23"/>
          <w:szCs w:val="23"/>
        </w:rPr>
      </w:r>
    </w:p>
    <w:p>
      <w:pPr>
        <w:pStyle w:val="Heading2"/>
        <w:rPr/>
      </w:pPr>
      <w:bookmarkStart w:id="6" w:name="__RefHeading___Toc533364643"/>
      <w:r>
        <w:rPr/>
        <w:t>Способы повышения холодостойкости некоторых растений.</w:t>
      </w:r>
      <w:bookmarkEnd w:id="6"/>
      <w:r>
        <w:rPr/>
        <w:t xml:space="preserve"> </w:t>
      </w:r>
    </w:p>
    <w:p>
      <w:pPr>
        <w:pStyle w:val="Normal"/>
        <w:rPr>
          <w:rFonts w:ascii="Courier New" w:hAnsi="Courier New" w:cs="Courier New"/>
        </w:rPr>
      </w:pPr>
      <w:r>
        <w:rPr/>
        <w:t>Хо</w:t>
        <w:softHyphen/>
        <w:t>лодостойкость некоторых теплолюбивых растений можно повы</w:t>
        <w:softHyphen/>
        <w:t>сить закаливанием прорастающих семян и рассады, которое сти</w:t>
        <w:softHyphen/>
        <w:t>мулирует защитно-приспособительную перестройку метаболизма растений. Наклюнувшиеся семена или рассаду теплолюбивых культур (огурец, томат, дыня и др.) в течение нескольких суток (до месяца) выдерживают при чередующихся (через 12 ч) пере</w:t>
        <w:softHyphen/>
        <w:t xml:space="preserve">менных температурах: от 0 до 5 °С и при 15—20 </w:t>
      </w:r>
      <w:r>
        <w:rPr>
          <w:vertAlign w:val="superscript"/>
        </w:rPr>
        <w:t>о</w:t>
      </w:r>
      <w:r>
        <w:rPr/>
        <w:t>С. Холодостой</w:t>
        <w:softHyphen/>
        <w:t>кость ряда растений повышается при замачивании семян в 0,25%-ных растворах микроэлементов.</w:t>
      </w:r>
    </w:p>
    <w:p>
      <w:pPr>
        <w:pStyle w:val="Normal"/>
        <w:rPr>
          <w:rFonts w:ascii="Courier New" w:hAnsi="Courier New" w:cs="Courier New"/>
        </w:rPr>
      </w:pPr>
      <w:r>
        <w:rPr/>
        <w:t>Повысить холодостойкость растений можно прививкой тепло</w:t>
        <w:softHyphen/>
        <w:t>любивых растений (арбуз, дыня) на более холодоустойчивые под</w:t>
        <w:softHyphen/>
        <w:t>вои (тыква). Положительное влияние этих приемов связано со стабилизацией энергетического обмена и упрочением структуры клеточных органоидов у обработанных растений. У закаленных растений увеличение вязкости протоплазмы при пониженных температурах происходит медленнее.</w:t>
      </w:r>
    </w:p>
    <w:p>
      <w:pPr>
        <w:pStyle w:val="Normal"/>
        <w:rPr>
          <w:rFonts w:ascii="Courier New" w:hAnsi="Courier New" w:cs="Courier New"/>
        </w:rPr>
      </w:pPr>
      <w:r>
        <w:rPr>
          <w:b/>
          <w:bCs/>
        </w:rPr>
        <w:t xml:space="preserve">Заморозки. </w:t>
      </w:r>
      <w:r>
        <w:rPr/>
        <w:t>Большой ущерб сельскому хозяйству наносят крат</w:t>
        <w:softHyphen/>
        <w:t xml:space="preserve">ковременные или длительные заморозки, отмечаемые в весенний и осенний периоды, а в северных широтах и летом. </w:t>
      </w:r>
      <w:r>
        <w:rPr>
          <w:i/>
          <w:iCs/>
        </w:rPr>
        <w:t xml:space="preserve">Заморозки — </w:t>
      </w:r>
      <w:r>
        <w:rPr/>
        <w:t>снижение температуры до небольших отрицательных величин, могут быть во время разных фаз развития конкретных растений. Наиболее опасны летние заморозки, в период наибольшего роста растений. Устойчивость к заморозкам обусловлена видом расте</w:t>
        <w:softHyphen/>
        <w:t>ния, фазой его развития, физиологическим состоянием, условия</w:t>
        <w:softHyphen/>
        <w:t>ми минерального питания, увлажненностью, интенсивностью и продолжительностью заморозков, погодными условиями, пред</w:t>
        <w:softHyphen/>
        <w:t>шествующими заморозкам.</w:t>
      </w:r>
    </w:p>
    <w:p>
      <w:pPr>
        <w:pStyle w:val="Normal"/>
        <w:rPr>
          <w:rFonts w:ascii="Courier New" w:hAnsi="Courier New" w:cs="Courier New"/>
        </w:rPr>
      </w:pPr>
      <w:r>
        <w:rPr/>
        <w:t>Наиболее устойчивы к заморозкам растения раннего срока посева (яровые хлеба, зернобобовые культуры), способные вы</w:t>
        <w:softHyphen/>
        <w:t xml:space="preserve">держивать в ранние фазы онтогенеза кратковременные весенние заморозки до —7...-10 </w:t>
      </w:r>
      <w:r>
        <w:rPr>
          <w:vertAlign w:val="superscript"/>
        </w:rPr>
        <w:t>о</w:t>
      </w:r>
      <w:r>
        <w:rPr/>
        <w:t>С. Растения позднего срока посева раз</w:t>
        <w:softHyphen/>
        <w:t>виваются медленнее и не всегда успевают подготовиться к низким температурам. Корнеплоды, большинство масличных культур, лен, конопля переносят понижение температуры до —5...—8 °С, соя, картофель, сорго, кукуруза — до —2...—3, хло</w:t>
        <w:softHyphen/>
        <w:t xml:space="preserve">пок—до -1,5...-2, бахчевые культуры — до -0,5...-1,5 </w:t>
      </w:r>
      <w:r>
        <w:rPr>
          <w:vertAlign w:val="superscript"/>
        </w:rPr>
        <w:t>о</w:t>
      </w:r>
      <w:r>
        <w:rPr/>
        <w:t>С.</w:t>
      </w:r>
    </w:p>
    <w:p>
      <w:pPr>
        <w:pStyle w:val="Normal"/>
        <w:rPr>
          <w:rFonts w:ascii="Courier New" w:hAnsi="Courier New" w:cs="Courier New"/>
        </w:rPr>
      </w:pPr>
      <w:r>
        <w:rPr/>
        <w:t>Существенную роль в устойчивости к заморозкам играет фаза развития растений. Особенно опасны заморозки в фазе цвете</w:t>
        <w:softHyphen/>
        <w:t>ние — начало плодоношения. Яровые хлеба в фазе всходов пере</w:t>
        <w:softHyphen/>
        <w:t xml:space="preserve">носят заморозки до -7...-8 </w:t>
      </w:r>
      <w:r>
        <w:rPr>
          <w:vertAlign w:val="superscript"/>
        </w:rPr>
        <w:t>о</w:t>
      </w:r>
      <w:r>
        <w:rPr/>
        <w:t xml:space="preserve">С, в фазе выхода в трубку до -3, а в фазе цветения — только 1—2 </w:t>
      </w:r>
      <w:r>
        <w:rPr>
          <w:vertAlign w:val="superscript"/>
        </w:rPr>
        <w:t>о</w:t>
      </w:r>
      <w:r>
        <w:rPr/>
        <w:t>С. Устойчивость растений зави</w:t>
        <w:softHyphen/>
        <w:t>сит от образования при заморозках льда в клетках и межклеточ</w:t>
        <w:softHyphen/>
        <w:t>никах. Если лед не образуется, то вероятность восстановления растением нормального течения функций возрастает. Поэтому первостепенное значение имеет возможность быстрого транспор</w:t>
        <w:softHyphen/>
        <w:t>та свободной воды из клеток в межклеточники, что определяется</w:t>
      </w:r>
    </w:p>
    <w:p>
      <w:pPr>
        <w:pStyle w:val="Normal"/>
        <w:rPr>
          <w:rFonts w:ascii="Courier New" w:hAnsi="Courier New" w:cs="Courier New"/>
        </w:rPr>
      </w:pPr>
      <w:r>
        <w:rPr/>
        <w:t>высокой проницаемостью мембран в условиях заморозков. У устойчивых к заморозкам культур при снижении температур в составе липидов клеточных мембран увеличивается содержание ненасыщенных жирных кислот, снижающих температуру фазово</w:t>
        <w:softHyphen/>
        <w:t xml:space="preserve">го перехода липидов из жидкокристаллического состояния в гель до уровня О </w:t>
      </w:r>
      <w:r>
        <w:rPr>
          <w:vertAlign w:val="superscript"/>
        </w:rPr>
        <w:t>о</w:t>
      </w:r>
      <w:r>
        <w:rPr/>
        <w:t>С. У неустойчивых растений этот переход имеет место при температурах выше О °С. В целях максимального сни</w:t>
        <w:softHyphen/>
        <w:t>жения повреждения растений заморозками необходимо прово</w:t>
        <w:softHyphen/>
        <w:t>дить посев их в оптимальные сроки, использовать рассаду овощ</w:t>
        <w:softHyphen/>
        <w:t>ных и цветочных культур. Защищают от заморозков дымовые завесы и укрытие растений пленкой, дождевание растений перед заморозками или весенний полив. Для вертикального перемеще</w:t>
        <w:softHyphen/>
        <w:t>ния воздуха около плодовых деревьев используют вентиляторы.</w:t>
      </w:r>
    </w:p>
    <w:p>
      <w:pPr>
        <w:pStyle w:val="Heading1"/>
        <w:rPr>
          <w:rFonts w:ascii="Courier New" w:hAnsi="Courier New" w:cs="Courier New"/>
        </w:rPr>
      </w:pPr>
      <w:bookmarkStart w:id="7" w:name="__RefHeading___Toc533364644"/>
      <w:bookmarkEnd w:id="7"/>
      <w:r>
        <w:rPr/>
        <w:t>МОРОЗОУСТОЙЧИВОСТЬ РАСТЕНИЙ</w:t>
      </w:r>
    </w:p>
    <w:p>
      <w:pPr>
        <w:pStyle w:val="Normal"/>
        <w:rPr>
          <w:b/>
          <w:b/>
          <w:bCs/>
        </w:rPr>
      </w:pPr>
      <w:r>
        <w:rPr>
          <w:b/>
          <w:bCs/>
          <w:i/>
          <w:iCs/>
        </w:rPr>
        <w:t>Морозоустойчивость</w:t>
      </w:r>
      <w:r>
        <w:rPr>
          <w:i/>
          <w:iCs/>
        </w:rPr>
        <w:t xml:space="preserve"> — </w:t>
      </w:r>
      <w:r>
        <w:rPr/>
        <w:t>способность растений переносить тем</w:t>
        <w:softHyphen/>
        <w:t>пературу ниже О °С, низкие отрицательные температуры. Моро</w:t>
        <w:softHyphen/>
        <w:t>зоустойчивые растения способны предотвращать или уменьшать действие низких отрицательных температур. Морозы в зимний период с температурой ниже —20 °С обычны для значительной части территории России. Воздействию морозов подвергаются однолетние, двулетние и многолетние растения. Растения пере</w:t>
        <w:softHyphen/>
        <w:t>носят условия зимы в различные периоды онтогенеза. У однолет</w:t>
        <w:softHyphen/>
        <w:t>них культур зимуют семена (яровые растения), раскустившиеся растения (озимые), у двулетних и многолетних — клубни, корне</w:t>
        <w:softHyphen/>
        <w:t>плоды, луковицы, корневища, взрослые растения. Способность озимых, многолетних травянистых и древесных плодовых куль</w:t>
        <w:softHyphen/>
        <w:t>тур перезимовывать обусловливается их достаточно высокой мо</w:t>
        <w:softHyphen/>
        <w:t>розоустойчивостью. Ткани этих растений могут замерзать, одна</w:t>
        <w:softHyphen/>
        <w:t>ко растения не погибают. Большой вклад в изучение физиологи</w:t>
        <w:softHyphen/>
        <w:t>ческих основ морозоустойчивости внесли Н. А. Максимов (1952), Г. А. Самыгин (1974), И. И. Туманов (1979) и другие оте</w:t>
        <w:softHyphen/>
        <w:t>чественные исследователи.</w:t>
      </w:r>
    </w:p>
    <w:p>
      <w:pPr>
        <w:pStyle w:val="Heading2"/>
        <w:rPr/>
      </w:pPr>
      <w:bookmarkStart w:id="8" w:name="__RefHeading___Toc533364645"/>
      <w:r>
        <w:rPr/>
        <w:t>Замерзание растительных клеток и тканей и происходящие при этом процессы.</w:t>
      </w:r>
      <w:bookmarkEnd w:id="8"/>
      <w:r>
        <w:rPr>
          <w:color w:val="000000"/>
          <w:sz w:val="23"/>
          <w:szCs w:val="23"/>
        </w:rPr>
        <w:t xml:space="preserve"> </w:t>
      </w:r>
    </w:p>
    <w:p>
      <w:pPr>
        <w:pStyle w:val="Normal"/>
        <w:rPr>
          <w:rFonts w:ascii="Courier New" w:hAnsi="Courier New" w:cs="Courier New"/>
        </w:rPr>
      </w:pPr>
      <w:r>
        <w:rPr/>
        <w:t>Способность растений переносить отрицательные температуры определяется наследственной основой данного вида растений, однако морозоустойчивость одного и того же растения зависит от условий, предшествующих наступлению морозов, вли</w:t>
        <w:softHyphen/>
        <w:t>яющих на характер льдообразования. Лед может образовываться как в протопласте клетки, так и в межклеточном пространстве. Не всякое образование льда приводит клетки растения к гибели.</w:t>
      </w:r>
    </w:p>
    <w:p>
      <w:pPr>
        <w:pStyle w:val="Normal"/>
        <w:rPr>
          <w:rFonts w:ascii="Courier New" w:hAnsi="Courier New" w:cs="Courier New"/>
        </w:rPr>
      </w:pPr>
      <w:r>
        <w:rPr/>
        <w:t>Постепенное снижение температуры со скоростью 0,5—1 °С/ч приводит к образованию кристаллов льда прежде всего в меж</w:t>
        <w:softHyphen/>
        <w:t>клеточниках и первоначально не вызывают гибели клеток. Одна</w:t>
        <w:softHyphen/>
        <w:t>ко последствия этого процесса могут быть губительными для</w:t>
      </w:r>
    </w:p>
    <w:p>
      <w:pPr>
        <w:pStyle w:val="Normal"/>
        <w:rPr>
          <w:rFonts w:ascii="Courier New" w:hAnsi="Courier New" w:cs="Courier New"/>
        </w:rPr>
      </w:pPr>
      <w:r>
        <w:rPr/>
        <w:t>клетки. Образование льда в протопласте клетки, как правило, происходит при быстром понижении температуры. Происходит коагуляция белков протоплазмы, кристаллами образовавшегося в цитозоле льда повреждаются клеточные структуры, клетки поги</w:t>
        <w:softHyphen/>
        <w:t>бают. Убитые морозом растения после оттаивания теряют тургор, из их мясистых тканей вытекает вода.</w:t>
      </w:r>
    </w:p>
    <w:p>
      <w:pPr>
        <w:pStyle w:val="Heading2"/>
        <w:rPr/>
      </w:pPr>
      <w:bookmarkStart w:id="9" w:name="__RefHeading___Toc533364646"/>
      <w:r>
        <w:rPr/>
        <w:t>Условия и причины вымерзания растений.</w:t>
      </w:r>
      <w:bookmarkEnd w:id="9"/>
      <w:r>
        <w:rPr/>
        <w:t xml:space="preserve"> </w:t>
      </w:r>
    </w:p>
    <w:p>
      <w:pPr>
        <w:pStyle w:val="Normal"/>
        <w:rPr>
          <w:rFonts w:ascii="Courier New" w:hAnsi="Courier New" w:cs="Courier New"/>
        </w:rPr>
      </w:pPr>
      <w:r>
        <w:rPr/>
        <w:t>Образующийся при медленном промерзании в межклеточниках и клеточных стенках лед оттягивает воду из клеток; клеточный сок становится кон</w:t>
        <w:softHyphen/>
        <w:t>центрированным, изменяется рН среды. Выкристаллизовавший</w:t>
        <w:softHyphen/>
        <w:t>ся лед действует как сухой воздух, иссушая клетки и сильно изменяя их осмотические свойства. Кроме того, цитоплазма под</w:t>
        <w:softHyphen/>
        <w:t>вергается сжатию кристаллами льда. Образующиеся кристаллы льда вытесняют воздух из межклеточников, поэтому замерзшие листья становятся прозрачными.</w:t>
      </w:r>
    </w:p>
    <w:p>
      <w:pPr>
        <w:pStyle w:val="Normal"/>
        <w:rPr>
          <w:rFonts w:ascii="Courier New" w:hAnsi="Courier New" w:cs="Courier New"/>
        </w:rPr>
      </w:pPr>
      <w:r>
        <w:rPr/>
        <w:t>Если льда образуется немного и клетки не были механически повреждены его кристаллами, то при последующем оттаивании такие растения могут сохранить жизнеспособность. Так, в лис</w:t>
        <w:softHyphen/>
        <w:t xml:space="preserve">тьях капусты при температуре —5...—6 </w:t>
      </w:r>
      <w:r>
        <w:rPr>
          <w:vertAlign w:val="superscript"/>
        </w:rPr>
        <w:t>о</w:t>
      </w:r>
      <w:r>
        <w:rPr/>
        <w:t>С образуется некоторое количество льда в межклеточниках. Однако при последующем медленном оттаивании межклеточники заполняются водой, ко</w:t>
        <w:softHyphen/>
        <w:t>торая поглощается клетками, и листья возвращаются в нормаль</w:t>
        <w:softHyphen/>
        <w:t>ное состояние.</w:t>
      </w:r>
    </w:p>
    <w:p>
      <w:pPr>
        <w:pStyle w:val="Normal"/>
        <w:rPr>
          <w:rFonts w:ascii="Courier New" w:hAnsi="Courier New" w:cs="Courier New"/>
        </w:rPr>
      </w:pPr>
      <w:r>
        <w:rPr/>
        <w:t>Однако клетки, ткани и растения могут погибнуть от мороза. Основными причинами гибели клеток растений при низких от</w:t>
        <w:softHyphen/>
        <w:t>рицательных температурах и льдообразовании являются чрезмер</w:t>
        <w:softHyphen/>
        <w:t>ное обезвоживание клеток или механическое давление, сжатие клеток кристаллами льда, повреждающее тонкие клеточные структуры. Оба эти фактора могут действовать одновременно. Летальность действия мороза определяется несколькими обстоя</w:t>
        <w:softHyphen/>
        <w:t>тельствами. Последствия воздействия низких отрицательных тем</w:t>
        <w:softHyphen/>
        <w:t>ператур зависят от оводненности тканей растения. Насыщенные водой ткани легко повреждаются, сухие же семена могут выно</w:t>
        <w:softHyphen/>
        <w:t>сить глубокие низкие температуры (до —196 °С). Низкое содер</w:t>
        <w:softHyphen/>
        <w:t>жание воды предохраняет от образования льда в растениях при промораживании. Разные растения, их клетки имеют свой кри</w:t>
        <w:softHyphen/>
        <w:t>тический предел обезвоживания и сжатия, превышение которо</w:t>
        <w:softHyphen/>
        <w:t>го, а не только снижение температуры приводит к их гибели.</w:t>
      </w:r>
    </w:p>
    <w:p>
      <w:pPr>
        <w:pStyle w:val="Normal"/>
        <w:rPr>
          <w:rFonts w:ascii="Courier New" w:hAnsi="Courier New" w:cs="Courier New"/>
        </w:rPr>
      </w:pPr>
      <w:r>
        <w:rPr/>
        <w:t>Гибель клеток, тканей и растений под действием морозов обусловливается необратимыми изменениями, происходящими в протопласте клеток: его коагуляцией, денатурацией коллоидов протопласта, механическим давлением льда, повреждающим по</w:t>
        <w:softHyphen/>
        <w:t>верхностные структуры цитоплазмы, кристаллами льда, наруша</w:t>
        <w:softHyphen/>
        <w:t>ющими мембраны и проникающими внутрь клетки. Вредное влияние оказывает повышение концентрации и изменение рН клеточного сока, сопровождающие обезвоживание клеток.</w:t>
      </w:r>
    </w:p>
    <w:p>
      <w:pPr>
        <w:pStyle w:val="Normal"/>
        <w:rPr>
          <w:rFonts w:ascii="Courier New" w:hAnsi="Courier New" w:cs="Courier New"/>
        </w:rPr>
      </w:pPr>
      <w:r>
        <w:rPr/>
        <w:t>Действие льда,   особенно  при длительном  влиянии   низких</w:t>
      </w:r>
    </w:p>
    <w:p>
      <w:pPr>
        <w:pStyle w:val="Normal"/>
        <w:rPr>
          <w:rFonts w:ascii="Courier New" w:hAnsi="Courier New" w:cs="Courier New"/>
        </w:rPr>
      </w:pPr>
      <w:r>
        <w:rPr/>
        <w:t>температур, сходно с обезвоживанием клеток при засухе. При</w:t>
        <w:softHyphen/>
        <w:t>знаками повреждения клеток морозом являются потеря ими тур-гора, инфильтрация межклеточников водой и выход ионов из клеток. Выход ионов К</w:t>
      </w:r>
      <w:r>
        <w:rPr>
          <w:vertAlign w:val="superscript"/>
        </w:rPr>
        <w:t>+</w:t>
      </w:r>
      <w:r>
        <w:rPr/>
        <w:t xml:space="preserve"> и Сахаров из клеток, по-видимому, связан с повреждением мембранных систем их активного транс</w:t>
        <w:softHyphen/>
        <w:t>порта. Поврежденные растения при переносе в теплое место имеют вид ошпаренных, утрачивают тургор, листья быстро буре</w:t>
        <w:softHyphen/>
        <w:t>ют и засыхают. При оттаивании мороженых клубней картофеля, корнеплодов кормовой и сахарной свеклы вода легко вытекает из тканей. Важно отметить, что состояние переохлаждения (без об</w:t>
        <w:softHyphen/>
        <w:t>разования льда) растения переносят без вреда; при тех же темпе</w:t>
        <w:softHyphen/>
        <w:t>ратурах, но с образованием льда в тканях растения гибнут.</w:t>
      </w:r>
    </w:p>
    <w:p>
      <w:pPr>
        <w:pStyle w:val="Normal"/>
        <w:rPr>
          <w:rFonts w:ascii="Courier New" w:hAnsi="Courier New" w:cs="Courier New"/>
        </w:rPr>
      </w:pPr>
      <w:r>
        <w:rPr/>
        <w:t>Растения по-разному реагируют на образование льда в тканях: клубни картофеля и георгина быстро погибают, капуста и лук переносят лишь умеренное промораживание, рожь и пшеница выдерживают на уровне узла кущения морозы до —15...—20 °С. У устойчивых к морозу растений имеются защитные механизмы, в основе которых лежат определенные физико-химические изме</w:t>
        <w:softHyphen/>
        <w:t>нения. Морозоустойчивые растения обладают приспособления</w:t>
        <w:softHyphen/>
        <w:t>ми, уменьшающими обезвоживание клеток. При понижении температуры у таких растений отмечаются повышение содержа</w:t>
        <w:softHyphen/>
        <w:t>ния Сахаров и других веществ, защищающих ткани (криопротек-торы), это прежде всего гидрофильные белки, моно- и олигоса-хариды; снижение оводненности клеток; увеличение количества полярных липидов и снижение насыщенности их жирнокислот-ных остатков; увеличение количества защитных белков.</w:t>
      </w:r>
    </w:p>
    <w:p>
      <w:pPr>
        <w:pStyle w:val="Normal"/>
        <w:rPr>
          <w:rFonts w:ascii="Courier New" w:hAnsi="Courier New" w:cs="Courier New"/>
        </w:rPr>
      </w:pPr>
      <w:r>
        <w:rPr/>
        <w:t>На степень морозоустойчивости растений большое влияние оказывают сахара, регуляторы роста и другие вещества, образую</w:t>
        <w:softHyphen/>
        <w:t>щиеся в клетках. В зимующих растениях в цитоплазме накапли</w:t>
        <w:softHyphen/>
        <w:t>ваются сахара, а содержание крахмала снижается. Влияние саха-ров на повышение морозоустойчивости растений многосторонне. Накопление Сахаров предохраняет от замерзания большой объем внутриклеточной воды, заметно уменьшает количество образую</w:t>
        <w:softHyphen/>
        <w:t>щегося льда.</w:t>
      </w:r>
    </w:p>
    <w:p>
      <w:pPr>
        <w:pStyle w:val="Normal"/>
        <w:rPr>
          <w:rFonts w:ascii="Courier New" w:hAnsi="Courier New" w:cs="Courier New"/>
        </w:rPr>
      </w:pPr>
      <w:r>
        <w:rPr/>
        <w:t>Сахара защищают белковые соединения от коагуляции при вымораживании; они образуют гидрофильные связи с белками цитоплазмы, предохраняя их от возможной денатурации, повы</w:t>
        <w:softHyphen/>
        <w:t>шают осмотическое давление и снижают температуру замерзания цитозоля. В результате накопления Сахаров содержание прочнос-вязанной воды увеличивается, а свободной уменьшается. Особое значение имеет защитное влияние Сахаров на белки, сосредото</w:t>
        <w:softHyphen/>
        <w:t>ченные в поверхностных мембранах клетки. Сахара увеличивают водоудерживающую способность коллоидов протоплазмы клеток; связанная с коллоидами вода в виде гидратных оболочек био</w:t>
        <w:softHyphen/>
        <w:t>полимеров при низких, температурах не замерзает и не транспор</w:t>
        <w:softHyphen/>
        <w:t>тируется, оставаясь в клетке.</w:t>
      </w:r>
    </w:p>
    <w:p>
      <w:pPr>
        <w:pStyle w:val="Normal"/>
        <w:rPr>
          <w:rFonts w:ascii="Courier New" w:hAnsi="Courier New" w:cs="Courier New"/>
        </w:rPr>
      </w:pPr>
      <w:r>
        <w:rPr/>
        <w:t>Криопротекторами являются также молекулы  гемицеллюлоз</w:t>
      </w:r>
    </w:p>
    <w:p>
      <w:pPr>
        <w:pStyle w:val="Normal"/>
        <w:rPr>
          <w:rFonts w:ascii="Courier New" w:hAnsi="Courier New" w:cs="Courier New"/>
        </w:rPr>
      </w:pPr>
      <w:r>
        <w:rPr/>
        <w:t>(ксиланы, арабиноксиланы), выделяемые цитоплазмой в клеточ</w:t>
        <w:softHyphen/>
        <w:t>ную стенку, обволакивающие растущие кристаллы льда, что предотвращает образование крупных кристаллов, повреждающих клетку. Так клетки защищаются как от внутриклеточного льда, так и от чрезмерного обезвоживания. Значительное количество защитных белков и модификации молекул липидов увеличивают структурированность клеток. У большинства растений возрастает синтез водорастворимых белков. Белковые вещества, частично гидролизуясь, увеличивают содержание свободных аминокислот. В тканях морозоустойчивых растений в конце лета и осенью накапливаются в достаточном количестве запасные вещества (прежде всего сахара), которые используются весной при возоб</w:t>
        <w:softHyphen/>
        <w:t>новлении роста, обеспечивая потребности растений в строитель</w:t>
        <w:softHyphen/>
        <w:t>ном материале и энергии. Необходимо также учитывать устойчи</w:t>
        <w:softHyphen/>
        <w:t>вость растений к болезням, вероятность развития которых увели</w:t>
        <w:softHyphen/>
        <w:t>чивается при повреждении тканей морозом.</w:t>
      </w:r>
    </w:p>
    <w:p>
      <w:pPr>
        <w:pStyle w:val="Heading2"/>
        <w:rPr/>
      </w:pPr>
      <w:bookmarkStart w:id="10" w:name="__RefHeading___Toc533364647"/>
      <w:r>
        <w:rPr/>
        <w:t>Закаливание растений.</w:t>
      </w:r>
      <w:bookmarkEnd w:id="10"/>
      <w:r>
        <w:rPr/>
        <w:t xml:space="preserve"> </w:t>
      </w:r>
    </w:p>
    <w:p>
      <w:pPr>
        <w:pStyle w:val="Normal"/>
        <w:rPr>
          <w:rFonts w:ascii="Courier New" w:hAnsi="Courier New" w:cs="Courier New"/>
        </w:rPr>
      </w:pPr>
      <w:r>
        <w:rPr/>
        <w:t>Морозоустойчивость — не постоянное свойство растений. Она зависит от физиологическо</w:t>
        <w:softHyphen/>
        <w:t>го состояния растений и условий внешней среды. Растения, выращенные при относительно низких положительных темпера</w:t>
        <w:softHyphen/>
        <w:t>турах, более устойчивы, чем выращенные при относительно вы</w:t>
        <w:softHyphen/>
        <w:t>соких осенних температурах. Свойство морозоустойчивости фор</w:t>
        <w:softHyphen/>
        <w:t>мируется в процессе онтогенеза растения под влиянием опреде</w:t>
        <w:softHyphen/>
        <w:t>ленных условий среды в соответствии с генотипом растения, связано с резким снижением темпов роста, переходом растения в состояние покоя.</w:t>
      </w:r>
    </w:p>
    <w:p>
      <w:pPr>
        <w:pStyle w:val="Normal"/>
        <w:rPr>
          <w:rFonts w:ascii="Courier New" w:hAnsi="Courier New" w:cs="Courier New"/>
        </w:rPr>
      </w:pPr>
      <w:r>
        <w:rPr/>
        <w:t>Жизненный цикл развития озимых, двуручек, двулетних и многолетних растений контролируется сезонным ритмом свето</w:t>
        <w:softHyphen/>
        <w:t>вого и температурного периодов. В отличие от яровых однолет</w:t>
        <w:softHyphen/>
        <w:t>них растений они начинают готовиться к перенесению неблаго</w:t>
        <w:softHyphen/>
        <w:t>приятных зимних условий с момента остановки роста и затем в течение осени во время наступления пониженных температур.</w:t>
      </w:r>
    </w:p>
    <w:p>
      <w:pPr>
        <w:pStyle w:val="Normal"/>
        <w:rPr>
          <w:rFonts w:ascii="Courier New" w:hAnsi="Courier New" w:cs="Courier New"/>
        </w:rPr>
      </w:pPr>
      <w:r>
        <w:rPr/>
        <w:t xml:space="preserve">Повышение морозоустойчивости растений тесно связано с </w:t>
      </w:r>
      <w:r>
        <w:rPr>
          <w:i/>
          <w:iCs/>
        </w:rPr>
        <w:t xml:space="preserve">закаливанием — </w:t>
      </w:r>
      <w:r>
        <w:rPr/>
        <w:t>постепенной подготовкой растений к воздейст</w:t>
        <w:softHyphen/>
        <w:t>вию низких зимних температур. Закаливание — это обратимая физиологическая устойчивость к неблагоприятным воздействиям среды.</w:t>
      </w:r>
    </w:p>
    <w:p>
      <w:pPr>
        <w:pStyle w:val="Normal"/>
        <w:rPr>
          <w:rFonts w:ascii="Courier New" w:hAnsi="Courier New" w:cs="Courier New"/>
        </w:rPr>
      </w:pPr>
      <w:r>
        <w:rPr/>
        <w:t>Способностью к закаливанию обладают не все растения. Рас</w:t>
        <w:softHyphen/>
        <w:t>тения южного происхождения не способны переносить морозы. Способность к закаливанию у древесных и зимующих травянис</w:t>
        <w:softHyphen/>
        <w:t>тых растений северных широт, переживающих значительное по</w:t>
        <w:softHyphen/>
        <w:t>нижение температуры в зимний период, в период летней вегета</w:t>
        <w:softHyphen/>
        <w:t>ции отсутствует и проявляется только во время наступления осенних пониженных температур (если растение к этому време</w:t>
        <w:softHyphen/>
        <w:t>ни прошло необходимый цикл развития). Процесс закалки при</w:t>
        <w:softHyphen/>
        <w:t>урочен лишь к определенным этапам развития растений. Для</w:t>
      </w:r>
    </w:p>
    <w:p>
      <w:pPr>
        <w:pStyle w:val="Normal"/>
        <w:rPr>
          <w:rFonts w:ascii="Courier New" w:hAnsi="Courier New" w:cs="Courier New"/>
        </w:rPr>
      </w:pPr>
      <w:r>
        <w:rPr/>
        <w:t>приобретения способности к закаливанию растения должны за</w:t>
        <w:softHyphen/>
        <w:t>кончить процессы роста.</w:t>
      </w:r>
    </w:p>
    <w:p>
      <w:pPr>
        <w:pStyle w:val="Normal"/>
        <w:rPr>
          <w:rFonts w:ascii="Courier New" w:hAnsi="Courier New" w:cs="Courier New"/>
        </w:rPr>
      </w:pPr>
      <w:r>
        <w:rPr/>
        <w:t>Разные органы растений имеют неодинаковую способность к закаливанию, например, листья листопадных деревьев (яблоня, груша, вишня) не обладают способностью к закаливанию; цве</w:t>
        <w:softHyphen/>
        <w:t>точные почки закаливаются хуже, чем листовые. У вегетирующих растений легко вымерзают растущие и не закончившие рост органы. Выносливость растений к низким температурам в этот период незначительная.</w:t>
      </w:r>
    </w:p>
    <w:p>
      <w:pPr>
        <w:pStyle w:val="Normal"/>
        <w:rPr>
          <w:rFonts w:ascii="Courier New" w:hAnsi="Courier New" w:cs="Courier New"/>
        </w:rPr>
      </w:pPr>
      <w:r>
        <w:rPr/>
        <w:t>Эффект закаливания может не проявиться, если по каким-либо причинам (засуха, поздний посев, посадки и др.) произо</w:t>
        <w:softHyphen/>
        <w:t>шла задержка развития растений. Так, если в течение лета у плодовых растений процессы роста из-за летней засухи не успе</w:t>
        <w:softHyphen/>
        <w:t>ли закончиться, то зимой это может привести к гибели растений. Дело в том, что засуха, приостанавливая рост летом, не позволя</w:t>
        <w:softHyphen/>
        <w:t>ет растениям завершить его к осени. Одновременно при закалке должен произойти отток различных веществ из надземных орга</w:t>
        <w:softHyphen/>
        <w:t>нов в подземные зимующие (корневые системы, корневища, лу</w:t>
        <w:softHyphen/>
        <w:t>ковицы, клубни). По этой же причине закалку травянистых и древесных растений ухудшает избыточное азотное питание, удли</w:t>
        <w:softHyphen/>
        <w:t>няющее период роста до поздней осени, в результате растения не способны пройти процессы закаливания и гибнут даже при не</w:t>
        <w:softHyphen/>
        <w:t>больших морозах.</w:t>
      </w:r>
    </w:p>
    <w:p>
      <w:pPr>
        <w:pStyle w:val="Normal"/>
        <w:rPr>
          <w:rFonts w:ascii="Courier New" w:hAnsi="Courier New" w:cs="Courier New"/>
        </w:rPr>
      </w:pPr>
      <w:r>
        <w:rPr/>
        <w:t>Яровые злаки при озимом посеве по сравнению с озимыми растут при более пониженных положительных температурах, в осенний период почти не снижают темпов роста и не способны к закаливанию. Большую роль в закаливании играют условия внеш</w:t>
        <w:softHyphen/>
        <w:t>ней среды. Так, на озимых культурах убедительно показана необхо</w:t>
        <w:softHyphen/>
        <w:t>димость света для процесса закаливания. Сокращение фотопериода служит для растений сигналом к прекращению роста и стимулом для накопления ингибиторов в растениях. Вероятно, с этих процес</w:t>
        <w:softHyphen/>
        <w:t>сов начинается формирование морозоустойчивости у растений.</w:t>
      </w:r>
    </w:p>
    <w:p>
      <w:pPr>
        <w:pStyle w:val="Normal"/>
        <w:rPr>
          <w:rFonts w:ascii="Courier New" w:hAnsi="Courier New" w:cs="Courier New"/>
        </w:rPr>
      </w:pPr>
      <w:r>
        <w:rPr/>
        <w:t>Растения, выращенные при несоответствующем фотопериоде, не успевают завершить летний рост и не способны к закаливанию. Установлено, что длинный день способствует образованию в лис</w:t>
        <w:softHyphen/>
        <w:t>тьях черной смородины фитогормонов стимуляторов роста, а ко</w:t>
        <w:softHyphen/>
        <w:t>роткий — накоплению ингибиторов. В естественных условиях к закаливанию способен лишь организм в целом, при обязательном наличии корневой системы. По-видимому, в корнях вырабатыва</w:t>
        <w:softHyphen/>
        <w:t>ются вещества, повышающие устойчивость растения к морозу.</w:t>
      </w:r>
    </w:p>
    <w:p>
      <w:pPr>
        <w:pStyle w:val="Heading3"/>
        <w:rPr/>
      </w:pPr>
      <w:bookmarkStart w:id="11" w:name="__RefHeading___Toc533364648"/>
      <w:r>
        <w:rPr/>
        <w:t>Фазы закаливания.</w:t>
      </w:r>
      <w:bookmarkEnd w:id="11"/>
      <w:r>
        <w:rPr/>
        <w:t xml:space="preserve"> </w:t>
      </w:r>
    </w:p>
    <w:p>
      <w:pPr>
        <w:pStyle w:val="Normal"/>
        <w:rPr>
          <w:rFonts w:ascii="Courier New" w:hAnsi="Courier New" w:cs="Courier New"/>
        </w:rPr>
      </w:pPr>
      <w:r>
        <w:rPr/>
        <w:t>По И. И. Туманову (1979), процесс зака</w:t>
        <w:softHyphen/>
        <w:t>ливания растений требует определенного комплекса внешних ус</w:t>
        <w:softHyphen/>
        <w:t>ловий и проходит в две фазы, которым предшествуют замедление роста и переход растений в состояние покоя. Прекращение роста и переход в состояние покоя — необходимые условия прохожде</w:t>
        <w:softHyphen/>
        <w:t>ния первой фазы закаливания. Однако само по себе оно лишь немного повышает морозоустойчивость растения. У травянистых</w:t>
      </w:r>
    </w:p>
    <w:p>
      <w:pPr>
        <w:pStyle w:val="Normal"/>
        <w:rPr>
          <w:rFonts w:ascii="Courier New" w:hAnsi="Courier New" w:cs="Courier New"/>
        </w:rPr>
      </w:pPr>
      <w:r>
        <w:rPr/>
        <w:t>растений переход в состояние покоя происходит в период первой фазы закаливания. У древесных покой наступает в начале осени, до прохождения первой фазы закаливания.</w:t>
      </w:r>
    </w:p>
    <w:p>
      <w:pPr>
        <w:pStyle w:val="Normal"/>
        <w:rPr>
          <w:rFonts w:ascii="Courier New" w:hAnsi="Courier New" w:cs="Courier New"/>
        </w:rPr>
      </w:pPr>
      <w:r>
        <w:rPr/>
        <w:t>При переходе в состояние покоя изменяется баланс фитогормо-нов: уменьшается содержание ауксина и гиббереллинов и увеличи</w:t>
        <w:softHyphen/>
        <w:t>вается содержание абсцизовой кислоты, которая, ослабляя и инги-бируя ростовые процессы, обусловливает наступление периода покоя. Поэтому обработка растений озимой пшеницы, люцерны и других культур в этот период ингибиторами роста (например, хлор-холинхлоридом — ССС или трииодбензойной кислотой) повышает устойчивость растений к низким температурам.</w:t>
      </w:r>
    </w:p>
    <w:p>
      <w:pPr>
        <w:pStyle w:val="Normal"/>
        <w:rPr>
          <w:rFonts w:ascii="Courier New" w:hAnsi="Courier New" w:cs="Courier New"/>
        </w:rPr>
      </w:pPr>
      <w:r>
        <w:rPr>
          <w:b/>
          <w:bCs/>
          <w:i/>
          <w:iCs/>
        </w:rPr>
        <w:t>Первая фаза</w:t>
      </w:r>
      <w:r>
        <w:rPr>
          <w:i/>
          <w:iCs/>
        </w:rPr>
        <w:t xml:space="preserve"> </w:t>
      </w:r>
      <w:r>
        <w:rPr/>
        <w:t>закаливания проходит на свету и при низких положительных температурах в ночное время (днем около 10 °С, ночью около 2 °С), останавливающих рост, и умеренной влаж</w:t>
        <w:softHyphen/>
        <w:t xml:space="preserve">ности почвы. Озимые злаки проходят первую фазу на свету при среднесуточной температуре 0,5—2 </w:t>
      </w:r>
      <w:r>
        <w:rPr>
          <w:i/>
          <w:iCs/>
        </w:rPr>
        <w:t xml:space="preserve">°С </w:t>
      </w:r>
      <w:r>
        <w:rPr/>
        <w:t>за 6—9 дней, древесные — за 30 дней. В эту фазу продолжается дальнейшее замедление и даже происходит полная остановка ростовых процессов.</w:t>
      </w:r>
    </w:p>
    <w:p>
      <w:pPr>
        <w:pStyle w:val="Normal"/>
        <w:rPr>
          <w:rFonts w:ascii="Courier New" w:hAnsi="Courier New" w:cs="Courier New"/>
        </w:rPr>
      </w:pPr>
      <w:r>
        <w:rPr/>
        <w:t>Свет в этой фазе необходим не только для фотосинтеза, но и для поддержания ультраструктур клетки. В таких условиях за счет фотосинтеза образуются сахара, а понижение температуры в ночное время значительно снижает их расход на дыхание и процессы роста. В результате в клетках растений накапливаются сахароза, другие олигосахариды, растворимые белки и т. д., в мембранах возрастает содержание ненасыщенных жирных кис</w:t>
        <w:softHyphen/>
        <w:t>лот, снижается точка замерзания цитоплазмы, отмечается неко</w:t>
        <w:softHyphen/>
        <w:t>торое уменьшение внутриклеточной воды.</w:t>
      </w:r>
    </w:p>
    <w:p>
      <w:pPr>
        <w:pStyle w:val="Normal"/>
        <w:rPr>
          <w:rFonts w:ascii="Courier New" w:hAnsi="Courier New" w:cs="Courier New"/>
        </w:rPr>
      </w:pPr>
      <w:r>
        <w:rPr/>
        <w:t>Благоприятные условия для прохождения первой фазы зака</w:t>
        <w:softHyphen/>
        <w:t>ливания озимых растений складываются при солнечной и про</w:t>
        <w:softHyphen/>
        <w:t xml:space="preserve">хладной (дневная температура до 10 °С) погоде, способствующей накоплению в тканях растений углеводов и других защитных веществ. В естественных условиях оптимальный срок первой фазы закаливания озимых злаков до двух недель. За это время количество сахаров в растениях возрастает до 70 </w:t>
      </w:r>
      <w:r>
        <w:rPr>
          <w:i/>
          <w:iCs/>
        </w:rPr>
        <w:t xml:space="preserve">% </w:t>
      </w:r>
      <w:r>
        <w:rPr/>
        <w:t>на сухую массу или до 22 % на сырую массу, т. е. близко содержанию Сахаров в корнеплодах лучших сортов сахарной свеклы.</w:t>
      </w:r>
    </w:p>
    <w:p>
      <w:pPr>
        <w:pStyle w:val="Normal"/>
        <w:rPr>
          <w:rFonts w:ascii="Courier New" w:hAnsi="Courier New" w:cs="Courier New"/>
        </w:rPr>
      </w:pPr>
      <w:r>
        <w:rPr/>
        <w:t>Растения озимой пшеницы можно закалить и в темноте при 2 °С, если их корни или узлы кущения погрузить в раствор сахарозы. Такие растения выдерживают морозы до —20 °С (И. И. Туманов, 1979). Накапливающиеся в процессе закалива</w:t>
        <w:softHyphen/>
        <w:t>ния сахара локализуются в клеточном соке, цитоплазме, клеточ</w:t>
        <w:softHyphen/>
        <w:t>ных органеллах, особенно в хлоропластах. При закаливании рас</w:t>
        <w:softHyphen/>
        <w:t>тений высокоморозоустойчивого сорта озимой пшеницы при температуре, близкой к О °С, количество Сахаров в хлоропластах листьев увеличивалось в 2,5 раза, благодаря чему хлоропласты продолжали функционировать. Повышение содержания сахаров в хлоропластах коррелирует с морозоустойчивостью растений.</w:t>
      </w:r>
    </w:p>
    <w:p>
      <w:pPr>
        <w:pStyle w:val="Normal"/>
        <w:rPr>
          <w:rFonts w:ascii="Courier New" w:hAnsi="Courier New" w:cs="Courier New"/>
        </w:rPr>
      </w:pPr>
      <w:r>
        <w:rPr/>
        <w:t>В хлоропластах содержатся те же формы сахаров, что и в листьях: фруктоза, глюкоза, сахароза, олигосахара (Т. И. Труно</w:t>
        <w:softHyphen/>
        <w:t>ва, 1970). Имеются данные, что при накоплении сахаров процесс фотофосфорилирования продолжается даже при отрицательных температурах. Более морозоустойчивые виды и сорта растений лучше накапливают сахар именно при сочетании пониженной температуры и умеренной влажности почвы. Дело в том, что в первой фазе закаливания происходит уменьшение содержания свободной воды, а излишняя влажность почвы при дождливой осени затрудняет этот процесс, повышается вероятность в после</w:t>
        <w:softHyphen/>
        <w:t>дующем образования внутриклеточного льда и гибели растений.</w:t>
      </w:r>
    </w:p>
    <w:p>
      <w:pPr>
        <w:pStyle w:val="Normal"/>
        <w:rPr>
          <w:rFonts w:ascii="Courier New" w:hAnsi="Courier New" w:cs="Courier New"/>
        </w:rPr>
      </w:pPr>
      <w:r>
        <w:rPr/>
        <w:t>Метаболические изменения, наблюдаемые во время первой фазы, могут быть вызваны изменением гормонального и энерге</w:t>
        <w:softHyphen/>
        <w:t>тического балансов, что определяет синтез и активацию специ</w:t>
        <w:softHyphen/>
        <w:t>фических ферментов, свойства клеточных мембран закаленных тканей. Накапливающаяся в тканях абсцизовая кислота увеличи</w:t>
        <w:softHyphen/>
        <w:t>вает проницаемость мембран для воды, водоотдачу клеток. К концу первой фазы закаливания все зимующие растения перехо</w:t>
        <w:softHyphen/>
        <w:t>дят в состояние покоя. Однако процессы закалки, перестройки процессов обмена веществ продолжаются.</w:t>
      </w:r>
    </w:p>
    <w:p>
      <w:pPr>
        <w:pStyle w:val="Normal"/>
        <w:rPr>
          <w:rFonts w:ascii="Courier New" w:hAnsi="Courier New" w:cs="Courier New"/>
        </w:rPr>
      </w:pPr>
      <w:r>
        <w:rPr>
          <w:b/>
          <w:bCs/>
          <w:i/>
          <w:iCs/>
        </w:rPr>
        <w:t>Вторая фаза</w:t>
      </w:r>
      <w:r>
        <w:rPr>
          <w:i/>
          <w:iCs/>
        </w:rPr>
        <w:t xml:space="preserve"> </w:t>
      </w:r>
      <w:r>
        <w:rPr/>
        <w:t>закаливания не требует света и начинается сразу же после первой фазы при температуре немного ниже О °С. Для травянистых растений она может протекать и под снегом. Длится она около двух недель при постепенном снижении температуры до -10...-20 °С и ниже со скоростью 2—3 °С в сутки, что приво</w:t>
        <w:softHyphen/>
        <w:t>дит к частичной потере воды клетками, освобождению клеток тканей от избыточного содержания воды или витрификации (переходу воды в стеклообразное состояние). Явление витрифи</w:t>
        <w:softHyphen/>
        <w:t>кации воды в растительных клетках наступает при резком охлаж</w:t>
        <w:softHyphen/>
        <w:t>дении (ниже —20 °С). Стеклообразная растительная ткань долго сохраняет свою жизнеспособность.</w:t>
      </w:r>
    </w:p>
    <w:p>
      <w:pPr>
        <w:pStyle w:val="Normal"/>
        <w:rPr>
          <w:rFonts w:ascii="Courier New" w:hAnsi="Courier New" w:cs="Courier New"/>
        </w:rPr>
      </w:pPr>
      <w:r>
        <w:rPr/>
        <w:t>При постепенном понижении температуры в межклеточниках образуется лед и начинают функционировать механизмы, предо</w:t>
        <w:softHyphen/>
        <w:t>храняющие подготовленные в первой фазе закаливания растения от чрезмерного обезвоживания. Накопившиеся в первой фазе закаливания сахара изменяют устойчивость биоколлоидов цито</w:t>
        <w:softHyphen/>
        <w:t>плазмы к низким температурам, возрастает относительное коли</w:t>
        <w:softHyphen/>
        <w:t>чество коллоидно-связанной воды.</w:t>
      </w:r>
    </w:p>
    <w:p>
      <w:pPr>
        <w:pStyle w:val="Normal"/>
        <w:rPr>
          <w:rFonts w:ascii="Courier New" w:hAnsi="Courier New" w:cs="Courier New"/>
        </w:rPr>
      </w:pPr>
      <w:r>
        <w:rPr/>
        <w:t>Вторая фаза обеспечивает отток из цитозоля клеток почти всей воды, которая может замерзнуть при отрицательной темпе</w:t>
        <w:softHyphen/>
        <w:t>ратуре. При критических температурах отток воды из клеток значительно ухудшается, появляется много переохлажденной воды, которая затем замерзает внутри протопласта и может при</w:t>
        <w:softHyphen/>
        <w:t>вести к гибели клеток. Следовательно, чем менее морозоустойчи</w:t>
        <w:softHyphen/>
        <w:t>во растение, тем медленнее должна протекать вторая фаза зака</w:t>
        <w:softHyphen/>
        <w:t>ливания.</w:t>
      </w:r>
    </w:p>
    <w:p>
      <w:pPr>
        <w:pStyle w:val="Normal"/>
        <w:rPr>
          <w:rFonts w:ascii="Courier New" w:hAnsi="Courier New" w:cs="Courier New"/>
        </w:rPr>
      </w:pPr>
      <w:r>
        <w:rPr/>
        <w:t>Действующими факторами второй фазы закаливания являют-</w:t>
      </w:r>
    </w:p>
    <w:p>
      <w:pPr>
        <w:pStyle w:val="Normal"/>
        <w:rPr>
          <w:rFonts w:ascii="Courier New" w:hAnsi="Courier New" w:cs="Courier New"/>
        </w:rPr>
      </w:pPr>
      <w:r>
        <w:rPr/>
        <w:t>ся обезвоживание, вызывающее сближение молекул в цитозоле, вязкость которого соответственно увеличивается; низкая темпе</w:t>
        <w:softHyphen/>
        <w:t>ратура, уменьшающая тепловое движение молекул в протопласте. В результате во второй фазе закаливания происходит перестрой</w:t>
        <w:softHyphen/>
        <w:t>ка белков цитоплазмы, накапливаются низкомолекулярные водо</w:t>
        <w:softHyphen/>
        <w:t>растворимые белки, более устойчивые к обезвоживанию, синте</w:t>
        <w:softHyphen/>
        <w:t>зируются специфические белки. Содержание незамерзающей (связанной) воды в тканях зимостойкой пшеницы почти в 3 раза выше по сравнению с незимостойкой.</w:t>
      </w:r>
    </w:p>
    <w:p>
      <w:pPr>
        <w:pStyle w:val="Normal"/>
        <w:rPr>
          <w:rFonts w:ascii="Courier New" w:hAnsi="Courier New" w:cs="Courier New"/>
        </w:rPr>
      </w:pPr>
      <w:r>
        <w:rPr/>
        <w:t>Перестройка цитоплазмы увеличивает проницаемость ее для воды, способствует более быстрому оттоку воды в межклеточни</w:t>
        <w:softHyphen/>
        <w:t>ки, что снижает опасность внутриклеточного льдообразования. При обезвоживании, происходящем под влиянием льдообразова</w:t>
        <w:softHyphen/>
        <w:t>ния, наблюдаются сближение и деформация белковых молекул, связи между которыми могут рваться и не восстанавливаются, что пагубно для клетки. Очевидно, при таких условиях происхо</w:t>
        <w:softHyphen/>
        <w:t>дит быстрое смещение структурных частиц по отношению друг к другу, что приводит к разрушению субмикроскопической струк</w:t>
        <w:softHyphen/>
        <w:t>туры протопласта (И. И. Туманов).</w:t>
      </w:r>
    </w:p>
    <w:p>
      <w:pPr>
        <w:pStyle w:val="Normal"/>
        <w:rPr>
          <w:rFonts w:ascii="Courier New" w:hAnsi="Courier New" w:cs="Courier New"/>
        </w:rPr>
      </w:pPr>
      <w:r>
        <w:rPr/>
        <w:t>Цитоплазма закаленных растений более устойчива к механи</w:t>
        <w:softHyphen/>
        <w:t>ческому давлению. Поэтому важно наличие у молекул белков сульфгидрильных и других гидрофильных группировок, которые способствуют удержанию воды, препятствуют слишком сильному сближению молекул белка. Между содержанием сульфгидриль</w:t>
        <w:softHyphen/>
        <w:t>ных групп и морозоустойчивостью клеток растений установлена положительная связь. Благодаря изменению свойств молекул белков и межмолекулярных связей в процессе закаливания по</w:t>
        <w:softHyphen/>
        <w:t>степенное обезвоживание приводит к переходу цитоплазмы из состояния золя в гель.</w:t>
      </w:r>
    </w:p>
    <w:p>
      <w:pPr>
        <w:pStyle w:val="Normal"/>
        <w:rPr>
          <w:rFonts w:ascii="Courier New" w:hAnsi="Courier New" w:cs="Courier New"/>
        </w:rPr>
      </w:pPr>
      <w:r>
        <w:rPr/>
        <w:t>Первая фаза закаливания повышает морозоустойчивость рас</w:t>
        <w:softHyphen/>
        <w:t>тений с —5 до -12 °С, вторая увеличивает морозоустойчивость, например, у пшеницы до —18...—20 °С, у ржи — до —20...—25 "С. Растения, находящиеся в глубоком органическом покое, отлича</w:t>
        <w:softHyphen/>
        <w:t>ются способностью к закаливанию и выдерживают проморажи-вание до —195 °С. Так, черная смородина после наступления состояния глубокого покоя и завершения первой фазы закалива</w:t>
        <w:softHyphen/>
        <w:t>ния переносила охлаждение до —253 °С (И. И. Туманов, 1979).</w:t>
      </w:r>
    </w:p>
    <w:p>
      <w:pPr>
        <w:pStyle w:val="Normal"/>
        <w:rPr>
          <w:rFonts w:ascii="Courier New" w:hAnsi="Courier New" w:cs="Courier New"/>
        </w:rPr>
      </w:pPr>
      <w:r>
        <w:rPr/>
        <w:t>Не у всех растений процесс закаливания проходит в две фазы. У древесных растений, имеющих в тканях достаточное количест</w:t>
        <w:softHyphen/>
        <w:t>во Сахаров, сразу же протекают процессы, свойственные второй фазе закаливания. Однако не все растения способны к закалива</w:t>
        <w:softHyphen/>
        <w:t>нию. Теплолюбивые растения (хлопчатник, рис, бахчевые куль</w:t>
        <w:softHyphen/>
        <w:t>туры) при длительном пребывании при температурах немного выше О °С не только не становятся устойчивыми, но еще силь</w:t>
        <w:softHyphen/>
        <w:t>нее повреждаются или даже погибают, так как в них накаплива</w:t>
        <w:softHyphen/>
        <w:t>ются ядовитые вещества, усиливающие губительное действие на растения низких температур.</w:t>
      </w:r>
    </w:p>
    <w:p>
      <w:pPr>
        <w:pStyle w:val="Heading2"/>
        <w:rPr/>
      </w:pPr>
      <w:bookmarkStart w:id="12" w:name="__RefHeading___Toc533364649"/>
      <w:r>
        <w:rPr/>
        <w:t>Обратимость процессов закаливания.</w:t>
      </w:r>
      <w:bookmarkEnd w:id="12"/>
      <w:r>
        <w:rPr/>
        <w:t xml:space="preserve"> </w:t>
      </w:r>
    </w:p>
    <w:p>
      <w:pPr>
        <w:pStyle w:val="Normal"/>
        <w:rPr>
          <w:rFonts w:ascii="Courier New" w:hAnsi="Courier New" w:cs="Courier New"/>
        </w:rPr>
      </w:pPr>
      <w:r>
        <w:rPr/>
        <w:t xml:space="preserve">В период прохождения фаз закаливания формируется морозоустойчивость растений. </w:t>
      </w:r>
      <w:r>
        <w:rPr>
          <w:i/>
          <w:iCs/>
        </w:rPr>
        <w:t>Мо</w:t>
        <w:softHyphen/>
        <w:t xml:space="preserve">розоустойчивость </w:t>
      </w:r>
      <w:r>
        <w:rPr/>
        <w:t>представляет собой процесс, а не постоянное свойство растений. Процесс закаливания обратим, при этом мо</w:t>
        <w:softHyphen/>
        <w:t>розоустойчивость растений снижается. Развитие процесса зака</w:t>
        <w:softHyphen/>
        <w:t>ливания в значительной степени зависит от условий его протека</w:t>
        <w:softHyphen/>
        <w:t>ния. Особенно заметное влияние на морозоустойчивость оказы</w:t>
        <w:softHyphen/>
        <w:t>вают условия закаливания растений в осенний период, определяемые в первую очередь соотношением числа ясных дней с пониженными положительными температурами ночью и числа пасмурных, дождливых дней с относительно сближенными высо</w:t>
        <w:softHyphen/>
        <w:t>кими температурами днем и ночью. Чем это отношение выше, тем лучше условия для закалки (табл. 2).</w:t>
      </w:r>
    </w:p>
    <w:p>
      <w:pPr>
        <w:pStyle w:val="Normal"/>
        <w:shd w:fill="FFFFFF" w:val="clear"/>
        <w:rPr>
          <w:rFonts w:ascii="Arial" w:hAnsi="Arial" w:cs="Arial"/>
          <w:b/>
          <w:b/>
          <w:bCs/>
          <w:color w:val="000000"/>
          <w:sz w:val="17"/>
          <w:szCs w:val="17"/>
        </w:rPr>
      </w:pPr>
      <w:r>
        <w:rPr>
          <w:rFonts w:cs="Arial" w:ascii="Arial" w:hAnsi="Arial"/>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t>2. Критические температуры ('С) повреждения растений озимой пшеницы при разных условиях закалки</w:t>
      </w:r>
    </w:p>
    <w:tbl>
      <w:tblPr>
        <w:tblW w:w="6422" w:type="dxa"/>
        <w:jc w:val="left"/>
        <w:tblInd w:w="-5" w:type="dxa"/>
        <w:tblLayout w:type="fixed"/>
        <w:tblCellMar>
          <w:top w:w="0" w:type="dxa"/>
          <w:left w:w="40" w:type="dxa"/>
          <w:bottom w:w="0" w:type="dxa"/>
          <w:right w:w="40" w:type="dxa"/>
        </w:tblCellMar>
      </w:tblPr>
      <w:tblGrid>
        <w:gridCol w:w="1134"/>
        <w:gridCol w:w="1276"/>
        <w:gridCol w:w="1430"/>
        <w:gridCol w:w="1296"/>
        <w:gridCol w:w="1286"/>
      </w:tblGrid>
      <w:tr>
        <w:trPr>
          <w:trHeight w:val="278" w:hRule="atLeast"/>
        </w:trPr>
        <w:tc>
          <w:tcPr>
            <w:tcW w:w="2410" w:type="dxa"/>
            <w:gridSpan w:val="2"/>
            <w:vMerge w:val="restart"/>
            <w:tcBorders>
              <w:top w:val="single" w:sz="6" w:space="0" w:color="000000"/>
              <w:left w:val="single" w:sz="4" w:space="0" w:color="000000"/>
              <w:right w:val="single" w:sz="6" w:space="0" w:color="000000"/>
            </w:tcBorders>
          </w:tcPr>
          <w:p>
            <w:pPr>
              <w:pStyle w:val="Normal"/>
              <w:shd w:fill="FFFFFF" w:val="clear"/>
              <w:rPr>
                <w:rFonts w:ascii="Courier New" w:hAnsi="Courier New" w:cs="Courier New"/>
              </w:rPr>
            </w:pPr>
            <w:r>
              <w:rPr>
                <w:color w:val="000000"/>
                <w:sz w:val="16"/>
                <w:szCs w:val="16"/>
              </w:rPr>
              <w:t>Регион</w:t>
            </w:r>
          </w:p>
          <w:p>
            <w:pPr>
              <w:pStyle w:val="Normal"/>
              <w:shd w:fill="FFFFFF" w:val="clear"/>
              <w:rPr>
                <w:rFonts w:ascii="Courier New" w:hAnsi="Courier New" w:cs="Courier New"/>
              </w:rPr>
            </w:pPr>
            <w:r>
              <w:rPr>
                <w:rFonts w:cs="Courier New" w:ascii="Courier New" w:hAnsi="Courier New"/>
              </w:rPr>
            </w:r>
          </w:p>
        </w:tc>
        <w:tc>
          <w:tcPr>
            <w:tcW w:w="4012"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6"/>
                <w:szCs w:val="16"/>
              </w:rPr>
              <w:t>Условия закалки</w:t>
            </w:r>
          </w:p>
          <w:p>
            <w:pPr>
              <w:pStyle w:val="Normal"/>
              <w:shd w:fill="FFFFFF" w:val="clear"/>
              <w:rPr>
                <w:rFonts w:ascii="Courier New" w:hAnsi="Courier New" w:cs="Courier New"/>
              </w:rPr>
            </w:pPr>
            <w:r>
              <w:rPr>
                <w:rFonts w:cs="Courier New" w:ascii="Courier New" w:hAnsi="Courier New"/>
              </w:rPr>
            </w:r>
          </w:p>
        </w:tc>
      </w:tr>
      <w:tr>
        <w:trPr>
          <w:trHeight w:val="250" w:hRule="atLeast"/>
        </w:trPr>
        <w:tc>
          <w:tcPr>
            <w:tcW w:w="2410" w:type="dxa"/>
            <w:gridSpan w:val="2"/>
            <w:vMerge w:val="continue"/>
            <w:tcBorders>
              <w:top w:val="single" w:sz="6" w:space="0" w:color="000000"/>
              <w:left w:val="single" w:sz="4"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30" w:type="dxa"/>
            <w:tcBorders>
              <w:top w:val="single" w:sz="4" w:space="0" w:color="000000"/>
              <w:left w:val="single" w:sz="4"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9"/>
                <w:szCs w:val="19"/>
              </w:rPr>
              <w:t>хорошие</w:t>
            </w:r>
          </w:p>
          <w:p>
            <w:pPr>
              <w:pStyle w:val="Normal"/>
              <w:shd w:fill="FFFFFF" w:val="clear"/>
              <w:rPr>
                <w:rFonts w:ascii="Courier New" w:hAnsi="Courier New" w:cs="Courier New"/>
              </w:rPr>
            </w:pPr>
            <w:r>
              <w:rPr>
                <w:rFonts w:cs="Courier New" w:ascii="Courier New" w:hAnsi="Courier New"/>
              </w:rPr>
            </w:r>
          </w:p>
        </w:tc>
        <w:tc>
          <w:tcPr>
            <w:tcW w:w="1296" w:type="dxa"/>
            <w:tcBorders>
              <w:top w:val="single" w:sz="4" w:space="0" w:color="000000"/>
              <w:left w:val="single" w:sz="4"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6"/>
                <w:szCs w:val="16"/>
              </w:rPr>
              <w:t>средние</w:t>
            </w:r>
          </w:p>
          <w:p>
            <w:pPr>
              <w:pStyle w:val="Normal"/>
              <w:shd w:fill="FFFFFF" w:val="clear"/>
              <w:rPr>
                <w:rFonts w:ascii="Courier New" w:hAnsi="Courier New" w:cs="Courier New"/>
              </w:rPr>
            </w:pPr>
            <w:r>
              <w:rPr>
                <w:rFonts w:cs="Courier New" w:ascii="Courier New" w:hAnsi="Courier New"/>
              </w:rPr>
            </w:r>
          </w:p>
        </w:tc>
        <w:tc>
          <w:tcPr>
            <w:tcW w:w="1286" w:type="dxa"/>
            <w:tcBorders>
              <w:top w:val="single" w:sz="6" w:space="0" w:color="000000"/>
              <w:left w:val="single" w:sz="4"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6"/>
                <w:szCs w:val="16"/>
              </w:rPr>
              <w:t>плохие</w:t>
            </w:r>
          </w:p>
          <w:p>
            <w:pPr>
              <w:pStyle w:val="Normal"/>
              <w:shd w:fill="FFFFFF" w:val="clear"/>
              <w:rPr>
                <w:rFonts w:ascii="Courier New" w:hAnsi="Courier New" w:cs="Courier New"/>
              </w:rPr>
            </w:pPr>
            <w:r>
              <w:rPr>
                <w:rFonts w:cs="Courier New" w:ascii="Courier New" w:hAnsi="Courier New"/>
              </w:rPr>
            </w:r>
          </w:p>
        </w:tc>
      </w:tr>
      <w:tr>
        <w:trPr>
          <w:trHeight w:val="509" w:hRule="atLeast"/>
        </w:trPr>
        <w:tc>
          <w:tcPr>
            <w:tcW w:w="1134" w:type="dxa"/>
            <w:tcBorders>
              <w:top w:val="single" w:sz="6" w:space="0" w:color="000000"/>
              <w:left w:val="single" w:sz="4" w:space="0" w:color="000000"/>
            </w:tcBorders>
          </w:tcPr>
          <w:p>
            <w:pPr>
              <w:pStyle w:val="Normal"/>
              <w:shd w:fill="FFFFFF" w:val="clear"/>
              <w:rPr>
                <w:rFonts w:ascii="Courier New" w:hAnsi="Courier New" w:cs="Courier New"/>
              </w:rPr>
            </w:pPr>
            <w:r>
              <w:rPr>
                <w:color w:val="000000"/>
                <w:sz w:val="19"/>
                <w:szCs w:val="19"/>
              </w:rPr>
              <w:t>Украина, Северный Белоруссия</w:t>
            </w:r>
          </w:p>
          <w:p>
            <w:pPr>
              <w:pStyle w:val="Normal"/>
              <w:shd w:fill="FFFFFF" w:val="clear"/>
              <w:rPr>
                <w:rFonts w:ascii="Courier New" w:hAnsi="Courier New" w:cs="Courier New"/>
              </w:rPr>
            </w:pPr>
            <w:r>
              <w:rPr>
                <w:rFonts w:cs="Courier New" w:ascii="Courier New" w:hAnsi="Courier New"/>
              </w:rPr>
            </w:r>
          </w:p>
        </w:tc>
        <w:tc>
          <w:tcPr>
            <w:tcW w:w="1276" w:type="dxa"/>
            <w:tcBorders>
              <w:top w:val="single" w:sz="6" w:space="0" w:color="000000"/>
              <w:right w:val="single" w:sz="4" w:space="0" w:color="000000"/>
            </w:tcBorders>
          </w:tcPr>
          <w:p>
            <w:pPr>
              <w:pStyle w:val="Normal"/>
              <w:shd w:fill="FFFFFF" w:val="clear"/>
              <w:rPr>
                <w:rFonts w:ascii="Courier New" w:hAnsi="Courier New" w:cs="Courier New"/>
              </w:rPr>
            </w:pPr>
            <w:r>
              <w:rPr>
                <w:color w:val="000000"/>
                <w:sz w:val="19"/>
                <w:szCs w:val="19"/>
              </w:rPr>
              <w:t>Кавказ,</w:t>
            </w:r>
          </w:p>
          <w:p>
            <w:pPr>
              <w:pStyle w:val="Normal"/>
              <w:shd w:fill="FFFFFF" w:val="clear"/>
              <w:rPr>
                <w:rFonts w:ascii="Courier New" w:hAnsi="Courier New" w:cs="Courier New"/>
              </w:rPr>
            </w:pPr>
            <w:r>
              <w:rPr>
                <w:rFonts w:cs="Courier New" w:ascii="Courier New" w:hAnsi="Courier New"/>
              </w:rPr>
            </w:r>
          </w:p>
        </w:tc>
        <w:tc>
          <w:tcPr>
            <w:tcW w:w="1430" w:type="dxa"/>
            <w:tcBorders>
              <w:top w:val="single" w:sz="6" w:space="0" w:color="000000"/>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20</w:t>
            </w:r>
          </w:p>
          <w:p>
            <w:pPr>
              <w:pStyle w:val="Normal"/>
              <w:shd w:fill="FFFFFF" w:val="clear"/>
              <w:rPr>
                <w:rFonts w:ascii="Courier New" w:hAnsi="Courier New" w:cs="Courier New"/>
              </w:rPr>
            </w:pPr>
            <w:r>
              <w:rPr>
                <w:rFonts w:cs="Courier New" w:ascii="Courier New" w:hAnsi="Courier New"/>
              </w:rPr>
            </w:r>
          </w:p>
        </w:tc>
        <w:tc>
          <w:tcPr>
            <w:tcW w:w="1296" w:type="dxa"/>
            <w:tcBorders>
              <w:top w:val="single" w:sz="6" w:space="0" w:color="000000"/>
              <w:left w:val="single" w:sz="4" w:space="0" w:color="000000"/>
              <w:right w:val="single" w:sz="4" w:space="0" w:color="000000"/>
            </w:tcBorders>
          </w:tcPr>
          <w:p>
            <w:pPr>
              <w:pStyle w:val="Normal"/>
              <w:shd w:fill="FFFFFF" w:val="clear"/>
              <w:rPr>
                <w:rFonts w:ascii="Courier New" w:hAnsi="Courier New" w:cs="Courier New"/>
              </w:rPr>
            </w:pPr>
            <w:r>
              <w:rPr>
                <w:color w:val="000000"/>
                <w:sz w:val="16"/>
                <w:szCs w:val="16"/>
              </w:rPr>
              <w:t>-16</w:t>
            </w:r>
          </w:p>
          <w:p>
            <w:pPr>
              <w:pStyle w:val="Normal"/>
              <w:shd w:fill="FFFFFF" w:val="clear"/>
              <w:rPr>
                <w:rFonts w:ascii="Courier New" w:hAnsi="Courier New" w:cs="Courier New"/>
              </w:rPr>
            </w:pPr>
            <w:r>
              <w:rPr>
                <w:rFonts w:cs="Courier New" w:ascii="Courier New" w:hAnsi="Courier New"/>
              </w:rPr>
            </w:r>
          </w:p>
        </w:tc>
        <w:tc>
          <w:tcPr>
            <w:tcW w:w="1286" w:type="dxa"/>
            <w:tcBorders>
              <w:top w:val="single" w:sz="6" w:space="0" w:color="000000"/>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14</w:t>
            </w:r>
          </w:p>
          <w:p>
            <w:pPr>
              <w:pStyle w:val="Normal"/>
              <w:shd w:fill="FFFFFF" w:val="clear"/>
              <w:rPr>
                <w:rFonts w:ascii="Courier New" w:hAnsi="Courier New" w:cs="Courier New"/>
              </w:rPr>
            </w:pPr>
            <w:r>
              <w:rPr>
                <w:rFonts w:cs="Courier New" w:ascii="Courier New" w:hAnsi="Courier New"/>
              </w:rPr>
            </w:r>
          </w:p>
        </w:tc>
      </w:tr>
      <w:tr>
        <w:trPr>
          <w:trHeight w:val="528" w:hRule="atLeast"/>
        </w:trPr>
        <w:tc>
          <w:tcPr>
            <w:tcW w:w="2410" w:type="dxa"/>
            <w:gridSpan w:val="2"/>
            <w:tcBorders>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Центрально- Черноземная зона, северные районы Нечер</w:t>
              <w:softHyphen/>
              <w:t>ноземной зоны</w:t>
            </w:r>
          </w:p>
          <w:p>
            <w:pPr>
              <w:pStyle w:val="Normal"/>
              <w:shd w:fill="FFFFFF" w:val="clear"/>
              <w:rPr>
                <w:rFonts w:ascii="Courier New" w:hAnsi="Courier New" w:cs="Courier New"/>
              </w:rPr>
            </w:pPr>
            <w:r>
              <w:rPr>
                <w:rFonts w:cs="Courier New" w:ascii="Courier New" w:hAnsi="Courier New"/>
              </w:rPr>
            </w:r>
          </w:p>
        </w:tc>
        <w:tc>
          <w:tcPr>
            <w:tcW w:w="1430" w:type="dxa"/>
            <w:tcBorders>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22</w:t>
            </w:r>
          </w:p>
          <w:p>
            <w:pPr>
              <w:pStyle w:val="Normal"/>
              <w:shd w:fill="FFFFFF" w:val="clear"/>
              <w:rPr>
                <w:rFonts w:ascii="Courier New" w:hAnsi="Courier New" w:cs="Courier New"/>
              </w:rPr>
            </w:pPr>
            <w:r>
              <w:rPr>
                <w:rFonts w:cs="Courier New" w:ascii="Courier New" w:hAnsi="Courier New"/>
              </w:rPr>
            </w:r>
          </w:p>
        </w:tc>
        <w:tc>
          <w:tcPr>
            <w:tcW w:w="1296" w:type="dxa"/>
            <w:tcBorders>
              <w:left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18</w:t>
            </w:r>
          </w:p>
          <w:p>
            <w:pPr>
              <w:pStyle w:val="Normal"/>
              <w:shd w:fill="FFFFFF" w:val="clear"/>
              <w:rPr>
                <w:rFonts w:ascii="Courier New" w:hAnsi="Courier New" w:cs="Courier New"/>
              </w:rPr>
            </w:pPr>
            <w:r>
              <w:rPr>
                <w:rFonts w:cs="Courier New" w:ascii="Courier New" w:hAnsi="Courier New"/>
              </w:rPr>
            </w:r>
          </w:p>
        </w:tc>
        <w:tc>
          <w:tcPr>
            <w:tcW w:w="1286" w:type="dxa"/>
            <w:tcBorders>
              <w:left w:val="single" w:sz="4" w:space="0" w:color="000000"/>
              <w:right w:val="single" w:sz="4" w:space="0" w:color="000000"/>
            </w:tcBorders>
          </w:tcPr>
          <w:p>
            <w:pPr>
              <w:pStyle w:val="Normal"/>
              <w:shd w:fill="FFFFFF" w:val="clear"/>
              <w:rPr>
                <w:rFonts w:ascii="Courier New" w:hAnsi="Courier New" w:cs="Courier New"/>
              </w:rPr>
            </w:pPr>
            <w:r>
              <w:rPr>
                <w:color w:val="000000"/>
                <w:sz w:val="16"/>
                <w:szCs w:val="16"/>
              </w:rPr>
              <w:t>-16</w:t>
            </w:r>
          </w:p>
          <w:p>
            <w:pPr>
              <w:pStyle w:val="Normal"/>
              <w:shd w:fill="FFFFFF" w:val="clear"/>
              <w:rPr>
                <w:rFonts w:ascii="Courier New" w:hAnsi="Courier New" w:cs="Courier New"/>
              </w:rPr>
            </w:pPr>
            <w:r>
              <w:rPr>
                <w:rFonts w:cs="Courier New" w:ascii="Courier New" w:hAnsi="Courier New"/>
              </w:rPr>
            </w:r>
          </w:p>
        </w:tc>
      </w:tr>
      <w:tr>
        <w:trPr>
          <w:trHeight w:val="509" w:hRule="atLeast"/>
        </w:trPr>
        <w:tc>
          <w:tcPr>
            <w:tcW w:w="1134" w:type="dxa"/>
            <w:tcBorders>
              <w:left w:val="single" w:sz="4" w:space="0" w:color="000000"/>
              <w:bottom w:val="single" w:sz="6" w:space="0" w:color="000000"/>
            </w:tcBorders>
          </w:tcPr>
          <w:p>
            <w:pPr>
              <w:pStyle w:val="Normal"/>
              <w:shd w:fill="FFFFFF" w:val="clear"/>
              <w:rPr>
                <w:rFonts w:ascii="Courier New" w:hAnsi="Courier New" w:cs="Courier New"/>
              </w:rPr>
            </w:pPr>
            <w:r>
              <w:rPr>
                <w:color w:val="000000"/>
                <w:sz w:val="19"/>
                <w:szCs w:val="19"/>
              </w:rPr>
              <w:t>Поволжье, Западная Северный Казахстан</w:t>
            </w:r>
          </w:p>
          <w:p>
            <w:pPr>
              <w:pStyle w:val="Normal"/>
              <w:shd w:fill="FFFFFF" w:val="clear"/>
              <w:rPr>
                <w:rFonts w:ascii="Courier New" w:hAnsi="Courier New" w:cs="Courier New"/>
              </w:rPr>
            </w:pPr>
            <w:r>
              <w:rPr>
                <w:rFonts w:cs="Courier New" w:ascii="Courier New" w:hAnsi="Courier New"/>
              </w:rPr>
            </w:r>
          </w:p>
        </w:tc>
        <w:tc>
          <w:tcPr>
            <w:tcW w:w="1276" w:type="dxa"/>
            <w:tcBorders>
              <w:bottom w:val="single" w:sz="6" w:space="0" w:color="000000"/>
              <w:right w:val="single" w:sz="4" w:space="0" w:color="000000"/>
            </w:tcBorders>
          </w:tcPr>
          <w:p>
            <w:pPr>
              <w:pStyle w:val="Normal"/>
              <w:shd w:fill="FFFFFF" w:val="clear"/>
              <w:rPr>
                <w:rFonts w:ascii="Courier New" w:hAnsi="Courier New" w:cs="Courier New"/>
              </w:rPr>
            </w:pPr>
            <w:r>
              <w:rPr>
                <w:color w:val="000000"/>
                <w:sz w:val="19"/>
                <w:szCs w:val="19"/>
              </w:rPr>
              <w:t>Сибирь,</w:t>
            </w:r>
          </w:p>
          <w:p>
            <w:pPr>
              <w:pStyle w:val="Normal"/>
              <w:shd w:fill="FFFFFF" w:val="clear"/>
              <w:rPr>
                <w:rFonts w:ascii="Courier New" w:hAnsi="Courier New" w:cs="Courier New"/>
              </w:rPr>
            </w:pPr>
            <w:r>
              <w:rPr>
                <w:rFonts w:cs="Courier New" w:ascii="Courier New" w:hAnsi="Courier New"/>
              </w:rPr>
            </w:r>
          </w:p>
        </w:tc>
        <w:tc>
          <w:tcPr>
            <w:tcW w:w="1430" w:type="dxa"/>
            <w:tcBorders>
              <w:left w:val="single" w:sz="4" w:space="0" w:color="000000"/>
              <w:bottom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25</w:t>
            </w:r>
          </w:p>
          <w:p>
            <w:pPr>
              <w:pStyle w:val="Normal"/>
              <w:shd w:fill="FFFFFF" w:val="clear"/>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Normal"/>
              <w:shd w:fill="FFFFFF" w:val="clear"/>
              <w:rPr>
                <w:rFonts w:ascii="Courier New" w:hAnsi="Courier New" w:cs="Courier New"/>
              </w:rPr>
            </w:pPr>
            <w:r>
              <w:rPr>
                <w:color w:val="000000"/>
                <w:sz w:val="19"/>
                <w:szCs w:val="19"/>
              </w:rPr>
              <w:t>-20</w:t>
            </w:r>
          </w:p>
          <w:p>
            <w:pPr>
              <w:pStyle w:val="Normal"/>
              <w:shd w:fill="FFFFFF" w:val="clear"/>
              <w:rPr>
                <w:rFonts w:ascii="Courier New" w:hAnsi="Courier New" w:cs="Courier New"/>
              </w:rPr>
            </w:pPr>
            <w:r>
              <w:rPr>
                <w:rFonts w:cs="Courier New" w:ascii="Courier New" w:hAnsi="Courier New"/>
              </w:rPr>
            </w:r>
          </w:p>
        </w:tc>
        <w:tc>
          <w:tcPr>
            <w:tcW w:w="1286" w:type="dxa"/>
            <w:tcBorders>
              <w:left w:val="single" w:sz="4" w:space="0" w:color="000000"/>
              <w:bottom w:val="single" w:sz="6" w:space="0" w:color="000000"/>
              <w:right w:val="single" w:sz="4" w:space="0" w:color="000000"/>
            </w:tcBorders>
          </w:tcPr>
          <w:p>
            <w:pPr>
              <w:pStyle w:val="Normal"/>
              <w:shd w:fill="FFFFFF" w:val="clear"/>
              <w:rPr>
                <w:rFonts w:ascii="Courier New" w:hAnsi="Courier New" w:cs="Courier New"/>
              </w:rPr>
            </w:pPr>
            <w:r>
              <w:rPr>
                <w:color w:val="000000"/>
                <w:sz w:val="19"/>
                <w:szCs w:val="19"/>
              </w:rPr>
              <w:t>-18</w:t>
            </w:r>
          </w:p>
          <w:p>
            <w:pPr>
              <w:pStyle w:val="Normal"/>
              <w:shd w:fill="FFFFFF" w:val="clear"/>
              <w:rPr>
                <w:rFonts w:ascii="Courier New" w:hAnsi="Courier New" w:cs="Courier New"/>
              </w:rPr>
            </w:pPr>
            <w:r>
              <w:rPr>
                <w:rFonts w:cs="Courier New" w:ascii="Courier New" w:hAnsi="Courier New"/>
              </w:rPr>
            </w:r>
          </w:p>
        </w:tc>
      </w:tr>
    </w:tbl>
    <w:p>
      <w:pPr>
        <w:pStyle w:val="Normal"/>
        <w:rPr>
          <w:rFonts w:ascii="Courier New" w:hAnsi="Courier New" w:cs="Courier New"/>
        </w:rPr>
      </w:pPr>
      <w:r>
        <w:rPr/>
        <w:t>У хорошо закаленных растений благодаря высокой концент</w:t>
        <w:softHyphen/>
        <w:t>рации клеточного сока, пониженному содержанию воды образу</w:t>
        <w:softHyphen/>
        <w:t>ется значительно меньше кристаллов льда, причем не в клетке, а в межклеточниках. Такие растения погибают только при очень сильных морозах. При закаливании происходят обратимые фи</w:t>
        <w:softHyphen/>
        <w:t>зиологические изменения. При неустойчивой осенней и зимней погоде приобретенная в процессе закалки морозоустойчивость снижается. Наблюдается тесная связь между морозоустойчивос</w:t>
        <w:softHyphen/>
        <w:t>тью растений и ростовыми процессами. Переход к состоянию покоя всегда сопровождается повышением устойчивости, а от состояния покоя к росту — снижением. В связи с этим морозо</w:t>
        <w:softHyphen/>
        <w:t>устойчивость одного и того же вида растений довольно сильно меняется в течение года: летом она минимальная (растения могут погибнуть при температурах намного выше тех, которые они выдерживают зимой), осенью увеличивается, а в конце зимы и в начале весны опять снижается. Повышение температуры весной сопровождается противоположными закаливанию физио-лого-биохимическими. изменениями — происходит процесс раз-закаливания растений. Весной растения часто гибнут даже от небольших заморозков.</w:t>
      </w:r>
    </w:p>
    <w:p>
      <w:pPr>
        <w:pStyle w:val="Heading2"/>
        <w:rPr/>
      </w:pPr>
      <w:bookmarkStart w:id="13" w:name="__RefHeading___Toc533364650"/>
      <w:r>
        <w:rPr/>
        <w:t>Способы повышения морозоустойчивости.</w:t>
      </w:r>
      <w:bookmarkEnd w:id="13"/>
      <w:r>
        <w:rPr/>
        <w:t xml:space="preserve"> </w:t>
      </w:r>
    </w:p>
    <w:p>
      <w:pPr>
        <w:pStyle w:val="Normal"/>
        <w:rPr>
          <w:rFonts w:ascii="Courier New" w:hAnsi="Courier New" w:cs="Courier New"/>
        </w:rPr>
      </w:pPr>
      <w:r>
        <w:rPr/>
        <w:t>Основа решения этой задачи — селекция морозоустойчивых сортов растений, хо</w:t>
        <w:softHyphen/>
        <w:t>рошо адаптирующихся к климатическим условиям данного ре</w:t>
        <w:softHyphen/>
        <w:t>гиона. Следует еще раз отметить, что процесс закаливания пред</w:t>
        <w:softHyphen/>
        <w:t>ставляет собой временную адаптацию цитоплазмы, определяю</w:t>
        <w:softHyphen/>
        <w:t>щую степень устойчивости к последующим повреждениям низкими температурами. Морозоустойчивость же формируется в соответствии с генотипом в процессе онтогенеза под влиянием определенных условий внешней среды и связана с наступлением периода покоя, его глубиной и длительностью.</w:t>
      </w:r>
    </w:p>
    <w:p>
      <w:pPr>
        <w:pStyle w:val="Normal"/>
        <w:rPr>
          <w:rFonts w:ascii="Courier New" w:hAnsi="Courier New" w:cs="Courier New"/>
        </w:rPr>
      </w:pPr>
      <w:r>
        <w:rPr/>
        <w:t>Агротехника конкретного вида растений (срок и способ посе</w:t>
        <w:softHyphen/>
        <w:t>ва и др.) должна максимально способствовать формированию в процессе закалки реализации возможной генетически детерми</w:t>
        <w:softHyphen/>
        <w:t>нированной морозоустойчивости сорта. В северных и централь</w:t>
        <w:softHyphen/>
        <w:t>ных районах России с неустойчивой весной и частым возвраще</w:t>
        <w:softHyphen/>
        <w:t>нием весенних заморозков более устойчивы и урожайны сорта озимых хлебов и плодовых многолетних культур с более глубо</w:t>
        <w:softHyphen/>
        <w:t>ким зимним покоем, с поздним сроком возобновления весенней вегетации (ВВВ). Наоборот, в районах с устойчивым нарастани</w:t>
        <w:softHyphen/>
        <w:t>ем положительных температур весной преимущество имеют ра-новегетирующие виды и сорта растений.</w:t>
      </w:r>
    </w:p>
    <w:p>
      <w:pPr>
        <w:pStyle w:val="Normal"/>
        <w:rPr>
          <w:rFonts w:ascii="Courier New" w:hAnsi="Courier New" w:cs="Courier New"/>
        </w:rPr>
      </w:pPr>
      <w:r>
        <w:rPr/>
        <w:t>Морозоустойчивость сортов озимой пшеницы определяется не только количеством Сахаров, накопленных с осени, но и их экономным расходованием в течение зимы. У растений зимо</w:t>
        <w:softHyphen/>
        <w:t>стойких сортов озимой пшеницы в зимний период с понижени</w:t>
        <w:softHyphen/>
        <w:t>ем температуры содержание моносахаридов (глюкоза, фруктоза) увеличивается за счет расщепления сахарозы на глюкозу и фрук</w:t>
        <w:softHyphen/>
        <w:t>тозу, что снижает точку замерзания клеточного сока. Узел куще</w:t>
        <w:softHyphen/>
        <w:t>ния злаков, корневая шейка бобовых — своеобразная кладовая энергетических ресурсов растения в зимний период и орган по</w:t>
        <w:softHyphen/>
        <w:t>бегообразования весной.</w:t>
      </w:r>
    </w:p>
    <w:p>
      <w:pPr>
        <w:pStyle w:val="Normal"/>
        <w:rPr>
          <w:rFonts w:ascii="Courier New" w:hAnsi="Courier New" w:cs="Courier New"/>
        </w:rPr>
      </w:pPr>
      <w:r>
        <w:rPr/>
        <w:t>Морозоустойчивость растений озимой пшеницы положитель</w:t>
        <w:softHyphen/>
        <w:t>но коррелирует с содержанием Сахаров в узлах кущения. В хороших посевах озимой пшеницы в листьях в декабре содер</w:t>
        <w:softHyphen/>
        <w:t>жание растворимых углеводов достигает 18—24 % (на сухое вещество), а в узлах кущения — 39—42 %. В опытах более морозоустойчивый сорт озимой пшеницы Мироновская 808 расходовал за зиму всего 10 % углеводов, а менее устойчивый сорт Безостая 1—23 % углеводов. Растения, закладывающие узлы кущения глубоко (3—4 см), как правило, более морозо</w:t>
        <w:softHyphen/>
        <w:t>устойчивы, чем те, у которых узел кущения находится близко к поверхности (1—2 см). Глубина залегания узла кущения и мощность его развития зависят от качества семян, способа посева, обработки почвы.</w:t>
      </w:r>
    </w:p>
    <w:p>
      <w:pPr>
        <w:pStyle w:val="Normal"/>
        <w:rPr>
          <w:rFonts w:ascii="Courier New" w:hAnsi="Courier New" w:cs="Courier New"/>
        </w:rPr>
      </w:pPr>
      <w:r>
        <w:rPr/>
        <w:t>На морозоустойчивость существенное влияние оказывают ус</w:t>
        <w:softHyphen/>
        <w:t>ловия почвенного питания, особенно в осенний период. Устой</w:t>
        <w:softHyphen/>
        <w:t>чивость растений к морозу возрастает на постоянно известкуе-</w:t>
      </w:r>
    </w:p>
    <w:p>
      <w:pPr>
        <w:pStyle w:val="Normal"/>
        <w:rPr>
          <w:rFonts w:ascii="Courier New" w:hAnsi="Courier New" w:cs="Courier New"/>
        </w:rPr>
      </w:pPr>
      <w:r>
        <w:rPr/>
        <w:t>мых почвах при внесении под посев озимых калийно-фосфорных удобрений, тогда как избыточные азотные удобрения, способст</w:t>
        <w:softHyphen/>
        <w:t>вуя процессам роста, делают растения озимых более чувствитель</w:t>
        <w:softHyphen/>
        <w:t>ными к морозам. На морозоустойчивость, как и на холодостой</w:t>
        <w:softHyphen/>
        <w:t>кость растений, положительное влияние оказывают микроэле</w:t>
        <w:softHyphen/>
        <w:t>менты (кобальт, цинк, молибден, медь, ванадий и др.). Например, цинк повышает содержание связанной воды, усили</w:t>
        <w:softHyphen/>
        <w:t>вает накопление Сахаров, молибден способствует увеличению со</w:t>
        <w:softHyphen/>
        <w:t>держания общего и белкового азота.</w:t>
      </w:r>
    </w:p>
    <w:p>
      <w:pPr>
        <w:pStyle w:val="Heading2"/>
        <w:rPr/>
      </w:pPr>
      <w:bookmarkStart w:id="14" w:name="__RefHeading___Toc533364651"/>
      <w:r>
        <w:rPr/>
        <w:t>Методы изучения морозоустойчивости растений.</w:t>
      </w:r>
      <w:bookmarkEnd w:id="14"/>
      <w:r>
        <w:rPr/>
        <w:t xml:space="preserve"> </w:t>
      </w:r>
    </w:p>
    <w:p>
      <w:pPr>
        <w:pStyle w:val="Normal"/>
        <w:rPr>
          <w:rFonts w:ascii="Courier New" w:hAnsi="Courier New" w:cs="Courier New"/>
        </w:rPr>
      </w:pPr>
      <w:r>
        <w:rPr/>
        <w:t>И. И. Тума</w:t>
        <w:softHyphen/>
        <w:t>новым с сотрудниками предложены лабораторные методы уско</w:t>
        <w:softHyphen/>
        <w:t>ренного определения морозоустойчивости различных культурных растений. Испытуемые растения после закаливания подвергают воздействию критических низких температур в холодильных ка</w:t>
        <w:softHyphen/>
        <w:t>мерах, что дает возможность выявить невымерзающие растения. Такая ускоренная оценка морозоустойчивости имеет большое преимущество перед обычным полевым способом оценки, так как последний требует много времени (иногда нескольких лет).</w:t>
      </w:r>
    </w:p>
    <w:p>
      <w:pPr>
        <w:pStyle w:val="Normal"/>
        <w:rPr>
          <w:rFonts w:ascii="Courier New" w:hAnsi="Courier New" w:cs="Courier New"/>
        </w:rPr>
      </w:pPr>
      <w:r>
        <w:rPr/>
        <w:t>Другие надежные и удобные в исполнении лабораторные ме</w:t>
        <w:softHyphen/>
        <w:t>тоды определения морозоустойчивости основаны на измерении вязкости цитоплазмы в клетках тканей исследуемых органов, определении электропроводности и др. Определение морозо</w:t>
        <w:softHyphen/>
        <w:t>устойчивости культурных растений мирового ассортимента пока</w:t>
        <w:softHyphen/>
        <w:t>зало, что страны СНГ обладают самыми устойчивыми их форма</w:t>
        <w:softHyphen/>
        <w:t>ми. Наиболее устойчивые сорта озимой пшеницы выведены опытными учреждениями юго-востока и северо-востока России, где природная обстановка благоприятствует выведению морозо</w:t>
        <w:softHyphen/>
        <w:t>устойчивых форм.</w:t>
      </w:r>
    </w:p>
    <w:p>
      <w:pPr>
        <w:pStyle w:val="Heading1"/>
        <w:rPr>
          <w:rFonts w:ascii="Courier New" w:hAnsi="Courier New" w:cs="Courier New"/>
        </w:rPr>
      </w:pPr>
      <w:bookmarkStart w:id="15" w:name="__RefHeading___Toc533364652"/>
      <w:bookmarkEnd w:id="15"/>
      <w:r>
        <w:rPr/>
        <w:t>ЗИМОСТОЙКОСТЬ РАСТЕНИЙ</w:t>
      </w:r>
    </w:p>
    <w:p>
      <w:pPr>
        <w:pStyle w:val="Heading2"/>
        <w:rPr/>
      </w:pPr>
      <w:bookmarkStart w:id="16" w:name="__RefHeading___Toc533364653"/>
      <w:r>
        <w:rPr/>
        <w:t>Зимостойкость как устойчивость к комплексу неблагоприятных факторов перезимовки.</w:t>
      </w:r>
      <w:bookmarkEnd w:id="16"/>
      <w:r>
        <w:rPr>
          <w:color w:val="000000"/>
          <w:sz w:val="23"/>
          <w:szCs w:val="23"/>
        </w:rPr>
        <w:t xml:space="preserve"> </w:t>
      </w:r>
    </w:p>
    <w:p>
      <w:pPr>
        <w:pStyle w:val="Normal"/>
        <w:rPr>
          <w:rFonts w:ascii="Courier New" w:hAnsi="Courier New" w:cs="Courier New"/>
        </w:rPr>
      </w:pPr>
      <w:r>
        <w:rPr/>
        <w:t>Непосредственное действие мороза на клетки — не единственная опасность, угрожающая многолетним травянистым и древесным культурам, озимым растениям в тече</w:t>
        <w:softHyphen/>
        <w:t>ние зимы. Помимо прямого действия мороза растения подверга</w:t>
        <w:softHyphen/>
        <w:t>ются еще ряду неблагоприятных факторов. В течение зимы тем</w:t>
        <w:softHyphen/>
        <w:t>пература может существенно колебаться. Морозы нередко сменя</w:t>
        <w:softHyphen/>
        <w:t>ются кратковременными и длительными оттепелями. В зимнее время нередки снежные бури, а в бесснежные зимы в более южных районах страны — и суховеи. Все это истощает растения, которые после перезимовки выходят сильно ослабленными и в последующем могут погибнуть.</w:t>
      </w:r>
    </w:p>
    <w:p>
      <w:pPr>
        <w:pStyle w:val="Normal"/>
        <w:rPr>
          <w:rFonts w:ascii="Courier New" w:hAnsi="Courier New" w:cs="Courier New"/>
        </w:rPr>
      </w:pPr>
      <w:r>
        <w:rPr/>
        <w:t>Особенно многочисленные неблагоприятные воздействия ис</w:t>
        <w:softHyphen/>
        <w:t>пытывают травянистые многолетние и однолетние растения. На территории России в неблагоприятные годы гибель посевов озимых зерновых достигает 30—60 %. Погибают не только ози-</w:t>
      </w:r>
    </w:p>
    <w:p>
      <w:pPr>
        <w:pStyle w:val="Normal"/>
        <w:rPr>
          <w:rFonts w:ascii="Courier New" w:hAnsi="Courier New" w:cs="Courier New"/>
        </w:rPr>
      </w:pPr>
      <w:r>
        <w:rPr/>
        <w:t>мые хлеба, но и многолетние травы, плодовые и ягодные многолетние насаждения. Кроме низких температур озимые растения повреждается и гибнут от ряда других неблагопри</w:t>
        <w:softHyphen/>
        <w:t>ятных факторов в зимнее время и ранней весной: выпревания, вымокания, ледяной корки, выпирания, повреждения от зимней засухи.</w:t>
      </w:r>
    </w:p>
    <w:p>
      <w:pPr>
        <w:pStyle w:val="Heading2"/>
        <w:rPr/>
      </w:pPr>
      <w:bookmarkStart w:id="17" w:name="__RefHeading___Toc533364654"/>
      <w:r>
        <w:rPr/>
        <w:t>Выпревание, вымокание, гибель под ледяной коркой, выпира</w:t>
        <w:softHyphen/>
        <w:t>ние, повреждение от зимней засухи.</w:t>
      </w:r>
      <w:bookmarkEnd w:id="17"/>
      <w:r>
        <w:rPr/>
        <w:t xml:space="preserve"> </w:t>
      </w:r>
    </w:p>
    <w:p>
      <w:pPr>
        <w:pStyle w:val="Normal"/>
        <w:rPr>
          <w:rFonts w:ascii="Courier New" w:hAnsi="Courier New" w:cs="Courier New"/>
        </w:rPr>
      </w:pPr>
      <w:r>
        <w:rPr/>
        <w:t>Выпревание. Среди перечисленных невзгод первое место занимает выпревание рас</w:t>
        <w:softHyphen/>
        <w:t>тений. Гибель растений от выпревания наблюдается преимущест</w:t>
        <w:softHyphen/>
        <w:t>венно в теплые зимы с большим снеговым покровом, который лежит 2—3 мес, особенно если снег выпадает на мокрую и талую землю. Исследования И. И. Туманова (1932) показали, что при</w:t>
        <w:softHyphen/>
        <w:t>чина гибели озимых от выпревания — истощение растений. На</w:t>
        <w:softHyphen/>
        <w:t>ходясь под снегом при температуре около О °С в сильно увлаж</w:t>
        <w:softHyphen/>
        <w:t>ненной среде, почт!! полной темноте, т. е. в условиях, при кото</w:t>
        <w:softHyphen/>
        <w:t>рых процесс дыхания идет достаточно интенсивно, а фотосинтез исключен, растения постепенно расходуют сахара и другие запа</w:t>
        <w:softHyphen/>
        <w:t>сы питательных веществ, накопленные в период прохождения первой фазы закаливания, и погибают от истощения (содержа</w:t>
        <w:softHyphen/>
        <w:t>ние Сахаров в тканях уменьшается с 20 до 2—4 %) и весенних заморозков. Такие растения весной легко повреждаются снежной плесенью, что также приводит к их гибели.</w:t>
      </w:r>
    </w:p>
    <w:p>
      <w:pPr>
        <w:pStyle w:val="Normal"/>
        <w:rPr>
          <w:rFonts w:ascii="Courier New" w:hAnsi="Courier New" w:cs="Courier New"/>
        </w:rPr>
      </w:pPr>
      <w:r>
        <w:rPr/>
        <w:t>Н. А. Максимов (1958) отмечал, что при температуре не</w:t>
        <w:softHyphen/>
        <w:t>много выше О °С растения скорее проходят яровизацию, чем при температуре ниже О °С, но вместе с тем теряют свою устойчивость к морозу и затем быстро погибают при сходе снегового покрова и весенних заморозков. Устойчивость сортов озимых против выпревания в районах с очень глубоким сне</w:t>
        <w:softHyphen/>
        <w:t>говым покровом обусловливается прежде всего накоплением достаточного запаса растворимых углеводов, а также возможно меньшей интенсивностью дыхательного процесса при понижен</w:t>
        <w:softHyphen/>
        <w:t>ных температурах.</w:t>
      </w:r>
    </w:p>
    <w:p>
      <w:pPr>
        <w:pStyle w:val="Normal"/>
        <w:rPr>
          <w:rFonts w:ascii="Courier New" w:hAnsi="Courier New" w:cs="Courier New"/>
        </w:rPr>
      </w:pPr>
      <w:r>
        <w:rPr/>
        <w:t>Вымокание. Вымокание проявляется преимущественно весной в пониженных местах в период таяния снега, реже во время длительных оттепелей, когда на поверхности почвы накап</w:t>
        <w:softHyphen/>
        <w:t>ливается талая вода, которая не впитывается в замершую почву и может затопить растения. В этом случае причиной гибели растений служит резкий недостаток кислорода (анаэробные усло</w:t>
        <w:softHyphen/>
        <w:t>вия _ гипоксия). У растений, оказавшихся под слоем воды, нор</w:t>
        <w:softHyphen/>
        <w:t>мальное дыхание прекращается из-за недостатка кислорода в воде и почве. Отсутствие кислорода усиливает анаэробное дыха</w:t>
        <w:softHyphen/>
        <w:t>ние растений, в результате чего могут образоваться токсичные вещества и растения погибают от истощения и прямого отравле</w:t>
        <w:softHyphen/>
        <w:t>ния организма.</w:t>
      </w:r>
    </w:p>
    <w:p>
      <w:pPr>
        <w:pStyle w:val="Normal"/>
        <w:rPr>
          <w:rFonts w:ascii="Courier New" w:hAnsi="Courier New" w:cs="Courier New"/>
        </w:rPr>
      </w:pPr>
      <w:r>
        <w:rPr/>
        <w:t>В окружающей растения снеговой воде содержится основной продукт анаэробного дыхания — спирт. В условиях избытка</w:t>
      </w:r>
    </w:p>
    <w:p>
      <w:pPr>
        <w:pStyle w:val="Normal"/>
        <w:rPr>
          <w:rFonts w:ascii="Courier New" w:hAnsi="Courier New" w:cs="Courier New"/>
        </w:rPr>
      </w:pPr>
      <w:r>
        <w:rPr/>
        <w:t>влаги в почве образуются вредные для растений закисные соеди</w:t>
        <w:softHyphen/>
        <w:t>нения, ряд элементов минерального питания переходит в неус</w:t>
        <w:softHyphen/>
        <w:t>вояемое состояние. В условиях анаэробиозиса у озимых наруша</w:t>
        <w:softHyphen/>
        <w:t>ются ультраструктура и связь пигментов с белково-липидным комплексом мембран хлоропластов, снижаются содержание хло</w:t>
        <w:softHyphen/>
        <w:t>рофилла и активность нитратредуктазы. В растениях накаплива</w:t>
        <w:softHyphen/>
        <w:t>ются продукты анаэробного превращения углеводов (пируват, лактат, этанол, ацетальдегид), увеличивается содержание свобод</w:t>
        <w:softHyphen/>
        <w:t>ного пролина, накопление которого рассматривается как один из способов адаптации растений к гипоксии.</w:t>
      </w:r>
    </w:p>
    <w:p>
      <w:pPr>
        <w:pStyle w:val="Normal"/>
        <w:rPr>
          <w:rFonts w:ascii="Courier New" w:hAnsi="Courier New" w:cs="Courier New"/>
        </w:rPr>
      </w:pPr>
      <w:r>
        <w:rPr/>
        <w:t>Озимая пшеница более устойчива к вымоканию (гипоксии), чем озимая рожь. У более устойчивых к гипоксии сортов озимой пшеницы ткани корневой системы имеют более развитые меж</w:t>
        <w:softHyphen/>
        <w:t>клеточники и воздушные полости, при недостаточной аэрации почвы образуются мелкие дополнительные корни у самой по</w:t>
        <w:softHyphen/>
        <w:t>верхности (на поверхности) почвы. Растения, выходящие из-под снега весной, при низких температурах воздуха и воды относи</w:t>
        <w:softHyphen/>
        <w:t>тельно устойчивы к затоплению.</w:t>
      </w:r>
    </w:p>
    <w:p>
      <w:pPr>
        <w:pStyle w:val="Normal"/>
        <w:rPr>
          <w:rFonts w:ascii="Courier New" w:hAnsi="Courier New" w:cs="Courier New"/>
        </w:rPr>
      </w:pPr>
      <w:r>
        <w:rPr/>
        <w:t>С повышением температуры устойчивость резко снижается. Так, для многих травянистых растений повышение температуры воды до 10 °С в течение суток приводит к снижению урожая на одну треть, за 2 сут — примерно наполовину, а при сохранении повышенной температуры в течение 8 сут урожай практически равен нулю.</w:t>
      </w:r>
    </w:p>
    <w:p>
      <w:pPr>
        <w:pStyle w:val="Normal"/>
        <w:rPr>
          <w:rFonts w:ascii="Courier New" w:hAnsi="Courier New" w:cs="Courier New"/>
        </w:rPr>
      </w:pPr>
      <w:r>
        <w:rPr/>
        <w:t>Гибель под ледяной коркой. Ледяная корка об</w:t>
        <w:softHyphen/>
        <w:t>разуется на полях в районах, где частые оттепели сменяются сильными морозами. Действие вымокания в этом случае может усугубляться. При этом происходит образование висячих или притертых (контактных) ледяных корок. Менее опасны висячие корки, так как они образуются сверху почвы и практически не соприкасаются с растениями; их легко разрушить катком.</w:t>
      </w:r>
    </w:p>
    <w:p>
      <w:pPr>
        <w:pStyle w:val="Normal"/>
        <w:rPr>
          <w:rFonts w:ascii="Courier New" w:hAnsi="Courier New" w:cs="Courier New"/>
        </w:rPr>
      </w:pPr>
      <w:r>
        <w:rPr/>
        <w:t>При образовании же сплошной ледяной контактной корки растения полностью вмерзают в лед, что ведет к их гибели, так как и без того ослабленные от вымокания растения подвергают</w:t>
        <w:softHyphen/>
        <w:t>ся очень сильному механическому давлению. Причина гибели состоит в том, что растения утрачивают морозоустойчивость из-за прекращения аэрации, потому что лед практически непрони</w:t>
        <w:softHyphen/>
        <w:t>цаем для газов, а также вследствие усиления влияния низких температур. Растения, как и в случае вымокания, переходят на анаэробное дыхание, при котором образуются спирт и другие токсичные вещества.</w:t>
      </w:r>
    </w:p>
    <w:p>
      <w:pPr>
        <w:pStyle w:val="Normal"/>
        <w:rPr>
          <w:rFonts w:ascii="Courier New" w:hAnsi="Courier New" w:cs="Courier New"/>
        </w:rPr>
      </w:pPr>
      <w:r>
        <w:rPr/>
        <w:t>Если ледяная корка нетолстая и вмерзают только узлы куще</w:t>
        <w:softHyphen/>
        <w:t>ния, а листья находятся на воздухе, то такие растения выживают, поскольку воздух проникает по межклеточникам из листьев в корневую систему. Ледяная корка не образуется, если после оттепели выпадает снег, не позволяющий морозу глубоко про</w:t>
        <w:softHyphen/>
        <w:t>никнуть в почву, тем самым предотвращая его повреждающее</w:t>
      </w:r>
    </w:p>
    <w:p>
      <w:pPr>
        <w:pStyle w:val="Normal"/>
        <w:rPr>
          <w:rFonts w:ascii="Courier New" w:hAnsi="Courier New" w:cs="Courier New"/>
        </w:rPr>
      </w:pPr>
      <w:r>
        <w:rPr/>
        <w:t>воздействие на растения. Ледяная корка является причиной ги</w:t>
        <w:softHyphen/>
        <w:t>бели озимых на обширных площадях, особенно в Поволжье и на юге Украины.</w:t>
      </w:r>
    </w:p>
    <w:p>
      <w:pPr>
        <w:pStyle w:val="Heading2"/>
        <w:rPr/>
      </w:pPr>
      <w:bookmarkStart w:id="18" w:name="__RefHeading___Toc533364655"/>
      <w:r>
        <w:rPr/>
        <w:t>Выпирание.</w:t>
      </w:r>
      <w:bookmarkEnd w:id="18"/>
      <w:r>
        <w:rPr/>
        <w:t xml:space="preserve"> </w:t>
      </w:r>
    </w:p>
    <w:p>
      <w:pPr>
        <w:pStyle w:val="Normal"/>
        <w:rPr>
          <w:rFonts w:ascii="Courier New" w:hAnsi="Courier New" w:cs="Courier New"/>
        </w:rPr>
      </w:pPr>
      <w:r>
        <w:rPr/>
        <w:t>Повреждение и гибель растений от выпира</w:t>
        <w:softHyphen/>
        <w:t>ния определяются разрывами корневой системы. Выпирание рас</w:t>
        <w:softHyphen/>
        <w:t>тений наблюдается, если осенью морозы наступают при отсутст</w:t>
        <w:softHyphen/>
        <w:t>вии снежного покрова или если в поверхностном слое почвы мало воды (при осенней засухе), а также при оттепелях, если снеговая вода успеет всосаться в почву. В этих случаях замерзание воды начинается не с поверхности почвы, а на некоторой глубине (где есть влага). Образующаяся на глубине прослойка льда постепенно утолщается за счет продолжающегося поступления воды по по</w:t>
        <w:softHyphen/>
        <w:t>чвенным капиллярам и поднимает (выпирает) верхние слои почвы вместе с растениями, что приводит к обрыву корней растений, проникших на значительную глубину.</w:t>
      </w:r>
    </w:p>
    <w:p>
      <w:pPr>
        <w:pStyle w:val="Normal"/>
        <w:rPr>
          <w:rFonts w:ascii="Courier New" w:hAnsi="Courier New" w:cs="Courier New"/>
        </w:rPr>
      </w:pPr>
      <w:r>
        <w:rPr/>
        <w:t>Весной после оттаивания почвы растения остаются лежать на поверхности и погибают от иссушения, если не происходит их вторичное укоренение. Своевременное прикатывание растений (почвы) стимулирует образование у них новых корней. Устойчи</w:t>
        <w:softHyphen/>
        <w:t>вость растений к выпиранию определяется способностью корней к растяжению. На этом основан и метод отбора растений на устойчивость к выпиранию в селекционном процессе.</w:t>
      </w:r>
    </w:p>
    <w:p>
      <w:pPr>
        <w:pStyle w:val="Normal"/>
        <w:rPr>
          <w:rFonts w:ascii="Courier New" w:hAnsi="Courier New" w:cs="Courier New"/>
        </w:rPr>
      </w:pPr>
      <w:r>
        <w:rPr/>
        <w:t>Повреждения от зимней засухи. Устойчивый снеговой покров предохраняет озимые злаки от зимнего вы</w:t>
        <w:softHyphen/>
        <w:t>сыхания. Однако они в условиях бесснежной или малоснежной зимы, как и плодовые деревья и кустарники, в ряде районов России часто подвергаются опасности чрезмерного иссушения постоянными и сильными ветрами, особенно в конце зимы при значительном нагреве солнцем. Дело в том, что водный баланс растений складывается зимой крайне неблагоприятно, так как поступление воды из замерзшей почвы практически прекращается.</w:t>
      </w:r>
    </w:p>
    <w:p>
      <w:pPr>
        <w:pStyle w:val="Normal"/>
        <w:rPr>
          <w:rFonts w:ascii="Courier New" w:hAnsi="Courier New" w:cs="Courier New"/>
        </w:rPr>
      </w:pPr>
      <w:r>
        <w:rPr/>
        <w:t>Для уменьшения испарения воды, неблагоприятного действия зимней засухи плодовые древесные породы образуют на ветвях мощный слой пробки, сбрасывают на зиму листья. При длитель</w:t>
        <w:softHyphen/>
        <w:t>ном осеннем бесснежье наблюдается привядание озимых злаков, которое скорее полезно, так как способствует повышению моро</w:t>
        <w:softHyphen/>
        <w:t>зоустойчивости озимых, что важно при отсутствии снегового покрова. Однако ранняя осенняя засуха, препятствуя кущению и укоренению озимых, их закалке, причиняет растениям значи</w:t>
        <w:softHyphen/>
        <w:t>тельный вред. Весной иссушение надземных частей перезимовав</w:t>
        <w:softHyphen/>
        <w:t>ших растений за счет солнечного прогрева и ветра усугубляется недостаточным притоком воды из почвы, которая в это время еще недостаточно прогрета.</w:t>
      </w:r>
    </w:p>
    <w:p>
      <w:pPr>
        <w:pStyle w:val="Normal"/>
        <w:rPr>
          <w:rFonts w:ascii="Courier New" w:hAnsi="Courier New" w:cs="Courier New"/>
        </w:rPr>
      </w:pPr>
      <w:r>
        <w:rPr>
          <w:b/>
          <w:bCs/>
        </w:rPr>
        <w:t xml:space="preserve">Способы повышения зимостойкости растений. </w:t>
      </w:r>
      <w:r>
        <w:rPr>
          <w:i/>
          <w:iCs/>
        </w:rPr>
        <w:t>Зимостой</w:t>
        <w:softHyphen/>
        <w:t xml:space="preserve">кость — </w:t>
      </w:r>
      <w:r>
        <w:rPr/>
        <w:t>это способность растений противостоять целому ком</w:t>
        <w:softHyphen/>
        <w:t>плексу неблагоприятных факторов внешней среды в зимнее</w:t>
      </w:r>
    </w:p>
    <w:p>
      <w:pPr>
        <w:pStyle w:val="Normal"/>
        <w:rPr>
          <w:rFonts w:ascii="Courier New" w:hAnsi="Courier New" w:cs="Courier New"/>
        </w:rPr>
      </w:pPr>
      <w:r>
        <w:rPr/>
        <w:t>время. Основные способы ее повышения — подбор и селекция видов и сортов сельскохозяйственных культур, наиболее приспо</w:t>
        <w:softHyphen/>
        <w:t>собленных к комплексу неблагоприятных условий перезимовки конкретного региона. Причины зимних повреждений и даже полной гибели зимующих растений разнообразны и не обуслов</w:t>
        <w:softHyphen/>
        <w:t>ливаются только действием мороза.</w:t>
      </w:r>
    </w:p>
    <w:p>
      <w:pPr>
        <w:pStyle w:val="Normal"/>
        <w:rPr>
          <w:rFonts w:ascii="Courier New" w:hAnsi="Courier New" w:cs="Courier New"/>
        </w:rPr>
      </w:pPr>
      <w:r>
        <w:rPr/>
        <w:t>Сорта, проявившие себя в одних районах как наиболее зимо</w:t>
        <w:softHyphen/>
        <w:t>стойкие, могут оказаться значительно менее устойчивыми в дру</w:t>
        <w:softHyphen/>
        <w:t>гих. Наиболее полное представление о зимостойкости сорта ози</w:t>
        <w:softHyphen/>
        <w:t>мых дают полевые испытания, в результате которых растения подвергаются комплексному воздействию сочетания неблагопри</w:t>
        <w:softHyphen/>
        <w:t>ятных факторов и преобладающему из них, например, для По</w:t>
        <w:softHyphen/>
        <w:t>волжья — низкие температуры при недостаточном снеговом по</w:t>
        <w:softHyphen/>
        <w:t>крове, для Белоруссии или северо-запада Украины — это прежде всего выпревание. Предпочтение отдают сортам, проявившим з данном регионе высокую устойчивость к преобладающему по</w:t>
        <w:softHyphen/>
        <w:t>вреждающему фактору.</w:t>
      </w:r>
    </w:p>
    <w:p>
      <w:pPr>
        <w:pStyle w:val="Normal"/>
        <w:rPr>
          <w:rFonts w:ascii="Courier New" w:hAnsi="Courier New" w:cs="Courier New"/>
        </w:rPr>
      </w:pPr>
      <w:r>
        <w:rPr/>
        <w:t>Озимые злаки наиболее устойчивы в начале яровизации, по окончании ее устойчивость их снижается. Высокая зимостой</w:t>
        <w:softHyphen/>
        <w:t>кость лучших сортов озимых в значительной степени объясняет</w:t>
        <w:softHyphen/>
        <w:t>ся большей продолжительностью яровизации, которую они за</w:t>
        <w:softHyphen/>
        <w:t>канчивают уже зимой при отрицательных температурах.</w:t>
      </w:r>
    </w:p>
    <w:p>
      <w:pPr>
        <w:pStyle w:val="Normal"/>
        <w:rPr>
          <w:rFonts w:ascii="Courier New" w:hAnsi="Courier New" w:cs="Courier New"/>
        </w:rPr>
      </w:pPr>
      <w:r>
        <w:rPr/>
        <w:t>Лаборатория физиологии растений МПО «Подмосковье» РАСХН успешно использует в селекционном процессе оценку зимостойкости озимых зерновых культур по комплексу физиоло</w:t>
        <w:softHyphen/>
        <w:t>гических показателей.</w:t>
      </w:r>
    </w:p>
    <w:p>
      <w:pPr>
        <w:pStyle w:val="Normal"/>
        <w:rPr>
          <w:rFonts w:ascii="Courier New" w:hAnsi="Courier New" w:cs="Courier New"/>
        </w:rPr>
      </w:pPr>
      <w:r>
        <w:rPr>
          <w:b/>
          <w:bCs/>
        </w:rPr>
        <w:t xml:space="preserve">Меры предупреждения гибели озимых хлебов. </w:t>
      </w:r>
      <w:r>
        <w:rPr/>
        <w:t>Для повышения устойчивости к морозу и другим неблагоприятным факторам, особенно слабоустойчивых видов и сортов, необходимо предва</w:t>
        <w:softHyphen/>
        <w:t>рительно провести определенные агроприемы. Повышают устой</w:t>
        <w:softHyphen/>
        <w:t>чивость растений к неблагоприятным факторам перезимовки правильный выбор сроков посева, поддержание хорошей струк</w:t>
        <w:softHyphen/>
        <w:t>туры почвы для создания благоприятного водного, воздушного и теплового режимов, снегозадержание, создание оптимальных ус</w:t>
        <w:softHyphen/>
        <w:t>ловий питания. К таким приемам относится осеннее известкова</w:t>
        <w:softHyphen/>
        <w:t>ние почв, поскольку степень повреждения растений коррелирует со снижением величины рН в клетках тканей. Своевременное известкование почв с одновременным внесением удобрений по</w:t>
        <w:softHyphen/>
        <w:t>нижает кислотность среды и повышает зимостойкость растений за счет улучшения ионного баланса в органах растений. Особен</w:t>
        <w:softHyphen/>
        <w:t>но важное значение имеет внесение фосфорно-калийных удобре</w:t>
        <w:softHyphen/>
        <w:t>ний.</w:t>
      </w:r>
    </w:p>
    <w:p>
      <w:pPr>
        <w:pStyle w:val="Heading2"/>
        <w:rPr/>
      </w:pPr>
      <w:bookmarkStart w:id="19" w:name="_Методы_определения_жизнеспособности"/>
      <w:bookmarkEnd w:id="19"/>
      <w:r>
        <w:rPr/>
        <w:t xml:space="preserve">Методы определения жизнеспособности сельскохозяйственных культур в зимний и ранневесенний периоды. </w:t>
      </w:r>
    </w:p>
    <w:p>
      <w:pPr>
        <w:pStyle w:val="Normal"/>
        <w:rPr>
          <w:rFonts w:ascii="Courier New" w:hAnsi="Courier New" w:cs="Courier New"/>
        </w:rPr>
      </w:pPr>
      <w:r>
        <w:rPr/>
        <w:t>Для определения зимостойкости растений используют различные методы и прежде всего метод диагностики состояния зимующих растений в моно</w:t>
        <w:softHyphen/>
        <w:t>литах. К лабораторным методам относятся определение зимостойкости растений по реакции окрашивания цитоплазмы кле</w:t>
        <w:softHyphen/>
        <w:t>ток конуса нарастания: с увеличением степени повреждения рас</w:t>
        <w:softHyphen/>
        <w:t>тения возрастает сродство цитоплазмы к красителям.</w:t>
      </w:r>
    </w:p>
    <w:p>
      <w:pPr>
        <w:pStyle w:val="Normal"/>
        <w:shd w:fill="FFFFFF" w:val="clear"/>
        <w:rPr>
          <w:rFonts w:ascii="Courier New" w:hAnsi="Courier New" w:cs="Courier New"/>
          <w:b/>
          <w:b/>
          <w:bCs/>
          <w:color w:val="000000"/>
          <w:sz w:val="18"/>
          <w:szCs w:val="18"/>
        </w:rPr>
      </w:pPr>
      <w:r>
        <w:rPr>
          <w:rFonts w:cs="Courier New" w:ascii="Courier New" w:hAnsi="Courier New"/>
          <w:b/>
          <w:bCs/>
          <w:color w:val="000000"/>
          <w:sz w:val="18"/>
          <w:szCs w:val="18"/>
        </w:rPr>
      </w:r>
    </w:p>
    <w:p>
      <w:pPr>
        <w:pStyle w:val="Heading1"/>
        <w:rPr/>
      </w:pPr>
      <w:bookmarkStart w:id="20" w:name="__RefHeading___Toc533364657"/>
      <w:bookmarkEnd w:id="20"/>
      <w:r>
        <w:rPr/>
        <w:t>ЯРОВИЗАЦИ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ind w:firstLine="426"/>
        <w:rPr/>
      </w:pPr>
      <w:r>
        <w:rPr/>
        <w:t>Фотопериодические реакции на сезонные изменения длины дня имеют значение для периодичности цветения многих видов как умеренных, так и тропических областей. Однако следует отметить, что среди видов умеренных широт, проявляющих фо</w:t>
        <w:softHyphen/>
        <w:t xml:space="preserve">топериодические реакции, относительно мало весеннецветущих, хотя мы постоянно сталкиваемся с тем, что значительное число </w:t>
      </w:r>
      <w:r>
        <w:rPr>
          <w:i/>
          <w:iCs/>
        </w:rPr>
        <w:t xml:space="preserve">«цветов </w:t>
      </w:r>
      <w:r>
        <w:rPr/>
        <w:t xml:space="preserve">цветет весной», и многие из таких весеннецветущих форм, например </w:t>
      </w:r>
      <w:r>
        <w:rPr>
          <w:i/>
          <w:iCs/>
          <w:lang w:val="en-US"/>
        </w:rPr>
        <w:t>Ficaria</w:t>
      </w:r>
      <w:r>
        <w:rPr>
          <w:i/>
          <w:iCs/>
        </w:rPr>
        <w:t xml:space="preserve"> </w:t>
      </w:r>
      <w:r>
        <w:rPr>
          <w:i/>
          <w:iCs/>
          <w:lang w:val="en-US"/>
        </w:rPr>
        <w:t>verna</w:t>
      </w:r>
      <w:r>
        <w:rPr>
          <w:i/>
          <w:iCs/>
        </w:rPr>
        <w:t xml:space="preserve">, </w:t>
      </w:r>
      <w:r>
        <w:rPr/>
        <w:t xml:space="preserve">первоцвет </w:t>
      </w:r>
      <w:r>
        <w:rPr>
          <w:i/>
          <w:iCs/>
        </w:rPr>
        <w:t>(</w:t>
      </w:r>
      <w:r>
        <w:rPr>
          <w:i/>
          <w:iCs/>
          <w:lang w:val="en-US"/>
        </w:rPr>
        <w:t>Primula</w:t>
      </w:r>
      <w:r>
        <w:rPr>
          <w:i/>
          <w:iCs/>
        </w:rPr>
        <w:t xml:space="preserve"> </w:t>
      </w:r>
      <w:r>
        <w:rPr>
          <w:i/>
          <w:iCs/>
          <w:lang w:val="en-US"/>
        </w:rPr>
        <w:t>vutgaris</w:t>
      </w:r>
      <w:r>
        <w:rPr>
          <w:i/>
          <w:iCs/>
        </w:rPr>
        <w:t xml:space="preserve">), </w:t>
      </w:r>
      <w:r>
        <w:rPr/>
        <w:t xml:space="preserve">фиалки (виды рода </w:t>
      </w:r>
      <w:r>
        <w:rPr>
          <w:i/>
          <w:iCs/>
          <w:lang w:val="en-US"/>
        </w:rPr>
        <w:t>Viola</w:t>
      </w:r>
      <w:r>
        <w:rPr>
          <w:i/>
          <w:iCs/>
        </w:rPr>
        <w:t xml:space="preserve">) </w:t>
      </w:r>
      <w:r>
        <w:rPr/>
        <w:t>и т. д., проявляют выраженное се</w:t>
        <w:softHyphen/>
        <w:t>зонное поведение, оставаясь вегетативными оставшуюся часть года после обильного весеннего цветения. Можно предположить, что весеннее цветение — реакция на короткие дни зимой, но для многих видов, это, по-видимому, не так.</w:t>
      </w:r>
    </w:p>
    <w:p>
      <w:pPr>
        <w:pStyle w:val="Normal"/>
        <w:rPr/>
      </w:pPr>
      <w:r>
        <w:rPr/>
        <w:t>Конечно, длина дня не является единственным внешним фактором, изменяющимся в течение года. Ясно, что и темпе</w:t>
        <w:softHyphen/>
        <w:t>ратура также характеризуется четко выраженными сезонными изменениями, особенно в умеренных областях, хотя в отноше</w:t>
        <w:softHyphen/>
        <w:t>нии этого фактора наблюдаются значительные колебания, как ежедневные, так и ежегодные. Мы знаем, что сезонные изме</w:t>
        <w:softHyphen/>
        <w:t>нения температуры, так же как и изменения длины дня, ока</w:t>
        <w:softHyphen/>
        <w:t>зывают существенное влияние на цветение многих видов расте</w:t>
        <w:softHyphen/>
        <w:t>ний.</w:t>
      </w:r>
    </w:p>
    <w:p>
      <w:pPr>
        <w:pStyle w:val="Normal"/>
        <w:rPr/>
      </w:pPr>
      <w:r>
        <w:rPr/>
        <w:t>Впервые мысль о ключевой роли температуры в регуляции цветения появляется в исследованиях Гаснера в 1918 г., по</w:t>
        <w:softHyphen/>
        <w:t>священных цветению культивируемых сортов зерновых. Зер</w:t>
        <w:softHyphen/>
        <w:t>новые, такие, как пшеница и рожь, можно разделить па две группы в зависимости от того, сеются ли они осенью (озимые сорта) или весной (яровые сорта). Озимая пшеница, посеян</w:t>
        <w:softHyphen/>
        <w:t>ная осенью, или яровая, посеянная весной, будут цвести и со</w:t>
        <w:softHyphen/>
        <w:t>зреют текущим летом. Однако, если озимую пшеницу посеять весной, то колос не образуется, и растения останутся вегета</w:t>
        <w:softHyphen/>
        <w:t>тивными в течение всего сезона. По-видимому, необходимость осеннего посева озимой пшеницы связана не просто с удлинени</w:t>
        <w:softHyphen/>
        <w:t>ем срока ростового сезона, поскольку посеянные осенью расте</w:t>
        <w:softHyphen/>
        <w:t>ния характеризуются относительно слабым ростом в течение зи</w:t>
        <w:softHyphen/>
        <w:t>мы, а посеянные весной они не уступают в вегетативном раз</w:t>
        <w:softHyphen/>
        <w:t>витии, хотя и не цветут.</w:t>
      </w:r>
    </w:p>
    <w:p>
      <w:pPr>
        <w:pStyle w:val="Normal"/>
        <w:rPr/>
      </w:pPr>
      <w:r>
        <w:rPr/>
        <w:t>Гаснер исследовал влияние различных температурных режи</w:t>
        <w:softHyphen/>
        <w:t>мов во время прорастания и раннего роста озимой и яровой ржи. Он высевал семена в песок в различные сроки начиная с 10 января по 3 июля и подвергал их во время прорастания воз</w:t>
        <w:softHyphen/>
        <w:t>действию следующих температур: 1—2, 5—8, 12 и 24 °С. За</w:t>
        <w:softHyphen/>
        <w:t>тем проростки были высажены в открытый грунт. Оказалось, что температура во время прорастания не влияет на последу</w:t>
        <w:softHyphen/>
        <w:t>ющее цветение яровой ржи, и все высаженные в одно время проростки цвели приблизительно в одинаковые сроки незави</w:t>
        <w:softHyphen/>
        <w:t>симо от температурной обработки во время проращивания. Однако у озимой ржи цвели только те растения, семена кото</w:t>
        <w:softHyphen/>
        <w:t>рых проращивались при температуре 1 — 2 °С независимо от вре</w:t>
        <w:softHyphen/>
        <w:t>мени высадки растений в открытый грунт. Проростки семян, проращивавшихся при температурах выше 1—2°С, зацвета</w:t>
        <w:softHyphen/>
        <w:t>ли лишь в том случае, если были высажены не позднее конца марта — начала апреля, т. е. имели возможность получить не</w:t>
        <w:softHyphen/>
        <w:t>которое естественное охлаждение в открытом грунте (в кли</w:t>
        <w:softHyphen/>
        <w:t>матических условиях Центральной Европы). Гаснер пришел к заключению, что для яровой ржи температурные условия во время ранних периодов роста не оказывают влияния на цве</w:t>
        <w:softHyphen/>
        <w:t>тение, тогда как цветение озимой ржи зависит от прохождения периода охлаждения во время прорастания семян или позднее.</w:t>
      </w:r>
    </w:p>
    <w:p>
      <w:pPr>
        <w:pStyle w:val="Normal"/>
        <w:rPr/>
      </w:pPr>
      <w:r>
        <w:rPr/>
        <w:t>Эта работа Гаснера была позднее продолжена в СССР и именно здесь получила основное развитие, особенно в связи с возможностью получения экономического эффекта. Суровые зимы во многих районах СССР не позволяют производить осен</w:t>
        <w:softHyphen/>
        <w:t>ний посев озимых сортов пшеницы, которые обычно более уро</w:t>
        <w:softHyphen/>
        <w:t>жайны, чем яровые. Разработанный Лысенко метод позволял проводить необходимую озимой пшенице холодовую обработ</w:t>
        <w:softHyphen/>
        <w:t>ку, что давало возможность сеять ее весной. Метод заключал</w:t>
        <w:softHyphen/>
        <w:t>ся в частичном замачивании семян, так чтобы набухание были достаточным для слабого роста зародыша, но не приводило к полному прорастанию. В таком состоянии семена озимой пше</w:t>
        <w:softHyphen/>
        <w:t>ницы подвергались холодовой обработке путем помещения их в снег; в результате цветение и созревание происходило в один и тот же сезон при весеннем посеве. Данный метод стал изве</w:t>
        <w:softHyphen/>
        <w:t xml:space="preserve">стен под названием </w:t>
      </w:r>
      <w:r>
        <w:rPr>
          <w:i/>
          <w:iCs/>
        </w:rPr>
        <w:t xml:space="preserve">яровизация, </w:t>
      </w:r>
      <w:r>
        <w:rPr/>
        <w:t>а впоследствии это название распространилось на другие методы обработки, связанные с зимним охлаждением, не только на стадии семени, но и на бо</w:t>
        <w:softHyphen/>
        <w:t>лее поздних стадиях развития растений.</w:t>
      </w:r>
    </w:p>
    <w:p>
      <w:pPr>
        <w:pStyle w:val="Heading2"/>
        <w:rPr/>
      </w:pPr>
      <w:bookmarkStart w:id="21" w:name="__RefHeading___Toc533364658"/>
      <w:bookmarkEnd w:id="21"/>
      <w:r>
        <w:rPr/>
        <w:t>Типы растений, требующих охлаждения для перехода к цветению</w:t>
      </w:r>
    </w:p>
    <w:p>
      <w:pPr>
        <w:pStyle w:val="Normal"/>
        <w:rPr/>
      </w:pPr>
      <w:r>
        <w:rPr/>
        <w:t>Мы видели, что охлаждение озимой пшеницы стимулирует последующее цветение, если дается на ранних стадиях прора</w:t>
        <w:softHyphen/>
        <w:t>стания или позднее, когда листья уже достигли значительного развития. В более поздних работах было установлено, что мно</w:t>
        <w:softHyphen/>
        <w:t>гие виды, в том числе озимые однолетние, а также двулеткие и многолетние травянистые растения, нуждаются в охлажде</w:t>
        <w:softHyphen/>
        <w:t>нии для перехода к цветению. К озимым однолетникам отно</w:t>
        <w:softHyphen/>
        <w:t>сятся виды, которые обычно прорастают осенью и цветут ран</w:t>
        <w:softHyphen/>
        <w:t xml:space="preserve">ней весной, например </w:t>
      </w:r>
      <w:r>
        <w:rPr>
          <w:i/>
          <w:iCs/>
          <w:lang w:val="en-US"/>
        </w:rPr>
        <w:t>Air</w:t>
      </w:r>
      <w:r>
        <w:rPr>
          <w:i/>
          <w:iCs/>
        </w:rPr>
        <w:t xml:space="preserve"> </w:t>
      </w:r>
      <w:r>
        <w:rPr>
          <w:i/>
          <w:iCs/>
          <w:lang w:val="en-US"/>
        </w:rPr>
        <w:t>a</w:t>
      </w:r>
      <w:r>
        <w:rPr>
          <w:i/>
          <w:iCs/>
        </w:rPr>
        <w:t xml:space="preserve"> </w:t>
      </w:r>
      <w:r>
        <w:rPr>
          <w:i/>
          <w:iCs/>
          <w:lang w:val="en-US"/>
        </w:rPr>
        <w:t>praecox</w:t>
      </w:r>
      <w:r>
        <w:rPr>
          <w:i/>
          <w:iCs/>
        </w:rPr>
        <w:t xml:space="preserve">, </w:t>
      </w:r>
      <w:r>
        <w:rPr>
          <w:i/>
          <w:iCs/>
          <w:lang w:val="en-US"/>
        </w:rPr>
        <w:t>Erophila</w:t>
      </w:r>
      <w:r>
        <w:rPr>
          <w:i/>
          <w:iCs/>
        </w:rPr>
        <w:t xml:space="preserve"> </w:t>
      </w:r>
      <w:r>
        <w:rPr>
          <w:i/>
          <w:iCs/>
          <w:lang w:val="en-US"/>
        </w:rPr>
        <w:t>verna</w:t>
      </w:r>
      <w:r>
        <w:rPr>
          <w:i/>
          <w:iCs/>
        </w:rPr>
        <w:t xml:space="preserve">, </w:t>
      </w:r>
      <w:r>
        <w:rPr>
          <w:i/>
          <w:iCs/>
          <w:lang w:val="en-US"/>
        </w:rPr>
        <w:t>Myosotis</w:t>
      </w:r>
      <w:r>
        <w:rPr>
          <w:i/>
          <w:iCs/>
        </w:rPr>
        <w:t xml:space="preserve"> </w:t>
      </w:r>
      <w:r>
        <w:rPr>
          <w:i/>
          <w:iCs/>
          <w:lang w:val="en-US"/>
        </w:rPr>
        <w:t>discolor</w:t>
      </w:r>
      <w:r>
        <w:rPr>
          <w:i/>
          <w:iCs/>
        </w:rPr>
        <w:t xml:space="preserve"> </w:t>
      </w:r>
      <w:r>
        <w:rPr/>
        <w:t xml:space="preserve">и </w:t>
      </w:r>
      <w:r>
        <w:rPr>
          <w:i/>
          <w:iCs/>
          <w:lang w:val="en-US"/>
        </w:rPr>
        <w:t>Veronica</w:t>
      </w:r>
      <w:r>
        <w:rPr>
          <w:i/>
          <w:iCs/>
        </w:rPr>
        <w:t xml:space="preserve"> </w:t>
      </w:r>
      <w:r>
        <w:rPr>
          <w:i/>
          <w:iCs/>
          <w:lang w:val="en-US"/>
        </w:rPr>
        <w:t>agrestis</w:t>
      </w:r>
      <w:r>
        <w:rPr>
          <w:i/>
          <w:iCs/>
        </w:rPr>
        <w:t>.</w:t>
      </w:r>
    </w:p>
    <w:p>
      <w:pPr>
        <w:pStyle w:val="Normal"/>
        <w:rPr/>
      </w:pPr>
      <w:r>
        <w:rPr/>
        <w:t>Известно, что озимые однолетники и двулетники представ</w:t>
        <w:softHyphen/>
        <w:t>ляют собой монокарпические растения, которые требуют яро</w:t>
        <w:softHyphen/>
        <w:t>визации,— они остаются вегетативными во время первого ве</w:t>
        <w:softHyphen/>
        <w:t>гетативного сезона и цветут следующей весной или ранним ле</w:t>
        <w:softHyphen/>
        <w:t>том в ответ на период охлаждения, получаемый зимой. Необ</w:t>
        <w:softHyphen/>
        <w:t>ходимость охлаждения двулетних растений для индукции цве</w:t>
        <w:softHyphen/>
        <w:t xml:space="preserve">тения была экспериментально продемонстрирована на ряде видов, таких, как свекла </w:t>
      </w:r>
      <w:r>
        <w:rPr>
          <w:i/>
          <w:iCs/>
        </w:rPr>
        <w:t>(</w:t>
      </w:r>
      <w:r>
        <w:rPr>
          <w:i/>
          <w:iCs/>
          <w:lang w:val="en-US"/>
        </w:rPr>
        <w:t>Beta</w:t>
      </w:r>
      <w:r>
        <w:rPr>
          <w:i/>
          <w:iCs/>
        </w:rPr>
        <w:t xml:space="preserve"> </w:t>
      </w:r>
      <w:r>
        <w:rPr>
          <w:i/>
          <w:iCs/>
          <w:lang w:val="en-US"/>
        </w:rPr>
        <w:t>vulgaris</w:t>
      </w:r>
      <w:r>
        <w:rPr>
          <w:i/>
          <w:iCs/>
        </w:rPr>
        <w:t xml:space="preserve">), </w:t>
      </w:r>
      <w:r>
        <w:rPr/>
        <w:t xml:space="preserve">сельдерей </w:t>
      </w:r>
      <w:r>
        <w:rPr>
          <w:i/>
          <w:iCs/>
        </w:rPr>
        <w:t>(</w:t>
      </w:r>
      <w:r>
        <w:rPr>
          <w:i/>
          <w:iCs/>
          <w:lang w:val="en-US"/>
        </w:rPr>
        <w:t>Apiutn</w:t>
      </w:r>
      <w:r>
        <w:rPr>
          <w:i/>
          <w:iCs/>
        </w:rPr>
        <w:t xml:space="preserve"> </w:t>
      </w:r>
      <w:r>
        <w:rPr>
          <w:i/>
          <w:iCs/>
          <w:lang w:val="en-US"/>
        </w:rPr>
        <w:t>gra</w:t>
      </w:r>
      <w:r>
        <w:rPr>
          <w:i/>
          <w:iCs/>
        </w:rPr>
        <w:t>-</w:t>
      </w:r>
      <w:r>
        <w:rPr>
          <w:i/>
          <w:iCs/>
          <w:lang w:val="en-US"/>
        </w:rPr>
        <w:t>veolens</w:t>
      </w:r>
      <w:r>
        <w:rPr>
          <w:i/>
          <w:iCs/>
        </w:rPr>
        <w:t xml:space="preserve">), </w:t>
      </w:r>
      <w:r>
        <w:rPr/>
        <w:t xml:space="preserve">капуста и другие культивируемые сорта рода </w:t>
      </w:r>
      <w:r>
        <w:rPr>
          <w:i/>
          <w:iCs/>
          <w:lang w:val="en-US"/>
        </w:rPr>
        <w:t>Brassi</w:t>
      </w:r>
      <w:r>
        <w:rPr>
          <w:i/>
          <w:iCs/>
        </w:rPr>
        <w:t xml:space="preserve">-са, </w:t>
      </w:r>
      <w:r>
        <w:rPr/>
        <w:t xml:space="preserve">колокольчик </w:t>
      </w:r>
      <w:r>
        <w:rPr>
          <w:i/>
          <w:iCs/>
        </w:rPr>
        <w:t>(</w:t>
      </w:r>
      <w:r>
        <w:rPr>
          <w:i/>
          <w:iCs/>
          <w:lang w:val="en-US"/>
        </w:rPr>
        <w:t>Campanula</w:t>
      </w:r>
      <w:r>
        <w:rPr>
          <w:i/>
          <w:iCs/>
        </w:rPr>
        <w:t xml:space="preserve"> </w:t>
      </w:r>
      <w:r>
        <w:rPr>
          <w:i/>
          <w:iCs/>
          <w:lang w:val="en-US"/>
        </w:rPr>
        <w:t>medium</w:t>
      </w:r>
      <w:r>
        <w:rPr>
          <w:i/>
          <w:iCs/>
        </w:rPr>
        <w:t xml:space="preserve">), </w:t>
      </w:r>
      <w:r>
        <w:rPr/>
        <w:t xml:space="preserve">лунник </w:t>
      </w:r>
      <w:r>
        <w:rPr>
          <w:i/>
          <w:iCs/>
        </w:rPr>
        <w:t>(</w:t>
      </w:r>
      <w:r>
        <w:rPr>
          <w:i/>
          <w:iCs/>
          <w:lang w:val="en-US"/>
        </w:rPr>
        <w:t>Lunaria</w:t>
      </w:r>
      <w:r>
        <w:rPr>
          <w:i/>
          <w:iCs/>
        </w:rPr>
        <w:t xml:space="preserve"> </w:t>
      </w:r>
      <w:r>
        <w:rPr>
          <w:i/>
          <w:iCs/>
          <w:lang w:val="en-US"/>
        </w:rPr>
        <w:t>biennis</w:t>
      </w:r>
      <w:r>
        <w:rPr>
          <w:i/>
          <w:iCs/>
        </w:rPr>
        <w:t xml:space="preserve">), </w:t>
      </w:r>
      <w:r>
        <w:rPr/>
        <w:t xml:space="preserve">наперстянка </w:t>
      </w:r>
      <w:r>
        <w:rPr>
          <w:i/>
          <w:iCs/>
        </w:rPr>
        <w:t>(</w:t>
      </w:r>
      <w:r>
        <w:rPr>
          <w:i/>
          <w:iCs/>
          <w:lang w:val="en-US"/>
        </w:rPr>
        <w:t>Digitalis</w:t>
      </w:r>
      <w:r>
        <w:rPr>
          <w:i/>
          <w:iCs/>
        </w:rPr>
        <w:t xml:space="preserve"> </w:t>
      </w:r>
      <w:r>
        <w:rPr>
          <w:i/>
          <w:iCs/>
          <w:lang w:val="en-US"/>
        </w:rPr>
        <w:t>purpurea</w:t>
      </w:r>
      <w:r>
        <w:rPr>
          <w:i/>
          <w:iCs/>
        </w:rPr>
        <w:t xml:space="preserve">) </w:t>
      </w:r>
      <w:r>
        <w:rPr/>
        <w:t>и другие. Если растения на</w:t>
        <w:softHyphen/>
        <w:t>перстянки, которые в нормальных условиях ведут себя как дву</w:t>
        <w:softHyphen/>
        <w:t>летники, т. е. зацветают на второй год после прорастания, со</w:t>
        <w:softHyphen/>
        <w:t>держать в оранжерее, они могут оставаться вегетативными не</w:t>
        <w:softHyphen/>
        <w:t>сколько лет. В районах с мягкой зимой капуста в течение не</w:t>
        <w:softHyphen/>
        <w:t>скольких лет может расти в открытом грунте без «образова</w:t>
        <w:softHyphen/>
        <w:t>ния стрелки» (т. е. цветения) весной, что обычно происходит в</w:t>
      </w:r>
    </w:p>
    <w:p>
      <w:pPr>
        <w:pStyle w:val="Normal"/>
        <w:rPr/>
      </w:pPr>
      <w:r>
        <w:rPr/>
        <w:t>районах с холодной зимой. Такие виды обязательно требуют яровизации, однако у ряда других видов цветение ускоряется гри воздействии на них холодом, но может наступать и без яровизации; к таким видам, проявляющим факультативную по</w:t>
        <w:softHyphen/>
        <w:t xml:space="preserve">требность в холоде, относятся салат </w:t>
      </w:r>
      <w:r>
        <w:rPr>
          <w:i/>
          <w:iCs/>
        </w:rPr>
        <w:t>(</w:t>
      </w:r>
      <w:r>
        <w:rPr>
          <w:i/>
          <w:iCs/>
          <w:lang w:val="en-US"/>
        </w:rPr>
        <w:t>Lactuca</w:t>
      </w:r>
      <w:r>
        <w:rPr>
          <w:i/>
          <w:iCs/>
        </w:rPr>
        <w:t xml:space="preserve"> </w:t>
      </w:r>
      <w:r>
        <w:rPr>
          <w:i/>
          <w:iCs/>
          <w:lang w:val="en-US"/>
        </w:rPr>
        <w:t>saiiva</w:t>
      </w:r>
      <w:r>
        <w:rPr>
          <w:i/>
          <w:iCs/>
        </w:rPr>
        <w:t xml:space="preserve">), </w:t>
      </w:r>
      <w:r>
        <w:rPr/>
        <w:t xml:space="preserve">шпинат </w:t>
      </w:r>
      <w:r>
        <w:rPr>
          <w:i/>
          <w:iCs/>
        </w:rPr>
        <w:t>(</w:t>
      </w:r>
      <w:r>
        <w:rPr>
          <w:i/>
          <w:iCs/>
          <w:lang w:val="en-US"/>
        </w:rPr>
        <w:t>Spinacia</w:t>
      </w:r>
      <w:r>
        <w:rPr>
          <w:i/>
          <w:iCs/>
        </w:rPr>
        <w:t xml:space="preserve"> </w:t>
      </w:r>
      <w:r>
        <w:rPr>
          <w:i/>
          <w:iCs/>
          <w:lang w:val="en-US"/>
        </w:rPr>
        <w:t>oleracea</w:t>
      </w:r>
      <w:r>
        <w:rPr>
          <w:i/>
          <w:iCs/>
        </w:rPr>
        <w:t xml:space="preserve">) </w:t>
      </w:r>
      <w:r>
        <w:rPr/>
        <w:t xml:space="preserve">и позднецветущие сорта гороха </w:t>
      </w:r>
      <w:r>
        <w:rPr>
          <w:i/>
          <w:iCs/>
        </w:rPr>
        <w:t>(</w:t>
      </w:r>
      <w:r>
        <w:rPr>
          <w:i/>
          <w:iCs/>
          <w:lang w:val="en-US"/>
        </w:rPr>
        <w:t>Pistim</w:t>
      </w:r>
      <w:r>
        <w:rPr>
          <w:i/>
          <w:iCs/>
        </w:rPr>
        <w:t xml:space="preserve"> </w:t>
      </w:r>
      <w:r>
        <w:rPr>
          <w:i/>
          <w:iCs/>
          <w:lang w:val="en-US"/>
        </w:rPr>
        <w:t>sa</w:t>
      </w:r>
      <w:r>
        <w:rPr>
          <w:i/>
          <w:iCs/>
        </w:rPr>
        <w:t>-</w:t>
      </w:r>
      <w:r>
        <w:rPr>
          <w:i/>
          <w:iCs/>
          <w:lang w:val="en-US"/>
        </w:rPr>
        <w:t>tivum</w:t>
      </w:r>
      <w:r>
        <w:rPr>
          <w:i/>
          <w:iCs/>
        </w:rPr>
        <w:t>).</w:t>
      </w:r>
    </w:p>
    <w:p>
      <w:pPr>
        <w:pStyle w:val="Normal"/>
        <w:rPr/>
      </w:pPr>
      <w:r>
        <w:rPr/>
        <w:t xml:space="preserve">Так же как и двулетние, многие многолетние виды нуждаются в воздействии холодом и не зацветают без ежегодного зимнего охлаждения. Из обычных многолетних растений в холодовом воздействии нуждаются первоцвет </w:t>
      </w:r>
      <w:r>
        <w:rPr>
          <w:i/>
          <w:iCs/>
        </w:rPr>
        <w:t>(</w:t>
      </w:r>
      <w:r>
        <w:rPr>
          <w:i/>
          <w:iCs/>
          <w:lang w:val="en-US"/>
        </w:rPr>
        <w:t>Primula</w:t>
      </w:r>
      <w:r>
        <w:rPr>
          <w:i/>
          <w:iCs/>
        </w:rPr>
        <w:t xml:space="preserve"> </w:t>
      </w:r>
      <w:r>
        <w:rPr>
          <w:i/>
          <w:iCs/>
          <w:lang w:val="en-US"/>
        </w:rPr>
        <w:t>vulgaris</w:t>
      </w:r>
      <w:r>
        <w:rPr>
          <w:i/>
          <w:iCs/>
        </w:rPr>
        <w:t xml:space="preserve">), </w:t>
      </w:r>
      <w:r>
        <w:rPr/>
        <w:t xml:space="preserve">фиалки </w:t>
      </w:r>
      <w:r>
        <w:rPr>
          <w:i/>
          <w:iCs/>
        </w:rPr>
        <w:t>(</w:t>
      </w:r>
      <w:r>
        <w:rPr>
          <w:i/>
          <w:iCs/>
          <w:lang w:val="en-US"/>
        </w:rPr>
        <w:t>Viola</w:t>
      </w:r>
      <w:r>
        <w:rPr>
          <w:i/>
          <w:iCs/>
        </w:rPr>
        <w:t xml:space="preserve"> </w:t>
      </w:r>
      <w:r>
        <w:rPr>
          <w:lang w:val="en-US"/>
        </w:rPr>
        <w:t>spp</w:t>
      </w:r>
      <w:r>
        <w:rPr/>
        <w:t xml:space="preserve">.), лакфиоль </w:t>
      </w:r>
      <w:r>
        <w:rPr>
          <w:i/>
          <w:iCs/>
        </w:rPr>
        <w:t>(</w:t>
      </w:r>
      <w:r>
        <w:rPr>
          <w:i/>
          <w:iCs/>
          <w:lang w:val="en-US"/>
        </w:rPr>
        <w:t>Cheiranthus</w:t>
      </w:r>
      <w:r>
        <w:rPr>
          <w:i/>
          <w:iCs/>
        </w:rPr>
        <w:t xml:space="preserve"> </w:t>
      </w:r>
      <w:r>
        <w:rPr>
          <w:i/>
          <w:iCs/>
          <w:lang w:val="en-US"/>
        </w:rPr>
        <w:t>cheirii</w:t>
      </w:r>
      <w:r>
        <w:rPr>
          <w:i/>
          <w:iCs/>
        </w:rPr>
        <w:t xml:space="preserve"> </w:t>
      </w:r>
      <w:r>
        <w:rPr/>
        <w:t xml:space="preserve">и </w:t>
      </w:r>
      <w:r>
        <w:rPr>
          <w:i/>
          <w:iCs/>
        </w:rPr>
        <w:t xml:space="preserve">С. </w:t>
      </w:r>
      <w:r>
        <w:rPr>
          <w:i/>
          <w:iCs/>
          <w:lang w:val="en-US"/>
        </w:rPr>
        <w:t>allionii</w:t>
      </w:r>
      <w:r>
        <w:rPr>
          <w:i/>
          <w:iCs/>
        </w:rPr>
        <w:t xml:space="preserve">), </w:t>
      </w:r>
      <w:r>
        <w:rPr/>
        <w:t>лев</w:t>
        <w:softHyphen/>
        <w:t xml:space="preserve">кой </w:t>
      </w:r>
      <w:r>
        <w:rPr>
          <w:i/>
          <w:iCs/>
        </w:rPr>
        <w:t>(</w:t>
      </w:r>
      <w:r>
        <w:rPr>
          <w:i/>
          <w:iCs/>
          <w:lang w:val="en-US"/>
        </w:rPr>
        <w:t>Mathiola</w:t>
      </w:r>
      <w:r>
        <w:rPr>
          <w:i/>
          <w:iCs/>
        </w:rPr>
        <w:t xml:space="preserve"> </w:t>
      </w:r>
      <w:r>
        <w:rPr>
          <w:i/>
          <w:iCs/>
          <w:lang w:val="en-US"/>
        </w:rPr>
        <w:t>incarna</w:t>
      </w:r>
      <w:r>
        <w:rPr>
          <w:i/>
          <w:iCs/>
        </w:rPr>
        <w:t xml:space="preserve">), </w:t>
      </w:r>
      <w:r>
        <w:rPr/>
        <w:t xml:space="preserve">некоторые сорта хризантем </w:t>
      </w:r>
      <w:r>
        <w:rPr>
          <w:i/>
          <w:iCs/>
        </w:rPr>
        <w:t>(</w:t>
      </w:r>
      <w:r>
        <w:rPr>
          <w:i/>
          <w:iCs/>
          <w:lang w:val="en-US"/>
        </w:rPr>
        <w:t>Chrisant</w:t>
      </w:r>
      <w:r>
        <w:rPr>
          <w:i/>
          <w:iCs/>
        </w:rPr>
        <w:t>-</w:t>
      </w:r>
      <w:r>
        <w:rPr>
          <w:i/>
          <w:iCs/>
          <w:lang w:val="en-US"/>
        </w:rPr>
        <w:t>hemum</w:t>
      </w:r>
      <w:r>
        <w:rPr>
          <w:i/>
          <w:iCs/>
        </w:rPr>
        <w:t xml:space="preserve"> </w:t>
      </w:r>
      <w:r>
        <w:rPr>
          <w:i/>
          <w:iCs/>
          <w:lang w:val="en-US"/>
        </w:rPr>
        <w:t>morifolium</w:t>
      </w:r>
      <w:r>
        <w:rPr>
          <w:i/>
          <w:iCs/>
        </w:rPr>
        <w:t xml:space="preserve">), </w:t>
      </w:r>
      <w:r>
        <w:rPr/>
        <w:t xml:space="preserve">виды рода </w:t>
      </w:r>
      <w:r>
        <w:rPr>
          <w:i/>
          <w:iCs/>
          <w:lang w:val="en-US"/>
        </w:rPr>
        <w:t>Aster</w:t>
      </w:r>
      <w:r>
        <w:rPr>
          <w:i/>
          <w:iCs/>
        </w:rPr>
        <w:t xml:space="preserve">, </w:t>
      </w:r>
      <w:r>
        <w:rPr/>
        <w:t xml:space="preserve">турецкая гвоздика </w:t>
      </w:r>
      <w:r>
        <w:rPr>
          <w:i/>
          <w:iCs/>
        </w:rPr>
        <w:t>(</w:t>
      </w:r>
      <w:r>
        <w:rPr>
          <w:i/>
          <w:iCs/>
          <w:lang w:val="en-US"/>
        </w:rPr>
        <w:t>Di</w:t>
      </w:r>
      <w:r>
        <w:rPr>
          <w:i/>
          <w:iCs/>
        </w:rPr>
        <w:t>-</w:t>
      </w:r>
      <w:r>
        <w:rPr>
          <w:i/>
          <w:iCs/>
          <w:lang w:val="en-US"/>
        </w:rPr>
        <w:t>anthus</w:t>
      </w:r>
      <w:r>
        <w:rPr>
          <w:i/>
          <w:iCs/>
        </w:rPr>
        <w:t xml:space="preserve">), </w:t>
      </w:r>
      <w:r>
        <w:rPr/>
        <w:t xml:space="preserve">плевел </w:t>
      </w:r>
      <w:r>
        <w:rPr>
          <w:i/>
          <w:iCs/>
        </w:rPr>
        <w:t>(</w:t>
      </w:r>
      <w:r>
        <w:rPr>
          <w:i/>
          <w:iCs/>
          <w:lang w:val="en-US"/>
        </w:rPr>
        <w:t>Lolium</w:t>
      </w:r>
      <w:r>
        <w:rPr>
          <w:i/>
          <w:iCs/>
        </w:rPr>
        <w:t xml:space="preserve"> </w:t>
      </w:r>
      <w:r>
        <w:rPr>
          <w:i/>
          <w:iCs/>
          <w:lang w:val="en-US"/>
        </w:rPr>
        <w:t>perenne</w:t>
      </w:r>
      <w:r>
        <w:rPr>
          <w:i/>
          <w:iCs/>
        </w:rPr>
        <w:t xml:space="preserve">). </w:t>
      </w:r>
      <w:r>
        <w:rPr/>
        <w:t>Многолетние виды требуют переяровизации каждую зиму.</w:t>
      </w:r>
    </w:p>
    <w:p>
      <w:pPr>
        <w:pStyle w:val="Normal"/>
        <w:rPr/>
      </w:pPr>
      <w:r>
        <w:rPr/>
        <w:t>Вполне вероятно, что и у других весеннецветущих многолет</w:t>
        <w:softHyphen/>
        <w:t>ников можно обнаружить потребность в охлаждении. Весеине-цветущие луковичные растения, такие, как нарциссы, гиацин</w:t>
        <w:softHyphen/>
        <w:t xml:space="preserve">ты, пролески </w:t>
      </w:r>
      <w:r>
        <w:rPr>
          <w:i/>
          <w:iCs/>
        </w:rPr>
        <w:t>(</w:t>
      </w:r>
      <w:r>
        <w:rPr>
          <w:i/>
          <w:iCs/>
          <w:lang w:val="en-US"/>
        </w:rPr>
        <w:t>Endymion</w:t>
      </w:r>
      <w:r>
        <w:rPr>
          <w:i/>
          <w:iCs/>
        </w:rPr>
        <w:t xml:space="preserve"> </w:t>
      </w:r>
      <w:r>
        <w:rPr>
          <w:i/>
          <w:iCs/>
          <w:lang w:val="en-US"/>
        </w:rPr>
        <w:t>nonscriptus</w:t>
      </w:r>
      <w:r>
        <w:rPr>
          <w:i/>
          <w:iCs/>
        </w:rPr>
        <w:t xml:space="preserve">), </w:t>
      </w:r>
      <w:r>
        <w:rPr/>
        <w:t xml:space="preserve">крокусы и т. д. </w:t>
      </w:r>
      <w:r>
        <w:rPr>
          <w:i/>
          <w:iCs/>
        </w:rPr>
        <w:t xml:space="preserve">не </w:t>
      </w:r>
      <w:r>
        <w:rPr/>
        <w:t>требу</w:t>
        <w:softHyphen/>
        <w:t>ют охлаждения для заложения цветков, поскольку примордий цветка заложился в луковице предыдущим летом, но их рост в значительной степени зависит от температурных условий. Например, у тюльпана началу цветения благоприятствуют от</w:t>
        <w:softHyphen/>
        <w:t>носительно высокие температуры (20°С), но для удлинения стебля и роста листьев оптимальной температурой вначале яв</w:t>
        <w:softHyphen/>
        <w:t>ляется 8—9 °С с последовательным повышением на более позд</w:t>
        <w:softHyphen/>
        <w:t>них стадиях до 13, 17 и 23°С. Аналогичные реакции на темпе</w:t>
        <w:softHyphen/>
        <w:t>ратуру характерны для гиацинтов и нарциссов.</w:t>
      </w:r>
    </w:p>
    <w:p>
      <w:pPr>
        <w:pStyle w:val="Normal"/>
        <w:rPr/>
      </w:pPr>
      <w:r>
        <w:rPr/>
        <w:t>У многих видов заложение цветка происходит не во время самого периода охлаждения и начинается лишь после того, как растение подверглось действию более высоких температур, следующих за охлаждением. Однако некоторые растения, на</w:t>
        <w:softHyphen/>
        <w:t>пример брюссельская капуста, должны оставаться при низкой температуре до сформирования примордия цветка. Таким об</w:t>
        <w:softHyphen/>
        <w:t>разом, все виды, требующие охлаждения для перехода к цве</w:t>
        <w:softHyphen/>
        <w:t>тению, могут быть яровизированы на стадии «растения», т. е. облиственного растения, но не все виды могут яровизироваться на стадии «семени», как, например, озимые зерновые. Среди дру</w:t>
        <w:softHyphen/>
        <w:t>гих видов, которые могут быть яровизированы на стадии семе</w:t>
        <w:softHyphen/>
        <w:t xml:space="preserve">ни,—горчица </w:t>
      </w:r>
      <w:r>
        <w:rPr>
          <w:i/>
          <w:iCs/>
        </w:rPr>
        <w:t>(</w:t>
      </w:r>
      <w:r>
        <w:rPr>
          <w:i/>
          <w:iCs/>
          <w:lang w:val="en-US"/>
        </w:rPr>
        <w:t>Sinapis</w:t>
      </w:r>
      <w:r>
        <w:rPr>
          <w:i/>
          <w:iCs/>
        </w:rPr>
        <w:t xml:space="preserve"> </w:t>
      </w:r>
      <w:r>
        <w:rPr>
          <w:i/>
          <w:iCs/>
          <w:lang w:val="en-US"/>
        </w:rPr>
        <w:t>alba</w:t>
      </w:r>
      <w:r>
        <w:rPr>
          <w:i/>
          <w:iCs/>
        </w:rPr>
        <w:t xml:space="preserve">) </w:t>
      </w:r>
      <w:r>
        <w:rPr/>
        <w:t xml:space="preserve">и свекла </w:t>
      </w:r>
      <w:r>
        <w:rPr>
          <w:i/>
          <w:iCs/>
        </w:rPr>
        <w:t>(</w:t>
      </w:r>
      <w:r>
        <w:rPr>
          <w:i/>
          <w:iCs/>
          <w:lang w:val="en-US"/>
        </w:rPr>
        <w:t>Beta</w:t>
      </w:r>
      <w:r>
        <w:rPr>
          <w:i/>
          <w:iCs/>
        </w:rPr>
        <w:t xml:space="preserve">). </w:t>
      </w:r>
      <w:r>
        <w:rPr/>
        <w:t>Вместе с тем куль</w:t>
        <w:softHyphen/>
        <w:t xml:space="preserve">тивируемые сорта рода </w:t>
      </w:r>
      <w:r>
        <w:rPr>
          <w:i/>
          <w:iCs/>
          <w:lang w:val="en-US"/>
        </w:rPr>
        <w:t>Brassica</w:t>
      </w:r>
      <w:r>
        <w:rPr>
          <w:i/>
          <w:iCs/>
        </w:rPr>
        <w:t xml:space="preserve"> </w:t>
      </w:r>
      <w:r>
        <w:rPr/>
        <w:t>(капуста кочанная, брюссель</w:t>
        <w:softHyphen/>
        <w:t>ская) и сельдерей нельзя яровизировать на стадии семени, и их проростки должны достигнуть определенных минимальных раз</w:t>
        <w:softHyphen/>
        <w:t>меров, прежде чем станут чувствительными к охлаждению; та</w:t>
        <w:softHyphen/>
        <w:t>ким образом у этих растений наблюдается «ювенильная» стадия. Обычно виды, которые могут быть яровизированы на стадии</w:t>
      </w:r>
    </w:p>
    <w:p>
      <w:pPr>
        <w:pStyle w:val="Normal"/>
        <w:rPr/>
      </w:pPr>
      <w:r>
        <w:rPr/>
        <w:t>«семени» являются факультативными в отношении охлажде</w:t>
        <w:softHyphen/>
        <w:t>ния, тогда как яровизирующиеся только на стадии «растения» характеризуются обязательной потребностью в холоде.</w:t>
      </w:r>
    </w:p>
    <w:p>
      <w:pPr>
        <w:pStyle w:val="Normal"/>
        <w:rPr/>
      </w:pPr>
      <w:r>
        <w:rPr/>
        <w:t>Многие растения, нуждающиеся в охлаждении, сходны с длиннодневными растениями в том, что в вегетативной стадии имеют розеточный габитус и проявляют характерное удлинение цветоносного побега во время цветения.</w:t>
      </w:r>
    </w:p>
    <w:p>
      <w:pPr>
        <w:pStyle w:val="Normal"/>
        <w:rPr/>
      </w:pPr>
      <w:r>
        <w:rPr/>
        <w:t>Необходимость охлаждения для заложения цветка нельзя смешивать с необходимостью охлаждения для снятия покоя почек. Так, многие древесные растения цветут весной, но заложение цветка в почке происходит во время предыдущего лета, и они нуждаются в охлаждении не для за</w:t>
        <w:softHyphen/>
        <w:t>ложения цветка, а для снятия покоя почки.</w:t>
      </w:r>
    </w:p>
    <w:p>
      <w:pPr>
        <w:pStyle w:val="Heading2"/>
        <w:rPr/>
      </w:pPr>
      <w:bookmarkStart w:id="22" w:name="__RefHeading___Toc533364659"/>
      <w:bookmarkEnd w:id="22"/>
      <w:r>
        <w:rPr/>
        <w:t>Виды, для которых характерна реакция на охлаждение и фотопериодизм</w:t>
      </w:r>
    </w:p>
    <w:p>
      <w:pPr>
        <w:pStyle w:val="Normal"/>
        <w:rPr/>
      </w:pPr>
      <w:r>
        <w:rPr/>
        <w:t xml:space="preserve">Взаимодействие между яровизацией и фотопериодическлг реакцией было изучено на многих видах. Белена </w:t>
      </w:r>
      <w:r>
        <w:rPr>
          <w:i/>
          <w:iCs/>
        </w:rPr>
        <w:t>(</w:t>
      </w:r>
      <w:r>
        <w:rPr>
          <w:i/>
          <w:iCs/>
          <w:lang w:val="en-US"/>
        </w:rPr>
        <w:t>Hgoscyainus</w:t>
      </w:r>
      <w:r>
        <w:rPr>
          <w:i/>
          <w:iCs/>
        </w:rPr>
        <w:t xml:space="preserve"> </w:t>
      </w:r>
      <w:r>
        <w:rPr>
          <w:i/>
          <w:iCs/>
          <w:lang w:val="en-US"/>
        </w:rPr>
        <w:t>niger</w:t>
      </w:r>
      <w:r>
        <w:rPr>
          <w:i/>
          <w:iCs/>
        </w:rPr>
        <w:t xml:space="preserve">) </w:t>
      </w:r>
      <w:r>
        <w:rPr/>
        <w:t>существует в однолетней и двулетней формах, анало</w:t>
        <w:softHyphen/>
        <w:t>гично яровой и озимой формам ржи. Однолетняя форма не требует яровизации, но является длиннодневным растением, которое цветет летом. Двулетняя форма для перехода к цве</w:t>
        <w:softHyphen/>
        <w:t>тению требует яровизации с последующим воздействием длин</w:t>
        <w:softHyphen/>
        <w:t>ного дня.</w:t>
      </w:r>
    </w:p>
    <w:p>
      <w:pPr>
        <w:pStyle w:val="Normal"/>
        <w:rPr/>
      </w:pPr>
      <w:r>
        <w:rPr/>
        <w:t>В качестве примера многолетнего растения, одновременно реагирующего на яровизацию и проявляющего фотопериодиче</w:t>
        <w:softHyphen/>
        <w:t xml:space="preserve">скую реакцию, можно привести многолетний плевел </w:t>
      </w:r>
      <w:r>
        <w:rPr>
          <w:i/>
          <w:iCs/>
        </w:rPr>
        <w:t>(</w:t>
      </w:r>
      <w:r>
        <w:rPr>
          <w:i/>
          <w:iCs/>
          <w:lang w:val="en-US"/>
        </w:rPr>
        <w:t>Lolium</w:t>
      </w:r>
      <w:r>
        <w:rPr>
          <w:i/>
          <w:iCs/>
        </w:rPr>
        <w:t xml:space="preserve"> регеппе). </w:t>
      </w:r>
      <w:r>
        <w:rPr/>
        <w:t>У этого вида заложение цветков происходит в ответ на зимнее охлаждение, но для появления соцветия необходимы длинные дни, и, таким образом, пока длина дня в марте не до</w:t>
        <w:softHyphen/>
        <w:t>стигнет 12 ч, удлинения цветоносного побега не происходит. Новые отростки (боковые побеги), появившиеся весной и ле</w:t>
        <w:softHyphen/>
        <w:t>том, не яровизированы и остаются вегетативными в течение всего сезона, вплоть до следующей зимы. Поэтому цветение многолетнего плевела характеризуется сезонностью и ограни</w:t>
        <w:softHyphen/>
        <w:t>чивается весной и ранним летом.</w:t>
      </w:r>
    </w:p>
    <w:p>
      <w:pPr>
        <w:pStyle w:val="Normal"/>
        <w:rPr/>
      </w:pPr>
      <w:r>
        <w:rPr/>
        <w:t>Среди короткодневных растений потребность в яровизации менее распространена; наиболее изученной в этом отношении является хризантема увенчанная. Определенные сорта хризан</w:t>
        <w:softHyphen/>
        <w:t>тем для инициации цветения необходимо яровизировать, при</w:t>
        <w:softHyphen/>
        <w:t>чем еще до того, как растения подвергнутся воздействию ко</w:t>
        <w:softHyphen/>
        <w:t>роткого дня. После того как родительское растение отцветет, осенью в основании стебля возникает большое числи корней, растущих сразу же под поверхностью почвы. В условиях от</w:t>
        <w:softHyphen/>
        <w:t>крытого грунта эти новые побеги будут яровизироваться за счет естественного зимнего охлаждения и весной образуют</w:t>
      </w:r>
    </w:p>
    <w:p>
      <w:pPr>
        <w:pStyle w:val="Normal"/>
        <w:rPr/>
      </w:pPr>
      <w:r>
        <w:rPr/>
        <w:t>нормальные, растущие кверху облиственные побеги, которые летом, в условиях длинного дня, остаются вегетативными и на которых в ответ на короткие дни осенью закладываются цвет</w:t>
        <w:softHyphen/>
        <w:t>ки. Однако если растения росли в условиях оранжереи и не получили зимнего охлаждения, то новые побеги будут неярови</w:t>
        <w:softHyphen/>
        <w:t>зированными, и, хотя они активно растут в течение лета, тем не менее не способны образовывать цветки при наступлении коротких осенних дней. Таким образом, хризантема "служит еще одним примером того, что ежегодно возникающие новые побеги должны пройти яровизацию, поскольку состояние яро</w:t>
        <w:softHyphen/>
        <w:t>визации не передается от родительских растений, как это на</w:t>
        <w:softHyphen/>
        <w:t>блюдается у ржи.</w:t>
      </w:r>
    </w:p>
    <w:p>
      <w:pPr>
        <w:pStyle w:val="Normal"/>
        <w:rPr/>
      </w:pPr>
      <w:r>
        <w:rPr/>
        <w:t>У некоторых видов были изучены генетические аспекты ре</w:t>
        <w:softHyphen/>
        <w:t>акций яровизации. У ржи, как было установлено, различия между яровой и озимой формами регулируются одним глав</w:t>
        <w:softHyphen/>
        <w:t>ным геном и требование яровизации у озимых форм будет ре</w:t>
        <w:softHyphen/>
        <w:t>цессивным по отношению к нетребованию яровизации у яровой ржи. Противоположная ситуация наблюдается у белены: дву</w:t>
        <w:softHyphen/>
        <w:t>летняя белена, требующая яровизации, несет доминантный ген, а однолетняя, не требующая охлаждения, — рецессивный. У других видов наследование реакций охлаждения более слож</w:t>
        <w:softHyphen/>
        <w:t xml:space="preserve">ное (у плевела </w:t>
      </w:r>
      <w:r>
        <w:rPr>
          <w:i/>
          <w:iCs/>
        </w:rPr>
        <w:t>(</w:t>
      </w:r>
      <w:r>
        <w:rPr>
          <w:i/>
          <w:iCs/>
          <w:lang w:val="en-US"/>
        </w:rPr>
        <w:t>Lolium</w:t>
      </w:r>
      <w:r>
        <w:rPr>
          <w:i/>
          <w:iCs/>
        </w:rPr>
        <w:t xml:space="preserve"> регеппе), </w:t>
      </w:r>
      <w:r>
        <w:rPr/>
        <w:t>по-видимому, включает не</w:t>
        <w:softHyphen/>
        <w:t>сколько генов).</w:t>
      </w:r>
    </w:p>
    <w:p>
      <w:pPr>
        <w:pStyle w:val="Heading2"/>
        <w:rPr/>
      </w:pPr>
      <w:bookmarkStart w:id="23" w:name="__RefHeading___Toc533364660"/>
      <w:bookmarkEnd w:id="23"/>
      <w:r>
        <w:rPr/>
        <w:t>Физиологические аспекты яровизации</w:t>
      </w:r>
    </w:p>
    <w:p>
      <w:pPr>
        <w:pStyle w:val="Normal"/>
        <w:rPr/>
      </w:pPr>
      <w:r>
        <w:rPr/>
        <w:t>Изучение физиологических реакций, лежащих в основе яро</w:t>
        <w:softHyphen/>
        <w:t>визации, проводилось на относительно небольшом числе ви</w:t>
        <w:softHyphen/>
        <w:t>дов, и наши знания по данному вопросу базируются главным образом на работах Грегори и Первиса с озимой рожью, Мель-херса и Ланга с беленой и Велленсика с некоторыми другими видами.</w:t>
      </w:r>
    </w:p>
    <w:p>
      <w:pPr>
        <w:pStyle w:val="Normal"/>
        <w:rPr/>
      </w:pPr>
      <w:r>
        <w:rPr/>
        <w:t>В работах Грегори и Первиса был установлен ряд важных особенностей процессов, происходящих во время яровизации ржи. Во-первых, эти авторы показали, что изменения проис</w:t>
        <w:softHyphen/>
        <w:t>ходят в самом зародыше, а не в эндосперме, как предпола</w:t>
        <w:softHyphen/>
        <w:t>галось ранее. Это было сделано путем выделения зародышей из зерна и культивирования их на стерильной питательной среде, содержащей сахар; такие зародыши после воздействия на них холодом в процессе дальнейшего роста проявляли типич</w:t>
        <w:softHyphen/>
        <w:t>ную реакцию ускорения цветения, характерную для растений, выращенных из яровизированного зерна. Оказалось возмож</w:t>
        <w:softHyphen/>
        <w:t>ным яровизировать даже изолированные апексы побегов, взя</w:t>
        <w:softHyphen/>
        <w:t>тые от зародышей и культивируемые в стерильных условиях. Такие апексы развивали корни и образовывали проростки, ко</w:t>
        <w:softHyphen/>
        <w:t>торые в конечном итоге цвели в ответ на предыдущее воздействие холодом. Кроме того, было установлено, что яровизация может быть эффективна даже во время развития зародыша в колосе материнского растения. Это было осуществлено путем помещения развивающихся колосьев в герметично закрытые колбы со льдом или путем срезания развивающихся колосьев и выдерживания их в холодильнике до созревания. Таким обра</w:t>
        <w:softHyphen/>
        <w:t>зом, было продемонстрировано, что яровизация зародыша эф</w:t>
        <w:softHyphen/>
        <w:t>фективна, даже если после оплодотворения прошло всего 5 дней.</w:t>
      </w:r>
    </w:p>
    <w:p>
      <w:pPr>
        <w:pStyle w:val="Normal"/>
        <w:rPr/>
      </w:pPr>
      <w:r>
        <w:rPr/>
        <w:t>У взрослых растений охлаждению должна обязательно под</w:t>
        <w:softHyphen/>
        <w:t>вергаться апикальная зона. Это было показано на сельдерее, свекле и хризантеме путем перемещения охлаждающей спира</w:t>
        <w:softHyphen/>
        <w:t>ли вокруг апикальной зоны побега. Следовательно, если в фо</w:t>
        <w:softHyphen/>
        <w:t>топериодической реакции чувствительными к длине дня орга</w:t>
        <w:softHyphen/>
        <w:t>нами оказываются листья, то при яровизации сам апекс побе</w:t>
        <w:softHyphen/>
        <w:t xml:space="preserve">га чувствителен к соответствующим температурам. Велленси-ком было установлено, что молодые листья </w:t>
      </w:r>
      <w:r>
        <w:rPr>
          <w:i/>
          <w:iCs/>
          <w:lang w:val="en-US"/>
        </w:rPr>
        <w:t>Lunaria</w:t>
      </w:r>
      <w:r>
        <w:rPr>
          <w:i/>
          <w:iCs/>
        </w:rPr>
        <w:t xml:space="preserve"> </w:t>
      </w:r>
      <w:r>
        <w:rPr/>
        <w:t>также спо</w:t>
        <w:softHyphen/>
        <w:t>собны яровизироваться, но старые, прекратившие рост листья не реагируют на яровизацию, если клеточные деления в осно</w:t>
        <w:softHyphen/>
        <w:t>вании черешка прекратились. Велленсик утверждает, что яро</w:t>
        <w:softHyphen/>
        <w:t>визации поддаются лишь те ткани, в которых имеются деля</w:t>
        <w:softHyphen/>
        <w:t>щиеся клетки.</w:t>
      </w:r>
    </w:p>
    <w:p>
      <w:pPr>
        <w:pStyle w:val="Normal"/>
        <w:rPr/>
      </w:pPr>
      <w:r>
        <w:rPr/>
        <w:t>Для большинства видов наиболее эффективными температу</w:t>
        <w:softHyphen/>
        <w:t>рами являются температуры чуть выше 0°С, а именно 1—2°С, но температуры в пределах от -1 до +9°С оказывают почти такой же эффект. Следовательно, замораживание клеток не обязательно для того, чтобы вызывать изменения, имеющие место во время яровизации; этот факт позволяет предположить, что в яровизации в большей степени участвуют физиологиче</w:t>
        <w:softHyphen/>
        <w:t>ские, а не чисто физические процессы. Такое заключение под</w:t>
        <w:softHyphen/>
        <w:t>тверждается неэффективностью обработки зерна ржи холодом в анаэробных условиях, что свидетельствует о существенном значении аэробного дыхания. При культивировании выделен</w:t>
        <w:softHyphen/>
        <w:t>ных зародышей на средах, содержащих и не содержащих са</w:t>
        <w:softHyphen/>
        <w:t>хар, было установлено, что снабжение углеводами необходимо во время обработки холодом. Таким образом, хотя при низких температурах метаболизм у большинства растений значительно замедляется, не вызывает сомнения, что яровизация включает активные физиологические процессы, природа которых пока еще совершенно неизвестна.</w:t>
      </w:r>
    </w:p>
    <w:p>
      <w:pPr>
        <w:pStyle w:val="Normal"/>
        <w:rPr/>
      </w:pPr>
      <w:r>
        <w:rPr/>
        <w:t>Было установлено, что степень ускорения цветения у ржи зависит от продолжительности охлаждения. Чем продолжи</w:t>
        <w:softHyphen/>
        <w:t>тельнее воздействие холодом, тем короче период от посева до зацветания; однако такая зависимость сохраняется до опреде</w:t>
        <w:softHyphen/>
        <w:t>ленного предела, после которого дальнейшее воздействие холо</w:t>
        <w:softHyphen/>
        <w:t>дом не оказывает эффекта на ускорение цветения</w:t>
      </w:r>
      <w:r>
        <w:rPr>
          <w:i/>
          <w:iCs/>
        </w:rPr>
        <w:t xml:space="preserve">. </w:t>
      </w:r>
      <w:r>
        <w:rPr/>
        <w:t>Достаточно короткое воздействие холодом (7—11 дней) уже оказывает заметный эффект, который постепенно усиливается с увеличением времени обработки.</w:t>
      </w:r>
    </w:p>
    <w:p>
      <w:pPr>
        <w:pStyle w:val="Normal"/>
        <w:rPr/>
      </w:pPr>
      <w:r>
        <w:rPr/>
        <w:t>Эффект яровизации может быть снят путем воздействия на зерно относительно высокими температурами (25—40 °С) в течение примерно 4 дней. У семян, обработанных таким спосо</w:t>
        <w:softHyphen/>
        <w:t>бом, снижалась реакция цветения, иными словами, происходила их деяровизация.</w:t>
      </w:r>
    </w:p>
    <w:p>
      <w:pPr>
        <w:pStyle w:val="2"/>
        <w:rPr/>
      </w:pPr>
      <w:r>
        <w:rPr/>
        <w:t>С увеличением периода охлаждения обрати</w:t>
        <w:softHyphen/>
        <w:t>мость эффекта затрудняется и при полной яровизации высокие температуры не оказывают влияния. Деяровизированные зерна можно вновь яровизировать последующим воздействием хо</w:t>
        <w:softHyphen/>
        <w:t>лода.</w:t>
      </w:r>
    </w:p>
    <w:p>
      <w:pPr>
        <w:pStyle w:val="Normal"/>
        <w:ind w:firstLine="426"/>
        <w:rPr/>
      </w:pPr>
      <w:r>
        <w:rPr/>
        <w:t>Яровизированные растения ржи передают состояние яро</w:t>
        <w:softHyphen/>
        <w:t>визации новым, образующимся позднее тканям, так что все новые боковые побеги будут также яровизированы. В самом деле, если удалить апекс основного побега, то боковые побеги тронутся в рост; если у этих побегов также удалить апексы, то в "рост тронутся вторичные боковые побеги и т. д.. Даже бо</w:t>
        <w:softHyphen/>
        <w:t>ковые побеги четвертого порядка все еще полностью сохраня</w:t>
        <w:softHyphen/>
        <w:t>ют состояние яровизации, хотя их и не было во время холодовой обработки. Следовательно, состояние яровизации переда</w:t>
        <w:softHyphen/>
        <w:t>ется от родительских клеток дочерним в процессе клеточного деления и. оно, по-видимому, не «разбавляется» при такой пере</w:t>
        <w:softHyphen/>
        <w:t>даче.</w:t>
      </w:r>
    </w:p>
    <w:p>
      <w:pPr>
        <w:pStyle w:val="Heading2"/>
        <w:rPr/>
      </w:pPr>
      <w:bookmarkStart w:id="24" w:name="__RefHeading___Toc533364661"/>
      <w:bookmarkEnd w:id="24"/>
      <w:r>
        <w:rPr/>
        <w:t>Природа изменений, происходящих во время яровизации</w:t>
      </w:r>
    </w:p>
    <w:p>
      <w:pPr>
        <w:pStyle w:val="Normal"/>
        <w:rPr/>
      </w:pPr>
      <w:r>
        <w:rPr/>
        <w:t>Одна из характерных особенностей яровизации, которую нельзя не заметить даже с первого взгляда, состоит в том, что она включает процессы, которые протекают быстрее прл более низких, чем при более высоких температурах. Такая ситуация совершенно нехарактерна для химических процессов; поэтому мы должны допустить, что изменения, происходящие во время яровизации, в сущности представляют собой регулируемые ферментами реакции и проявляют все признаки таких реакций. Как тогда объяснить явный «отрицательный температурный коэффициент» яровизации? Для этой цели была выдвинута очень простая гипотеза, которая постулировала существование двух отдельных процессов, конкурирующих за общий субстрат. Каждый из процессов имеет положительные (хотя и различ</w:t>
        <w:softHyphen/>
        <w:t>ные) температурные коэффициенты:</w:t>
      </w:r>
    </w:p>
    <w:p>
      <w:pPr>
        <w:pStyle w:val="Normal"/>
        <w:shd w:fill="FFFFFF" w:val="clear"/>
        <w:rPr>
          <w:color w:val="000000"/>
          <w:sz w:val="22"/>
          <w:szCs w:val="22"/>
        </w:rPr>
      </w:pPr>
      <w:r>
        <w:rPr>
          <w:color w:val="000000"/>
          <w:sz w:val="22"/>
          <w:szCs w:val="22"/>
        </w:rPr>
        <w:t xml:space="preserve">  </w:t>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pP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II</w:t>
      </w:r>
    </w:p>
    <w:p>
      <w:pPr>
        <w:pStyle w:val="Normal"/>
        <w:shd w:fill="FFFFFF" w:val="clear"/>
        <w:rPr/>
      </w:pPr>
      <w:r>
        <mc:AlternateContent>
          <mc:Choice Requires="wps">
            <w:drawing>
              <wp:anchor behindDoc="0" distT="0" distB="0" distL="114935" distR="114935" simplePos="0" locked="0" layoutInCell="0" allowOverlap="1" relativeHeight="42">
                <wp:simplePos x="0" y="0"/>
                <wp:positionH relativeFrom="column">
                  <wp:posOffset>1066800</wp:posOffset>
                </wp:positionH>
                <wp:positionV relativeFrom="paragraph">
                  <wp:posOffset>65405</wp:posOffset>
                </wp:positionV>
                <wp:extent cx="381000" cy="0"/>
                <wp:effectExtent l="0" t="57150" r="0" b="5715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pt,5.15pt" to="113.95pt,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65405</wp:posOffset>
                </wp:positionV>
                <wp:extent cx="381000" cy="0"/>
                <wp:effectExtent l="0" t="57150" r="635" b="5715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pt,5.15pt" to="233.95pt,5.1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2"/>
          <w:szCs w:val="22"/>
        </w:rPr>
        <w:t xml:space="preserve">Предшественник              Промежуточный              </w:t>
      </w:r>
      <w:r>
        <w:rPr>
          <w:i/>
          <w:iCs/>
          <w:color w:val="000000"/>
          <w:sz w:val="22"/>
          <w:szCs w:val="22"/>
        </w:rPr>
        <w:t xml:space="preserve"> </w:t>
      </w:r>
      <w:r>
        <w:rPr>
          <w:color w:val="000000"/>
          <w:sz w:val="22"/>
          <w:szCs w:val="22"/>
        </w:rPr>
        <w:t>Конечный продукт</w:t>
      </w:r>
    </w:p>
    <w:p>
      <w:pPr>
        <w:pStyle w:val="Normal"/>
        <w:shd w:fill="FFFFFF" w:val="clear"/>
        <w:ind w:firstLine="720"/>
        <w:rPr/>
      </w:pPr>
      <w:r>
        <w:rPr>
          <w:i/>
          <w:iCs/>
          <w:color w:val="000000"/>
          <w:sz w:val="22"/>
          <w:szCs w:val="22"/>
        </w:rPr>
        <w:t xml:space="preserve">(А) </w:t>
        <w:tab/>
        <w:tab/>
        <w:t xml:space="preserve">          </w:t>
      </w:r>
      <w:r>
        <w:rPr>
          <w:color w:val="000000"/>
          <w:sz w:val="22"/>
          <w:szCs w:val="22"/>
        </w:rPr>
        <w:t xml:space="preserve">продукт </w:t>
      </w:r>
      <w:r>
        <w:rPr>
          <w:i/>
          <w:iCs/>
          <w:color w:val="000000"/>
          <w:sz w:val="22"/>
          <w:szCs w:val="22"/>
        </w:rPr>
        <w:t xml:space="preserve">(Б) </w:t>
        <w:tab/>
        <w:tab/>
        <w:t xml:space="preserve">         (В)</w:t>
      </w:r>
    </w:p>
    <w:p>
      <w:pPr>
        <w:pStyle w:val="Normal"/>
        <w:shd w:fill="FFFFFF" w:val="clear"/>
        <w:rPr>
          <w:rFonts w:ascii="Arial" w:hAnsi="Arial" w:eastAsia="Arial" w:cs="Arial"/>
          <w:color w:val="000000"/>
          <w:sz w:val="51"/>
          <w:szCs w:val="51"/>
        </w:rPr>
      </w:pPr>
      <w:r>
        <w:rPr>
          <w:rFonts w:eastAsia="Arial" w:cs="Arial" w:ascii="Arial" w:hAnsi="Arial"/>
          <w:color w:val="000000"/>
          <w:sz w:val="51"/>
          <w:szCs w:val="51"/>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8895</wp:posOffset>
                </wp:positionV>
                <wp:extent cx="0" cy="304800"/>
                <wp:effectExtent l="57150" t="0" r="5715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3.85pt" to="162pt,27.8pt" stroked="t" o:allowincell="f" style="position:absolute">
                <v:stroke color="black" weight="9360" endarrow="open"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48895</wp:posOffset>
                </wp:positionV>
                <wp:extent cx="381000" cy="228600"/>
                <wp:effectExtent l="0" t="0" r="0" b="0"/>
                <wp:wrapNone/>
                <wp:docPr id="4"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8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p>
    <w:p>
      <w:pPr>
        <w:pStyle w:val="Normal"/>
        <w:shd w:fill="FFFFFF" w:val="clear"/>
        <w:rPr/>
      </w:pPr>
      <w:r>
        <w:rPr/>
        <w:tab/>
        <w:tab/>
        <w:tab/>
        <w:tab/>
        <w:t xml:space="preserve">      Г</w:t>
      </w:r>
    </w:p>
    <w:p>
      <w:pPr>
        <w:pStyle w:val="Normal"/>
        <w:rPr/>
      </w:pPr>
      <w:r>
        <w:rPr/>
        <w:t xml:space="preserve">В данной схеме реакции </w:t>
      </w:r>
      <w:r>
        <w:rPr>
          <w:lang w:val="en-US"/>
        </w:rPr>
        <w:t>II</w:t>
      </w:r>
      <w:r>
        <w:rPr/>
        <w:t xml:space="preserve"> и </w:t>
      </w:r>
      <w:r>
        <w:rPr>
          <w:lang w:val="en-US"/>
        </w:rPr>
        <w:t>III</w:t>
      </w:r>
      <w:r>
        <w:rPr/>
        <w:t xml:space="preserve"> конкурируют за общий проме</w:t>
        <w:softHyphen/>
        <w:t xml:space="preserve">жуточный продукт </w:t>
      </w:r>
      <w:r>
        <w:rPr>
          <w:i/>
          <w:iCs/>
        </w:rPr>
        <w:t xml:space="preserve">Б. </w:t>
      </w:r>
      <w:r>
        <w:rPr/>
        <w:t xml:space="preserve">Допустим, что реакция </w:t>
      </w:r>
      <w:r>
        <w:rPr>
          <w:lang w:val="en-US"/>
        </w:rPr>
        <w:t>III</w:t>
      </w:r>
      <w:r>
        <w:rPr/>
        <w:t xml:space="preserve"> имеет более высокий температурный коэффициент, чем реакции </w:t>
      </w:r>
      <w:r>
        <w:rPr>
          <w:lang w:val="en-US"/>
        </w:rPr>
        <w:t>I</w:t>
      </w:r>
      <w:r>
        <w:rPr/>
        <w:t xml:space="preserve"> и </w:t>
      </w:r>
      <w:r>
        <w:rPr>
          <w:lang w:val="en-US"/>
        </w:rPr>
        <w:t>II</w:t>
      </w:r>
      <w:r>
        <w:rPr/>
        <w:t>. Это означает, что высокая температура благо</w:t>
        <w:softHyphen/>
        <w:t xml:space="preserve">приятствует реакции </w:t>
      </w:r>
      <w:r>
        <w:rPr>
          <w:lang w:val="en-US"/>
        </w:rPr>
        <w:t>III</w:t>
      </w:r>
      <w:r>
        <w:rPr/>
        <w:t xml:space="preserve"> и больше </w:t>
      </w:r>
      <w:r>
        <w:rPr>
          <w:i/>
          <w:iCs/>
        </w:rPr>
        <w:t xml:space="preserve">Б </w:t>
      </w:r>
      <w:r>
        <w:rPr/>
        <w:t xml:space="preserve">будет участвовать в этой реакции, поэтому будет образовываться мало </w:t>
      </w:r>
      <w:r>
        <w:rPr>
          <w:i/>
          <w:iCs/>
        </w:rPr>
        <w:t xml:space="preserve">В. </w:t>
      </w:r>
      <w:r>
        <w:rPr/>
        <w:t>Однако, когда температура заметно снизится, больше снизится и скорость ре</w:t>
        <w:softHyphen/>
        <w:t xml:space="preserve">акции </w:t>
      </w:r>
      <w:r>
        <w:rPr>
          <w:lang w:val="en-US"/>
        </w:rPr>
        <w:t>III</w:t>
      </w:r>
      <w:r>
        <w:rPr/>
        <w:t xml:space="preserve">, чем реакции </w:t>
      </w:r>
      <w:r>
        <w:rPr>
          <w:lang w:val="en-US"/>
        </w:rPr>
        <w:t>II</w:t>
      </w:r>
      <w:r>
        <w:rPr/>
        <w:t xml:space="preserve"> (поскольку, по определению, реак</w:t>
        <w:softHyphen/>
        <w:t xml:space="preserve">ция </w:t>
      </w:r>
      <w:r>
        <w:rPr>
          <w:lang w:val="en-US"/>
        </w:rPr>
        <w:t>III</w:t>
      </w:r>
      <w:r>
        <w:rPr/>
        <w:t xml:space="preserve"> более чувствительна к изменению температуры). Следо</w:t>
        <w:softHyphen/>
        <w:t xml:space="preserve">вательно, понижение температуры благоприятствует реакции </w:t>
      </w:r>
      <w:r>
        <w:rPr>
          <w:lang w:val="en-US"/>
        </w:rPr>
        <w:t>II</w:t>
      </w:r>
      <w:r>
        <w:rPr/>
        <w:t xml:space="preserve">, в результате чего будет накапливаться конечный продукт </w:t>
      </w:r>
      <w:r>
        <w:rPr>
          <w:i/>
          <w:iCs/>
        </w:rPr>
        <w:t xml:space="preserve">В, т. </w:t>
      </w:r>
      <w:r>
        <w:rPr/>
        <w:t xml:space="preserve">е. </w:t>
      </w:r>
      <w:r>
        <w:rPr>
          <w:i/>
          <w:iCs/>
        </w:rPr>
        <w:t xml:space="preserve">В </w:t>
      </w:r>
      <w:r>
        <w:rPr/>
        <w:t>будет накапливаться при низких, а не при высоких тем</w:t>
        <w:softHyphen/>
        <w:t xml:space="preserve">пературах. Таким образом, процесс суммарного образования </w:t>
      </w:r>
      <w:r>
        <w:rPr>
          <w:i/>
          <w:iCs/>
        </w:rPr>
        <w:t xml:space="preserve">В </w:t>
      </w:r>
      <w:r>
        <w:rPr/>
        <w:t>имеет, по-видимому, «отрицательный температурный коэффи</w:t>
        <w:softHyphen/>
        <w:t>циент», хотя каждая из трех включенных реакций имеет поло</w:t>
        <w:softHyphen/>
        <w:t>жительный температурный коэффициент. Прямых данных, под</w:t>
        <w:softHyphen/>
        <w:t>тверждающих эту гипотезу, нет, но ценность ее заключается В том, что она показывает, как общий процесс может протекать быстрее при более низкой температуре без нарушения естест</w:t>
        <w:softHyphen/>
        <w:t>венных законов химических реакций.</w:t>
      </w:r>
    </w:p>
    <w:p>
      <w:pPr>
        <w:pStyle w:val="Normal"/>
        <w:rPr/>
      </w:pPr>
      <w:r>
        <w:rPr/>
        <w:t>Мы уже видели, что яровизация связана с относительно ста</w:t>
        <w:softHyphen/>
        <w:t>бильными изменениями, так что, коль скоро меристематическая ткань достигла состояния полной яровизации, она передает это состояние образующимся новым клеткам без «разбавления».</w:t>
      </w:r>
    </w:p>
    <w:p>
      <w:pPr>
        <w:pStyle w:val="Normal"/>
        <w:rPr/>
      </w:pPr>
      <w:r>
        <w:rPr/>
        <w:t>Это заключение в свою очередь наводит на мысль, что состоя</w:t>
        <w:softHyphen/>
        <w:t>ние яровизации передается через некоторые самореплицирую-щисся цитоплазматические органеллы, но в равной степени также возможно, что в процессе яровизации происходит акти</w:t>
        <w:softHyphen/>
        <w:t>вация определенных генов, и происшедшее изменение передается по дочерним ядрам во время деления.</w:t>
      </w:r>
    </w:p>
    <w:p>
      <w:pPr>
        <w:pStyle w:val="Heading1"/>
        <w:rPr>
          <w:rFonts w:ascii="Courier New" w:hAnsi="Courier New" w:cs="Courier New"/>
        </w:rPr>
      </w:pPr>
      <w:bookmarkStart w:id="25" w:name="__RefHeading___Toc533364662"/>
      <w:bookmarkEnd w:id="25"/>
      <w:r>
        <w:rPr/>
        <w:t>ЖАРОУСТОЙЧИВОСТЬ РАСТЕНИЙ</w:t>
      </w:r>
    </w:p>
    <w:p>
      <w:pPr>
        <w:pStyle w:val="Normal"/>
        <w:rPr>
          <w:rFonts w:ascii="Courier New" w:hAnsi="Courier New" w:cs="Courier New"/>
        </w:rPr>
      </w:pPr>
      <w:r>
        <w:rPr>
          <w:i/>
          <w:iCs/>
        </w:rPr>
        <w:t xml:space="preserve">Жароустойчивость </w:t>
      </w:r>
      <w:r>
        <w:rPr/>
        <w:t>(жаровыносливость) — способность расте</w:t>
        <w:softHyphen/>
        <w:t>ний переносить действие высоких температур, перегрев. Это ге</w:t>
        <w:softHyphen/>
        <w:t>нетически обусловленный признак. Виды и сорта сельскохозяй</w:t>
        <w:softHyphen/>
        <w:t>ственных растений различаются по выносливости к высоким температурам.</w:t>
      </w:r>
    </w:p>
    <w:p>
      <w:pPr>
        <w:pStyle w:val="Normal"/>
        <w:rPr>
          <w:rFonts w:ascii="Courier New" w:hAnsi="Courier New" w:cs="Courier New"/>
        </w:rPr>
      </w:pPr>
      <w:r>
        <w:rPr/>
        <w:t>По жароустойчивости выделяют три группы растений.</w:t>
      </w:r>
    </w:p>
    <w:p>
      <w:pPr>
        <w:pStyle w:val="Normal"/>
        <w:rPr>
          <w:rFonts w:ascii="Courier New" w:hAnsi="Courier New" w:cs="Courier New"/>
        </w:rPr>
      </w:pPr>
      <w:r>
        <w:rPr>
          <w:i/>
          <w:iCs/>
        </w:rPr>
        <w:t xml:space="preserve">Жаростойкие — </w:t>
      </w:r>
      <w:r>
        <w:rPr/>
        <w:t>термофильные синезеленые водоросли и бак</w:t>
        <w:softHyphen/>
        <w:t>терии горячих минеральных источников, способные переносить повышение температуры до 75—100 °С. Жароустойчивость тер</w:t>
        <w:softHyphen/>
        <w:t>мофильных микроорганизмов определяется высоким уровнем метаболизма, повышенным содержанием РНК в клетках, устой</w:t>
        <w:softHyphen/>
        <w:t>чивостью белка цитоплазмы к тепловой коагуляции.</w:t>
      </w:r>
    </w:p>
    <w:p>
      <w:pPr>
        <w:pStyle w:val="Normal"/>
        <w:rPr>
          <w:rFonts w:ascii="Courier New" w:hAnsi="Courier New" w:cs="Courier New"/>
        </w:rPr>
      </w:pPr>
      <w:r>
        <w:rPr>
          <w:i/>
          <w:iCs/>
        </w:rPr>
        <w:t xml:space="preserve">Жаровыносливые — </w:t>
      </w:r>
      <w:r>
        <w:rPr/>
        <w:t>растения пустынь и сухих мест обитания (суккуленты, некоторые кактусы, представители семейства Толс-тянковые), выдерживающие нагревание солнечными лучами до 50—65 "С. Жароустойчивость суккулентов во многом определяет</w:t>
        <w:softHyphen/>
        <w:t>ся повышенными вязкостью цитоплазмы и содержанием связан</w:t>
        <w:softHyphen/>
        <w:t>ной воды в клетках, пониженным обменом веществ.</w:t>
      </w:r>
    </w:p>
    <w:p>
      <w:pPr>
        <w:pStyle w:val="Normal"/>
        <w:rPr>
          <w:rFonts w:ascii="Courier New" w:hAnsi="Courier New" w:cs="Courier New"/>
        </w:rPr>
      </w:pPr>
      <w:r>
        <w:rPr>
          <w:i/>
          <w:iCs/>
        </w:rPr>
        <w:t xml:space="preserve">Нежаростойкие — </w:t>
      </w:r>
      <w:r>
        <w:rPr/>
        <w:t>мезофитные и водные растения. Мезофиты открытых мест переносят кратковременное действие температур 40—47 "С, затененных мест — около 40—42 °С, водные растения выдерживают повышение температуры до 38—42 °С. Из сельско</w:t>
        <w:softHyphen/>
        <w:t>хозяйственных наиболее жаровыносливы теплолюбивые растения южных широт (сорго, рис, хлопчатник, клещевина и др.).</w:t>
      </w:r>
    </w:p>
    <w:p>
      <w:pPr>
        <w:pStyle w:val="Normal"/>
        <w:rPr>
          <w:rFonts w:ascii="Courier New" w:hAnsi="Courier New" w:cs="Courier New"/>
        </w:rPr>
      </w:pPr>
      <w:r>
        <w:rPr/>
        <w:t>Многие мезофиты переносят высокую температуру воздуха и избегают перегрева благодаря интенсивной транспирации, сни</w:t>
        <w:softHyphen/>
        <w:t>жающей температуру листьев. Более жаростойкие мезофиты от-</w:t>
      </w:r>
    </w:p>
    <w:p>
      <w:pPr>
        <w:pStyle w:val="Normal"/>
        <w:rPr>
          <w:rFonts w:ascii="Courier New" w:hAnsi="Courier New" w:cs="Courier New"/>
        </w:rPr>
      </w:pPr>
      <w:r>
        <w:rPr/>
        <w:t>личаются повышенной вязкостью цитоплазмы и усиленным син</w:t>
        <w:softHyphen/>
        <w:t>тезом жаростойких белков-ферментов.</w:t>
      </w:r>
    </w:p>
    <w:p>
      <w:pPr>
        <w:pStyle w:val="Heading2"/>
        <w:rPr/>
      </w:pPr>
      <w:bookmarkStart w:id="26" w:name="__RefHeading___Toc533364663"/>
      <w:r>
        <w:rPr/>
        <w:t>Изменения обмена веществ, роста и развития растений при действии максимальных температур.</w:t>
      </w:r>
      <w:bookmarkEnd w:id="26"/>
      <w:r>
        <w:rPr/>
        <w:t xml:space="preserve"> </w:t>
      </w:r>
    </w:p>
    <w:p>
      <w:pPr>
        <w:pStyle w:val="Normal"/>
        <w:rPr>
          <w:rFonts w:ascii="Courier New" w:hAnsi="Courier New" w:cs="Courier New"/>
        </w:rPr>
      </w:pPr>
      <w:r>
        <w:rPr/>
        <w:t>Жароустойчивость во многом зависит от продолжительности действия высоких темпе</w:t>
        <w:softHyphen/>
        <w:t>ратур и их абсолютного значения. Большинство сельскохозяйст</w:t>
        <w:softHyphen/>
        <w:t>венных растений начинает страдать при повышении температуры до 35—40 °С. При этих и более высоких температурах нормаль</w:t>
        <w:softHyphen/>
        <w:t>ные физиологические функции растения угнетаются, а при тем</w:t>
        <w:softHyphen/>
        <w:t>пературе около 50 °С происходят свертывание протоплазмы и отмирание клеток.</w:t>
      </w:r>
    </w:p>
    <w:p>
      <w:pPr>
        <w:pStyle w:val="Normal"/>
        <w:rPr>
          <w:rFonts w:ascii="Courier New" w:hAnsi="Courier New" w:cs="Courier New"/>
        </w:rPr>
      </w:pPr>
      <w:r>
        <w:rPr/>
        <w:t>Превышение оптимального температурного уровня приводит к частичной или глобальной денатурации белков. Это вызывает разрушение белково-липидных комплексов плазмаллемы и дру</w:t>
        <w:softHyphen/>
        <w:t>гих клеточных мембран, приводит к потере осмотических свойств клетки. В результате наблюдаются дезорганизация мно</w:t>
        <w:softHyphen/>
        <w:t>гих функций клеток, снижение скорости различных физиологи</w:t>
        <w:softHyphen/>
        <w:t>ческих процессов. Так, при температуре 20 °С все клетки прохо</w:t>
        <w:softHyphen/>
        <w:t>дят процесс митотического деления, при 38 °С митоз отмечается в каждой седьмой клетке, а повышение температуры до 42 °С снижает число делящихся клеток в 500 раз (одна делящаяся клетка на 513 неделящихся).</w:t>
      </w:r>
    </w:p>
    <w:p>
      <w:pPr>
        <w:pStyle w:val="Normal"/>
        <w:rPr>
          <w:rFonts w:ascii="Courier New" w:hAnsi="Courier New" w:cs="Courier New"/>
        </w:rPr>
      </w:pPr>
      <w:r>
        <w:rPr/>
        <w:t>Иллюстрацией влияния повышения температуры на белково-липидные комплексы могут служить следующие данные: при температуре 22 °С лизис ядер не наблюдается совсем, при по</w:t>
        <w:softHyphen/>
        <w:t>вышении температуры до 38 °С он отмечается у 5,3 % исследо</w:t>
        <w:softHyphen/>
        <w:t>ванных клеток, а при температуре 52 °С практически все ядра лизированы. При максимальных температурах расход органичес</w:t>
        <w:softHyphen/>
        <w:t>ких веществ на дыхание превышает его синтез, растение беднеет углеводами, а затем начинает голодать (Н. А. Максимов, 1952). Особенно резко это выражено у растений более умеренного кли</w:t>
        <w:softHyphen/>
        <w:t>мата (пшеница, картофель, многие огородные культуры). Общее ослабление повышает их восприимчивость к грибным заболева</w:t>
        <w:softHyphen/>
        <w:t>ниям. Фотосинтез более чувствителен к действию высоких тем</w:t>
        <w:softHyphen/>
        <w:t>ператур, чем дыхание. При субоптимальных температурах расте</w:t>
        <w:softHyphen/>
        <w:t>ния прекращают рост и фотоассимиляцию, что обусловлено нарушением деятельности ферментов, повышением дыхательного газообмена, снижением его энергетической эффективности, уси</w:t>
        <w:softHyphen/>
        <w:t>лением гидролиза полимеров, в частности белка, отравлением протоплазмы вредными для растения продуктами распада (амми</w:t>
        <w:softHyphen/>
        <w:t>ак и др.). У жаростойких растений в этих условиях увеличивается содержание органических кислот, связывающих избыточный ам</w:t>
        <w:softHyphen/>
        <w:t>миак.</w:t>
      </w:r>
    </w:p>
    <w:p>
      <w:pPr>
        <w:pStyle w:val="Normal"/>
        <w:rPr>
          <w:rFonts w:ascii="Courier New" w:hAnsi="Courier New" w:cs="Courier New"/>
        </w:rPr>
      </w:pPr>
      <w:r>
        <w:rPr/>
        <w:t>При действии высоких температур в клетках растений инду</w:t>
        <w:softHyphen/>
        <w:t>цируется синтез стрессовых белков (белков теплового шока). Растения сухих, светлых мест обитания более стойки к жаре, чем тенелюбивые. Кратковременное влияние очень высоких темпера-</w:t>
      </w:r>
    </w:p>
    <w:p>
      <w:pPr>
        <w:pStyle w:val="Normal"/>
        <w:rPr>
          <w:rFonts w:ascii="Courier New" w:hAnsi="Courier New" w:cs="Courier New"/>
        </w:rPr>
      </w:pPr>
      <w:r>
        <w:rPr/>
        <w:t>тур (43—45 °С) может быть таким же губительным, как и продол</w:t>
        <w:softHyphen/>
        <w:t>жительное воздействие более низких, но превышающих опти</w:t>
        <w:softHyphen/>
        <w:t>мальные значения температур. Способом защиты от перегрева может служить усиленная транспирация, обеспечиваемая мощ</w:t>
        <w:softHyphen/>
        <w:t>ной корневой системой.</w:t>
      </w:r>
    </w:p>
    <w:p>
      <w:pPr>
        <w:pStyle w:val="Normal"/>
        <w:rPr>
          <w:rFonts w:ascii="Courier New" w:hAnsi="Courier New" w:cs="Courier New"/>
        </w:rPr>
      </w:pPr>
      <w:r>
        <w:rPr/>
        <w:t>В результате транспирации температура растений снижается иногда на 10—15 °С. Завядающие растения, с закрытыми устьи</w:t>
        <w:softHyphen/>
        <w:t>цами, легче погибают от перегрева, чем достаточно снабженные водой. Растения сухую жару переносят легче, чем влажную, так как во время жары при высокой влажности воздуха регуляция температуры листьев за счет транспирации ограничена.</w:t>
      </w:r>
    </w:p>
    <w:p>
      <w:pPr>
        <w:pStyle w:val="Normal"/>
        <w:rPr>
          <w:rFonts w:ascii="Courier New" w:hAnsi="Courier New" w:cs="Courier New"/>
        </w:rPr>
      </w:pPr>
      <w:r>
        <w:rPr/>
        <w:t>Повышение температуры особенно опасно при сильной инсо</w:t>
        <w:softHyphen/>
        <w:t>ляции. Для уменьшения интенсивности воздействия солнечного света растения располагают листья вертикально, параллельно его лучам (эректоидно). При этом хлоропласты активно перемеща</w:t>
        <w:softHyphen/>
        <w:t>ются в клетках мезофилла листа, как бы уходя от избыточной инсоляции. Растения выработали систему морфологических и физиологических приспособлений, защищающих их от тепловых повреждений: светлую окраску поверхности, отражающую инсо</w:t>
        <w:softHyphen/>
        <w:t>ляцию; складывание и скручивание листьев; опушения или че</w:t>
        <w:softHyphen/>
        <w:t>шуйки, защищающие от перегрева глубжележащие ткани; тонкие слои пробковой ткани, предохраняющие флоэму и камбий; большую толщину кутикулярного слоя; высокое содержание уг</w:t>
        <w:softHyphen/>
        <w:t>леводов и малое — воды в цитоплазме и др.</w:t>
      </w:r>
    </w:p>
    <w:p>
      <w:pPr>
        <w:pStyle w:val="Normal"/>
        <w:rPr>
          <w:rFonts w:ascii="Courier New" w:hAnsi="Courier New" w:cs="Courier New"/>
        </w:rPr>
      </w:pPr>
      <w:r>
        <w:rPr/>
        <w:t>В полевых условиях особенно губительно совместное действие высоких температур и обезвоживания. При длительном и глубо</w:t>
        <w:softHyphen/>
        <w:t>ком завядании угнетаются не только фотосинтез, но и дыхание, что вызывает нарушение всех основных физиологических функ</w:t>
        <w:softHyphen/>
        <w:t>ций растения. Жароустойчивость в значительной степени опре</w:t>
        <w:softHyphen/>
        <w:t>деляется фазой роста и развития растений. Наибольший вред высокие температуры причиняют растениям на ранних этапах их развития, так как молодые, активно растущие ткани менее ус</w:t>
        <w:softHyphen/>
        <w:t>тойчивы, чем старые и «покоящиеся». Устойчивость к жаре у различных органов растений неодинаковая: менее устойчивы подземные органы, более — побеги и почки.</w:t>
      </w:r>
    </w:p>
    <w:p>
      <w:pPr>
        <w:pStyle w:val="Normal"/>
        <w:rPr>
          <w:rFonts w:ascii="Courier New" w:hAnsi="Courier New" w:cs="Courier New"/>
        </w:rPr>
      </w:pPr>
      <w:r>
        <w:rPr/>
        <w:t>На тепловой стресс растения очень быстро реагируют индук</w:t>
        <w:softHyphen/>
        <w:t>тивной адаптацией. К воздействию высоких температур они могут подготовиться за несколько часов. Так, в жаркие дни устойчивость растений к высоким температурам после полудня выше, чем утром. Обычно эта устойчивость временная, она не закрепляется и довольно быстро исчезает, если становится про</w:t>
        <w:softHyphen/>
        <w:t>хладно. Обратимость теплового воздействия может составлять от нескольких часов до 20 дней. В период образования генератив</w:t>
        <w:softHyphen/>
        <w:t>ных органов жаростойкость однолетних и двулетних растений снижается.</w:t>
      </w:r>
    </w:p>
    <w:p>
      <w:pPr>
        <w:pStyle w:val="Normal"/>
        <w:rPr>
          <w:rFonts w:ascii="Courier New" w:hAnsi="Courier New" w:cs="Courier New"/>
        </w:rPr>
      </w:pPr>
      <w:r>
        <w:rPr/>
        <w:t>Вредное действие повышенных температур — одна из важней</w:t>
        <w:softHyphen/>
        <w:t>ших причин значительного снижения урожаев ранних яровых</w:t>
      </w:r>
    </w:p>
    <w:p>
      <w:pPr>
        <w:pStyle w:val="Normal"/>
        <w:rPr>
          <w:rFonts w:ascii="Courier New" w:hAnsi="Courier New" w:cs="Courier New"/>
        </w:rPr>
      </w:pPr>
      <w:r>
        <w:rPr/>
        <w:t>при запаздывании с их посевом. Например, у пшеницы в фазе кушения в конусе нарастания идет дифференциация колосков. Высокая температура почвы и воздуха приводит к повреждению конуса нарастания, ускоряет процесс и сокращает время прохож</w:t>
        <w:softHyphen/>
        <w:t xml:space="preserve">дения </w:t>
      </w:r>
      <w:r>
        <w:rPr>
          <w:lang w:val="en-US"/>
        </w:rPr>
        <w:t>IV</w:t>
      </w:r>
      <w:r>
        <w:rPr/>
        <w:t>—</w:t>
      </w:r>
      <w:r>
        <w:rPr>
          <w:lang w:val="en-US"/>
        </w:rPr>
        <w:t>V</w:t>
      </w:r>
      <w:r>
        <w:rPr/>
        <w:t xml:space="preserve"> этапов, в результате уменьшается число колосков в колосе, а также число цветков в колоске, что приводит к сниже</w:t>
        <w:softHyphen/>
        <w:t>нию урожая.</w:t>
      </w:r>
    </w:p>
    <w:p>
      <w:pPr>
        <w:pStyle w:val="Normal"/>
        <w:rPr>
          <w:rFonts w:ascii="Courier New" w:hAnsi="Courier New" w:cs="Courier New"/>
        </w:rPr>
      </w:pPr>
      <w:r>
        <w:rPr/>
        <w:t>При совместном действии жары и сухости почвы, что харак</w:t>
        <w:softHyphen/>
        <w:t>терно для районов Юго-Востока, в этот период в зачаточном колосе оказываются поврежденными все закладывающиеся цвет</w:t>
        <w:softHyphen/>
        <w:t>ки, в результате после колошения колос очень быстро засыхает и белеет — явление пустоколосицы или белоколосицы. Для многих растений жара особенно опасна в период цветения, так как вызывает стерильность цветков и опадение завязей. Так, дейст</w:t>
        <w:softHyphen/>
        <w:t>вие высокой температуры и низкой влажности в период, когда в пыльниках пшеницы образуется пыльца, а затем идет процесс оплодотворения, приводит к череззернице (не полностью озер-ненному колосу) и пустоколосью. Высокая температура в период молочной зрелости яровой пшеницы вызывает щуплость зерна — «запал».</w:t>
      </w:r>
    </w:p>
    <w:p>
      <w:pPr>
        <w:pStyle w:val="Heading2"/>
        <w:rPr/>
      </w:pPr>
      <w:bookmarkStart w:id="27" w:name="__RefHeading___Toc533364664"/>
      <w:r>
        <w:rPr/>
        <w:t>Диагностика жароустойчивости.</w:t>
      </w:r>
      <w:bookmarkEnd w:id="27"/>
      <w:r>
        <w:rPr/>
        <w:t xml:space="preserve"> </w:t>
      </w:r>
    </w:p>
    <w:p>
      <w:pPr>
        <w:pStyle w:val="Normal"/>
        <w:rPr>
          <w:rFonts w:ascii="Courier New" w:hAnsi="Courier New" w:cs="Courier New"/>
        </w:rPr>
      </w:pPr>
      <w:r>
        <w:rPr/>
        <w:t>Физиологическая стойкость растений к перегреву обусловливается особыми физико-химичес</w:t>
        <w:softHyphen/>
        <w:t>кими свойствами протоплазмы и способностью обезвреживать накапливающиеся в тканях аммиак и другие вредные продукты обмена. Жароустойчивость определяют помещением исследуемо</w:t>
        <w:softHyphen/>
        <w:t>го растительного объекта на определенное время в камеру с высокой температурой и влажностью воздуха, исключающей ох</w:t>
        <w:softHyphen/>
        <w:t>лаждение объекта благодаря транспирации. Об устойчивости судят по повреждению клеток, тканей, органов и т. д.</w:t>
      </w:r>
    </w:p>
    <w:p>
      <w:pPr>
        <w:pStyle w:val="Normal"/>
        <w:rPr>
          <w:rFonts w:ascii="Courier New" w:hAnsi="Courier New" w:cs="Courier New"/>
        </w:rPr>
      </w:pPr>
      <w:r>
        <w:rPr/>
        <w:t>По методу Ф. Ф. Мацкова листья исследуемых растений опускают последовательно на 30 мин в подогретую воду при температурах 40, 45, 50 ... до 80 °С, а затем в холодную воду на 10 мин, каждый раз отбирают пробы и после холодной воды переносят в 0,2 н. НС1. Отмершие (поврежденные) участки лис</w:t>
        <w:softHyphen/>
        <w:t>тьев и мертвые листья буреют. Сравнительную жароустойчивость растений определяют также по изменению проницаемости про</w:t>
        <w:softHyphen/>
        <w:t>топлазмы и другими методами.</w:t>
      </w:r>
    </w:p>
    <w:p>
      <w:pPr>
        <w:pStyle w:val="Normal"/>
        <w:rPr>
          <w:rFonts w:ascii="Courier New" w:hAnsi="Courier New" w:cs="Courier New"/>
        </w:rPr>
      </w:pPr>
      <w:r>
        <w:rPr>
          <w:b/>
          <w:bCs/>
        </w:rPr>
        <w:t xml:space="preserve">Способы повышения жароустойчивости растений и избежания перегрева. </w:t>
      </w:r>
      <w:r>
        <w:rPr/>
        <w:t>Лабораторная инфильтрация в ткани листьев раство</w:t>
        <w:softHyphen/>
        <w:t>ров Сахаров (глюкоза, галактоза, сахароза, маннит, лактоза, маль</w:t>
        <w:softHyphen/>
        <w:t>тоза, раффиноза) значительно повышает устойчивость к перегре</w:t>
        <w:softHyphen/>
        <w:t>ву. Возможно, что сахара «консервируют» структуру митохонд</w:t>
        <w:softHyphen/>
        <w:t>рий, которая становится менее чувствительной к тепловому стрессу, и этим сохраняют энергетическую функцию митохонд</w:t>
        <w:softHyphen/>
        <w:t>рий (Ю. Г. Молотковский, 1961).</w:t>
      </w:r>
    </w:p>
    <w:p>
      <w:pPr>
        <w:pStyle w:val="Normal"/>
        <w:rPr>
          <w:rFonts w:ascii="Courier New" w:hAnsi="Courier New" w:cs="Courier New"/>
        </w:rPr>
      </w:pPr>
      <w:r>
        <w:rPr/>
        <w:t>П. А. Генкель (1982) предложил для повышения жароустойчи</w:t>
        <w:softHyphen/>
        <w:t>вости сахарной свеклы, моркови, томата, дыни обрабатывать их</w:t>
      </w:r>
    </w:p>
    <w:p>
      <w:pPr>
        <w:pStyle w:val="Normal"/>
        <w:rPr>
          <w:rFonts w:ascii="Courier New" w:hAnsi="Courier New" w:cs="Courier New"/>
        </w:rPr>
      </w:pPr>
      <w:r>
        <w:rPr/>
        <w:t>семена перед посевом 0,25%-ным раствором хлорида кальция (СаСЬ) в течение 20 ч. Однако эффективность подобной обработ</w:t>
        <w:softHyphen/>
        <w:t>ки семян нестабильна. Для повышения жароустойчивости расте</w:t>
        <w:softHyphen/>
        <w:t>ний рекомендуют некорневую обработку посевов 0,05%-ным раствором солей цинка. Хороший эффект дают освежительные поливы дождеванием во второй половине дня (20—30 м</w:t>
      </w:r>
      <w:r>
        <w:rPr>
          <w:vertAlign w:val="superscript"/>
        </w:rPr>
        <w:t>3</w:t>
      </w:r>
      <w:r>
        <w:rPr/>
        <w:t xml:space="preserve"> воды на 1 га).</w:t>
      </w:r>
    </w:p>
    <w:p>
      <w:pPr>
        <w:pStyle w:val="Normal"/>
        <w:rPr>
          <w:rFonts w:ascii="Courier New" w:hAnsi="Courier New" w:cs="Courier New"/>
        </w:rPr>
      </w:pPr>
      <w:r>
        <w:rPr/>
        <w:t>Для древесных растений (кустарников и плодовых деревьев) рекомендуют побелку: солнечный свет отражается от стволов, и они предохраняются от перегрева. Из мер, направленных на борьбу с повышенной температурой, можно отметить посадку полезащитных полос и полив. Оптимальная температура клубне-образования у картофеля около 17 °С. При культуре картофеля в южных районах России и государств СНГ высокие температуры почвы во время роста и созревания клубней вызывают израста-ние, вырождение клубней, ускоряя прохождение в них измене</w:t>
        <w:softHyphen/>
        <w:t>ний, приводящих к их одряхлению, снижению урожайности, потере клубнями сортовых и семенных качеств (неправильная форма клубней, несвойственная сорту окраска и др.). Использо</w:t>
        <w:softHyphen/>
        <w:t>вание вырожденных клубней для посадки приводит к снижению урожая. Для борьбы с вырождением картофеля в южных районах используют летнюю (июльскую) посадку его на семена, когда развитие клубней совпадает с уже более холодной погодой сен</w:t>
        <w:softHyphen/>
        <w:t>тября.</w:t>
      </w:r>
    </w:p>
    <w:p>
      <w:pPr>
        <w:pStyle w:val="Heading1"/>
        <w:rPr>
          <w:rFonts w:ascii="Courier New" w:hAnsi="Courier New" w:cs="Courier New"/>
        </w:rPr>
      </w:pPr>
      <w:bookmarkStart w:id="28" w:name="__RefHeading___Toc533364665"/>
      <w:bookmarkEnd w:id="28"/>
      <w:r>
        <w:rPr/>
        <w:t>ЗАСУХОУСТОЙЧИВОСТЬ РАСТЕНИЙ</w:t>
      </w:r>
    </w:p>
    <w:p>
      <w:pPr>
        <w:pStyle w:val="Normal"/>
        <w:rPr>
          <w:rFonts w:ascii="Courier New" w:hAnsi="Courier New" w:cs="Courier New"/>
        </w:rPr>
      </w:pPr>
      <w:r>
        <w:rPr/>
        <w:t xml:space="preserve">Обычным явлением для многих регионов России и государств СНГ стали засухи. </w:t>
      </w:r>
      <w:r>
        <w:rPr>
          <w:i/>
          <w:iCs/>
        </w:rPr>
        <w:t xml:space="preserve">Засуха — </w:t>
      </w:r>
      <w:r>
        <w:rPr/>
        <w:t>это длительный бездождливый пери</w:t>
        <w:softHyphen/>
        <w:t>од, сопровождаемый снижением относительной влажности воз</w:t>
        <w:softHyphen/>
        <w:t>духа, влажности почвы и повышением температуры, когда не обеспечиваются нормальные потребности растений в воде. На территории России имеются регионы неустойчивого увлажнения с годовым количеством осадков 250—500 мм и засушливые, с количеством осадков менее 250 мм в год при испаряемости более 1000 мм.</w:t>
      </w:r>
    </w:p>
    <w:p>
      <w:pPr>
        <w:pStyle w:val="Normal"/>
        <w:rPr>
          <w:rFonts w:ascii="Courier New" w:hAnsi="Courier New" w:cs="Courier New"/>
        </w:rPr>
      </w:pPr>
      <w:r>
        <w:rPr/>
        <w:t>Для формирования урожая существенно относительно равно</w:t>
        <w:softHyphen/>
        <w:t>мерное распределение осадков, особенно в период активного роста растений. Во многих регионах, в том числе в Нечернозе</w:t>
        <w:softHyphen/>
        <w:t>мье, особенно эффективны дожди в мае и июне, однако именно эти месяцы бывают засушливыми. Наибольший вред засуха при</w:t>
        <w:softHyphen/>
        <w:t>чиняет в весеннее и летнее время, когда идет формирование генеративных органов растений. В отдельные годы урожайность сельскохозяйственных культур, пострадавших от засухи, снижа</w:t>
        <w:softHyphen/>
        <w:t>ется до минимальных величин (у зерновых до 0,3—0,4 т/га).</w:t>
      </w:r>
    </w:p>
    <w:p>
      <w:pPr>
        <w:pStyle w:val="Normal"/>
        <w:rPr>
          <w:rFonts w:ascii="Courier New" w:hAnsi="Courier New" w:cs="Courier New"/>
        </w:rPr>
      </w:pPr>
      <w:r>
        <w:rPr>
          <w:i/>
          <w:iCs/>
        </w:rPr>
        <w:t xml:space="preserve">Засухоустойчивость — </w:t>
      </w:r>
      <w:r>
        <w:rPr/>
        <w:t>способность растений переносить дли</w:t>
        <w:softHyphen/>
        <w:t>тельные засушливые периоды, значительный водный дефицит,</w:t>
      </w:r>
    </w:p>
    <w:p>
      <w:pPr>
        <w:pStyle w:val="Normal"/>
        <w:rPr>
          <w:rFonts w:ascii="Courier New" w:hAnsi="Courier New" w:cs="Courier New"/>
        </w:rPr>
      </w:pPr>
      <w:r>
        <w:rPr/>
        <w:t>обезвоживание клеток, тканей и органов. При этом ущерб уро</w:t>
        <w:softHyphen/>
        <w:t>жая зависит от продолжительности засухи и ее напряженности. Различают засуху почвенную и атмосферную.</w:t>
      </w:r>
    </w:p>
    <w:p>
      <w:pPr>
        <w:pStyle w:val="Normal"/>
        <w:rPr>
          <w:rFonts w:ascii="Courier New" w:hAnsi="Courier New" w:cs="Courier New"/>
        </w:rPr>
      </w:pPr>
      <w:r>
        <w:rPr>
          <w:i/>
          <w:iCs/>
        </w:rPr>
        <w:t xml:space="preserve">Почвенная </w:t>
      </w:r>
      <w:r>
        <w:rPr/>
        <w:t>засуха вызывается длительным отсутствием дождей в сочетании с высокой температурой воздуха и солнечной инсо</w:t>
        <w:softHyphen/>
        <w:t xml:space="preserve">ляцией, повышенным испарением с поверхности почвы и транс-пирацией, сильными ветрами. Все это приводит к иссушению корнеобитаемого слоя почвы, снижению запаса доступной для растений воды при пониженной влажности воздуха. </w:t>
      </w:r>
      <w:r>
        <w:rPr>
          <w:i/>
          <w:iCs/>
        </w:rPr>
        <w:t xml:space="preserve">Атмосферная </w:t>
      </w:r>
      <w:r>
        <w:rPr/>
        <w:t>засуха характеризуется высокой температурой и низкой относи</w:t>
        <w:softHyphen/>
        <w:t>тельной влажностью воздуха (10—20 %). Жесткая атмосферная засуха вызывается перемещением масс сухого и горячего возду</w:t>
        <w:softHyphen/>
        <w:t>ха — суховея. К тяжелым последствиям приводит мгла, когда суховей сопровождается появлением в воздухе почвенных частиц (пыльные бури).</w:t>
      </w:r>
    </w:p>
    <w:p>
      <w:pPr>
        <w:pStyle w:val="Normal"/>
        <w:rPr>
          <w:rFonts w:ascii="Courier New" w:hAnsi="Courier New" w:cs="Courier New"/>
        </w:rPr>
      </w:pPr>
      <w:r>
        <w:rPr/>
        <w:t>Атмосферная засуха, резко усиливая испарение воды с по</w:t>
        <w:softHyphen/>
        <w:t>верхности почвы и транспирацию, способствует нарушению со</w:t>
        <w:softHyphen/>
        <w:t>гласованности скоростей поступления из почвы в надземные органы воды и потери ее растением, в результате растение завя-дает. Однако при хорошем развитии корневой системы атмо</w:t>
        <w:softHyphen/>
        <w:t>сферная засуха не причиняет растениям большого вреда, если температура не превышает переносимый растениями предел. Продолжительная атмосферная засуха в отсутствие дождей при</w:t>
        <w:softHyphen/>
        <w:t>водит к почвенной засухе, которая более опасна для растений.</w:t>
      </w:r>
    </w:p>
    <w:p>
      <w:pPr>
        <w:pStyle w:val="Normal"/>
        <w:rPr>
          <w:rFonts w:ascii="Courier New" w:hAnsi="Courier New" w:cs="Courier New"/>
        </w:rPr>
      </w:pPr>
      <w:r>
        <w:rPr/>
        <w:t>Обычно атмосферная и почвенная засухи сопровождают друг друга. В чистом виде атмосферная засуха нередко наступает вес</w:t>
        <w:softHyphen/>
        <w:t>ной, когда почва еще насыщена водой после схода снега. Почвен</w:t>
        <w:softHyphen/>
        <w:t>ная засуха часто наблюдается в середине или конце лета, когда зимние запасы влаги уже исчерпаны, а летних осадков оказалось недостаточно. Почвенная засуха всегда снижает урожай, а если она начинается очень рано, то может привести к полной потере урожая.</w:t>
      </w:r>
    </w:p>
    <w:p>
      <w:pPr>
        <w:pStyle w:val="Heading2"/>
        <w:rPr/>
      </w:pPr>
      <w:bookmarkStart w:id="29" w:name="__RefHeading___Toc533364666"/>
      <w:r>
        <w:rPr/>
        <w:t>Совместное действие недостатка влаги и высокой температуры на растение.</w:t>
      </w:r>
      <w:bookmarkEnd w:id="29"/>
      <w:r>
        <w:rPr/>
        <w:t xml:space="preserve"> </w:t>
      </w:r>
    </w:p>
    <w:p>
      <w:pPr>
        <w:pStyle w:val="Normal"/>
        <w:rPr>
          <w:rFonts w:ascii="Courier New" w:hAnsi="Courier New" w:cs="Courier New"/>
        </w:rPr>
      </w:pPr>
      <w:r>
        <w:rPr/>
        <w:t>Засуха вызывает в первую очередь нарушения вод</w:t>
        <w:softHyphen/>
        <w:t>ного режима растений, которые затем отражаются и на осталь</w:t>
        <w:softHyphen/>
        <w:t>ных его физиологических функциях.</w:t>
      </w:r>
    </w:p>
    <w:p>
      <w:pPr>
        <w:pStyle w:val="Normal"/>
        <w:rPr>
          <w:rFonts w:ascii="Courier New" w:hAnsi="Courier New" w:cs="Courier New"/>
        </w:rPr>
      </w:pPr>
      <w:r>
        <w:rPr/>
        <w:t>При атмосферной засухе в сочетании с высокой температурой и солнечной инсоляцией отмечаются значительная задержка роста стеблей и листьев растений, снижение урожая, а иногда растения в течение короткого времени погибают от «теплового удара». Внезапно наступающие суховеи вызывают высыхание и отмирание значительной части листьев травянистых растений, верхушек ветвей у кустарников и плодовых деревьев. Суховеями повреждаются цветочные органы и формирующиеся плоды и семена. Дело в том, что подвядающие листья активно отсасыва</w:t>
        <w:softHyphen/>
        <w:t>ют воду от цветочных бутонов, завязывающихся плодов или мо</w:t>
        <w:softHyphen/>
        <w:t>лодых растущих верхушек побегов.</w:t>
      </w:r>
    </w:p>
    <w:p>
      <w:pPr>
        <w:pStyle w:val="Heading2"/>
        <w:rPr/>
      </w:pPr>
      <w:bookmarkStart w:id="30" w:name="__RefHeading___Toc533364667"/>
      <w:r>
        <w:rPr/>
        <w:t>Особенности водообмена у ксерофитов и мезофитов.</w:t>
      </w:r>
      <w:bookmarkEnd w:id="30"/>
      <w:r>
        <w:rPr/>
        <w:t xml:space="preserve"> </w:t>
      </w:r>
    </w:p>
    <w:p>
      <w:pPr>
        <w:pStyle w:val="Normal"/>
        <w:rPr>
          <w:rFonts w:ascii="Courier New" w:hAnsi="Courier New" w:cs="Courier New"/>
        </w:rPr>
      </w:pPr>
      <w:r>
        <w:rPr/>
        <w:t>Засухо</w:t>
        <w:softHyphen/>
        <w:t>устойчивость обусловлена генетически определенной приспособ</w:t>
        <w:softHyphen/>
        <w:t>ленностью растений к условиям места обитания, а также адапта</w:t>
        <w:softHyphen/>
        <w:t>цией к недостатку воды. Засухоустойчивость выражается в спо</w:t>
        <w:softHyphen/>
        <w:t>собности растений переносить значительное обезвоживание за счет развития высокого водного потенциала тканей при функци</w:t>
        <w:softHyphen/>
        <w:t>ональной сохранности клеточных структур, а также за счет адап</w:t>
        <w:softHyphen/>
        <w:t>тивных морфологических особенностей стебля, листьев, генера</w:t>
        <w:softHyphen/>
        <w:t>тивных органов, повышающих их выносливость, толерантность к действию длительной засухи.</w:t>
      </w:r>
    </w:p>
    <w:p>
      <w:pPr>
        <w:pStyle w:val="Normal"/>
        <w:rPr>
          <w:rFonts w:ascii="Courier New" w:hAnsi="Courier New" w:cs="Courier New"/>
        </w:rPr>
      </w:pPr>
      <w:r>
        <w:rPr/>
        <w:t xml:space="preserve">По отношению к воде выделяют три экологические группы растений. </w:t>
      </w:r>
      <w:r>
        <w:rPr>
          <w:i/>
          <w:iCs/>
        </w:rPr>
        <w:t xml:space="preserve">Ксерофиты — </w:t>
      </w:r>
      <w:r>
        <w:rPr/>
        <w:t xml:space="preserve">растения засушливых местообитаний, способные в процессе онтогенеза хорошо приспосабливаться к атмосферной и почвенной засухе. </w:t>
      </w:r>
      <w:r>
        <w:rPr>
          <w:i/>
          <w:iCs/>
        </w:rPr>
        <w:t xml:space="preserve">Гигрофиты — </w:t>
      </w:r>
      <w:r>
        <w:rPr/>
        <w:t>растения водные и увлажненных местообитаний, неустойчивые к засухе. Даже незначительное снижение воды в почве вызывает быстрое завя-дание гигрофитов. Для гигрофитов характерны низкое осмоти</w:t>
        <w:softHyphen/>
        <w:t>ческое давление клеточного сока, большая листовая пластинка, длинный стебель, недостаточно развитая корневая система, боль</w:t>
        <w:softHyphen/>
        <w:t>шие размеры клеток с тонкостенными оболочками, большие ус</w:t>
        <w:softHyphen/>
        <w:t>тьица при незначительном количестве их на единицу поверхнос</w:t>
        <w:softHyphen/>
        <w:t xml:space="preserve">ти листа, слабое развитие механических тканей. </w:t>
      </w:r>
      <w:r>
        <w:rPr>
          <w:i/>
          <w:iCs/>
        </w:rPr>
        <w:t xml:space="preserve">Мезофиты — </w:t>
      </w:r>
      <w:r>
        <w:rPr/>
        <w:t>растения, обитающие в среде со средним уровнем обеспеченнос</w:t>
        <w:softHyphen/>
        <w:t>ти водой. К этой группе принадлежит большинство сельскохо</w:t>
        <w:softHyphen/>
        <w:t>зяйственных растений умеренного климата.</w:t>
      </w:r>
    </w:p>
    <w:p>
      <w:pPr>
        <w:pStyle w:val="Normal"/>
        <w:rPr>
          <w:rFonts w:ascii="Courier New" w:hAnsi="Courier New" w:cs="Courier New"/>
        </w:rPr>
      </w:pPr>
      <w:r>
        <w:rPr/>
        <w:t>Для мезофитов и ксерофитов в условиях дефицита воды ха</w:t>
        <w:softHyphen/>
        <w:t>рактерны три основных способа защиты: предотвращение из</w:t>
        <w:softHyphen/>
        <w:t>лишней потери воды клетками (избегание высыхания); перенесе</w:t>
        <w:softHyphen/>
        <w:t>ние высыхания; избегание периода засухи. Остановимся на фи</w:t>
        <w:softHyphen/>
        <w:t>зиологической характеристике разных типов ксерофитов. Единственным общим для всех ксерофитов признаком являются незначительные размеры испаряющей поверхности.</w:t>
      </w:r>
    </w:p>
    <w:p>
      <w:pPr>
        <w:pStyle w:val="Normal"/>
        <w:rPr>
          <w:rFonts w:ascii="Courier New" w:hAnsi="Courier New" w:cs="Courier New"/>
        </w:rPr>
      </w:pPr>
      <w:r>
        <w:rPr/>
        <w:t xml:space="preserve">Первый тип ксерофитов — </w:t>
      </w:r>
      <w:r>
        <w:rPr>
          <w:i/>
          <w:iCs/>
        </w:rPr>
        <w:t xml:space="preserve">суккуленты — </w:t>
      </w:r>
      <w:r>
        <w:rPr/>
        <w:t>растения, за</w:t>
        <w:softHyphen/>
        <w:t>пасающие влагу (ложные ксерофиты). К ним относятся кактусы, алоэ, очиток, молодило, молочай и др. Кактусы — растения пус</w:t>
        <w:softHyphen/>
        <w:t>тынь, районов, где бездождливые периоды сменяются периодами дождей. Кактусы имеют мясистые сочные стебли с большим запасом воды. Осмотический потенциал у них невысок. Листья утратили свою ассимиляционную функцию и редуцированы в колючки. Развитая неглубокая корневая система располагается в верхних слоях почвы и в период дождей интенсивно поглощает воду, которую кактусы расходуют медленно, так как эпидермис этих растений покрыт толстым слоем кутикулы, а число устьиц очень мало. Концентрация сока в клетках низкая. Фотосинтез идет чрезвычайно медленно. У суккулентов, для которых харак</w:t>
        <w:softHyphen/>
        <w:t>терен САМ-тип фотосинтеза, устьица открыты только в ночное время. В период засухи тонкие боковые корни кактусов отмирают и остается только центральный корень. Эти растения харак</w:t>
        <w:softHyphen/>
        <w:t>теризуются очень медленным ростом.</w:t>
      </w:r>
    </w:p>
    <w:p>
      <w:pPr>
        <w:pStyle w:val="Normal"/>
        <w:rPr>
          <w:rFonts w:ascii="Courier New" w:hAnsi="Courier New" w:cs="Courier New"/>
        </w:rPr>
      </w:pPr>
      <w:r>
        <w:rPr/>
        <w:t>У алоэ, агавы, молодило и некоторых других растений вмес</w:t>
        <w:softHyphen/>
        <w:t>тилищами запасов воды служат мясистые листья, покрытые мощным кутикулярным слоем с немногочисленными углублен</w:t>
        <w:softHyphen/>
        <w:t>ными устьицами. В листьях содержится много воды, осмотичес</w:t>
        <w:softHyphen/>
        <w:t>кий потенциал невысок. Корневая система развита слабо. Эти растения также отличаются очень экономным расходованием воды, растут на песках, скалах и даже на каменных заборах и крышах, где тонкий слой почвы обычно пересыхает. Все сукку</w:t>
        <w:softHyphen/>
        <w:t>ленты выносят перегрев и малоустойчивы к обезвоживанию. Во время засухи они выживают, так как содержат большое количе</w:t>
        <w:softHyphen/>
        <w:t>ство воды в тканях и медленно ее расходуют.</w:t>
      </w:r>
    </w:p>
    <w:p>
      <w:pPr>
        <w:pStyle w:val="Normal"/>
        <w:rPr>
          <w:rFonts w:ascii="Courier New" w:hAnsi="Courier New" w:cs="Courier New"/>
        </w:rPr>
      </w:pPr>
      <w:r>
        <w:rPr/>
        <w:t xml:space="preserve">Второй тип ксерофитов — </w:t>
      </w:r>
      <w:r>
        <w:rPr>
          <w:i/>
          <w:iCs/>
        </w:rPr>
        <w:t xml:space="preserve">тонколистные ксерофиты — </w:t>
      </w:r>
      <w:r>
        <w:rPr/>
        <w:t>растения, имеющие развитые приспособления к добыванию воды. Тонколистные высокотранспирирующие ксерофиты имеют тонкие нежные листья с большим количеством устьиц и сетью жилок. Корневая система уходит в глубь почвы (у верблюжьей колючки до 15—20 м), хорошо разветвленная. Концентрация клеточного сока очень высокая, осмотический потенциал до</w:t>
        <w:softHyphen/>
        <w:t>вольно большой, следовательно, клетки корня способны погло</w:t>
        <w:softHyphen/>
        <w:t>щать труднодоступную воду. Для этих ксерофитов характерна интенсивная транспирация, особенно на солнце, благодаря хоро</w:t>
        <w:softHyphen/>
        <w:t>шо развитой проводящей системе.</w:t>
      </w:r>
    </w:p>
    <w:p>
      <w:pPr>
        <w:pStyle w:val="Normal"/>
        <w:rPr>
          <w:rFonts w:ascii="Courier New" w:hAnsi="Courier New" w:cs="Courier New"/>
        </w:rPr>
      </w:pPr>
      <w:r>
        <w:rPr/>
        <w:t>Растения используют для сбора воды очень большие объемы почвы. В жаркие сухие дни они держат устьица открытыми, энергично осуществляют фотосинтез. Но в самый сухой период года растения сбрасывают часть листьев и веток. Листья некото</w:t>
        <w:softHyphen/>
        <w:t>рых тонколистных ксерофитов покрыты волосками, защищаю</w:t>
        <w:softHyphen/>
        <w:t>щими листья, пигментный комплекс от перегрева. К этой группе ксерофитов относятся верблюжья колючка, степная люцерна, дикий арбуз, распространенные в степях и полупустынях виды полыни и др.</w:t>
      </w:r>
    </w:p>
    <w:p>
      <w:pPr>
        <w:pStyle w:val="Normal"/>
        <w:rPr>
          <w:rFonts w:ascii="Courier New" w:hAnsi="Courier New" w:cs="Courier New"/>
        </w:rPr>
      </w:pPr>
      <w:r>
        <w:rPr/>
        <w:t xml:space="preserve">Третий тип ксерофитов — </w:t>
      </w:r>
      <w:r>
        <w:rPr>
          <w:i/>
          <w:iCs/>
        </w:rPr>
        <w:t xml:space="preserve">жестколистные ксерофиты — </w:t>
      </w:r>
      <w:r>
        <w:rPr/>
        <w:t>растения, переносящие засуху в состоянии анабиоза. Они имеют жесткие листья (склерофиты), характеризующиеся сравнительно малым содержанием воды (степные злаки — ковыль, типчак; не</w:t>
        <w:softHyphen/>
        <w:t>которые зонтичные — перекати-поле и др.). Жестколистные ксе</w:t>
        <w:softHyphen/>
        <w:t>рофиты отличаются значительной концентрацией клеточного сока и высоким осмотическим потенциалом, исключительно вы</w:t>
        <w:softHyphen/>
        <w:t>сокой вязкостью протоплазмы. Они имеют листья с большим количеством устьиц, которые у некоторых растений находятся в специальных углублениях и сверху закрываются смоляными пробками, иногда листья редуцированы; слаборазвитую неглубо</w:t>
        <w:softHyphen/>
        <w:t>кую корневую систему.</w:t>
      </w:r>
    </w:p>
    <w:p>
      <w:pPr>
        <w:pStyle w:val="Normal"/>
        <w:rPr>
          <w:rFonts w:ascii="Courier New" w:hAnsi="Courier New" w:cs="Courier New"/>
        </w:rPr>
      </w:pPr>
      <w:r>
        <w:rPr/>
        <w:t>При достаточном количестве воды интенсивность транспира-ции у них высокая. В период засухи листья многих жестколист-</w:t>
      </w:r>
    </w:p>
    <w:p>
      <w:pPr>
        <w:pStyle w:val="Normal"/>
        <w:rPr>
          <w:rFonts w:ascii="Courier New" w:hAnsi="Courier New" w:cs="Courier New"/>
        </w:rPr>
      </w:pPr>
      <w:r>
        <w:rPr/>
        <w:t>ных ксерофитов свертываются и устьица оказываются внутри трубки. В таком состоянии эти растения способны переносить длительное обезвоживание (содержание воды может опускаться до 25 %), впадая в анабиоз. Однако при улучшении водоснабже</w:t>
        <w:softHyphen/>
        <w:t>ния они быстро переходят к нормальной жизнедеятельности. Кроме этих трех типов настоящих ксерофитов в пустынях обита</w:t>
        <w:softHyphen/>
        <w:t xml:space="preserve">ют ложные ксерофиты — </w:t>
      </w:r>
      <w:r>
        <w:rPr>
          <w:i/>
          <w:iCs/>
        </w:rPr>
        <w:t xml:space="preserve">эфемеры — </w:t>
      </w:r>
      <w:r>
        <w:rPr/>
        <w:t>растения, избегающие засу</w:t>
        <w:softHyphen/>
        <w:t>хи благодаря короткому жизненному циклу (полтора-два меся</w:t>
        <w:softHyphen/>
        <w:t>ца), приуроченному к периоду дождей. По всем остальным фи</w:t>
        <w:softHyphen/>
        <w:t>зиологическим свойствам эфемеры — типичные мезофиты. Рассмотренные типы, конечно, не охватывают все многообразие переходных форм.</w:t>
      </w:r>
    </w:p>
    <w:p>
      <w:pPr>
        <w:pStyle w:val="Normal"/>
        <w:rPr>
          <w:rFonts w:ascii="Courier New" w:hAnsi="Courier New" w:cs="Courier New"/>
        </w:rPr>
      </w:pPr>
      <w:r>
        <w:rPr/>
        <w:t>Для агронома особенно важно знание признаков и свойств, определяющих устойчивость к засухе растений третьей экологи</w:t>
        <w:softHyphen/>
        <w:t xml:space="preserve">ческой группы — </w:t>
      </w:r>
      <w:r>
        <w:rPr>
          <w:i/>
          <w:iCs/>
        </w:rPr>
        <w:t xml:space="preserve">мезофитов. </w:t>
      </w:r>
      <w:r>
        <w:rPr/>
        <w:t>Многие физиологические факторы, механизмы устойчивости растений к засухе, характерные для ксерофитов, в той или иной степени представлены у растений-мезофитов. К мезофитам относятся основные виды злаковых и бобовых трав, зерновые и зернобобовые культуры, корне- и клубнеплоды, масличные и прядильные культуры, возделывае</w:t>
        <w:softHyphen/>
        <w:t>мые в России. Мезофиты произрастают в условиях достаточного увлажнения. Осмотическое давление клеточного сока у них 1 — 1,5 тыс. кПа.</w:t>
      </w:r>
    </w:p>
    <w:p>
      <w:pPr>
        <w:pStyle w:val="Normal"/>
        <w:rPr>
          <w:rFonts w:ascii="Courier New" w:hAnsi="Courier New" w:cs="Courier New"/>
        </w:rPr>
      </w:pPr>
      <w:r>
        <w:rPr/>
        <w:t>Устойчивость к засухе выражается в том, что эти растения способны регулировать интенсивность транспирации за счет ра</w:t>
        <w:softHyphen/>
        <w:t>боты устьичного аппарата, сбрасывания листьев и даже завязей. Для более засухоустойчивых видов и сортов характерны развитая корневая система, достаточно высокое корневое давление, зна</w:t>
        <w:softHyphen/>
        <w:t>чительна водоудерживающая способность тканей, обусловленная накоплением в вакуолях осмотически активных веществ (углево</w:t>
        <w:softHyphen/>
        <w:t>дов, органических кислот, растворимых форм азота и ионов минеральных веществ).</w:t>
      </w:r>
    </w:p>
    <w:p>
      <w:pPr>
        <w:pStyle w:val="Heading2"/>
        <w:rPr/>
      </w:pPr>
      <w:bookmarkStart w:id="31" w:name="__RefHeading___Toc533364668"/>
      <w:r>
        <w:rPr/>
        <w:t>Влияние на растения недостатка влаги.</w:t>
      </w:r>
      <w:bookmarkEnd w:id="31"/>
      <w:r>
        <w:rPr/>
        <w:t xml:space="preserve"> </w:t>
      </w:r>
    </w:p>
    <w:p>
      <w:pPr>
        <w:pStyle w:val="Normal"/>
        <w:rPr>
          <w:rFonts w:ascii="Courier New" w:hAnsi="Courier New" w:cs="Courier New"/>
        </w:rPr>
      </w:pPr>
      <w:r>
        <w:rPr/>
        <w:t>Недостаток воды в тканях растений возникает в результате превышения ее расхода на транспирацию перед поступлением из почвы. Это часто на</w:t>
        <w:softHyphen/>
        <w:t>блюдается в жаркую солнечную погоду к середине дня. При этом содержание воды в листьях снижается на 25—28 % по сравнению с утренним, растения утрачивают тургор и завядают. В результате снижается и водный потенциал листьев, что активизирует по</w:t>
        <w:softHyphen/>
        <w:t>ступление воды из почвы в растение.</w:t>
      </w:r>
    </w:p>
    <w:p>
      <w:pPr>
        <w:pStyle w:val="Normal"/>
        <w:rPr>
          <w:rFonts w:ascii="Courier New" w:hAnsi="Courier New" w:cs="Courier New"/>
        </w:rPr>
      </w:pPr>
      <w:r>
        <w:rPr/>
        <w:t>Различают два типа завядания: временное и глубокое. Причи</w:t>
        <w:softHyphen/>
        <w:t xml:space="preserve">ной </w:t>
      </w:r>
      <w:r>
        <w:rPr>
          <w:i/>
          <w:iCs/>
        </w:rPr>
        <w:t xml:space="preserve">временного завядания </w:t>
      </w:r>
      <w:r>
        <w:rPr/>
        <w:t>растений обычно бывает атмосферная засуха, когда при наличии доступной воды в почве она не успе</w:t>
        <w:softHyphen/>
        <w:t>вает поступать в растение и компенсировать ее расход. При временном завядании тургор листьев восстанавливается в вечер</w:t>
        <w:softHyphen/>
        <w:t>ние и ночные часы. Временное завядание снижает продуктив</w:t>
        <w:softHyphen/>
        <w:t>ность растений, так как при потере тургора устьица закрываются</w:t>
      </w:r>
    </w:p>
    <w:p>
      <w:pPr>
        <w:pStyle w:val="Normal"/>
        <w:rPr>
          <w:rFonts w:ascii="Courier New" w:hAnsi="Courier New" w:cs="Courier New"/>
        </w:rPr>
      </w:pPr>
      <w:r>
        <w:rPr/>
        <w:t>и фотосинтез резко замедляется. Наблюдается, как отмечал А. Г. Лорх, «простой» растений в накоплении урожая.</w:t>
      </w:r>
    </w:p>
    <w:p>
      <w:pPr>
        <w:pStyle w:val="Normal"/>
        <w:rPr>
          <w:rFonts w:ascii="Courier New" w:hAnsi="Courier New" w:cs="Courier New"/>
        </w:rPr>
      </w:pPr>
      <w:r>
        <w:rPr>
          <w:i/>
          <w:iCs/>
        </w:rPr>
        <w:t xml:space="preserve">Глубокое завядание </w:t>
      </w:r>
      <w:r>
        <w:rPr/>
        <w:t>растений наступает, когда в почве практи</w:t>
        <w:softHyphen/>
        <w:t>чески нет доступной для корней воды. Происходит частичное, а при длительной засухе и общее иссушение и даже гибель расти</w:t>
        <w:softHyphen/>
        <w:t>тельного организма. Характерный признак устойчивого водного дефицита — сохранение его в тканях утром. Временное и даже глубокое завядание может рассматриваться как один из способов защиты растения от летального обезвоживания, позволяющих некоторое время сохранять воду, необходимую для поддержания жизнеспособности растения. Завядание может происходить при разной потере воды растениями: у тенелюбивых — при 3—5 %, у более стойких — при водном дефиците в 20 и даже 30 %.</w:t>
      </w:r>
    </w:p>
    <w:p>
      <w:pPr>
        <w:pStyle w:val="Normal"/>
        <w:rPr>
          <w:rFonts w:ascii="Courier New" w:hAnsi="Courier New" w:cs="Courier New"/>
        </w:rPr>
      </w:pPr>
      <w:r>
        <w:rPr/>
        <w:t>Водный дефицит и завядание в разной мере влияют на физио</w:t>
        <w:softHyphen/>
        <w:t>логическую деятельность растения в зависимости от длительнос</w:t>
        <w:softHyphen/>
        <w:t>ти обезвоживания и вида растения. Последствия водного дефи</w:t>
        <w:softHyphen/>
        <w:t>цита при засухах многообразны. В клетках снижается содержание свободной воды, возрастает концентрация и снижается рН ваку-олярного сока, что влияет на гидратированность белков цито</w:t>
        <w:softHyphen/>
        <w:t>плазмы и активность ферментов. Изменяются степень дисперс</w:t>
        <w:softHyphen/>
        <w:t>ности и адсорбирующая способность цитоплазмы, ее вязкость. Резко возрастают проницаемость мембран и выход ионов из клеток, в том числе из листьев и корней (экзоосмос); эти клетки теряют способность к поглощению питательных веществ.</w:t>
      </w:r>
    </w:p>
    <w:p>
      <w:pPr>
        <w:pStyle w:val="Normal"/>
        <w:rPr>
          <w:rFonts w:ascii="Courier New" w:hAnsi="Courier New" w:cs="Courier New"/>
        </w:rPr>
      </w:pPr>
      <w:r>
        <w:rPr/>
        <w:t>При длительном завядании снижается активность ферментов, катализирующих процессы синтеза, и повышается ферментов, катализирующих гидролитические процессы, в частности распад (протеолиз) белков на аминокислоты и далее до аммиака, поли-сахаридов (крахмала на сахара и др.), а также других биополиме</w:t>
        <w:softHyphen/>
        <w:t>ров. Многие образующиеся продукты, накапливаясь, отравляют организм растения. Нарушается аппарат белкового синтеза. При возрастании водного дефицита, длительной засухе нарушается нуклеиновый обмен, приостанавливается синтез и усиливается распад ДНК. В листьях снижается синтез и усиливается распад всех видов РНК, полисомы распадаются на рибосомы и субъеди</w:t>
        <w:softHyphen/>
        <w:t>ницы. Прекращение митоза, усиление распада белков при про</w:t>
        <w:softHyphen/>
        <w:t>грессирующем обезвоживании приводят к гибели растения.</w:t>
      </w:r>
    </w:p>
    <w:p>
      <w:pPr>
        <w:pStyle w:val="Normal"/>
        <w:rPr>
          <w:rFonts w:ascii="Courier New" w:hAnsi="Courier New" w:cs="Courier New"/>
        </w:rPr>
      </w:pPr>
      <w:r>
        <w:rPr/>
        <w:t>Безусловно, происходящие изменения до определенного этапа в условиях обезвоживания играют и защитную роль, приводят к увеличению концентрации клеточного сока, снижению осмоти</w:t>
        <w:softHyphen/>
        <w:t>ческого потенциала, а следовательно, повышают водоудерживаю-щую способность растения. При недостатке влаги суммарный фотосинтез снижается, что является следствием в основном не</w:t>
        <w:softHyphen/>
        <w:t>достатка СО2 в листьях; нарушения синтеза и распада хлорофил-лов и других пигментов фотосинтеза; разобщения транспорта электронов и фотофосфорилирования; нарушения нормального хода фотохимических реакций и реакций ферментативного вое-</w:t>
      </w:r>
    </w:p>
    <w:p>
      <w:pPr>
        <w:pStyle w:val="Normal"/>
        <w:rPr>
          <w:rFonts w:ascii="Courier New" w:hAnsi="Courier New" w:cs="Courier New"/>
        </w:rPr>
      </w:pPr>
      <w:r>
        <w:rPr/>
        <w:t>становления СО2; нарушения структуры хлоропластов; задержки оттока ассимилятов из листьев. По данным В. А. Бриллиант (1925), уменьшение оводненности листа у сахарной свеклы на 3—4 % приводит к снижению фотосинтеза на 76 %.</w:t>
      </w:r>
    </w:p>
    <w:p>
      <w:pPr>
        <w:pStyle w:val="Normal"/>
        <w:rPr>
          <w:rFonts w:ascii="Courier New" w:hAnsi="Courier New" w:cs="Courier New"/>
        </w:rPr>
      </w:pPr>
      <w:r>
        <w:rPr/>
        <w:t>При нарастающем обезвоживании у незасухоустойчивых рас</w:t>
        <w:softHyphen/>
        <w:t>тений в первый период завядания интенсивность дыхания воз</w:t>
        <w:softHyphen/>
        <w:t>растает возможно из-за большого количества простых продуктов (гексоз) гидролиза полисахаридов, в основном крахмала, а затем постепенно снижается. Однако выделяющаяся в процессе дыха</w:t>
        <w:softHyphen/>
        <w:t>ния энергия не аккумулируется в АТФ, а рассеивается в виде теплоты (холостое дыхание). При действии на растения высокой температуры (45 °С) и суховея происходят глубокие структурные изменения митохондрий, повреждение или ингибирование фер</w:t>
        <w:softHyphen/>
        <w:t>ментов фосфорилирующего механизма. Все это свидетельствует о нарушении энергетического обмена растений. В корнях и пасоке повышается содержание амидов. В результате тормозится рост растения, особенно листьев и стеблей, снижается урожай. У более засухоустойчивых растений все эти изменения менее выра</w:t>
        <w:softHyphen/>
        <w:t>жены.</w:t>
      </w:r>
    </w:p>
    <w:p>
      <w:pPr>
        <w:pStyle w:val="Normal"/>
        <w:rPr>
          <w:rFonts w:ascii="Courier New" w:hAnsi="Courier New" w:cs="Courier New"/>
        </w:rPr>
      </w:pPr>
      <w:r>
        <w:rPr/>
        <w:t>Из физиологических процессов наиболее чувствительным к недостатку влаги является процесс роста, темпы которого при нарастающем недостатке влаги снижаются значительно раньше фотосинтеза и дыхания. Ростовые процессы задерживаются даже после восстановления водоснабжения. При прогрессирующем обезвоживании наблюдается определенная последовательность в действии засухи на отдельные части растения.</w:t>
      </w:r>
    </w:p>
    <w:p>
      <w:pPr>
        <w:pStyle w:val="Normal"/>
        <w:rPr>
          <w:rFonts w:ascii="Courier New" w:hAnsi="Courier New" w:cs="Courier New"/>
        </w:rPr>
      </w:pPr>
      <w:r>
        <w:rPr/>
        <w:t>Если рост побегов и листьев в начале засухи замедляется, то корней даже ускоряется и снижается лишь при длительном недо</w:t>
        <w:softHyphen/>
        <w:t>статке воды в почве. При этом молодые верхние по стеблю листья оттягивают воду от более старых нижних, а также от плодоэлементов и корневой системы. Отмирают корни высоких порядков и корневые волоски, усиливаются процессы опробко</w:t>
        <w:softHyphen/>
        <w:t>вения и суберинизации. Все это приводит к сокращению погло</w:t>
        <w:softHyphen/>
        <w:t>щения корнями воды из почвы. После длительного завядания растения оправляются медленно и функции их полностью не восстанавливаются. Затянувшееся завядание при засухе приводит к резкому снижению урожая сельскохозяйственных культур или даже к их гибели. При внезапном и сильном напряжении всех метеорологических факторов растение может быстро погибнуть в результате высыхания (захват) или высоких температур (запал). Засухоустойчивость различных органов растений неодинакова. Так, молодые растущие листья за счет притока ассимилятов дольше сохраняют способность к синтезу, относительно более устойчивы, чем листья, закончившие рост, или старые, которые при засухе подвядают в первую очередь.</w:t>
      </w:r>
    </w:p>
    <w:p>
      <w:pPr>
        <w:pStyle w:val="Normal"/>
        <w:rPr>
          <w:rFonts w:ascii="Courier New" w:hAnsi="Courier New" w:cs="Courier New"/>
        </w:rPr>
      </w:pPr>
      <w:r>
        <w:rPr/>
        <w:t>В условиях затянувшейся засухи отток воды и веществ в мо</w:t>
        <w:softHyphen/>
        <w:t>лодые листья может происходить и из генеративных органов.</w:t>
      </w:r>
    </w:p>
    <w:p>
      <w:pPr>
        <w:pStyle w:val="Normal"/>
        <w:rPr>
          <w:rFonts w:ascii="Courier New" w:hAnsi="Courier New" w:cs="Courier New"/>
        </w:rPr>
      </w:pPr>
      <w:r>
        <w:rPr/>
        <w:t>Засуха в ранние периоды развития приводит к гибели цветочных зачатков, их стерильности (белоколосица), а в более поздние — к образованию щуплого зерна (захват). При этом захват будет более вероятен при хорошо развитой к началу засухи листовой поверхности. Поэтому при сочетании влажной весны и начала лета с очень сухой второй половиной (или даже отдельных силь</w:t>
        <w:softHyphen/>
        <w:t>ных суховеев) опасность снижения урожая наиболее вероятна.</w:t>
      </w:r>
    </w:p>
    <w:p>
      <w:pPr>
        <w:pStyle w:val="Heading2"/>
        <w:rPr/>
      </w:pPr>
      <w:bookmarkStart w:id="32" w:name="__RefHeading___Toc533364669"/>
      <w:r>
        <w:rPr/>
        <w:t>Физиологические особенности засухоустойчивости сельскохо</w:t>
        <w:softHyphen/>
        <w:t>зяйственных растений.</w:t>
      </w:r>
      <w:bookmarkEnd w:id="32"/>
      <w:r>
        <w:rPr>
          <w:color w:val="000000"/>
          <w:sz w:val="23"/>
          <w:szCs w:val="23"/>
        </w:rPr>
        <w:t xml:space="preserve"> </w:t>
      </w:r>
    </w:p>
    <w:p>
      <w:pPr>
        <w:pStyle w:val="Normal"/>
        <w:rPr>
          <w:rFonts w:ascii="Courier New" w:hAnsi="Courier New" w:cs="Courier New"/>
        </w:rPr>
      </w:pPr>
      <w:r>
        <w:rPr/>
        <w:t>Засухоустойчивость сельскохозяйственных растений — это комплексный признак, связанный с рядом их физиологических особенностей. Засухоустойчивые растения спо</w:t>
        <w:softHyphen/>
        <w:t>собны переносить временное обезвоживание с наименьшим сни</w:t>
        <w:softHyphen/>
        <w:t>жением ростовых процессов и урожайности. По данным И. И. Туманова, длительное завядание, вызванное пересыханием почвы, мало отражается на урожае проса, но очень сильно сни</w:t>
        <w:softHyphen/>
        <w:t>жает урожай овса. Н. А. Максимов (1958) отмечает, что нет еди</w:t>
        <w:softHyphen/>
        <w:t>ного типа засухоустойчивости сельскохозяйственных культур, как нет и универсальных признаков засухоустойчивости. Из общих признаков следует отметить меньшие отрицательные пос</w:t>
        <w:softHyphen/>
        <w:t>ледствия обезвоживания и более быстрое восстановление основ</w:t>
        <w:softHyphen/>
        <w:t>ных физиологических функций после засухи у более засухоустой</w:t>
        <w:softHyphen/>
        <w:t>чивых видов и сортов сельскохозяйственных культур.</w:t>
      </w:r>
    </w:p>
    <w:p>
      <w:pPr>
        <w:pStyle w:val="Normal"/>
        <w:rPr>
          <w:rFonts w:ascii="Courier New" w:hAnsi="Courier New" w:cs="Courier New"/>
        </w:rPr>
      </w:pPr>
      <w:r>
        <w:rPr/>
        <w:t>Засухоустойчивость определяется способностью растительного организма как можно меньше изменять процессы обмена ве</w:t>
        <w:softHyphen/>
        <w:t>ществ в условиях недостаточного водоснабжения. У более засу</w:t>
        <w:softHyphen/>
        <w:t>хоустойчивых растений при нарастающем обезвоживании дольше сохраняются синтетические процессы, не повреждаются или меньше повреждаются мембранные системы клеток, обеспечи</w:t>
        <w:softHyphen/>
        <w:t>вающие их нормальный гомеостаз, сохраняются нормальные фи</w:t>
        <w:softHyphen/>
        <w:t>зико-химические свойства протоплазмы (вязкость, эластичность, проницаемость); больше выражен ксероморфизм.</w:t>
      </w:r>
    </w:p>
    <w:p>
      <w:pPr>
        <w:pStyle w:val="Normal"/>
        <w:rPr>
          <w:rFonts w:ascii="Courier New" w:hAnsi="Courier New" w:cs="Courier New"/>
        </w:rPr>
      </w:pPr>
      <w:r>
        <w:rPr/>
        <w:t>В. Р. Заленский (1904) показал, что анатомическая структура листьев растений закономерно изменяется в зависимости от их ярусности. Верхние листья растут в условиях несколько затруд</w:t>
        <w:softHyphen/>
        <w:t xml:space="preserve">ненного водоснабжения, что формирует их мелкоклеточность, они имеют больше устьиц на единицу поверхности, развитую сеть проводящих пучков. Чем выше расположен лист, тем более высокой транспирацией и большей интенсивностью фотосинтеза он обладает. Указанные закономерности получили название </w:t>
      </w:r>
      <w:r>
        <w:rPr>
          <w:i/>
          <w:iCs/>
        </w:rPr>
        <w:t>за</w:t>
        <w:softHyphen/>
        <w:t xml:space="preserve">кона Заленского. </w:t>
      </w:r>
      <w:r>
        <w:rPr/>
        <w:t>Растения в более засушливых условиях отлича</w:t>
        <w:softHyphen/>
        <w:t>ются меньшими размерами, формируют ксероморфную структуру листьев как одно из анатомических приспособлений к недостат</w:t>
        <w:softHyphen/>
        <w:t>ку воды.</w:t>
      </w:r>
    </w:p>
    <w:p>
      <w:pPr>
        <w:pStyle w:val="Normal"/>
        <w:rPr>
          <w:rFonts w:ascii="Courier New" w:hAnsi="Courier New" w:cs="Courier New"/>
        </w:rPr>
      </w:pPr>
      <w:r>
        <w:rPr/>
        <w:t>Ксероморфная структура — один из признаков при селекции засухоустойчивых сортов. У злаков и других растений важное значение имеет наличие как бы чехла из более старых высохших и отмерших листьев, окружающих основание стебля и покрыва-</w:t>
      </w:r>
    </w:p>
    <w:p>
      <w:pPr>
        <w:pStyle w:val="Normal"/>
        <w:rPr>
          <w:rFonts w:ascii="Courier New" w:hAnsi="Courier New" w:cs="Courier New"/>
        </w:rPr>
      </w:pPr>
      <w:r>
        <w:rPr/>
        <w:t>ющих находящиеся в центре этого чехла молодые точки роста (Н. А. Максимов, 1958). У засухоустойчивых растений относи</w:t>
        <w:softHyphen/>
        <w:t>тельно низкая величина транспирационного коэффициента.</w:t>
      </w:r>
    </w:p>
    <w:p>
      <w:pPr>
        <w:pStyle w:val="Normal"/>
        <w:rPr>
          <w:rFonts w:ascii="Courier New" w:hAnsi="Courier New" w:cs="Courier New"/>
        </w:rPr>
      </w:pPr>
      <w:r>
        <w:rPr/>
        <w:t>Засухоустойчивые виды и сорта растений способны без особо</w:t>
        <w:softHyphen/>
        <w:t>го вреда терять часть своей воды и даже в периоды наибольшей сухости не закрывать устьица и продолжать фотосинтез. Поэтому у ряда культур, в том числе у пшеницы, одним из важных признаков засухоустойчивости является суточный ход устьичных движений. Н. А. Максимов отмечал, что устойчивые южнорус</w:t>
        <w:softHyphen/>
        <w:t>ские пшеницы в условиях засушливого климата Ростовской об</w:t>
        <w:softHyphen/>
        <w:t>ласти держат свои устьица открытыми в течение всего дня, тогда как менее устойчивые канадские пшеницы закрывают их рано утром, а потому рано прекращают фотосинтез и дают понижен</w:t>
        <w:softHyphen/>
        <w:t>ный урожай. Различия в засухоустойчивости между отдельными сортами и культурами определяются также развитием корневой системы, наличием запасов воды в стеблях или корнях, размера</w:t>
        <w:softHyphen/>
        <w:t>ми и характером листовой поверхности и др.</w:t>
      </w:r>
    </w:p>
    <w:p>
      <w:pPr>
        <w:pStyle w:val="Normal"/>
        <w:rPr>
          <w:rFonts w:ascii="Courier New" w:hAnsi="Courier New" w:cs="Courier New"/>
        </w:rPr>
      </w:pPr>
      <w:r>
        <w:rPr/>
        <w:t>Помимо анатомо-морфологических засухоустойчивые виды и сорта имеют биохимические механизмы защиты, способствую</w:t>
        <w:softHyphen/>
        <w:t>щие в условиях засухи поддерживать достаточно высокий уро</w:t>
        <w:softHyphen/>
        <w:t>вень физиологических процессов растений. Эти механизмы предотвращают обезвоживание клетки за счет накопления низко</w:t>
        <w:softHyphen/>
        <w:t>молекулярных гидрофильных белков, связывающих значительное количество воды, взаимодействия их с пролином, концентрация которого значительно возрастает, увеличения моносахаров, обес</w:t>
        <w:softHyphen/>
        <w:t>печивающих детоксикацию продуктов распада (так, образующий</w:t>
        <w:softHyphen/>
        <w:t>ся аммиак обезвреживается с участием возрастающих при засухе органических кислот); способствуют восстановлению нарушен</w:t>
        <w:softHyphen/>
        <w:t>ных структур цитоплазмы при условии сохранения от поврежде</w:t>
        <w:softHyphen/>
        <w:t>ния генетического аппарата клеток. Защита молекул ДНК от вредного действия обезвоживания обеспечивается частичным переводом их в пассивное состояние с помощью ядерных белков или, возможно, специальных стрессовых белков.</w:t>
      </w:r>
    </w:p>
    <w:p>
      <w:pPr>
        <w:pStyle w:val="Normal"/>
        <w:rPr>
          <w:rFonts w:ascii="Courier New" w:hAnsi="Courier New" w:cs="Courier New"/>
        </w:rPr>
      </w:pPr>
      <w:r>
        <w:rPr/>
        <w:t>Засуха приводит к адаптивным изменениям гормональной системы регуляции растений. Содержание гормонов — активато</w:t>
        <w:softHyphen/>
        <w:t>ров роста и стимуляторов роста фенольной природы уменьшает</w:t>
        <w:softHyphen/>
        <w:t>ся, а абсцизовой кислоты и этилена возрастает. Все это обеспе</w:t>
        <w:softHyphen/>
        <w:t>чивает остановку ростовых процессов, а следовательно, выжива</w:t>
        <w:softHyphen/>
        <w:t>ние растений в жестких условиях засухи. В первый период засухи стремительно возрастает содержание АБК в листьях, обеспечи</w:t>
        <w:softHyphen/>
        <w:t>вающей закрывание устьиц, уменьшение потери воды через транспирацию.</w:t>
      </w:r>
    </w:p>
    <w:p>
      <w:pPr>
        <w:pStyle w:val="Normal"/>
        <w:rPr>
          <w:rFonts w:ascii="Courier New" w:hAnsi="Courier New" w:cs="Courier New"/>
        </w:rPr>
      </w:pPr>
      <w:r>
        <w:rPr/>
        <w:t>При развитии засухи АБК, активируя синтез пролина, способ</w:t>
        <w:softHyphen/>
        <w:t>ствует запасанию гидратной воды в клетке, тормозит синтез РНК и белков, накапливаясь в корнях, задерживает синтез цитокини-на, способствует переводу обмена веществ клеток в режим покоя. В условиях водного дефицита отмечаются увеличение</w:t>
      </w:r>
    </w:p>
    <w:p>
      <w:pPr>
        <w:pStyle w:val="Normal"/>
        <w:rPr>
          <w:rFonts w:ascii="Courier New" w:hAnsi="Courier New" w:cs="Courier New"/>
        </w:rPr>
      </w:pPr>
      <w:r>
        <w:rPr/>
        <w:t>биосинтеза и выделения этилена, у многих растений накаплива</w:t>
        <w:softHyphen/>
        <w:t>ются ингибиторы роста фенольной природы (хлорогеновая кис</w:t>
        <w:softHyphen/>
        <w:t>лота, флавоноиды, фенолкарбоновые кислоты). Снижение содер</w:t>
        <w:softHyphen/>
        <w:t>жания ИУК происходит вслед за остановкой роста. Так, в лис</w:t>
        <w:softHyphen/>
        <w:t>тьях подсолнечника, в верхушках стеблей и колосках пшеницы и других растений рост начинает подавляться при влажности почвы 60 % Н В, а количество ауксинов заметно снижается толь</w:t>
        <w:softHyphen/>
        <w:t>ко при снижении влажности почвы до 30 % НВ.</w:t>
      </w:r>
    </w:p>
    <w:p>
      <w:pPr>
        <w:pStyle w:val="Normal"/>
        <w:rPr/>
      </w:pPr>
      <w:r>
        <w:rPr/>
        <w:t>Опрыскивание растений в условиях засухи ауксином, цитоки-нином или гиббереллином усиливает отрицательное действие водного дефицита на растение. Обработка цитокинином в пери</w:t>
        <w:softHyphen/>
        <w:t>од репарации после засухи восстанавливает функции растений.</w:t>
      </w:r>
    </w:p>
    <w:p>
      <w:pPr>
        <w:pStyle w:val="Normal"/>
        <w:shd w:fill="FFFFFF" w:val="clea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rFonts w:ascii="Arial" w:hAnsi="Arial" w:cs="Arial"/>
        </w:rPr>
      </w:pPr>
      <w:r>
        <w:rPr/>
        <w:t>Таблица .3    Жароустойчивость    и     засухоустойчивость     клеток    листьев закаленных и незакаленных растений (1975)</w:t>
      </w:r>
    </w:p>
    <w:p>
      <w:pPr>
        <w:pStyle w:val="Normal"/>
        <w:shd w:fill="FFFFFF" w:val="clear"/>
        <w:rPr>
          <w:rFonts w:ascii="Courier New" w:hAnsi="Courier New" w:cs="Courier New"/>
        </w:rPr>
      </w:pPr>
      <w:r>
        <w:rPr>
          <w:rFonts w:cs="Courier New" w:ascii="Courier New" w:hAnsi="Courier New"/>
        </w:rPr>
        <w:br w:type="textWrapping" w:clear="all"/>
      </w:r>
      <w:r>
        <mc:AlternateContent>
          <mc:Choice Requires="wps">
            <w:drawing>
              <wp:anchor behindDoc="0" distT="0" distB="0" distL="114300" distR="114300" simplePos="0" locked="0" layoutInCell="0" allowOverlap="1" relativeHeight="2">
                <wp:simplePos x="0" y="0"/>
                <wp:positionH relativeFrom="column">
                  <wp:posOffset>630555</wp:posOffset>
                </wp:positionH>
                <wp:positionV relativeFrom="paragraph">
                  <wp:posOffset>635</wp:posOffset>
                </wp:positionV>
                <wp:extent cx="4133215" cy="5856605"/>
                <wp:effectExtent l="0" t="0" r="0" b="0"/>
                <wp:wrapSquare wrapText="bothSides"/>
                <wp:docPr id="5" name="Frame2"/>
                <a:graphic xmlns:a="http://schemas.openxmlformats.org/drawingml/2006/main">
                  <a:graphicData uri="http://schemas.microsoft.com/office/word/2010/wordprocessingShape">
                    <wps:wsp>
                      <wps:cNvSpPr txBox="1"/>
                      <wps:spPr>
                        <a:xfrm>
                          <a:off x="0" y="0"/>
                          <a:ext cx="4133215" cy="5856605"/>
                        </a:xfrm>
                        <a:prstGeom prst="rect"/>
                        <a:solidFill>
                          <a:srgbClr val="FFFFFF">
                            <a:alpha val="0"/>
                          </a:srgbClr>
                        </a:solidFill>
                      </wps:spPr>
                      <wps:txbx>
                        <w:txbxContent>
                          <w:tbl>
                            <w:tblPr>
                              <w:tblW w:w="6509" w:type="dxa"/>
                              <w:jc w:val="left"/>
                              <w:tblInd w:w="-5" w:type="dxa"/>
                              <w:tblLayout w:type="fixed"/>
                              <w:tblCellMar>
                                <w:top w:w="0" w:type="dxa"/>
                                <w:left w:w="40" w:type="dxa"/>
                                <w:bottom w:w="0" w:type="dxa"/>
                                <w:right w:w="40" w:type="dxa"/>
                              </w:tblCellMar>
                            </w:tblPr>
                            <w:tblGrid>
                              <w:gridCol w:w="1589"/>
                              <w:gridCol w:w="2160"/>
                              <w:gridCol w:w="1291"/>
                              <w:gridCol w:w="1469"/>
                            </w:tblGrid>
                            <w:tr>
                              <w:trPr>
                                <w:trHeight w:val="504" w:hRule="atLeast"/>
                              </w:trPr>
                              <w:tc>
                                <w:tcPr>
                                  <w:tcW w:w="1589"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Сорт</w:t>
                                  </w:r>
                                </w:p>
                                <w:p>
                                  <w:pPr>
                                    <w:pStyle w:val="Normal"/>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ариант опыта</w:t>
                                  </w:r>
                                </w:p>
                                <w:p>
                                  <w:pPr>
                                    <w:pStyle w:val="Normal"/>
                                    <w:rPr>
                                      <w:sz w:val="22"/>
                                      <w:szCs w:val="22"/>
                                    </w:rPr>
                                  </w:pPr>
                                  <w:r>
                                    <w:rPr>
                                      <w:sz w:val="22"/>
                                      <w:szCs w:val="22"/>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мпература гибели, ° С</w:t>
                                  </w:r>
                                </w:p>
                                <w:p>
                                  <w:pPr>
                                    <w:pStyle w:val="Normal"/>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Время гибели кле</w:t>
                                    <w:softHyphen/>
                                    <w:t>ток при обезво</w:t>
                                    <w:softHyphen/>
                                    <w:t>живании, мин</w:t>
                                  </w:r>
                                </w:p>
                                <w:p>
                                  <w:pPr>
                                    <w:pStyle w:val="Normal"/>
                                    <w:rPr>
                                      <w:sz w:val="22"/>
                                      <w:szCs w:val="22"/>
                                    </w:rPr>
                                  </w:pPr>
                                  <w:r>
                                    <w:rPr>
                                      <w:sz w:val="22"/>
                                      <w:szCs w:val="22"/>
                                    </w:rPr>
                                  </w:r>
                                </w:p>
                              </w:tc>
                            </w:tr>
                            <w:tr>
                              <w:trPr>
                                <w:trHeight w:val="206"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20" w:type="dxa"/>
                                  <w:gridSpan w:val="3"/>
                                  <w:tcBorders>
                                    <w:top w:val="single" w:sz="6" w:space="0" w:color="000000"/>
                                    <w:bottom w:val="single" w:sz="4" w:space="0" w:color="000000"/>
                                    <w:right w:val="single" w:sz="4" w:space="0" w:color="000000"/>
                                  </w:tcBorders>
                                  <w:vAlign w:val="center"/>
                                </w:tcPr>
                                <w:p>
                                  <w:pPr>
                                    <w:pStyle w:val="Normal"/>
                                    <w:rPr>
                                      <w:sz w:val="22"/>
                                      <w:szCs w:val="22"/>
                                    </w:rPr>
                                  </w:pPr>
                                  <w:r>
                                    <w:rPr>
                                      <w:sz w:val="22"/>
                                      <w:szCs w:val="22"/>
                                    </w:rPr>
                                    <w:t>Пшеница  озимая</w:t>
                                  </w:r>
                                </w:p>
                              </w:tc>
                            </w:tr>
                            <w:tr>
                              <w:trPr>
                                <w:trHeight w:val="609" w:hRule="atLeast"/>
                              </w:trPr>
                              <w:tc>
                                <w:tcPr>
                                  <w:tcW w:w="1589" w:type="dxa"/>
                                  <w:tcBorders>
                                    <w:top w:val="single" w:sz="4" w:space="0" w:color="000000"/>
                                    <w:left w:val="single" w:sz="4" w:space="0" w:color="000000"/>
                                    <w:right w:val="single" w:sz="6" w:space="0" w:color="000000"/>
                                  </w:tcBorders>
                                  <w:vAlign w:val="center"/>
                                </w:tcPr>
                                <w:p>
                                  <w:pPr>
                                    <w:pStyle w:val="Normal"/>
                                    <w:rPr>
                                      <w:sz w:val="22"/>
                                      <w:szCs w:val="22"/>
                                    </w:rPr>
                                  </w:pPr>
                                  <w:r>
                                    <w:rPr>
                                      <w:sz w:val="22"/>
                                      <w:szCs w:val="22"/>
                                    </w:rPr>
                                    <w:t>Безостая 1</w:t>
                                  </w:r>
                                </w:p>
                              </w:tc>
                              <w:tc>
                                <w:tcPr>
                                  <w:tcW w:w="2160"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00</w:t>
                                  </w:r>
                                </w:p>
                                <w:p>
                                  <w:pPr>
                                    <w:pStyle w:val="Normal"/>
                                    <w:rPr>
                                      <w:sz w:val="22"/>
                                      <w:szCs w:val="22"/>
                                    </w:rPr>
                                  </w:pPr>
                                  <w:r>
                                    <w:rPr>
                                      <w:sz w:val="22"/>
                                      <w:szCs w:val="22"/>
                                    </w:rPr>
                                    <w:t>63</w:t>
                                  </w:r>
                                </w:p>
                                <w:p>
                                  <w:pPr>
                                    <w:pStyle w:val="Normal"/>
                                    <w:rPr>
                                      <w:sz w:val="22"/>
                                      <w:szCs w:val="22"/>
                                    </w:rPr>
                                  </w:pPr>
                                  <w:r>
                                    <w:rPr>
                                      <w:sz w:val="22"/>
                                      <w:szCs w:val="22"/>
                                    </w:rPr>
                                  </w:r>
                                </w:p>
                              </w:tc>
                              <w:tc>
                                <w:tcPr>
                                  <w:tcW w:w="1469" w:type="dxa"/>
                                  <w:tcBorders>
                                    <w:top w:val="single" w:sz="4" w:space="0" w:color="000000"/>
                                    <w:left w:val="single" w:sz="6" w:space="0" w:color="000000"/>
                                    <w:right w:val="single" w:sz="4" w:space="0" w:color="000000"/>
                                  </w:tcBorders>
                                  <w:vAlign w:val="center"/>
                                </w:tcPr>
                                <w:p>
                                  <w:pPr>
                                    <w:pStyle w:val="Normal"/>
                                    <w:rPr>
                                      <w:sz w:val="22"/>
                                      <w:szCs w:val="22"/>
                                    </w:rPr>
                                  </w:pPr>
                                  <w:r>
                                    <w:rPr>
                                      <w:sz w:val="22"/>
                                      <w:szCs w:val="22"/>
                                    </w:rPr>
                                    <w:t>120</w:t>
                                  </w:r>
                                </w:p>
                                <w:p>
                                  <w:pPr>
                                    <w:pStyle w:val="Normal"/>
                                    <w:rPr>
                                      <w:sz w:val="22"/>
                                      <w:szCs w:val="22"/>
                                    </w:rPr>
                                  </w:pPr>
                                  <w:r>
                                    <w:rPr>
                                      <w:sz w:val="22"/>
                                      <w:szCs w:val="22"/>
                                    </w:rPr>
                                    <w:t>130</w:t>
                                  </w:r>
                                </w:p>
                                <w:p>
                                  <w:pPr>
                                    <w:pStyle w:val="Normal"/>
                                    <w:rPr>
                                      <w:sz w:val="22"/>
                                      <w:szCs w:val="22"/>
                                    </w:rPr>
                                  </w:pPr>
                                  <w:r>
                                    <w:rPr>
                                      <w:sz w:val="22"/>
                                      <w:szCs w:val="22"/>
                                    </w:rPr>
                                  </w:r>
                                </w:p>
                              </w:tc>
                            </w:tr>
                            <w:tr>
                              <w:trPr>
                                <w:trHeight w:val="422" w:hRule="atLeast"/>
                              </w:trPr>
                              <w:tc>
                                <w:tcPr>
                                  <w:tcW w:w="1589" w:type="dxa"/>
                                  <w:tcBorders>
                                    <w:left w:val="single" w:sz="4" w:space="0" w:color="000000"/>
                                    <w:right w:val="single" w:sz="6" w:space="0" w:color="000000"/>
                                  </w:tcBorders>
                                  <w:vAlign w:val="center"/>
                                </w:tcPr>
                                <w:p>
                                  <w:pPr>
                                    <w:pStyle w:val="Normal"/>
                                    <w:rPr>
                                      <w:sz w:val="22"/>
                                      <w:szCs w:val="22"/>
                                    </w:rPr>
                                  </w:pPr>
                                  <w:r>
                                    <w:rPr>
                                      <w:sz w:val="22"/>
                                      <w:szCs w:val="22"/>
                                    </w:rPr>
                                    <w:t>Ростовчанка</w:t>
                                  </w:r>
                                </w:p>
                                <w:p>
                                  <w:pPr>
                                    <w:pStyle w:val="Normal"/>
                                    <w:rPr>
                                      <w:sz w:val="22"/>
                                      <w:szCs w:val="22"/>
                                    </w:rPr>
                                  </w:pPr>
                                  <w:r>
                                    <w:rPr>
                                      <w:sz w:val="22"/>
                                      <w:szCs w:val="22"/>
                                    </w:rPr>
                                  </w:r>
                                </w:p>
                              </w:tc>
                              <w:tc>
                                <w:tcPr>
                                  <w:tcW w:w="2160" w:type="dxa"/>
                                  <w:tcBorders>
                                    <w:left w:val="single" w:sz="6"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left w:val="single" w:sz="6" w:space="0" w:color="000000"/>
                                    <w:right w:val="single" w:sz="6" w:space="0" w:color="000000"/>
                                  </w:tcBorders>
                                  <w:vAlign w:val="center"/>
                                </w:tcPr>
                                <w:p>
                                  <w:pPr>
                                    <w:pStyle w:val="Normal"/>
                                    <w:rPr>
                                      <w:sz w:val="22"/>
                                      <w:szCs w:val="22"/>
                                    </w:rPr>
                                  </w:pPr>
                                  <w:r>
                                    <w:rPr>
                                      <w:sz w:val="22"/>
                                      <w:szCs w:val="22"/>
                                    </w:rPr>
                                    <w:t>65</w:t>
                                  </w:r>
                                </w:p>
                                <w:p>
                                  <w:pPr>
                                    <w:pStyle w:val="Normal"/>
                                    <w:rPr>
                                      <w:sz w:val="22"/>
                                      <w:szCs w:val="22"/>
                                    </w:rPr>
                                  </w:pPr>
                                  <w:r>
                                    <w:rPr>
                                      <w:sz w:val="22"/>
                                      <w:szCs w:val="22"/>
                                    </w:rPr>
                                    <w:t>70</w:t>
                                  </w:r>
                                </w:p>
                                <w:p>
                                  <w:pPr>
                                    <w:pStyle w:val="Normal"/>
                                    <w:rPr>
                                      <w:sz w:val="22"/>
                                      <w:szCs w:val="22"/>
                                    </w:rPr>
                                  </w:pPr>
                                  <w:r>
                                    <w:rPr>
                                      <w:sz w:val="22"/>
                                      <w:szCs w:val="22"/>
                                    </w:rPr>
                                  </w:r>
                                </w:p>
                              </w:tc>
                              <w:tc>
                                <w:tcPr>
                                  <w:tcW w:w="1469" w:type="dxa"/>
                                  <w:tcBorders>
                                    <w:left w:val="single" w:sz="6" w:space="0" w:color="000000"/>
                                    <w:right w:val="single" w:sz="4" w:space="0" w:color="000000"/>
                                  </w:tcBorders>
                                  <w:vAlign w:val="center"/>
                                </w:tcPr>
                                <w:p>
                                  <w:pPr>
                                    <w:pStyle w:val="Normal"/>
                                    <w:rPr>
                                      <w:sz w:val="22"/>
                                      <w:szCs w:val="22"/>
                                    </w:rPr>
                                  </w:pPr>
                                  <w:r>
                                    <w:rPr>
                                      <w:sz w:val="22"/>
                                      <w:szCs w:val="22"/>
                                    </w:rPr>
                                    <w:t>90</w:t>
                                  </w:r>
                                </w:p>
                                <w:p>
                                  <w:pPr>
                                    <w:pStyle w:val="Normal"/>
                                    <w:rPr>
                                      <w:sz w:val="22"/>
                                      <w:szCs w:val="22"/>
                                    </w:rPr>
                                  </w:pPr>
                                  <w:r>
                                    <w:rPr>
                                      <w:sz w:val="22"/>
                                      <w:szCs w:val="22"/>
                                    </w:rPr>
                                    <w:t>115</w:t>
                                  </w:r>
                                </w:p>
                                <w:p>
                                  <w:pPr>
                                    <w:pStyle w:val="Normal"/>
                                    <w:rPr>
                                      <w:sz w:val="22"/>
                                      <w:szCs w:val="22"/>
                                    </w:rPr>
                                  </w:pPr>
                                  <w:r>
                                    <w:rPr>
                                      <w:sz w:val="22"/>
                                      <w:szCs w:val="22"/>
                                    </w:rPr>
                                  </w:r>
                                </w:p>
                              </w:tc>
                            </w:tr>
                            <w:tr>
                              <w:trPr>
                                <w:trHeight w:val="509" w:hRule="atLeast"/>
                              </w:trPr>
                              <w:tc>
                                <w:tcPr>
                                  <w:tcW w:w="1589" w:type="dxa"/>
                                  <w:tcBorders>
                                    <w:left w:val="single" w:sz="4" w:space="0" w:color="000000"/>
                                    <w:bottom w:val="single" w:sz="4" w:space="0" w:color="000000"/>
                                    <w:right w:val="single" w:sz="6" w:space="0" w:color="000000"/>
                                  </w:tcBorders>
                                  <w:vAlign w:val="center"/>
                                </w:tcPr>
                                <w:p>
                                  <w:pPr>
                                    <w:pStyle w:val="Normal"/>
                                    <w:rPr>
                                      <w:sz w:val="22"/>
                                      <w:szCs w:val="22"/>
                                    </w:rPr>
                                  </w:pPr>
                                  <w:r>
                                    <w:rPr>
                                      <w:sz w:val="22"/>
                                      <w:szCs w:val="22"/>
                                    </w:rPr>
                                    <w:t>Одесская  51</w:t>
                                  </w:r>
                                </w:p>
                                <w:p>
                                  <w:pPr>
                                    <w:pStyle w:val="Normal"/>
                                    <w:rPr>
                                      <w:sz w:val="22"/>
                                      <w:szCs w:val="22"/>
                                    </w:rPr>
                                  </w:pPr>
                                  <w:r>
                                    <w:rPr>
                                      <w:sz w:val="22"/>
                                      <w:szCs w:val="22"/>
                                    </w:rPr>
                                  </w:r>
                                </w:p>
                              </w:tc>
                              <w:tc>
                                <w:tcPr>
                                  <w:tcW w:w="2160"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60</w:t>
                                  </w:r>
                                </w:p>
                                <w:p>
                                  <w:pPr>
                                    <w:pStyle w:val="Normal"/>
                                    <w:rPr>
                                      <w:sz w:val="22"/>
                                      <w:szCs w:val="22"/>
                                    </w:rPr>
                                  </w:pPr>
                                  <w:r>
                                    <w:rPr>
                                      <w:sz w:val="22"/>
                                      <w:szCs w:val="22"/>
                                    </w:rPr>
                                    <w:t>59</w:t>
                                  </w:r>
                                </w:p>
                                <w:p>
                                  <w:pPr>
                                    <w:pStyle w:val="Normal"/>
                                    <w:rPr>
                                      <w:sz w:val="22"/>
                                      <w:szCs w:val="22"/>
                                    </w:rPr>
                                  </w:pPr>
                                  <w:r>
                                    <w:rPr>
                                      <w:sz w:val="22"/>
                                      <w:szCs w:val="22"/>
                                    </w:rPr>
                                  </w:r>
                                </w:p>
                              </w:tc>
                              <w:tc>
                                <w:tcPr>
                                  <w:tcW w:w="1469" w:type="dxa"/>
                                  <w:tcBorders>
                                    <w:left w:val="single" w:sz="6" w:space="0" w:color="000000"/>
                                    <w:bottom w:val="single" w:sz="4" w:space="0" w:color="000000"/>
                                    <w:right w:val="single" w:sz="4" w:space="0" w:color="000000"/>
                                  </w:tcBorders>
                                  <w:vAlign w:val="center"/>
                                </w:tcPr>
                                <w:p>
                                  <w:pPr>
                                    <w:pStyle w:val="Normal"/>
                                    <w:rPr>
                                      <w:sz w:val="22"/>
                                      <w:szCs w:val="22"/>
                                    </w:rPr>
                                  </w:pPr>
                                  <w:r>
                                    <w:rPr>
                                      <w:sz w:val="22"/>
                                      <w:szCs w:val="22"/>
                                    </w:rPr>
                                    <w:t>105</w:t>
                                  </w:r>
                                </w:p>
                                <w:p>
                                  <w:pPr>
                                    <w:pStyle w:val="Normal"/>
                                    <w:rPr>
                                      <w:sz w:val="22"/>
                                      <w:szCs w:val="22"/>
                                    </w:rPr>
                                  </w:pPr>
                                  <w:r>
                                    <w:rPr>
                                      <w:sz w:val="22"/>
                                      <w:szCs w:val="22"/>
                                    </w:rPr>
                                    <w:t>115</w:t>
                                  </w:r>
                                </w:p>
                                <w:p>
                                  <w:pPr>
                                    <w:pStyle w:val="Normal"/>
                                    <w:rPr>
                                      <w:sz w:val="22"/>
                                      <w:szCs w:val="22"/>
                                    </w:rPr>
                                  </w:pPr>
                                  <w:r>
                                    <w:rPr>
                                      <w:sz w:val="22"/>
                                      <w:szCs w:val="22"/>
                                    </w:rPr>
                                  </w:r>
                                </w:p>
                              </w:tc>
                            </w:tr>
                            <w:tr>
                              <w:trPr>
                                <w:trHeight w:val="230"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Ячмень   яровой</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27" w:hRule="atLeast"/>
                              </w:trPr>
                              <w:tc>
                                <w:tcPr>
                                  <w:tcW w:w="1589" w:type="dxa"/>
                                  <w:tcBorders>
                                    <w:top w:val="single" w:sz="4" w:space="0" w:color="000000"/>
                                    <w:left w:val="single" w:sz="4" w:space="0" w:color="000000"/>
                                    <w:right w:val="single" w:sz="6" w:space="0" w:color="000000"/>
                                  </w:tcBorders>
                                  <w:vAlign w:val="center"/>
                                </w:tcPr>
                                <w:p>
                                  <w:pPr>
                                    <w:pStyle w:val="Normal"/>
                                    <w:rPr>
                                      <w:sz w:val="22"/>
                                      <w:szCs w:val="22"/>
                                    </w:rPr>
                                  </w:pPr>
                                  <w:r>
                                    <w:rPr>
                                      <w:sz w:val="22"/>
                                      <w:szCs w:val="22"/>
                                    </w:rPr>
                                    <w:t>Одесский 36</w:t>
                                  </w:r>
                                </w:p>
                                <w:p>
                                  <w:pPr>
                                    <w:pStyle w:val="Normal"/>
                                    <w:rPr>
                                      <w:sz w:val="22"/>
                                      <w:szCs w:val="22"/>
                                    </w:rPr>
                                  </w:pPr>
                                  <w:r>
                                    <w:rPr>
                                      <w:sz w:val="22"/>
                                      <w:szCs w:val="22"/>
                                    </w:rPr>
                                  </w:r>
                                </w:p>
                              </w:tc>
                              <w:tc>
                                <w:tcPr>
                                  <w:tcW w:w="2160"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Незакаленный</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66</w:t>
                                  </w:r>
                                </w:p>
                                <w:p>
                                  <w:pPr>
                                    <w:pStyle w:val="Normal"/>
                                    <w:rPr>
                                      <w:sz w:val="22"/>
                                      <w:szCs w:val="22"/>
                                    </w:rPr>
                                  </w:pPr>
                                  <w:r>
                                    <w:rPr>
                                      <w:sz w:val="22"/>
                                      <w:szCs w:val="22"/>
                                    </w:rPr>
                                    <w:t>69</w:t>
                                  </w:r>
                                </w:p>
                                <w:p>
                                  <w:pPr>
                                    <w:pStyle w:val="Normal"/>
                                    <w:rPr>
                                      <w:sz w:val="22"/>
                                      <w:szCs w:val="22"/>
                                    </w:rPr>
                                  </w:pPr>
                                  <w:r>
                                    <w:rPr>
                                      <w:sz w:val="22"/>
                                      <w:szCs w:val="22"/>
                                    </w:rPr>
                                  </w:r>
                                </w:p>
                              </w:tc>
                              <w:tc>
                                <w:tcPr>
                                  <w:tcW w:w="1469" w:type="dxa"/>
                                  <w:tcBorders>
                                    <w:top w:val="single" w:sz="4" w:space="0" w:color="000000"/>
                                    <w:left w:val="single" w:sz="6" w:space="0" w:color="000000"/>
                                    <w:right w:val="single" w:sz="4" w:space="0" w:color="000000"/>
                                  </w:tcBorders>
                                  <w:vAlign w:val="center"/>
                                </w:tcPr>
                                <w:p>
                                  <w:pPr>
                                    <w:pStyle w:val="Normal"/>
                                    <w:rPr>
                                      <w:sz w:val="22"/>
                                      <w:szCs w:val="22"/>
                                    </w:rPr>
                                  </w:pPr>
                                  <w:r>
                                    <w:rPr>
                                      <w:sz w:val="22"/>
                                      <w:szCs w:val="22"/>
                                    </w:rPr>
                                    <w:t>100</w:t>
                                  </w:r>
                                </w:p>
                                <w:p>
                                  <w:pPr>
                                    <w:pStyle w:val="Normal"/>
                                    <w:rPr>
                                      <w:sz w:val="22"/>
                                      <w:szCs w:val="22"/>
                                    </w:rPr>
                                  </w:pPr>
                                  <w:r>
                                    <w:rPr>
                                      <w:sz w:val="22"/>
                                      <w:szCs w:val="22"/>
                                    </w:rPr>
                                    <w:t>120</w:t>
                                  </w:r>
                                </w:p>
                                <w:p>
                                  <w:pPr>
                                    <w:pStyle w:val="Normal"/>
                                    <w:rPr>
                                      <w:sz w:val="22"/>
                                      <w:szCs w:val="22"/>
                                    </w:rPr>
                                  </w:pPr>
                                  <w:r>
                                    <w:rPr>
                                      <w:sz w:val="22"/>
                                      <w:szCs w:val="22"/>
                                    </w:rPr>
                                  </w:r>
                                </w:p>
                              </w:tc>
                            </w:tr>
                            <w:tr>
                              <w:trPr>
                                <w:trHeight w:val="403" w:hRule="atLeast"/>
                              </w:trPr>
                              <w:tc>
                                <w:tcPr>
                                  <w:tcW w:w="1589" w:type="dxa"/>
                                  <w:tcBorders>
                                    <w:left w:val="single" w:sz="4" w:space="0" w:color="000000"/>
                                    <w:right w:val="single" w:sz="6" w:space="0" w:color="000000"/>
                                  </w:tcBorders>
                                  <w:vAlign w:val="center"/>
                                </w:tcPr>
                                <w:p>
                                  <w:pPr>
                                    <w:pStyle w:val="Normal"/>
                                    <w:rPr>
                                      <w:sz w:val="22"/>
                                      <w:szCs w:val="22"/>
                                    </w:rPr>
                                  </w:pPr>
                                  <w:r>
                                    <w:rPr>
                                      <w:sz w:val="22"/>
                                      <w:szCs w:val="22"/>
                                    </w:rPr>
                                    <w:t>Южный</w:t>
                                  </w:r>
                                </w:p>
                                <w:p>
                                  <w:pPr>
                                    <w:pStyle w:val="Normal"/>
                                    <w:rPr>
                                      <w:sz w:val="22"/>
                                      <w:szCs w:val="22"/>
                                    </w:rPr>
                                  </w:pPr>
                                  <w:r>
                                    <w:rPr>
                                      <w:sz w:val="22"/>
                                      <w:szCs w:val="22"/>
                                    </w:rPr>
                                  </w:r>
                                </w:p>
                              </w:tc>
                              <w:tc>
                                <w:tcPr>
                                  <w:tcW w:w="2160" w:type="dxa"/>
                                  <w:tcBorders>
                                    <w:left w:val="single" w:sz="6"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left w:val="single" w:sz="6" w:space="0" w:color="000000"/>
                                    <w:right w:val="single" w:sz="6" w:space="0" w:color="000000"/>
                                  </w:tcBorders>
                                  <w:vAlign w:val="center"/>
                                </w:tcPr>
                                <w:p>
                                  <w:pPr>
                                    <w:pStyle w:val="Normal"/>
                                    <w:rPr>
                                      <w:sz w:val="22"/>
                                      <w:szCs w:val="22"/>
                                    </w:rPr>
                                  </w:pPr>
                                  <w:r>
                                    <w:rPr>
                                      <w:sz w:val="22"/>
                                      <w:szCs w:val="22"/>
                                    </w:rPr>
                                    <w:t xml:space="preserve">59 </w:t>
                                  </w:r>
                                </w:p>
                                <w:p>
                                  <w:pPr>
                                    <w:pStyle w:val="Normal"/>
                                    <w:rPr>
                                      <w:sz w:val="22"/>
                                      <w:szCs w:val="22"/>
                                    </w:rPr>
                                  </w:pPr>
                                  <w:r>
                                    <w:rPr>
                                      <w:sz w:val="22"/>
                                      <w:szCs w:val="22"/>
                                    </w:rPr>
                                    <w:t>61</w:t>
                                  </w:r>
                                </w:p>
                                <w:p>
                                  <w:pPr>
                                    <w:pStyle w:val="Normal"/>
                                    <w:rPr>
                                      <w:sz w:val="22"/>
                                      <w:szCs w:val="22"/>
                                    </w:rPr>
                                  </w:pPr>
                                  <w:r>
                                    <w:rPr>
                                      <w:sz w:val="22"/>
                                      <w:szCs w:val="22"/>
                                    </w:rPr>
                                  </w:r>
                                </w:p>
                              </w:tc>
                              <w:tc>
                                <w:tcPr>
                                  <w:tcW w:w="1469" w:type="dxa"/>
                                  <w:tcBorders>
                                    <w:left w:val="single" w:sz="6" w:space="0" w:color="000000"/>
                                    <w:right w:val="single" w:sz="4" w:space="0" w:color="000000"/>
                                  </w:tcBorders>
                                  <w:vAlign w:val="center"/>
                                </w:tcPr>
                                <w:p>
                                  <w:pPr>
                                    <w:pStyle w:val="Normal"/>
                                    <w:rPr>
                                      <w:sz w:val="22"/>
                                      <w:szCs w:val="22"/>
                                    </w:rPr>
                                  </w:pPr>
                                  <w:r>
                                    <w:rPr>
                                      <w:sz w:val="22"/>
                                      <w:szCs w:val="22"/>
                                    </w:rPr>
                                    <w:t xml:space="preserve">95 </w:t>
                                  </w:r>
                                </w:p>
                                <w:p>
                                  <w:pPr>
                                    <w:pStyle w:val="Normal"/>
                                    <w:rPr>
                                      <w:sz w:val="22"/>
                                      <w:szCs w:val="22"/>
                                    </w:rPr>
                                  </w:pPr>
                                  <w:r>
                                    <w:rPr>
                                      <w:sz w:val="22"/>
                                      <w:szCs w:val="22"/>
                                    </w:rPr>
                                    <w:t>115</w:t>
                                  </w:r>
                                </w:p>
                                <w:p>
                                  <w:pPr>
                                    <w:pStyle w:val="Normal"/>
                                    <w:rPr>
                                      <w:sz w:val="22"/>
                                      <w:szCs w:val="22"/>
                                    </w:rPr>
                                  </w:pPr>
                                  <w:r>
                                    <w:rPr>
                                      <w:sz w:val="22"/>
                                      <w:szCs w:val="22"/>
                                    </w:rPr>
                                  </w:r>
                                </w:p>
                              </w:tc>
                            </w:tr>
                            <w:tr>
                              <w:trPr>
                                <w:trHeight w:val="552" w:hRule="atLeast"/>
                              </w:trPr>
                              <w:tc>
                                <w:tcPr>
                                  <w:tcW w:w="1589" w:type="dxa"/>
                                  <w:tcBorders>
                                    <w:left w:val="single" w:sz="4" w:space="0" w:color="000000"/>
                                    <w:bottom w:val="single" w:sz="4" w:space="0" w:color="000000"/>
                                    <w:right w:val="single" w:sz="6" w:space="0" w:color="000000"/>
                                  </w:tcBorders>
                                  <w:vAlign w:val="center"/>
                                </w:tcPr>
                                <w:p>
                                  <w:pPr>
                                    <w:pStyle w:val="Normal"/>
                                    <w:rPr>
                                      <w:sz w:val="22"/>
                                      <w:szCs w:val="22"/>
                                    </w:rPr>
                                  </w:pPr>
                                  <w:r>
                                    <w:rPr>
                                      <w:sz w:val="22"/>
                                      <w:szCs w:val="22"/>
                                    </w:rPr>
                                    <w:t>Темп</w:t>
                                  </w:r>
                                </w:p>
                                <w:p>
                                  <w:pPr>
                                    <w:pStyle w:val="Normal"/>
                                    <w:rPr>
                                      <w:sz w:val="22"/>
                                      <w:szCs w:val="22"/>
                                    </w:rPr>
                                  </w:pPr>
                                  <w:r>
                                    <w:rPr>
                                      <w:sz w:val="22"/>
                                      <w:szCs w:val="22"/>
                                    </w:rPr>
                                  </w:r>
                                </w:p>
                              </w:tc>
                              <w:tc>
                                <w:tcPr>
                                  <w:tcW w:w="2160"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62 </w:t>
                                  </w:r>
                                </w:p>
                                <w:p>
                                  <w:pPr>
                                    <w:pStyle w:val="Normal"/>
                                    <w:rPr>
                                      <w:sz w:val="22"/>
                                      <w:szCs w:val="22"/>
                                    </w:rPr>
                                  </w:pPr>
                                  <w:r>
                                    <w:rPr>
                                      <w:sz w:val="22"/>
                                      <w:szCs w:val="22"/>
                                    </w:rPr>
                                    <w:t>64</w:t>
                                  </w:r>
                                </w:p>
                                <w:p>
                                  <w:pPr>
                                    <w:pStyle w:val="Normal"/>
                                    <w:rPr>
                                      <w:sz w:val="22"/>
                                      <w:szCs w:val="22"/>
                                    </w:rPr>
                                  </w:pPr>
                                  <w:r>
                                    <w:rPr>
                                      <w:sz w:val="22"/>
                                      <w:szCs w:val="22"/>
                                    </w:rPr>
                                  </w:r>
                                </w:p>
                              </w:tc>
                              <w:tc>
                                <w:tcPr>
                                  <w:tcW w:w="1469" w:type="dxa"/>
                                  <w:tcBorders>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100 </w:t>
                                  </w:r>
                                </w:p>
                                <w:p>
                                  <w:pPr>
                                    <w:pStyle w:val="Normal"/>
                                    <w:rPr>
                                      <w:sz w:val="22"/>
                                      <w:szCs w:val="22"/>
                                    </w:rPr>
                                  </w:pPr>
                                  <w:r>
                                    <w:rPr>
                                      <w:sz w:val="22"/>
                                      <w:szCs w:val="22"/>
                                    </w:rPr>
                                    <w:t>120</w:t>
                                  </w:r>
                                </w:p>
                                <w:p>
                                  <w:pPr>
                                    <w:pStyle w:val="Normal"/>
                                    <w:rPr>
                                      <w:sz w:val="22"/>
                                      <w:szCs w:val="22"/>
                                    </w:rPr>
                                  </w:pPr>
                                  <w:r>
                                    <w:rPr>
                                      <w:sz w:val="22"/>
                                      <w:szCs w:val="22"/>
                                    </w:rPr>
                                  </w:r>
                                </w:p>
                              </w:tc>
                            </w:tr>
                            <w:tr>
                              <w:trPr>
                                <w:trHeight w:val="202"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Овес  яровой</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66" w:hRule="atLeast"/>
                              </w:trPr>
                              <w:tc>
                                <w:tcPr>
                                  <w:tcW w:w="1589"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Артемовский</w:t>
                                  </w:r>
                                </w:p>
                                <w:p>
                                  <w:pPr>
                                    <w:pStyle w:val="Normal"/>
                                    <w:rPr>
                                      <w:sz w:val="22"/>
                                      <w:szCs w:val="22"/>
                                    </w:rPr>
                                  </w:pPr>
                                  <w:r>
                                    <w:rPr>
                                      <w:sz w:val="22"/>
                                      <w:szCs w:val="22"/>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энный</w:t>
                                  </w:r>
                                </w:p>
                                <w:p>
                                  <w:pPr>
                                    <w:pStyle w:val="Normal"/>
                                    <w:rPr>
                                      <w:sz w:val="22"/>
                                      <w:szCs w:val="22"/>
                                    </w:rPr>
                                  </w:pPr>
                                  <w:r>
                                    <w:rPr>
                                      <w:sz w:val="22"/>
                                      <w:szCs w:val="22"/>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60 </w:t>
                                  </w:r>
                                </w:p>
                                <w:p>
                                  <w:pPr>
                                    <w:pStyle w:val="Normal"/>
                                    <w:rPr>
                                      <w:sz w:val="22"/>
                                      <w:szCs w:val="22"/>
                                    </w:rPr>
                                  </w:pPr>
                                  <w:r>
                                    <w:rPr>
                                      <w:sz w:val="22"/>
                                      <w:szCs w:val="22"/>
                                    </w:rPr>
                                    <w:t>58</w:t>
                                  </w:r>
                                </w:p>
                                <w:p>
                                  <w:pPr>
                                    <w:pStyle w:val="Normal"/>
                                    <w:rPr>
                                      <w:sz w:val="22"/>
                                      <w:szCs w:val="22"/>
                                    </w:rPr>
                                  </w:pPr>
                                  <w:r>
                                    <w:rPr>
                                      <w:sz w:val="22"/>
                                      <w:szCs w:val="22"/>
                                    </w:rPr>
                                  </w:r>
                                </w:p>
                              </w:tc>
                              <w:tc>
                                <w:tcPr>
                                  <w:tcW w:w="14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85 </w:t>
                                  </w:r>
                                </w:p>
                                <w:p>
                                  <w:pPr>
                                    <w:pStyle w:val="Normal"/>
                                    <w:rPr>
                                      <w:sz w:val="22"/>
                                      <w:szCs w:val="22"/>
                                    </w:rPr>
                                  </w:pPr>
                                  <w:r>
                                    <w:rPr>
                                      <w:sz w:val="22"/>
                                      <w:szCs w:val="22"/>
                                    </w:rPr>
                                    <w:t>95</w:t>
                                  </w:r>
                                </w:p>
                                <w:p>
                                  <w:pPr>
                                    <w:pStyle w:val="Normal"/>
                                    <w:rPr>
                                      <w:sz w:val="22"/>
                                      <w:szCs w:val="22"/>
                                    </w:rPr>
                                  </w:pPr>
                                  <w:r>
                                    <w:rPr>
                                      <w:sz w:val="22"/>
                                      <w:szCs w:val="22"/>
                                    </w:rPr>
                                  </w:r>
                                </w:p>
                              </w:tc>
                            </w:tr>
                            <w:tr>
                              <w:trPr>
                                <w:trHeight w:val="298"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Подсолнечник</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619" w:hRule="atLeast"/>
                              </w:trPr>
                              <w:tc>
                                <w:tcPr>
                                  <w:tcW w:w="1589" w:type="dxa"/>
                                  <w:tcBorders>
                                    <w:top w:val="single" w:sz="4"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Передовик</w:t>
                                  </w:r>
                                </w:p>
                                <w:p>
                                  <w:pPr>
                                    <w:pStyle w:val="Normal"/>
                                    <w:rPr>
                                      <w:sz w:val="22"/>
                                      <w:szCs w:val="22"/>
                                    </w:rPr>
                                  </w:pPr>
                                  <w:r>
                                    <w:rPr>
                                      <w:sz w:val="22"/>
                                      <w:szCs w:val="22"/>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61 </w:t>
                                  </w:r>
                                </w:p>
                                <w:p>
                                  <w:pPr>
                                    <w:pStyle w:val="Normal"/>
                                    <w:rPr>
                                      <w:sz w:val="22"/>
                                      <w:szCs w:val="22"/>
                                    </w:rPr>
                                  </w:pPr>
                                  <w:r>
                                    <w:rPr>
                                      <w:sz w:val="22"/>
                                      <w:szCs w:val="22"/>
                                    </w:rPr>
                                    <w:t>63</w:t>
                                  </w:r>
                                </w:p>
                                <w:p>
                                  <w:pPr>
                                    <w:pStyle w:val="Normal"/>
                                    <w:rPr>
                                      <w:sz w:val="22"/>
                                      <w:szCs w:val="22"/>
                                    </w:rPr>
                                  </w:pPr>
                                  <w:r>
                                    <w:rPr>
                                      <w:sz w:val="22"/>
                                      <w:szCs w:val="22"/>
                                    </w:rPr>
                                  </w:r>
                                </w:p>
                              </w:tc>
                              <w:tc>
                                <w:tcPr>
                                  <w:tcW w:w="1469"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110 </w:t>
                                  </w:r>
                                </w:p>
                                <w:p>
                                  <w:pPr>
                                    <w:pStyle w:val="Normal"/>
                                    <w:rPr>
                                      <w:sz w:val="22"/>
                                      <w:szCs w:val="22"/>
                                    </w:rPr>
                                  </w:pPr>
                                  <w:r>
                                    <w:rPr>
                                      <w:sz w:val="22"/>
                                      <w:szCs w:val="22"/>
                                    </w:rPr>
                                    <w:t>165</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25.45pt;height:461.15pt;mso-wrap-distance-left:9pt;mso-wrap-distance-right:9pt;mso-wrap-distance-top:0pt;mso-wrap-distance-bottom:0pt;margin-top:0.05pt;mso-position-vertical-relative:text;margin-left:49.65pt;mso-position-horizontal-relative:text">
                <v:fill opacity="0f"/>
                <v:textbox inset="0in,0in,0in,0in">
                  <w:txbxContent>
                    <w:tbl>
                      <w:tblPr>
                        <w:tblW w:w="6509" w:type="dxa"/>
                        <w:jc w:val="left"/>
                        <w:tblInd w:w="-5" w:type="dxa"/>
                        <w:tblLayout w:type="fixed"/>
                        <w:tblCellMar>
                          <w:top w:w="0" w:type="dxa"/>
                          <w:left w:w="40" w:type="dxa"/>
                          <w:bottom w:w="0" w:type="dxa"/>
                          <w:right w:w="40" w:type="dxa"/>
                        </w:tblCellMar>
                      </w:tblPr>
                      <w:tblGrid>
                        <w:gridCol w:w="1589"/>
                        <w:gridCol w:w="2160"/>
                        <w:gridCol w:w="1291"/>
                        <w:gridCol w:w="1469"/>
                      </w:tblGrid>
                      <w:tr>
                        <w:trPr>
                          <w:trHeight w:val="504" w:hRule="atLeast"/>
                        </w:trPr>
                        <w:tc>
                          <w:tcPr>
                            <w:tcW w:w="1589"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Сорт</w:t>
                            </w:r>
                          </w:p>
                          <w:p>
                            <w:pPr>
                              <w:pStyle w:val="Normal"/>
                              <w:rPr>
                                <w:sz w:val="22"/>
                                <w:szCs w:val="22"/>
                              </w:rPr>
                            </w:pPr>
                            <w:r>
                              <w:rPr>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ариант опыта</w:t>
                            </w:r>
                          </w:p>
                          <w:p>
                            <w:pPr>
                              <w:pStyle w:val="Normal"/>
                              <w:rPr>
                                <w:sz w:val="22"/>
                                <w:szCs w:val="22"/>
                              </w:rPr>
                            </w:pPr>
                            <w:r>
                              <w:rPr>
                                <w:sz w:val="22"/>
                                <w:szCs w:val="22"/>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мпература гибели, ° С</w:t>
                            </w:r>
                          </w:p>
                          <w:p>
                            <w:pPr>
                              <w:pStyle w:val="Normal"/>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Время гибели кле</w:t>
                              <w:softHyphen/>
                              <w:t>ток при обезво</w:t>
                              <w:softHyphen/>
                              <w:t>живании, мин</w:t>
                            </w:r>
                          </w:p>
                          <w:p>
                            <w:pPr>
                              <w:pStyle w:val="Normal"/>
                              <w:rPr>
                                <w:sz w:val="22"/>
                                <w:szCs w:val="22"/>
                              </w:rPr>
                            </w:pPr>
                            <w:r>
                              <w:rPr>
                                <w:sz w:val="22"/>
                                <w:szCs w:val="22"/>
                              </w:rPr>
                            </w:r>
                          </w:p>
                        </w:tc>
                      </w:tr>
                      <w:tr>
                        <w:trPr>
                          <w:trHeight w:val="206"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20" w:type="dxa"/>
                            <w:gridSpan w:val="3"/>
                            <w:tcBorders>
                              <w:top w:val="single" w:sz="6" w:space="0" w:color="000000"/>
                              <w:bottom w:val="single" w:sz="4" w:space="0" w:color="000000"/>
                              <w:right w:val="single" w:sz="4" w:space="0" w:color="000000"/>
                            </w:tcBorders>
                            <w:vAlign w:val="center"/>
                          </w:tcPr>
                          <w:p>
                            <w:pPr>
                              <w:pStyle w:val="Normal"/>
                              <w:rPr>
                                <w:sz w:val="22"/>
                                <w:szCs w:val="22"/>
                              </w:rPr>
                            </w:pPr>
                            <w:r>
                              <w:rPr>
                                <w:sz w:val="22"/>
                                <w:szCs w:val="22"/>
                              </w:rPr>
                              <w:t>Пшеница  озимая</w:t>
                            </w:r>
                          </w:p>
                        </w:tc>
                      </w:tr>
                      <w:tr>
                        <w:trPr>
                          <w:trHeight w:val="609" w:hRule="atLeast"/>
                        </w:trPr>
                        <w:tc>
                          <w:tcPr>
                            <w:tcW w:w="1589" w:type="dxa"/>
                            <w:tcBorders>
                              <w:top w:val="single" w:sz="4" w:space="0" w:color="000000"/>
                              <w:left w:val="single" w:sz="4" w:space="0" w:color="000000"/>
                              <w:right w:val="single" w:sz="6" w:space="0" w:color="000000"/>
                            </w:tcBorders>
                            <w:vAlign w:val="center"/>
                          </w:tcPr>
                          <w:p>
                            <w:pPr>
                              <w:pStyle w:val="Normal"/>
                              <w:rPr>
                                <w:sz w:val="22"/>
                                <w:szCs w:val="22"/>
                              </w:rPr>
                            </w:pPr>
                            <w:r>
                              <w:rPr>
                                <w:sz w:val="22"/>
                                <w:szCs w:val="22"/>
                              </w:rPr>
                              <w:t>Безостая 1</w:t>
                            </w:r>
                          </w:p>
                        </w:tc>
                        <w:tc>
                          <w:tcPr>
                            <w:tcW w:w="2160"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00</w:t>
                            </w:r>
                          </w:p>
                          <w:p>
                            <w:pPr>
                              <w:pStyle w:val="Normal"/>
                              <w:rPr>
                                <w:sz w:val="22"/>
                                <w:szCs w:val="22"/>
                              </w:rPr>
                            </w:pPr>
                            <w:r>
                              <w:rPr>
                                <w:sz w:val="22"/>
                                <w:szCs w:val="22"/>
                              </w:rPr>
                              <w:t>63</w:t>
                            </w:r>
                          </w:p>
                          <w:p>
                            <w:pPr>
                              <w:pStyle w:val="Normal"/>
                              <w:rPr>
                                <w:sz w:val="22"/>
                                <w:szCs w:val="22"/>
                              </w:rPr>
                            </w:pPr>
                            <w:r>
                              <w:rPr>
                                <w:sz w:val="22"/>
                                <w:szCs w:val="22"/>
                              </w:rPr>
                            </w:r>
                          </w:p>
                        </w:tc>
                        <w:tc>
                          <w:tcPr>
                            <w:tcW w:w="1469" w:type="dxa"/>
                            <w:tcBorders>
                              <w:top w:val="single" w:sz="4" w:space="0" w:color="000000"/>
                              <w:left w:val="single" w:sz="6" w:space="0" w:color="000000"/>
                              <w:right w:val="single" w:sz="4" w:space="0" w:color="000000"/>
                            </w:tcBorders>
                            <w:vAlign w:val="center"/>
                          </w:tcPr>
                          <w:p>
                            <w:pPr>
                              <w:pStyle w:val="Normal"/>
                              <w:rPr>
                                <w:sz w:val="22"/>
                                <w:szCs w:val="22"/>
                              </w:rPr>
                            </w:pPr>
                            <w:r>
                              <w:rPr>
                                <w:sz w:val="22"/>
                                <w:szCs w:val="22"/>
                              </w:rPr>
                              <w:t>120</w:t>
                            </w:r>
                          </w:p>
                          <w:p>
                            <w:pPr>
                              <w:pStyle w:val="Normal"/>
                              <w:rPr>
                                <w:sz w:val="22"/>
                                <w:szCs w:val="22"/>
                              </w:rPr>
                            </w:pPr>
                            <w:r>
                              <w:rPr>
                                <w:sz w:val="22"/>
                                <w:szCs w:val="22"/>
                              </w:rPr>
                              <w:t>130</w:t>
                            </w:r>
                          </w:p>
                          <w:p>
                            <w:pPr>
                              <w:pStyle w:val="Normal"/>
                              <w:rPr>
                                <w:sz w:val="22"/>
                                <w:szCs w:val="22"/>
                              </w:rPr>
                            </w:pPr>
                            <w:r>
                              <w:rPr>
                                <w:sz w:val="22"/>
                                <w:szCs w:val="22"/>
                              </w:rPr>
                            </w:r>
                          </w:p>
                        </w:tc>
                      </w:tr>
                      <w:tr>
                        <w:trPr>
                          <w:trHeight w:val="422" w:hRule="atLeast"/>
                        </w:trPr>
                        <w:tc>
                          <w:tcPr>
                            <w:tcW w:w="1589" w:type="dxa"/>
                            <w:tcBorders>
                              <w:left w:val="single" w:sz="4" w:space="0" w:color="000000"/>
                              <w:right w:val="single" w:sz="6" w:space="0" w:color="000000"/>
                            </w:tcBorders>
                            <w:vAlign w:val="center"/>
                          </w:tcPr>
                          <w:p>
                            <w:pPr>
                              <w:pStyle w:val="Normal"/>
                              <w:rPr>
                                <w:sz w:val="22"/>
                                <w:szCs w:val="22"/>
                              </w:rPr>
                            </w:pPr>
                            <w:r>
                              <w:rPr>
                                <w:sz w:val="22"/>
                                <w:szCs w:val="22"/>
                              </w:rPr>
                              <w:t>Ростовчанка</w:t>
                            </w:r>
                          </w:p>
                          <w:p>
                            <w:pPr>
                              <w:pStyle w:val="Normal"/>
                              <w:rPr>
                                <w:sz w:val="22"/>
                                <w:szCs w:val="22"/>
                              </w:rPr>
                            </w:pPr>
                            <w:r>
                              <w:rPr>
                                <w:sz w:val="22"/>
                                <w:szCs w:val="22"/>
                              </w:rPr>
                            </w:r>
                          </w:p>
                        </w:tc>
                        <w:tc>
                          <w:tcPr>
                            <w:tcW w:w="2160" w:type="dxa"/>
                            <w:tcBorders>
                              <w:left w:val="single" w:sz="6"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left w:val="single" w:sz="6" w:space="0" w:color="000000"/>
                              <w:right w:val="single" w:sz="6" w:space="0" w:color="000000"/>
                            </w:tcBorders>
                            <w:vAlign w:val="center"/>
                          </w:tcPr>
                          <w:p>
                            <w:pPr>
                              <w:pStyle w:val="Normal"/>
                              <w:rPr>
                                <w:sz w:val="22"/>
                                <w:szCs w:val="22"/>
                              </w:rPr>
                            </w:pPr>
                            <w:r>
                              <w:rPr>
                                <w:sz w:val="22"/>
                                <w:szCs w:val="22"/>
                              </w:rPr>
                              <w:t>65</w:t>
                            </w:r>
                          </w:p>
                          <w:p>
                            <w:pPr>
                              <w:pStyle w:val="Normal"/>
                              <w:rPr>
                                <w:sz w:val="22"/>
                                <w:szCs w:val="22"/>
                              </w:rPr>
                            </w:pPr>
                            <w:r>
                              <w:rPr>
                                <w:sz w:val="22"/>
                                <w:szCs w:val="22"/>
                              </w:rPr>
                              <w:t>70</w:t>
                            </w:r>
                          </w:p>
                          <w:p>
                            <w:pPr>
                              <w:pStyle w:val="Normal"/>
                              <w:rPr>
                                <w:sz w:val="22"/>
                                <w:szCs w:val="22"/>
                              </w:rPr>
                            </w:pPr>
                            <w:r>
                              <w:rPr>
                                <w:sz w:val="22"/>
                                <w:szCs w:val="22"/>
                              </w:rPr>
                            </w:r>
                          </w:p>
                        </w:tc>
                        <w:tc>
                          <w:tcPr>
                            <w:tcW w:w="1469" w:type="dxa"/>
                            <w:tcBorders>
                              <w:left w:val="single" w:sz="6" w:space="0" w:color="000000"/>
                              <w:right w:val="single" w:sz="4" w:space="0" w:color="000000"/>
                            </w:tcBorders>
                            <w:vAlign w:val="center"/>
                          </w:tcPr>
                          <w:p>
                            <w:pPr>
                              <w:pStyle w:val="Normal"/>
                              <w:rPr>
                                <w:sz w:val="22"/>
                                <w:szCs w:val="22"/>
                              </w:rPr>
                            </w:pPr>
                            <w:r>
                              <w:rPr>
                                <w:sz w:val="22"/>
                                <w:szCs w:val="22"/>
                              </w:rPr>
                              <w:t>90</w:t>
                            </w:r>
                          </w:p>
                          <w:p>
                            <w:pPr>
                              <w:pStyle w:val="Normal"/>
                              <w:rPr>
                                <w:sz w:val="22"/>
                                <w:szCs w:val="22"/>
                              </w:rPr>
                            </w:pPr>
                            <w:r>
                              <w:rPr>
                                <w:sz w:val="22"/>
                                <w:szCs w:val="22"/>
                              </w:rPr>
                              <w:t>115</w:t>
                            </w:r>
                          </w:p>
                          <w:p>
                            <w:pPr>
                              <w:pStyle w:val="Normal"/>
                              <w:rPr>
                                <w:sz w:val="22"/>
                                <w:szCs w:val="22"/>
                              </w:rPr>
                            </w:pPr>
                            <w:r>
                              <w:rPr>
                                <w:sz w:val="22"/>
                                <w:szCs w:val="22"/>
                              </w:rPr>
                            </w:r>
                          </w:p>
                        </w:tc>
                      </w:tr>
                      <w:tr>
                        <w:trPr>
                          <w:trHeight w:val="509" w:hRule="atLeast"/>
                        </w:trPr>
                        <w:tc>
                          <w:tcPr>
                            <w:tcW w:w="1589" w:type="dxa"/>
                            <w:tcBorders>
                              <w:left w:val="single" w:sz="4" w:space="0" w:color="000000"/>
                              <w:bottom w:val="single" w:sz="4" w:space="0" w:color="000000"/>
                              <w:right w:val="single" w:sz="6" w:space="0" w:color="000000"/>
                            </w:tcBorders>
                            <w:vAlign w:val="center"/>
                          </w:tcPr>
                          <w:p>
                            <w:pPr>
                              <w:pStyle w:val="Normal"/>
                              <w:rPr>
                                <w:sz w:val="22"/>
                                <w:szCs w:val="22"/>
                              </w:rPr>
                            </w:pPr>
                            <w:r>
                              <w:rPr>
                                <w:sz w:val="22"/>
                                <w:szCs w:val="22"/>
                              </w:rPr>
                              <w:t>Одесская  51</w:t>
                            </w:r>
                          </w:p>
                          <w:p>
                            <w:pPr>
                              <w:pStyle w:val="Normal"/>
                              <w:rPr>
                                <w:sz w:val="22"/>
                                <w:szCs w:val="22"/>
                              </w:rPr>
                            </w:pPr>
                            <w:r>
                              <w:rPr>
                                <w:sz w:val="22"/>
                                <w:szCs w:val="22"/>
                              </w:rPr>
                            </w:r>
                          </w:p>
                        </w:tc>
                        <w:tc>
                          <w:tcPr>
                            <w:tcW w:w="2160"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Незакаленная</w:t>
                            </w:r>
                          </w:p>
                          <w:p>
                            <w:pPr>
                              <w:pStyle w:val="Normal"/>
                              <w:rPr>
                                <w:sz w:val="22"/>
                                <w:szCs w:val="22"/>
                              </w:rPr>
                            </w:pPr>
                            <w:r>
                              <w:rPr>
                                <w:sz w:val="22"/>
                                <w:szCs w:val="22"/>
                              </w:rPr>
                              <w:t>Закаленная</w:t>
                            </w:r>
                          </w:p>
                          <w:p>
                            <w:pPr>
                              <w:pStyle w:val="Normal"/>
                              <w:rPr>
                                <w:sz w:val="22"/>
                                <w:szCs w:val="22"/>
                              </w:rPr>
                            </w:pPr>
                            <w:r>
                              <w:rPr>
                                <w:sz w:val="22"/>
                                <w:szCs w:val="22"/>
                              </w:rPr>
                            </w:r>
                          </w:p>
                        </w:tc>
                        <w:tc>
                          <w:tcPr>
                            <w:tcW w:w="1291"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60</w:t>
                            </w:r>
                          </w:p>
                          <w:p>
                            <w:pPr>
                              <w:pStyle w:val="Normal"/>
                              <w:rPr>
                                <w:sz w:val="22"/>
                                <w:szCs w:val="22"/>
                              </w:rPr>
                            </w:pPr>
                            <w:r>
                              <w:rPr>
                                <w:sz w:val="22"/>
                                <w:szCs w:val="22"/>
                              </w:rPr>
                              <w:t>59</w:t>
                            </w:r>
                          </w:p>
                          <w:p>
                            <w:pPr>
                              <w:pStyle w:val="Normal"/>
                              <w:rPr>
                                <w:sz w:val="22"/>
                                <w:szCs w:val="22"/>
                              </w:rPr>
                            </w:pPr>
                            <w:r>
                              <w:rPr>
                                <w:sz w:val="22"/>
                                <w:szCs w:val="22"/>
                              </w:rPr>
                            </w:r>
                          </w:p>
                        </w:tc>
                        <w:tc>
                          <w:tcPr>
                            <w:tcW w:w="1469" w:type="dxa"/>
                            <w:tcBorders>
                              <w:left w:val="single" w:sz="6" w:space="0" w:color="000000"/>
                              <w:bottom w:val="single" w:sz="4" w:space="0" w:color="000000"/>
                              <w:right w:val="single" w:sz="4" w:space="0" w:color="000000"/>
                            </w:tcBorders>
                            <w:vAlign w:val="center"/>
                          </w:tcPr>
                          <w:p>
                            <w:pPr>
                              <w:pStyle w:val="Normal"/>
                              <w:rPr>
                                <w:sz w:val="22"/>
                                <w:szCs w:val="22"/>
                              </w:rPr>
                            </w:pPr>
                            <w:r>
                              <w:rPr>
                                <w:sz w:val="22"/>
                                <w:szCs w:val="22"/>
                              </w:rPr>
                              <w:t>105</w:t>
                            </w:r>
                          </w:p>
                          <w:p>
                            <w:pPr>
                              <w:pStyle w:val="Normal"/>
                              <w:rPr>
                                <w:sz w:val="22"/>
                                <w:szCs w:val="22"/>
                              </w:rPr>
                            </w:pPr>
                            <w:r>
                              <w:rPr>
                                <w:sz w:val="22"/>
                                <w:szCs w:val="22"/>
                              </w:rPr>
                              <w:t>115</w:t>
                            </w:r>
                          </w:p>
                          <w:p>
                            <w:pPr>
                              <w:pStyle w:val="Normal"/>
                              <w:rPr>
                                <w:sz w:val="22"/>
                                <w:szCs w:val="22"/>
                              </w:rPr>
                            </w:pPr>
                            <w:r>
                              <w:rPr>
                                <w:sz w:val="22"/>
                                <w:szCs w:val="22"/>
                              </w:rPr>
                            </w:r>
                          </w:p>
                        </w:tc>
                      </w:tr>
                      <w:tr>
                        <w:trPr>
                          <w:trHeight w:val="230"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Ячмень   яровой</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27" w:hRule="atLeast"/>
                        </w:trPr>
                        <w:tc>
                          <w:tcPr>
                            <w:tcW w:w="1589" w:type="dxa"/>
                            <w:tcBorders>
                              <w:top w:val="single" w:sz="4" w:space="0" w:color="000000"/>
                              <w:left w:val="single" w:sz="4" w:space="0" w:color="000000"/>
                              <w:right w:val="single" w:sz="6" w:space="0" w:color="000000"/>
                            </w:tcBorders>
                            <w:vAlign w:val="center"/>
                          </w:tcPr>
                          <w:p>
                            <w:pPr>
                              <w:pStyle w:val="Normal"/>
                              <w:rPr>
                                <w:sz w:val="22"/>
                                <w:szCs w:val="22"/>
                              </w:rPr>
                            </w:pPr>
                            <w:r>
                              <w:rPr>
                                <w:sz w:val="22"/>
                                <w:szCs w:val="22"/>
                              </w:rPr>
                              <w:t>Одесский 36</w:t>
                            </w:r>
                          </w:p>
                          <w:p>
                            <w:pPr>
                              <w:pStyle w:val="Normal"/>
                              <w:rPr>
                                <w:sz w:val="22"/>
                                <w:szCs w:val="22"/>
                              </w:rPr>
                            </w:pPr>
                            <w:r>
                              <w:rPr>
                                <w:sz w:val="22"/>
                                <w:szCs w:val="22"/>
                              </w:rPr>
                            </w:r>
                          </w:p>
                        </w:tc>
                        <w:tc>
                          <w:tcPr>
                            <w:tcW w:w="2160"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Незакаленный</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top w:val="single" w:sz="4" w:space="0" w:color="000000"/>
                              <w:left w:val="single" w:sz="6" w:space="0" w:color="000000"/>
                              <w:right w:val="single" w:sz="6" w:space="0" w:color="000000"/>
                            </w:tcBorders>
                            <w:vAlign w:val="center"/>
                          </w:tcPr>
                          <w:p>
                            <w:pPr>
                              <w:pStyle w:val="Normal"/>
                              <w:rPr>
                                <w:sz w:val="22"/>
                                <w:szCs w:val="22"/>
                              </w:rPr>
                            </w:pPr>
                            <w:r>
                              <w:rPr>
                                <w:sz w:val="22"/>
                                <w:szCs w:val="22"/>
                              </w:rPr>
                              <w:t>66</w:t>
                            </w:r>
                          </w:p>
                          <w:p>
                            <w:pPr>
                              <w:pStyle w:val="Normal"/>
                              <w:rPr>
                                <w:sz w:val="22"/>
                                <w:szCs w:val="22"/>
                              </w:rPr>
                            </w:pPr>
                            <w:r>
                              <w:rPr>
                                <w:sz w:val="22"/>
                                <w:szCs w:val="22"/>
                              </w:rPr>
                              <w:t>69</w:t>
                            </w:r>
                          </w:p>
                          <w:p>
                            <w:pPr>
                              <w:pStyle w:val="Normal"/>
                              <w:rPr>
                                <w:sz w:val="22"/>
                                <w:szCs w:val="22"/>
                              </w:rPr>
                            </w:pPr>
                            <w:r>
                              <w:rPr>
                                <w:sz w:val="22"/>
                                <w:szCs w:val="22"/>
                              </w:rPr>
                            </w:r>
                          </w:p>
                        </w:tc>
                        <w:tc>
                          <w:tcPr>
                            <w:tcW w:w="1469" w:type="dxa"/>
                            <w:tcBorders>
                              <w:top w:val="single" w:sz="4" w:space="0" w:color="000000"/>
                              <w:left w:val="single" w:sz="6" w:space="0" w:color="000000"/>
                              <w:right w:val="single" w:sz="4" w:space="0" w:color="000000"/>
                            </w:tcBorders>
                            <w:vAlign w:val="center"/>
                          </w:tcPr>
                          <w:p>
                            <w:pPr>
                              <w:pStyle w:val="Normal"/>
                              <w:rPr>
                                <w:sz w:val="22"/>
                                <w:szCs w:val="22"/>
                              </w:rPr>
                            </w:pPr>
                            <w:r>
                              <w:rPr>
                                <w:sz w:val="22"/>
                                <w:szCs w:val="22"/>
                              </w:rPr>
                              <w:t>100</w:t>
                            </w:r>
                          </w:p>
                          <w:p>
                            <w:pPr>
                              <w:pStyle w:val="Normal"/>
                              <w:rPr>
                                <w:sz w:val="22"/>
                                <w:szCs w:val="22"/>
                              </w:rPr>
                            </w:pPr>
                            <w:r>
                              <w:rPr>
                                <w:sz w:val="22"/>
                                <w:szCs w:val="22"/>
                              </w:rPr>
                              <w:t>120</w:t>
                            </w:r>
                          </w:p>
                          <w:p>
                            <w:pPr>
                              <w:pStyle w:val="Normal"/>
                              <w:rPr>
                                <w:sz w:val="22"/>
                                <w:szCs w:val="22"/>
                              </w:rPr>
                            </w:pPr>
                            <w:r>
                              <w:rPr>
                                <w:sz w:val="22"/>
                                <w:szCs w:val="22"/>
                              </w:rPr>
                            </w:r>
                          </w:p>
                        </w:tc>
                      </w:tr>
                      <w:tr>
                        <w:trPr>
                          <w:trHeight w:val="403" w:hRule="atLeast"/>
                        </w:trPr>
                        <w:tc>
                          <w:tcPr>
                            <w:tcW w:w="1589" w:type="dxa"/>
                            <w:tcBorders>
                              <w:left w:val="single" w:sz="4" w:space="0" w:color="000000"/>
                              <w:right w:val="single" w:sz="6" w:space="0" w:color="000000"/>
                            </w:tcBorders>
                            <w:vAlign w:val="center"/>
                          </w:tcPr>
                          <w:p>
                            <w:pPr>
                              <w:pStyle w:val="Normal"/>
                              <w:rPr>
                                <w:sz w:val="22"/>
                                <w:szCs w:val="22"/>
                              </w:rPr>
                            </w:pPr>
                            <w:r>
                              <w:rPr>
                                <w:sz w:val="22"/>
                                <w:szCs w:val="22"/>
                              </w:rPr>
                              <w:t>Южный</w:t>
                            </w:r>
                          </w:p>
                          <w:p>
                            <w:pPr>
                              <w:pStyle w:val="Normal"/>
                              <w:rPr>
                                <w:sz w:val="22"/>
                                <w:szCs w:val="22"/>
                              </w:rPr>
                            </w:pPr>
                            <w:r>
                              <w:rPr>
                                <w:sz w:val="22"/>
                                <w:szCs w:val="22"/>
                              </w:rPr>
                            </w:r>
                          </w:p>
                        </w:tc>
                        <w:tc>
                          <w:tcPr>
                            <w:tcW w:w="2160" w:type="dxa"/>
                            <w:tcBorders>
                              <w:left w:val="single" w:sz="6"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left w:val="single" w:sz="6" w:space="0" w:color="000000"/>
                              <w:right w:val="single" w:sz="6" w:space="0" w:color="000000"/>
                            </w:tcBorders>
                            <w:vAlign w:val="center"/>
                          </w:tcPr>
                          <w:p>
                            <w:pPr>
                              <w:pStyle w:val="Normal"/>
                              <w:rPr>
                                <w:sz w:val="22"/>
                                <w:szCs w:val="22"/>
                              </w:rPr>
                            </w:pPr>
                            <w:r>
                              <w:rPr>
                                <w:sz w:val="22"/>
                                <w:szCs w:val="22"/>
                              </w:rPr>
                              <w:t xml:space="preserve">59 </w:t>
                            </w:r>
                          </w:p>
                          <w:p>
                            <w:pPr>
                              <w:pStyle w:val="Normal"/>
                              <w:rPr>
                                <w:sz w:val="22"/>
                                <w:szCs w:val="22"/>
                              </w:rPr>
                            </w:pPr>
                            <w:r>
                              <w:rPr>
                                <w:sz w:val="22"/>
                                <w:szCs w:val="22"/>
                              </w:rPr>
                              <w:t>61</w:t>
                            </w:r>
                          </w:p>
                          <w:p>
                            <w:pPr>
                              <w:pStyle w:val="Normal"/>
                              <w:rPr>
                                <w:sz w:val="22"/>
                                <w:szCs w:val="22"/>
                              </w:rPr>
                            </w:pPr>
                            <w:r>
                              <w:rPr>
                                <w:sz w:val="22"/>
                                <w:szCs w:val="22"/>
                              </w:rPr>
                            </w:r>
                          </w:p>
                        </w:tc>
                        <w:tc>
                          <w:tcPr>
                            <w:tcW w:w="1469" w:type="dxa"/>
                            <w:tcBorders>
                              <w:left w:val="single" w:sz="6" w:space="0" w:color="000000"/>
                              <w:right w:val="single" w:sz="4" w:space="0" w:color="000000"/>
                            </w:tcBorders>
                            <w:vAlign w:val="center"/>
                          </w:tcPr>
                          <w:p>
                            <w:pPr>
                              <w:pStyle w:val="Normal"/>
                              <w:rPr>
                                <w:sz w:val="22"/>
                                <w:szCs w:val="22"/>
                              </w:rPr>
                            </w:pPr>
                            <w:r>
                              <w:rPr>
                                <w:sz w:val="22"/>
                                <w:szCs w:val="22"/>
                              </w:rPr>
                              <w:t xml:space="preserve">95 </w:t>
                            </w:r>
                          </w:p>
                          <w:p>
                            <w:pPr>
                              <w:pStyle w:val="Normal"/>
                              <w:rPr>
                                <w:sz w:val="22"/>
                                <w:szCs w:val="22"/>
                              </w:rPr>
                            </w:pPr>
                            <w:r>
                              <w:rPr>
                                <w:sz w:val="22"/>
                                <w:szCs w:val="22"/>
                              </w:rPr>
                              <w:t>115</w:t>
                            </w:r>
                          </w:p>
                          <w:p>
                            <w:pPr>
                              <w:pStyle w:val="Normal"/>
                              <w:rPr>
                                <w:sz w:val="22"/>
                                <w:szCs w:val="22"/>
                              </w:rPr>
                            </w:pPr>
                            <w:r>
                              <w:rPr>
                                <w:sz w:val="22"/>
                                <w:szCs w:val="22"/>
                              </w:rPr>
                            </w:r>
                          </w:p>
                        </w:tc>
                      </w:tr>
                      <w:tr>
                        <w:trPr>
                          <w:trHeight w:val="552" w:hRule="atLeast"/>
                        </w:trPr>
                        <w:tc>
                          <w:tcPr>
                            <w:tcW w:w="1589" w:type="dxa"/>
                            <w:tcBorders>
                              <w:left w:val="single" w:sz="4" w:space="0" w:color="000000"/>
                              <w:bottom w:val="single" w:sz="4" w:space="0" w:color="000000"/>
                              <w:right w:val="single" w:sz="6" w:space="0" w:color="000000"/>
                            </w:tcBorders>
                            <w:vAlign w:val="center"/>
                          </w:tcPr>
                          <w:p>
                            <w:pPr>
                              <w:pStyle w:val="Normal"/>
                              <w:rPr>
                                <w:sz w:val="22"/>
                                <w:szCs w:val="22"/>
                              </w:rPr>
                            </w:pPr>
                            <w:r>
                              <w:rPr>
                                <w:sz w:val="22"/>
                                <w:szCs w:val="22"/>
                              </w:rPr>
                              <w:t>Темп</w:t>
                            </w:r>
                          </w:p>
                          <w:p>
                            <w:pPr>
                              <w:pStyle w:val="Normal"/>
                              <w:rPr>
                                <w:sz w:val="22"/>
                                <w:szCs w:val="22"/>
                              </w:rPr>
                            </w:pPr>
                            <w:r>
                              <w:rPr>
                                <w:sz w:val="22"/>
                                <w:szCs w:val="22"/>
                              </w:rPr>
                            </w:r>
                          </w:p>
                        </w:tc>
                        <w:tc>
                          <w:tcPr>
                            <w:tcW w:w="2160"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62 </w:t>
                            </w:r>
                          </w:p>
                          <w:p>
                            <w:pPr>
                              <w:pStyle w:val="Normal"/>
                              <w:rPr>
                                <w:sz w:val="22"/>
                                <w:szCs w:val="22"/>
                              </w:rPr>
                            </w:pPr>
                            <w:r>
                              <w:rPr>
                                <w:sz w:val="22"/>
                                <w:szCs w:val="22"/>
                              </w:rPr>
                              <w:t>64</w:t>
                            </w:r>
                          </w:p>
                          <w:p>
                            <w:pPr>
                              <w:pStyle w:val="Normal"/>
                              <w:rPr>
                                <w:sz w:val="22"/>
                                <w:szCs w:val="22"/>
                              </w:rPr>
                            </w:pPr>
                            <w:r>
                              <w:rPr>
                                <w:sz w:val="22"/>
                                <w:szCs w:val="22"/>
                              </w:rPr>
                            </w:r>
                          </w:p>
                        </w:tc>
                        <w:tc>
                          <w:tcPr>
                            <w:tcW w:w="1469" w:type="dxa"/>
                            <w:tcBorders>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100 </w:t>
                            </w:r>
                          </w:p>
                          <w:p>
                            <w:pPr>
                              <w:pStyle w:val="Normal"/>
                              <w:rPr>
                                <w:sz w:val="22"/>
                                <w:szCs w:val="22"/>
                              </w:rPr>
                            </w:pPr>
                            <w:r>
                              <w:rPr>
                                <w:sz w:val="22"/>
                                <w:szCs w:val="22"/>
                              </w:rPr>
                              <w:t>120</w:t>
                            </w:r>
                          </w:p>
                          <w:p>
                            <w:pPr>
                              <w:pStyle w:val="Normal"/>
                              <w:rPr>
                                <w:sz w:val="22"/>
                                <w:szCs w:val="22"/>
                              </w:rPr>
                            </w:pPr>
                            <w:r>
                              <w:rPr>
                                <w:sz w:val="22"/>
                                <w:szCs w:val="22"/>
                              </w:rPr>
                            </w:r>
                          </w:p>
                        </w:tc>
                      </w:tr>
                      <w:tr>
                        <w:trPr>
                          <w:trHeight w:val="202"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Овес  яровой</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66" w:hRule="atLeast"/>
                        </w:trPr>
                        <w:tc>
                          <w:tcPr>
                            <w:tcW w:w="1589"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Артемовский</w:t>
                            </w:r>
                          </w:p>
                          <w:p>
                            <w:pPr>
                              <w:pStyle w:val="Normal"/>
                              <w:rPr>
                                <w:sz w:val="22"/>
                                <w:szCs w:val="22"/>
                              </w:rPr>
                            </w:pPr>
                            <w:r>
                              <w:rPr>
                                <w:sz w:val="22"/>
                                <w:szCs w:val="22"/>
                              </w:rPr>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энный</w:t>
                            </w:r>
                          </w:p>
                          <w:p>
                            <w:pPr>
                              <w:pStyle w:val="Normal"/>
                              <w:rPr>
                                <w:sz w:val="22"/>
                                <w:szCs w:val="22"/>
                              </w:rPr>
                            </w:pPr>
                            <w:r>
                              <w:rPr>
                                <w:sz w:val="22"/>
                                <w:szCs w:val="22"/>
                              </w:rPr>
                            </w:r>
                          </w:p>
                        </w:tc>
                        <w:tc>
                          <w:tcPr>
                            <w:tcW w:w="1291" w:type="dxa"/>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60 </w:t>
                            </w:r>
                          </w:p>
                          <w:p>
                            <w:pPr>
                              <w:pStyle w:val="Normal"/>
                              <w:rPr>
                                <w:sz w:val="22"/>
                                <w:szCs w:val="22"/>
                              </w:rPr>
                            </w:pPr>
                            <w:r>
                              <w:rPr>
                                <w:sz w:val="22"/>
                                <w:szCs w:val="22"/>
                              </w:rPr>
                              <w:t>58</w:t>
                            </w:r>
                          </w:p>
                          <w:p>
                            <w:pPr>
                              <w:pStyle w:val="Normal"/>
                              <w:rPr>
                                <w:sz w:val="22"/>
                                <w:szCs w:val="22"/>
                              </w:rPr>
                            </w:pPr>
                            <w:r>
                              <w:rPr>
                                <w:sz w:val="22"/>
                                <w:szCs w:val="22"/>
                              </w:rPr>
                            </w:r>
                          </w:p>
                        </w:tc>
                        <w:tc>
                          <w:tcPr>
                            <w:tcW w:w="14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85 </w:t>
                            </w:r>
                          </w:p>
                          <w:p>
                            <w:pPr>
                              <w:pStyle w:val="Normal"/>
                              <w:rPr>
                                <w:sz w:val="22"/>
                                <w:szCs w:val="22"/>
                              </w:rPr>
                            </w:pPr>
                            <w:r>
                              <w:rPr>
                                <w:sz w:val="22"/>
                                <w:szCs w:val="22"/>
                              </w:rPr>
                              <w:t>95</w:t>
                            </w:r>
                          </w:p>
                          <w:p>
                            <w:pPr>
                              <w:pStyle w:val="Normal"/>
                              <w:rPr>
                                <w:sz w:val="22"/>
                                <w:szCs w:val="22"/>
                              </w:rPr>
                            </w:pPr>
                            <w:r>
                              <w:rPr>
                                <w:sz w:val="22"/>
                                <w:szCs w:val="22"/>
                              </w:rPr>
                            </w:r>
                          </w:p>
                        </w:tc>
                      </w:tr>
                      <w:tr>
                        <w:trPr>
                          <w:trHeight w:val="298" w:hRule="atLeast"/>
                        </w:trPr>
                        <w:tc>
                          <w:tcPr>
                            <w:tcW w:w="158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160" w:type="dxa"/>
                            <w:tcBorders>
                              <w:top w:val="single" w:sz="4" w:space="0" w:color="000000"/>
                              <w:bottom w:val="single" w:sz="4" w:space="0" w:color="000000"/>
                            </w:tcBorders>
                            <w:vAlign w:val="center"/>
                          </w:tcPr>
                          <w:p>
                            <w:pPr>
                              <w:pStyle w:val="Normal"/>
                              <w:rPr>
                                <w:sz w:val="22"/>
                                <w:szCs w:val="22"/>
                              </w:rPr>
                            </w:pPr>
                            <w:r>
                              <w:rPr>
                                <w:sz w:val="22"/>
                                <w:szCs w:val="22"/>
                              </w:rPr>
                              <w:t>Подсолнечник</w:t>
                            </w:r>
                          </w:p>
                          <w:p>
                            <w:pPr>
                              <w:pStyle w:val="Normal"/>
                              <w:rPr>
                                <w:sz w:val="22"/>
                                <w:szCs w:val="22"/>
                              </w:rPr>
                            </w:pPr>
                            <w:r>
                              <w:rPr>
                                <w:sz w:val="22"/>
                                <w:szCs w:val="22"/>
                              </w:rPr>
                            </w:r>
                          </w:p>
                        </w:tc>
                        <w:tc>
                          <w:tcPr>
                            <w:tcW w:w="1291"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469"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619" w:hRule="atLeast"/>
                        </w:trPr>
                        <w:tc>
                          <w:tcPr>
                            <w:tcW w:w="1589" w:type="dxa"/>
                            <w:tcBorders>
                              <w:top w:val="single" w:sz="4"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Передовик</w:t>
                            </w:r>
                          </w:p>
                          <w:p>
                            <w:pPr>
                              <w:pStyle w:val="Normal"/>
                              <w:rPr>
                                <w:sz w:val="22"/>
                                <w:szCs w:val="22"/>
                              </w:rPr>
                            </w:pPr>
                            <w:r>
                              <w:rPr>
                                <w:sz w:val="22"/>
                                <w:szCs w:val="22"/>
                              </w:rPr>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Незакаленный </w:t>
                            </w:r>
                          </w:p>
                          <w:p>
                            <w:pPr>
                              <w:pStyle w:val="Normal"/>
                              <w:rPr>
                                <w:sz w:val="22"/>
                                <w:szCs w:val="22"/>
                              </w:rPr>
                            </w:pPr>
                            <w:r>
                              <w:rPr>
                                <w:sz w:val="22"/>
                                <w:szCs w:val="22"/>
                              </w:rPr>
                              <w:t>Закаленный</w:t>
                            </w:r>
                          </w:p>
                          <w:p>
                            <w:pPr>
                              <w:pStyle w:val="Normal"/>
                              <w:rPr>
                                <w:sz w:val="22"/>
                                <w:szCs w:val="22"/>
                              </w:rPr>
                            </w:pPr>
                            <w:r>
                              <w:rPr>
                                <w:sz w:val="22"/>
                                <w:szCs w:val="22"/>
                              </w:rPr>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61 </w:t>
                            </w:r>
                          </w:p>
                          <w:p>
                            <w:pPr>
                              <w:pStyle w:val="Normal"/>
                              <w:rPr>
                                <w:sz w:val="22"/>
                                <w:szCs w:val="22"/>
                              </w:rPr>
                            </w:pPr>
                            <w:r>
                              <w:rPr>
                                <w:sz w:val="22"/>
                                <w:szCs w:val="22"/>
                              </w:rPr>
                              <w:t>63</w:t>
                            </w:r>
                          </w:p>
                          <w:p>
                            <w:pPr>
                              <w:pStyle w:val="Normal"/>
                              <w:rPr>
                                <w:sz w:val="22"/>
                                <w:szCs w:val="22"/>
                              </w:rPr>
                            </w:pPr>
                            <w:r>
                              <w:rPr>
                                <w:sz w:val="22"/>
                                <w:szCs w:val="22"/>
                              </w:rPr>
                            </w:r>
                          </w:p>
                        </w:tc>
                        <w:tc>
                          <w:tcPr>
                            <w:tcW w:w="1469" w:type="dxa"/>
                            <w:tcBorders>
                              <w:top w:val="single" w:sz="4"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110 </w:t>
                            </w:r>
                          </w:p>
                          <w:p>
                            <w:pPr>
                              <w:pStyle w:val="Normal"/>
                              <w:rPr>
                                <w:sz w:val="22"/>
                                <w:szCs w:val="22"/>
                              </w:rPr>
                            </w:pPr>
                            <w:r>
                              <w:rPr>
                                <w:sz w:val="22"/>
                                <w:szCs w:val="22"/>
                              </w:rPr>
                              <w:t>165</w:t>
                            </w:r>
                          </w:p>
                          <w:p>
                            <w:pPr>
                              <w:pStyle w:val="Normal"/>
                              <w:rPr>
                                <w:sz w:val="22"/>
                                <w:szCs w:val="22"/>
                              </w:rPr>
                            </w:pPr>
                            <w:r>
                              <w:rPr>
                                <w:sz w:val="22"/>
                                <w:szCs w:val="22"/>
                              </w:rPr>
                            </w:r>
                          </w:p>
                        </w:tc>
                      </w:tr>
                    </w:tbl>
                  </w:txbxContent>
                </v:textbox>
                <w10:wrap type="square"/>
              </v:rect>
            </w:pict>
          </mc:Fallback>
        </mc:AlternateContent>
      </w:r>
    </w:p>
    <w:p>
      <w:pPr>
        <w:pStyle w:val="Heading2"/>
        <w:rPr/>
      </w:pPr>
      <w:bookmarkStart w:id="33" w:name="__RefHeading___Toc533364670"/>
      <w:r>
        <w:rPr/>
        <w:t>Предпосевное повышение жаро- и засухоустойчивости.</w:t>
      </w:r>
      <w:bookmarkEnd w:id="33"/>
      <w:r>
        <w:rPr/>
        <w:t xml:space="preserve"> </w:t>
      </w:r>
    </w:p>
    <w:p>
      <w:pPr>
        <w:pStyle w:val="Normal"/>
        <w:rPr>
          <w:rFonts w:ascii="Courier New" w:hAnsi="Courier New" w:cs="Courier New"/>
        </w:rPr>
      </w:pPr>
      <w:r>
        <w:rPr/>
        <w:t>И. В. Мичурин, пытаясь получить засухоустойчивые сорта пло</w:t>
        <w:softHyphen/>
        <w:t>довых, выращивал растения в условиях недостаточного водо</w:t>
        <w:softHyphen/>
        <w:t>снабжения. Растения, перенесшие небольшую засуху, повторно выдерживают ее с меньшими потерями, становятся более устой</w:t>
        <w:softHyphen/>
        <w:t>чивыми к обезвоживанию.</w:t>
      </w:r>
    </w:p>
    <w:p>
      <w:pPr>
        <w:pStyle w:val="Normal"/>
        <w:rPr/>
      </w:pPr>
      <w:r>
        <w:rPr/>
        <w:t>Разработаны методы предпосевного закаливания к засухе. П. А. Генкель (1934) предложил закаливать наклюнувшиеся се</w:t>
        <w:softHyphen/>
        <w:t>мена, подвергая их подсушиванию от одного до трех раз. В результате повышается засухоустойчивость растений и увеличи</w:t>
        <w:softHyphen/>
        <w:t>вается их урожайность в засушливых условиях (пшеница и дру</w:t>
        <w:softHyphen/>
        <w:t>гие культуры). Закаленные растения приобретают анатомо-мор-фологическую структуру, свойственную засухоустойчивым расте</w:t>
        <w:softHyphen/>
        <w:t>ниям, имеют более развитую корневую систему. Окислительное фосфорилирование у 4-, 8- и 11-дневных проростков кукурузы было у закаленных растений выше, чем у контрольных. Эффек</w:t>
        <w:softHyphen/>
        <w:t>тивность предпосевного закаливания по методу Генкеля повыша</w:t>
        <w:softHyphen/>
        <w:t>ется при замачивании семян в слабых растворах борной кислоты. Улучшает всхожесть и повышает жароустойчивость растений об</w:t>
        <w:softHyphen/>
        <w:t>работка семян цитокинином (О. Н. Кулаева, 1973).</w:t>
      </w:r>
    </w:p>
    <w:p>
      <w:pPr>
        <w:pStyle w:val="Normal"/>
        <w:rPr>
          <w:b/>
          <w:b/>
          <w:bCs/>
          <w:sz w:val="18"/>
          <w:szCs w:val="18"/>
        </w:rPr>
      </w:pPr>
      <w:r>
        <w:rPr>
          <w:b/>
          <w:bCs/>
          <w:sz w:val="18"/>
          <w:szCs w:val="18"/>
        </w:rPr>
      </w:r>
    </w:p>
    <w:p>
      <w:pPr>
        <w:pStyle w:val="Normal"/>
        <w:rPr>
          <w:rFonts w:ascii="Arial" w:hAnsi="Arial" w:cs="Arial"/>
          <w:sz w:val="22"/>
          <w:szCs w:val="22"/>
        </w:rPr>
      </w:pPr>
      <w:r>
        <w:rPr>
          <w:rFonts w:cs="Arial" w:ascii="Arial" w:hAnsi="Arial"/>
          <w:sz w:val="22"/>
          <w:szCs w:val="22"/>
        </w:rPr>
        <w:t>Таблица .4 Урожай зерна   с закаленных и   незакаленных растений в ц/га</w:t>
      </w:r>
    </w:p>
    <w:tbl>
      <w:tblPr>
        <w:tblW w:w="7371" w:type="dxa"/>
        <w:jc w:val="left"/>
        <w:tblInd w:w="-5" w:type="dxa"/>
        <w:tblLayout w:type="fixed"/>
        <w:tblCellMar>
          <w:top w:w="0" w:type="dxa"/>
          <w:left w:w="40" w:type="dxa"/>
          <w:bottom w:w="0" w:type="dxa"/>
          <w:right w:w="40" w:type="dxa"/>
        </w:tblCellMar>
      </w:tblPr>
      <w:tblGrid>
        <w:gridCol w:w="1560"/>
        <w:gridCol w:w="2102"/>
        <w:gridCol w:w="733"/>
        <w:gridCol w:w="708"/>
        <w:gridCol w:w="709"/>
        <w:gridCol w:w="709"/>
        <w:gridCol w:w="850"/>
      </w:tblGrid>
      <w:tr>
        <w:trPr>
          <w:trHeight w:val="538" w:hRule="atLeast"/>
        </w:trPr>
        <w:tc>
          <w:tcPr>
            <w:tcW w:w="156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орт</w:t>
            </w:r>
          </w:p>
          <w:p>
            <w:pPr>
              <w:pStyle w:val="Normal"/>
              <w:rPr>
                <w:sz w:val="22"/>
                <w:szCs w:val="22"/>
              </w:rPr>
            </w:pPr>
            <w:r>
              <w:rPr>
                <w:sz w:val="22"/>
                <w:szCs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ариант опыта</w:t>
            </w:r>
          </w:p>
          <w:p>
            <w:pPr>
              <w:pStyle w:val="Normal"/>
              <w:rPr>
                <w:sz w:val="22"/>
                <w:szCs w:val="22"/>
              </w:rPr>
            </w:pPr>
            <w:r>
              <w:rPr>
                <w:sz w:val="22"/>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70г.</w:t>
            </w:r>
          </w:p>
          <w:p>
            <w:pPr>
              <w:pStyle w:val="Normal"/>
              <w:rPr>
                <w:sz w:val="22"/>
                <w:szCs w:val="22"/>
              </w:rPr>
            </w:pPr>
            <w:r>
              <w:rP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71 г.</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74г.</w:t>
            </w:r>
          </w:p>
          <w:p>
            <w:pPr>
              <w:pStyle w:val="Normal"/>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75 г.</w:t>
            </w:r>
          </w:p>
          <w:p>
            <w:pPr>
              <w:pStyle w:val="Normal"/>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1976 г.</w:t>
            </w:r>
          </w:p>
          <w:p>
            <w:pPr>
              <w:pStyle w:val="Normal"/>
              <w:rPr>
                <w:sz w:val="22"/>
                <w:szCs w:val="22"/>
              </w:rPr>
            </w:pPr>
            <w:r>
              <w:rPr>
                <w:sz w:val="22"/>
                <w:szCs w:val="22"/>
              </w:rPr>
            </w:r>
          </w:p>
        </w:tc>
      </w:tr>
      <w:tr>
        <w:trPr>
          <w:trHeight w:val="394" w:hRule="atLeast"/>
        </w:trPr>
        <w:tc>
          <w:tcPr>
            <w:tcW w:w="1560" w:type="dxa"/>
            <w:tcBorders>
              <w:top w:val="single" w:sz="6"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02" w:type="dxa"/>
            <w:tcBorders>
              <w:top w:val="single" w:sz="6" w:space="0" w:color="000000"/>
              <w:bottom w:val="single" w:sz="4" w:space="0" w:color="000000"/>
            </w:tcBorders>
          </w:tcPr>
          <w:p>
            <w:pPr>
              <w:pStyle w:val="Normal"/>
              <w:rPr>
                <w:sz w:val="22"/>
                <w:szCs w:val="22"/>
              </w:rPr>
            </w:pPr>
            <w:r>
              <w:rPr>
                <w:sz w:val="22"/>
                <w:szCs w:val="22"/>
              </w:rPr>
              <w:t>Пшеница  озимая</w:t>
            </w:r>
          </w:p>
          <w:p>
            <w:pPr>
              <w:pStyle w:val="Normal"/>
              <w:rPr>
                <w:sz w:val="22"/>
                <w:szCs w:val="22"/>
              </w:rPr>
            </w:pPr>
            <w:r>
              <w:rPr>
                <w:sz w:val="22"/>
                <w:szCs w:val="22"/>
              </w:rPr>
            </w:r>
          </w:p>
        </w:tc>
        <w:tc>
          <w:tcPr>
            <w:tcW w:w="733" w:type="dxa"/>
            <w:tcBorders>
              <w:top w:val="single" w:sz="6"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8" w:type="dxa"/>
            <w:tcBorders>
              <w:top w:val="single" w:sz="6"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6"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6"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6"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320" w:hRule="atLeast"/>
        </w:trPr>
        <w:tc>
          <w:tcPr>
            <w:tcW w:w="1560" w:type="dxa"/>
            <w:tcBorders>
              <w:top w:val="single" w:sz="4" w:space="0" w:color="000000"/>
              <w:left w:val="single" w:sz="4" w:space="0" w:color="000000"/>
              <w:bottom w:val="single" w:sz="4" w:space="0" w:color="000000"/>
              <w:right w:val="single" w:sz="6" w:space="0" w:color="000000"/>
            </w:tcBorders>
          </w:tcPr>
          <w:p>
            <w:pPr>
              <w:pStyle w:val="Normal"/>
              <w:rPr>
                <w:sz w:val="22"/>
                <w:szCs w:val="22"/>
              </w:rPr>
            </w:pPr>
            <w:r>
              <w:rPr>
                <w:sz w:val="22"/>
                <w:szCs w:val="22"/>
              </w:rPr>
              <w:t xml:space="preserve">Ростовчанка </w:t>
            </w:r>
          </w:p>
          <w:p>
            <w:pPr>
              <w:pStyle w:val="Normal"/>
              <w:rPr>
                <w:sz w:val="22"/>
                <w:szCs w:val="22"/>
              </w:rPr>
            </w:pPr>
            <w:r>
              <w:rPr>
                <w:sz w:val="22"/>
                <w:szCs w:val="22"/>
              </w:rPr>
            </w:r>
          </w:p>
          <w:p>
            <w:pPr>
              <w:pStyle w:val="Normal"/>
              <w:rPr>
                <w:sz w:val="22"/>
                <w:szCs w:val="22"/>
              </w:rPr>
            </w:pPr>
            <w:r>
              <w:rPr>
                <w:sz w:val="22"/>
                <w:szCs w:val="22"/>
              </w:rPr>
              <w:t xml:space="preserve">Безостая 1 </w:t>
            </w:r>
          </w:p>
          <w:p>
            <w:pPr>
              <w:pStyle w:val="Normal"/>
              <w:rPr>
                <w:sz w:val="22"/>
                <w:szCs w:val="22"/>
              </w:rPr>
            </w:pPr>
            <w:r>
              <w:rPr>
                <w:sz w:val="22"/>
                <w:szCs w:val="22"/>
              </w:rPr>
            </w:r>
          </w:p>
          <w:p>
            <w:pPr>
              <w:pStyle w:val="Normal"/>
              <w:rPr>
                <w:sz w:val="22"/>
                <w:szCs w:val="22"/>
              </w:rPr>
            </w:pPr>
            <w:r>
              <w:rPr>
                <w:sz w:val="22"/>
                <w:szCs w:val="22"/>
              </w:rPr>
              <w:t>Кавказ</w:t>
            </w:r>
          </w:p>
          <w:p>
            <w:pPr>
              <w:pStyle w:val="Normal"/>
              <w:rPr>
                <w:sz w:val="22"/>
                <w:szCs w:val="22"/>
              </w:rPr>
            </w:pPr>
            <w:r>
              <w:rPr>
                <w:sz w:val="22"/>
                <w:szCs w:val="22"/>
              </w:rPr>
            </w:r>
          </w:p>
        </w:tc>
        <w:tc>
          <w:tcPr>
            <w:tcW w:w="2102"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Незакаленная </w:t>
            </w:r>
          </w:p>
          <w:p>
            <w:pPr>
              <w:pStyle w:val="Normal"/>
              <w:rPr>
                <w:sz w:val="22"/>
                <w:szCs w:val="22"/>
              </w:rPr>
            </w:pPr>
            <w:r>
              <w:rPr>
                <w:sz w:val="22"/>
                <w:szCs w:val="22"/>
              </w:rPr>
              <w:t>Закаленная</w:t>
            </w:r>
          </w:p>
          <w:p>
            <w:pPr>
              <w:pStyle w:val="Normal"/>
              <w:rPr>
                <w:sz w:val="22"/>
                <w:szCs w:val="22"/>
              </w:rPr>
            </w:pPr>
            <w:r>
              <w:rPr>
                <w:sz w:val="22"/>
                <w:szCs w:val="22"/>
              </w:rPr>
              <w:t xml:space="preserve">Незакаленная </w:t>
            </w:r>
          </w:p>
          <w:p>
            <w:pPr>
              <w:pStyle w:val="Normal"/>
              <w:rPr>
                <w:sz w:val="22"/>
                <w:szCs w:val="22"/>
              </w:rPr>
            </w:pPr>
            <w:r>
              <w:rPr>
                <w:sz w:val="22"/>
                <w:szCs w:val="22"/>
              </w:rPr>
              <w:t>Закаленная</w:t>
            </w:r>
          </w:p>
          <w:p>
            <w:pPr>
              <w:pStyle w:val="Normal"/>
              <w:rPr>
                <w:sz w:val="22"/>
                <w:szCs w:val="22"/>
              </w:rPr>
            </w:pPr>
            <w:r>
              <w:rPr>
                <w:sz w:val="22"/>
                <w:szCs w:val="22"/>
              </w:rPr>
              <w:t xml:space="preserve">Незакаленная </w:t>
            </w:r>
          </w:p>
          <w:p>
            <w:pPr>
              <w:pStyle w:val="Normal"/>
              <w:rPr>
                <w:sz w:val="22"/>
                <w:szCs w:val="22"/>
              </w:rPr>
            </w:pPr>
            <w:r>
              <w:rPr>
                <w:sz w:val="22"/>
                <w:szCs w:val="22"/>
              </w:rPr>
              <w:t>Закаленная</w:t>
            </w:r>
          </w:p>
          <w:p>
            <w:pPr>
              <w:pStyle w:val="Normal"/>
              <w:rPr>
                <w:sz w:val="22"/>
                <w:szCs w:val="22"/>
              </w:rPr>
            </w:pPr>
            <w:r>
              <w:rPr>
                <w:sz w:val="22"/>
                <w:szCs w:val="22"/>
              </w:rPr>
            </w:r>
          </w:p>
        </w:tc>
        <w:tc>
          <w:tcPr>
            <w:tcW w:w="73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26,0 31,2</w:t>
            </w:r>
          </w:p>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708"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7,4 </w:t>
            </w:r>
          </w:p>
          <w:p>
            <w:pPr>
              <w:pStyle w:val="Normal"/>
              <w:rPr>
                <w:sz w:val="22"/>
                <w:szCs w:val="22"/>
              </w:rPr>
            </w:pPr>
            <w:r>
              <w:rPr>
                <w:sz w:val="22"/>
                <w:szCs w:val="22"/>
              </w:rPr>
              <w:t>12,4</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9,8 </w:t>
            </w:r>
          </w:p>
          <w:p>
            <w:pPr>
              <w:pStyle w:val="Normal"/>
              <w:rPr>
                <w:sz w:val="22"/>
                <w:szCs w:val="22"/>
              </w:rPr>
            </w:pPr>
            <w:r>
              <w:rPr>
                <w:sz w:val="22"/>
                <w:szCs w:val="22"/>
              </w:rPr>
              <w:t>13,5</w:t>
            </w:r>
          </w:p>
          <w:p>
            <w:pPr>
              <w:pStyle w:val="Normal"/>
              <w:rPr>
                <w:sz w:val="22"/>
                <w:szCs w:val="22"/>
              </w:rPr>
            </w:pPr>
            <w:r>
              <w:rPr>
                <w:sz w:val="22"/>
                <w:szCs w:val="22"/>
              </w:rPr>
            </w:r>
          </w:p>
        </w:tc>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4.0 38,0</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5,3 28,8</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850"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r>
        <w:trPr>
          <w:trHeight w:val="269" w:hRule="atLeast"/>
        </w:trPr>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02" w:type="dxa"/>
            <w:tcBorders>
              <w:top w:val="single" w:sz="4" w:space="0" w:color="000000"/>
              <w:bottom w:val="single" w:sz="4" w:space="0" w:color="000000"/>
            </w:tcBorders>
          </w:tcPr>
          <w:p>
            <w:pPr>
              <w:pStyle w:val="Normal"/>
              <w:rPr>
                <w:b/>
                <w:b/>
                <w:bCs/>
                <w:sz w:val="22"/>
                <w:szCs w:val="22"/>
              </w:rPr>
            </w:pPr>
            <w:r>
              <w:rPr>
                <w:b/>
                <w:bCs/>
                <w:sz w:val="22"/>
                <w:szCs w:val="22"/>
              </w:rPr>
              <w:t>Овес яровой</w:t>
            </w:r>
          </w:p>
          <w:p>
            <w:pPr>
              <w:pStyle w:val="Normal"/>
              <w:rPr>
                <w:b/>
                <w:b/>
                <w:bCs/>
                <w:sz w:val="22"/>
                <w:szCs w:val="22"/>
              </w:rPr>
            </w:pPr>
            <w:r>
              <w:rPr>
                <w:b/>
                <w:bCs/>
                <w:sz w:val="22"/>
                <w:szCs w:val="22"/>
              </w:rPr>
            </w:r>
          </w:p>
        </w:tc>
        <w:tc>
          <w:tcPr>
            <w:tcW w:w="733"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8"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18" w:hRule="atLeast"/>
        </w:trPr>
        <w:tc>
          <w:tcPr>
            <w:tcW w:w="1560" w:type="dxa"/>
            <w:tcBorders>
              <w:top w:val="single" w:sz="4" w:space="0" w:color="000000"/>
              <w:left w:val="single" w:sz="4" w:space="0" w:color="000000"/>
              <w:bottom w:val="single" w:sz="4" w:space="0" w:color="000000"/>
              <w:right w:val="single" w:sz="6" w:space="0" w:color="000000"/>
            </w:tcBorders>
          </w:tcPr>
          <w:p>
            <w:pPr>
              <w:pStyle w:val="Normal"/>
              <w:rPr>
                <w:sz w:val="22"/>
                <w:szCs w:val="22"/>
              </w:rPr>
            </w:pPr>
            <w:r>
              <w:rPr>
                <w:sz w:val="22"/>
                <w:szCs w:val="22"/>
              </w:rPr>
              <w:t>Артемовский</w:t>
            </w:r>
          </w:p>
          <w:p>
            <w:pPr>
              <w:pStyle w:val="Normal"/>
              <w:rPr>
                <w:sz w:val="22"/>
                <w:szCs w:val="22"/>
              </w:rPr>
            </w:pPr>
            <w:r>
              <w:rPr>
                <w:sz w:val="22"/>
                <w:szCs w:val="22"/>
              </w:rPr>
            </w:r>
          </w:p>
        </w:tc>
        <w:tc>
          <w:tcPr>
            <w:tcW w:w="2102"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Незакаленный Закаленный</w:t>
            </w:r>
          </w:p>
          <w:p>
            <w:pPr>
              <w:pStyle w:val="Normal"/>
              <w:rPr>
                <w:sz w:val="22"/>
                <w:szCs w:val="22"/>
              </w:rPr>
            </w:pPr>
            <w:r>
              <w:rPr>
                <w:sz w:val="22"/>
                <w:szCs w:val="22"/>
              </w:rPr>
            </w:r>
          </w:p>
        </w:tc>
        <w:tc>
          <w:tcPr>
            <w:tcW w:w="733"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6,0 21,8</w:t>
            </w:r>
          </w:p>
          <w:p>
            <w:pPr>
              <w:pStyle w:val="Normal"/>
              <w:rPr>
                <w:sz w:val="22"/>
                <w:szCs w:val="22"/>
              </w:rPr>
            </w:pPr>
            <w:r>
              <w:rPr>
                <w:sz w:val="22"/>
                <w:szCs w:val="22"/>
              </w:rPr>
            </w:r>
          </w:p>
        </w:tc>
        <w:tc>
          <w:tcPr>
            <w:tcW w:w="850"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tc>
      </w:tr>
      <w:tr>
        <w:trPr>
          <w:trHeight w:val="274" w:hRule="atLeast"/>
        </w:trPr>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02" w:type="dxa"/>
            <w:tcBorders>
              <w:top w:val="single" w:sz="4" w:space="0" w:color="000000"/>
              <w:bottom w:val="single" w:sz="4" w:space="0" w:color="000000"/>
            </w:tcBorders>
          </w:tcPr>
          <w:p>
            <w:pPr>
              <w:pStyle w:val="Normal"/>
              <w:rPr>
                <w:b/>
                <w:b/>
                <w:bCs/>
                <w:sz w:val="22"/>
                <w:szCs w:val="22"/>
              </w:rPr>
            </w:pPr>
            <w:r>
              <w:rPr>
                <w:b/>
                <w:bCs/>
                <w:sz w:val="22"/>
                <w:szCs w:val="22"/>
              </w:rPr>
              <w:t>Ячмень   яровой</w:t>
            </w:r>
          </w:p>
          <w:p>
            <w:pPr>
              <w:pStyle w:val="Normal"/>
              <w:rPr>
                <w:b/>
                <w:b/>
                <w:bCs/>
                <w:sz w:val="22"/>
                <w:szCs w:val="22"/>
              </w:rPr>
            </w:pPr>
            <w:r>
              <w:rPr>
                <w:b/>
                <w:bCs/>
                <w:sz w:val="22"/>
                <w:szCs w:val="22"/>
              </w:rPr>
            </w:r>
          </w:p>
        </w:tc>
        <w:tc>
          <w:tcPr>
            <w:tcW w:w="733"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8"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42" w:hRule="atLeast"/>
        </w:trPr>
        <w:tc>
          <w:tcPr>
            <w:tcW w:w="1560" w:type="dxa"/>
            <w:tcBorders>
              <w:top w:val="single" w:sz="4" w:space="0" w:color="000000"/>
              <w:left w:val="single" w:sz="4" w:space="0" w:color="000000"/>
              <w:right w:val="single" w:sz="6" w:space="0" w:color="000000"/>
            </w:tcBorders>
          </w:tcPr>
          <w:p>
            <w:pPr>
              <w:pStyle w:val="Normal"/>
              <w:rPr>
                <w:sz w:val="22"/>
                <w:szCs w:val="22"/>
              </w:rPr>
            </w:pPr>
            <w:r>
              <w:rPr>
                <w:sz w:val="22"/>
                <w:szCs w:val="22"/>
              </w:rPr>
              <w:t>Темп</w:t>
            </w:r>
          </w:p>
          <w:p>
            <w:pPr>
              <w:pStyle w:val="Normal"/>
              <w:rPr>
                <w:sz w:val="22"/>
                <w:szCs w:val="22"/>
              </w:rPr>
            </w:pPr>
            <w:r>
              <w:rPr>
                <w:sz w:val="22"/>
                <w:szCs w:val="22"/>
              </w:rPr>
            </w:r>
          </w:p>
        </w:tc>
        <w:tc>
          <w:tcPr>
            <w:tcW w:w="2102" w:type="dxa"/>
            <w:tcBorders>
              <w:top w:val="single" w:sz="4" w:space="0" w:color="000000"/>
              <w:left w:val="single" w:sz="6" w:space="0" w:color="000000"/>
              <w:right w:val="single" w:sz="6" w:space="0" w:color="000000"/>
            </w:tcBorders>
          </w:tcPr>
          <w:p>
            <w:pPr>
              <w:pStyle w:val="Normal"/>
              <w:rPr>
                <w:sz w:val="22"/>
                <w:szCs w:val="22"/>
              </w:rPr>
            </w:pPr>
            <w:r>
              <w:rPr>
                <w:sz w:val="22"/>
                <w:szCs w:val="22"/>
              </w:rPr>
              <w:t>Незакаленный Закаленный</w:t>
            </w:r>
          </w:p>
          <w:p>
            <w:pPr>
              <w:pStyle w:val="Normal"/>
              <w:rPr>
                <w:sz w:val="22"/>
                <w:szCs w:val="22"/>
              </w:rPr>
            </w:pPr>
            <w:r>
              <w:rPr>
                <w:sz w:val="22"/>
                <w:szCs w:val="22"/>
              </w:rPr>
            </w:r>
          </w:p>
        </w:tc>
        <w:tc>
          <w:tcPr>
            <w:tcW w:w="733" w:type="dxa"/>
            <w:tcBorders>
              <w:top w:val="single" w:sz="4" w:space="0" w:color="000000"/>
              <w:left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8" w:type="dxa"/>
            <w:tcBorders>
              <w:top w:val="single" w:sz="4" w:space="0" w:color="000000"/>
              <w:left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right w:val="single" w:sz="6" w:space="0" w:color="000000"/>
            </w:tcBorders>
          </w:tcPr>
          <w:p>
            <w:pPr>
              <w:pStyle w:val="Normal"/>
              <w:rPr>
                <w:sz w:val="22"/>
                <w:szCs w:val="22"/>
              </w:rPr>
            </w:pPr>
            <w:r>
              <w:rPr>
                <w:sz w:val="22"/>
                <w:szCs w:val="22"/>
              </w:rPr>
              <w:t>40,0 43,7</w:t>
            </w:r>
          </w:p>
          <w:p>
            <w:pPr>
              <w:pStyle w:val="Normal"/>
              <w:rPr>
                <w:sz w:val="22"/>
                <w:szCs w:val="22"/>
              </w:rPr>
            </w:pPr>
            <w:r>
              <w:rPr>
                <w:sz w:val="22"/>
                <w:szCs w:val="22"/>
              </w:rPr>
            </w:r>
          </w:p>
        </w:tc>
        <w:tc>
          <w:tcPr>
            <w:tcW w:w="709" w:type="dxa"/>
            <w:tcBorders>
              <w:top w:val="single" w:sz="4" w:space="0" w:color="000000"/>
              <w:left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850" w:type="dxa"/>
            <w:tcBorders>
              <w:top w:val="single" w:sz="4" w:space="0" w:color="000000"/>
              <w:left w:val="single" w:sz="6"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tc>
      </w:tr>
      <w:tr>
        <w:trPr>
          <w:trHeight w:val="456" w:hRule="atLeast"/>
        </w:trPr>
        <w:tc>
          <w:tcPr>
            <w:tcW w:w="1560" w:type="dxa"/>
            <w:tcBorders>
              <w:left w:val="single" w:sz="4" w:space="0" w:color="000000"/>
              <w:bottom w:val="single" w:sz="4" w:space="0" w:color="000000"/>
              <w:right w:val="single" w:sz="6" w:space="0" w:color="000000"/>
            </w:tcBorders>
          </w:tcPr>
          <w:p>
            <w:pPr>
              <w:pStyle w:val="Normal"/>
              <w:rPr>
                <w:sz w:val="22"/>
                <w:szCs w:val="22"/>
              </w:rPr>
            </w:pPr>
            <w:r>
              <w:rPr>
                <w:sz w:val="22"/>
                <w:szCs w:val="22"/>
              </w:rPr>
              <w:t>Одесский 36</w:t>
            </w:r>
          </w:p>
          <w:p>
            <w:pPr>
              <w:pStyle w:val="Normal"/>
              <w:rPr>
                <w:sz w:val="22"/>
                <w:szCs w:val="22"/>
              </w:rPr>
            </w:pPr>
            <w:r>
              <w:rPr>
                <w:sz w:val="22"/>
                <w:szCs w:val="22"/>
              </w:rPr>
            </w:r>
          </w:p>
        </w:tc>
        <w:tc>
          <w:tcPr>
            <w:tcW w:w="2102" w:type="dxa"/>
            <w:tcBorders>
              <w:left w:val="single" w:sz="6" w:space="0" w:color="000000"/>
              <w:bottom w:val="single" w:sz="4" w:space="0" w:color="000000"/>
              <w:right w:val="single" w:sz="6" w:space="0" w:color="000000"/>
            </w:tcBorders>
          </w:tcPr>
          <w:p>
            <w:pPr>
              <w:pStyle w:val="Normal"/>
              <w:rPr>
                <w:sz w:val="22"/>
                <w:szCs w:val="22"/>
              </w:rPr>
            </w:pPr>
            <w:r>
              <w:rPr>
                <w:sz w:val="22"/>
                <w:szCs w:val="22"/>
              </w:rPr>
              <w:t>Незакаленный Закаленный</w:t>
            </w:r>
          </w:p>
          <w:p>
            <w:pPr>
              <w:pStyle w:val="Normal"/>
              <w:rPr>
                <w:sz w:val="22"/>
                <w:szCs w:val="22"/>
              </w:rPr>
            </w:pPr>
            <w:r>
              <w:rPr>
                <w:sz w:val="22"/>
                <w:szCs w:val="22"/>
              </w:rPr>
            </w:r>
          </w:p>
        </w:tc>
        <w:tc>
          <w:tcPr>
            <w:tcW w:w="733" w:type="dxa"/>
            <w:tcBorders>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8" w:type="dxa"/>
            <w:tcBorders>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left w:val="single" w:sz="6" w:space="0" w:color="000000"/>
              <w:bottom w:val="single" w:sz="4" w:space="0" w:color="000000"/>
              <w:right w:val="single" w:sz="6" w:space="0" w:color="000000"/>
            </w:tcBorders>
          </w:tcPr>
          <w:p>
            <w:pPr>
              <w:pStyle w:val="Normal"/>
              <w:rPr>
                <w:sz w:val="22"/>
                <w:szCs w:val="22"/>
              </w:rPr>
            </w:pPr>
            <w:r>
              <w:rPr>
                <w:sz w:val="22"/>
                <w:szCs w:val="22"/>
              </w:rPr>
              <w:t>30,3 33,6</w:t>
            </w:r>
          </w:p>
          <w:p>
            <w:pPr>
              <w:pStyle w:val="Normal"/>
              <w:rPr>
                <w:sz w:val="22"/>
                <w:szCs w:val="22"/>
              </w:rPr>
            </w:pPr>
            <w:r>
              <w:rPr>
                <w:sz w:val="22"/>
                <w:szCs w:val="22"/>
              </w:rPr>
            </w:r>
          </w:p>
        </w:tc>
        <w:tc>
          <w:tcPr>
            <w:tcW w:w="709" w:type="dxa"/>
            <w:tcBorders>
              <w:left w:val="single" w:sz="6" w:space="0" w:color="000000"/>
              <w:bottom w:val="single" w:sz="4"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850" w:type="dxa"/>
            <w:tcBorders>
              <w:left w:val="single" w:sz="6" w:space="0" w:color="000000"/>
              <w:bottom w:val="single" w:sz="4" w:space="0" w:color="000000"/>
              <w:right w:val="single" w:sz="4" w:space="0" w:color="000000"/>
            </w:tcBorders>
          </w:tcPr>
          <w:p>
            <w:pPr>
              <w:pStyle w:val="Normal"/>
              <w:rPr>
                <w:sz w:val="22"/>
                <w:szCs w:val="22"/>
              </w:rPr>
            </w:pPr>
            <w:r>
              <w:rPr>
                <w:sz w:val="22"/>
                <w:szCs w:val="22"/>
              </w:rPr>
              <w:t xml:space="preserve">19,7 </w:t>
            </w:r>
          </w:p>
          <w:p>
            <w:pPr>
              <w:pStyle w:val="Normal"/>
              <w:rPr>
                <w:sz w:val="22"/>
                <w:szCs w:val="22"/>
              </w:rPr>
            </w:pPr>
            <w:r>
              <w:rPr>
                <w:sz w:val="22"/>
                <w:szCs w:val="22"/>
              </w:rPr>
              <w:t>21,5</w:t>
            </w:r>
          </w:p>
          <w:p>
            <w:pPr>
              <w:pStyle w:val="Normal"/>
              <w:rPr>
                <w:sz w:val="22"/>
                <w:szCs w:val="22"/>
              </w:rPr>
            </w:pPr>
            <w:r>
              <w:rPr>
                <w:sz w:val="22"/>
                <w:szCs w:val="22"/>
              </w:rPr>
            </w:r>
          </w:p>
        </w:tc>
      </w:tr>
      <w:tr>
        <w:trPr>
          <w:trHeight w:val="240" w:hRule="atLeast"/>
        </w:trPr>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02" w:type="dxa"/>
            <w:tcBorders>
              <w:top w:val="single" w:sz="4" w:space="0" w:color="000000"/>
              <w:bottom w:val="single" w:sz="4" w:space="0" w:color="000000"/>
            </w:tcBorders>
          </w:tcPr>
          <w:p>
            <w:pPr>
              <w:pStyle w:val="Normal"/>
              <w:rPr>
                <w:b/>
                <w:b/>
                <w:bCs/>
                <w:sz w:val="22"/>
                <w:szCs w:val="22"/>
              </w:rPr>
            </w:pPr>
            <w:r>
              <w:rPr>
                <w:b/>
                <w:bCs/>
                <w:sz w:val="22"/>
                <w:szCs w:val="22"/>
              </w:rPr>
              <w:t>Просо</w:t>
            </w:r>
          </w:p>
          <w:p>
            <w:pPr>
              <w:pStyle w:val="Normal"/>
              <w:rPr>
                <w:b/>
                <w:b/>
                <w:bCs/>
                <w:sz w:val="22"/>
                <w:szCs w:val="22"/>
              </w:rPr>
            </w:pPr>
            <w:r>
              <w:rPr>
                <w:b/>
                <w:bCs/>
                <w:sz w:val="22"/>
                <w:szCs w:val="22"/>
              </w:rPr>
            </w:r>
          </w:p>
        </w:tc>
        <w:tc>
          <w:tcPr>
            <w:tcW w:w="733"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8"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542" w:hRule="atLeast"/>
        </w:trPr>
        <w:tc>
          <w:tcPr>
            <w:tcW w:w="1560" w:type="dxa"/>
            <w:tcBorders>
              <w:top w:val="single" w:sz="4" w:space="0" w:color="000000"/>
              <w:left w:val="single" w:sz="4" w:space="0" w:color="000000"/>
              <w:bottom w:val="single" w:sz="6" w:space="0" w:color="000000"/>
              <w:right w:val="single" w:sz="6" w:space="0" w:color="000000"/>
            </w:tcBorders>
          </w:tcPr>
          <w:p>
            <w:pPr>
              <w:pStyle w:val="Normal"/>
              <w:rPr>
                <w:sz w:val="22"/>
                <w:szCs w:val="22"/>
              </w:rPr>
            </w:pPr>
            <w:r>
              <w:rPr>
                <w:sz w:val="22"/>
                <w:szCs w:val="22"/>
              </w:rPr>
              <w:t>Саратовское 853</w:t>
            </w:r>
          </w:p>
          <w:p>
            <w:pPr>
              <w:pStyle w:val="Normal"/>
              <w:rPr>
                <w:sz w:val="22"/>
                <w:szCs w:val="22"/>
              </w:rPr>
            </w:pPr>
            <w:r>
              <w:rPr>
                <w:sz w:val="22"/>
                <w:szCs w:val="22"/>
              </w:rPr>
            </w:r>
          </w:p>
        </w:tc>
        <w:tc>
          <w:tcPr>
            <w:tcW w:w="2102"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закаленное Закаленное</w:t>
            </w:r>
          </w:p>
          <w:p>
            <w:pPr>
              <w:pStyle w:val="Normal"/>
              <w:rPr>
                <w:sz w:val="22"/>
                <w:szCs w:val="22"/>
              </w:rPr>
            </w:pPr>
            <w:r>
              <w:rPr>
                <w:sz w:val="22"/>
                <w:szCs w:val="22"/>
              </w:rPr>
            </w:r>
          </w:p>
        </w:tc>
        <w:tc>
          <w:tcPr>
            <w:tcW w:w="733"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16,0 25,0</w:t>
            </w:r>
          </w:p>
          <w:p>
            <w:pPr>
              <w:pStyle w:val="Normal"/>
              <w:rPr>
                <w:sz w:val="22"/>
                <w:szCs w:val="22"/>
              </w:rPr>
            </w:pPr>
            <w:r>
              <w:rPr>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709"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t>—</w:t>
            </w:r>
          </w:p>
        </w:tc>
        <w:tc>
          <w:tcPr>
            <w:tcW w:w="850" w:type="dxa"/>
            <w:tcBorders>
              <w:top w:val="single" w:sz="4" w:space="0" w:color="000000"/>
              <w:left w:val="single" w:sz="6" w:space="0" w:color="000000"/>
              <w:bottom w:val="single" w:sz="6"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tc>
      </w:tr>
    </w:tbl>
    <w:p>
      <w:pPr>
        <w:pStyle w:val="Heading2"/>
        <w:rPr/>
      </w:pPr>
      <w:r>
        <w:rPr/>
      </w:r>
    </w:p>
    <w:p>
      <w:pPr>
        <w:pStyle w:val="Heading2"/>
        <w:rPr/>
      </w:pPr>
      <w:bookmarkStart w:id="34" w:name="__RefHeading___Toc533364671"/>
      <w:r>
        <w:rPr/>
        <w:t>Диагностика жаро и засухоустойчивости.</w:t>
      </w:r>
      <w:bookmarkEnd w:id="34"/>
      <w:r>
        <w:rPr/>
        <w:t xml:space="preserve"> </w:t>
      </w:r>
    </w:p>
    <w:p>
      <w:pPr>
        <w:pStyle w:val="Normal"/>
        <w:rPr>
          <w:rFonts w:ascii="Courier New" w:hAnsi="Courier New" w:cs="Courier New"/>
        </w:rPr>
      </w:pPr>
      <w:r>
        <w:rPr/>
        <w:t>Для диагностики за</w:t>
        <w:softHyphen/>
        <w:t>сухоустойчивости растений используют ряд полевых и лабора</w:t>
        <w:softHyphen/>
        <w:t>торных методов. Сравниваемые сорта и виды растений выращи</w:t>
        <w:softHyphen/>
        <w:t>вают в засушливых районах. Сорта, в меньшей степени снижаю</w:t>
        <w:softHyphen/>
        <w:t>щие урожаи, считаются более засухоустойчивыми. Испытания на засухоустойчивость в засушниках и суховейных установках дают возможность подвергать растения почвенной и атмосферной за</w:t>
        <w:softHyphen/>
        <w:t>сухе в любой период их вегетации и оценивать сорта. Засушни-ки — это делянки, на которых исследуемые растения закрывают в период дождей пленкой. Для отвода воды с соседних делянок выкапывают стоковые канавы. При использовании суховейных камер растения выращивают в вегетационных сосудах и затем подвергают действию струй нагретого и высушенного воздуха.</w:t>
      </w:r>
    </w:p>
    <w:p>
      <w:pPr>
        <w:pStyle w:val="Normal"/>
        <w:rPr>
          <w:rFonts w:ascii="Courier New" w:hAnsi="Courier New" w:cs="Courier New"/>
        </w:rPr>
      </w:pPr>
      <w:r>
        <w:rPr/>
        <w:t>Как показатель устойчивости растений к засухе можно ис</w:t>
        <w:softHyphen/>
        <w:t>пользовать водоудерживающую способность растительной ткани,</w:t>
      </w:r>
    </w:p>
    <w:p>
      <w:pPr>
        <w:pStyle w:val="Normal"/>
        <w:rPr/>
      </w:pPr>
      <w:r>
        <w:rPr/>
        <w:t>а также вязкость цитоплазмы. У засухоустойчивых растений эти показатели будут выше. В селекционной работе используют такой показатель, как содержание статолитного крахмала в кор</w:t>
        <w:softHyphen/>
        <w:t>невом чехлике. Генетически обусловленным признаком засухо</w:t>
        <w:softHyphen/>
        <w:t>устойчивости растений является способность их вегетативных органов (особенно листьев) накапливать во время засухи пролин. При этом концентрация пролина увеличивается в 10—100 раз. В пролине запасается значительное количество азота, который ис</w:t>
        <w:softHyphen/>
        <w:t>пользуется для последующих метаболических реакций по окон</w:t>
        <w:softHyphen/>
        <w:t>чании засухи.</w:t>
      </w:r>
    </w:p>
    <w:p>
      <w:pPr>
        <w:pStyle w:val="Heading2"/>
        <w:rPr/>
      </w:pPr>
      <w:bookmarkStart w:id="35" w:name="__RefHeading___Toc533364672"/>
      <w:r>
        <w:rPr/>
        <w:t>Повышение засухоустойчивости культурных растений.</w:t>
      </w:r>
      <w:bookmarkEnd w:id="35"/>
      <w:r>
        <w:rPr/>
        <w:t xml:space="preserve"> </w:t>
      </w:r>
    </w:p>
    <w:p>
      <w:pPr>
        <w:pStyle w:val="Normal"/>
        <w:rPr>
          <w:rFonts w:ascii="Courier New" w:hAnsi="Courier New" w:cs="Courier New"/>
        </w:rPr>
      </w:pPr>
      <w:r>
        <w:rPr/>
        <w:t>На засу</w:t>
        <w:softHyphen/>
        <w:t>хоустойчивость влияют удобрения: калийные и фосфорные повы</w:t>
        <w:softHyphen/>
        <w:t>шают ее, азотные, особенно в больших дозах, — снижают. Засухо</w:t>
        <w:softHyphen/>
        <w:t>устойчивость ряда сельскохозяйственных культур повышают мик</w:t>
        <w:softHyphen/>
        <w:t>роэлементы (цинк, медь и др.). Устойчивости к засухе в полевых условиях способствует выращивание сельскохозяйственных куль</w:t>
        <w:softHyphen/>
        <w:t>тур с соблюдением зональных технологий их возделывания.</w:t>
      </w:r>
    </w:p>
    <w:p>
      <w:pPr>
        <w:pStyle w:val="Normal"/>
        <w:rPr>
          <w:rFonts w:ascii="Courier New" w:hAnsi="Courier New" w:cs="Courier New"/>
        </w:rPr>
      </w:pPr>
      <w:r>
        <w:rPr/>
        <w:t>Существование различных типов засухи, региональных ее осо</w:t>
        <w:softHyphen/>
        <w:t>бенностей сильно затрудняет селекцию сельскохозяйственных растений на засухоустойчивость, требует учета многих видовых,</w:t>
      </w:r>
    </w:p>
    <w:p>
      <w:pPr>
        <w:pStyle w:val="Normal"/>
        <w:rPr>
          <w:rFonts w:ascii="Courier New" w:hAnsi="Courier New" w:cs="Courier New"/>
        </w:rPr>
      </w:pPr>
      <w:r>
        <w:rPr/>
        <w:t>структурно-анатомических и физиолого-биохимических показа</w:t>
        <w:softHyphen/>
        <w:t>телей растений. Так, засухоустойчивые сорта зерновых культур при значительном водном дефиците отличаются синтетической направленностью работы ферментных систем, содержат больше связанной воды, имеют повышенную концентрацию клеточного сока, высокий температурный порог коагуляции белков, интен</w:t>
        <w:softHyphen/>
        <w:t>сивное накопление сухого вещества, устойчивую пигментную систему, более четкие признаки ксероморфности и др. Засуха в каждом географическом регионе имеет свои конкретные особен</w:t>
        <w:softHyphen/>
        <w:t>ности: преимущественно почвенная или атмосферная, весенняя или летняя, продолжительность и глубина. Эти особенности также определяют выбор критериев для отбора растений.</w:t>
      </w:r>
    </w:p>
    <w:p>
      <w:pPr>
        <w:pStyle w:val="Normal"/>
        <w:rPr>
          <w:rFonts w:ascii="Courier New" w:hAnsi="Courier New" w:cs="Courier New"/>
        </w:rPr>
      </w:pPr>
      <w:r>
        <w:rPr/>
        <w:t>Еще Н. А. Максимов (1952) отмечал среди засухоустойчивых сортов яровой пшеницы наличие двух основных биотипов: один, свойственный главным образом Зауралью, где засуха наблюдается в начале лета (захватывает у пшениц период кущения), другой — Среднему и Нижнему Поволжью, где засуха случается обычно в конце вегетации пшеницы. Поэтому при культуре растений пер</w:t>
        <w:softHyphen/>
        <w:t>вого биотипа в Поволжье или второго биотипа в Зауралье они ведут себя как незасухоустойчивые сорта. При оценке и выведе</w:t>
        <w:softHyphen/>
        <w:t>нии засухоустойчивых сортов селекционеры используют совокуп</w:t>
        <w:softHyphen/>
        <w:t>ность всех рассмотренных ранее физиолого-биохимических и дру</w:t>
        <w:softHyphen/>
        <w:t>гих признаков и показателей. Для регионов России и государств СНГ, подверженных засухе, научными учреждениями разработа</w:t>
        <w:softHyphen/>
        <w:t>ны модели засухоустойчивых сортов основных сельскохозяйст</w:t>
        <w:softHyphen/>
        <w:t>венных культур, включающие и физиологические показатели.</w:t>
      </w:r>
    </w:p>
    <w:p>
      <w:pPr>
        <w:pStyle w:val="Heading3"/>
        <w:rPr/>
      </w:pPr>
      <w:bookmarkStart w:id="36" w:name="__RefHeading___Toc533364673"/>
      <w:r>
        <w:rPr/>
        <w:t>Орошение как радикальное средство борьбы с засухой.</w:t>
      </w:r>
      <w:bookmarkEnd w:id="36"/>
      <w:r>
        <w:rPr/>
        <w:t xml:space="preserve"> </w:t>
      </w:r>
    </w:p>
    <w:p>
      <w:pPr>
        <w:pStyle w:val="Normal"/>
        <w:rPr>
          <w:rFonts w:ascii="Courier New" w:hAnsi="Courier New" w:cs="Courier New"/>
        </w:rPr>
      </w:pPr>
      <w:r>
        <w:rPr/>
        <w:t>Наибо</w:t>
        <w:softHyphen/>
        <w:t>лее эффективным способом борьбы с засухой в аридных регио</w:t>
        <w:softHyphen/>
        <w:t>нах является орошение. Оно эффективно и в районах, где осад</w:t>
        <w:softHyphen/>
        <w:t>ков выпадает достаточно, но распределение их не является опти</w:t>
        <w:softHyphen/>
        <w:t>мальным. Орошение дождеванием овощных, плодовых, кормовых культур и картофеля используют в Центральном Не</w:t>
        <w:softHyphen/>
        <w:t>черноземье. Необходимо организовать полив растений таким об</w:t>
        <w:softHyphen/>
        <w:t>разом, чтобы свести повреждаемость растений от засухи к мини</w:t>
        <w:softHyphen/>
        <w:t>муму и наиболее эффективно использовать поливную воду. Для определения сроков полива руководствуются наблюдениями за влажностью почвы, не допуская снижения предполивной влаж</w:t>
        <w:softHyphen/>
        <w:t>ности ниже оптимального уровня (60—70 % НВ).</w:t>
      </w:r>
    </w:p>
    <w:p>
      <w:pPr>
        <w:pStyle w:val="Normal"/>
        <w:rPr>
          <w:rFonts w:ascii="Courier New" w:hAnsi="Courier New" w:cs="Courier New"/>
        </w:rPr>
      </w:pPr>
      <w:r>
        <w:rPr/>
        <w:t>На орошаемых полях возделывают влаголюбивые растения с большой листовой поверхностью, которые требуют больше влаги и в условиях засухи при нарушении водоснабжения снижают урожай сильнее по сравнению с растениями на богаре. Особенно важно обеспечить растения водой в критические периоды. Яро</w:t>
        <w:softHyphen/>
        <w:t>вые и озимые злаки наиболее чувствительны к недостатку влаги в фазы выхода в трубку и колошения; кукуруза — в период цве</w:t>
        <w:softHyphen/>
        <w:t>тения и молочной спелости; просо и сорго — в фазы выметывания и налива зерна; зернобобовые — в период цветения; картофель — цветения и формирования клубней; подсолнечник — об</w:t>
        <w:softHyphen/>
        <w:t>разования корзинки и цветения; хлопчатник — в фазу цветения и заложения коробочек; бахчевые — в период цветения и созрева</w:t>
        <w:softHyphen/>
        <w:t>ния.</w:t>
      </w:r>
    </w:p>
    <w:p>
      <w:pPr>
        <w:pStyle w:val="Normal"/>
        <w:rPr>
          <w:rFonts w:ascii="Courier New" w:hAnsi="Courier New" w:cs="Courier New"/>
        </w:rPr>
      </w:pPr>
      <w:r>
        <w:rPr/>
        <w:t>Для определения потребности растений в поливе используют также физиологические показатели: содержание воды в листьях; степень открытости устьиц; интенсивность транспирации; водный потенциал тканей; концентрацию клеточного сока; градиент био</w:t>
        <w:softHyphen/>
        <w:t>потенциалов (ЭП); интенсивность роста и др. (Н. А. Максимов, И. В. Красовская, Ф. Д. Сказкин, Н. С. Петинов, В. С. Шарда-ков, В. А. Лобов, О. Е. Шведова, М. Д. Кушниренко и др.). Опти</w:t>
        <w:softHyphen/>
        <w:t>мальные и критические уровни этих показателей установлены применительно к видам и сортам растений и содержатся в спра</w:t>
        <w:softHyphen/>
        <w:t>вочной литературе.</w:t>
      </w:r>
    </w:p>
    <w:p>
      <w:pPr>
        <w:pStyle w:val="Normal"/>
        <w:rPr>
          <w:rFonts w:ascii="Courier New" w:hAnsi="Courier New" w:cs="Courier New"/>
        </w:rPr>
      </w:pPr>
      <w:r>
        <w:rPr/>
        <w:t>Полив, особенно дождеванием, повышает влажность призем</w:t>
        <w:softHyphen/>
        <w:t>ного слоя воздуха, снижает его температуру, создает в стеблестое (и насаждении) более ровный микроклимат. Наиболее эффек</w:t>
        <w:softHyphen/>
        <w:t>тивны частые поливы небольшими нормами, а в засушливых регионах — в сочетании с влагозарядковым поливом. Наиболь</w:t>
        <w:softHyphen/>
        <w:t>ший эффект поливы обеспечивают на высоком агротехническом фоне при оптимальных дозах удобрений, выполнении всего ком</w:t>
        <w:softHyphen/>
        <w:t>плекса необходимых агротехнических мероприятий, предусмот</w:t>
        <w:softHyphen/>
        <w:t>ренных для данной сельскохозяйственной культуры.</w:t>
      </w:r>
    </w:p>
    <w:p>
      <w:pPr>
        <w:pStyle w:val="Normal"/>
        <w:shd w:fill="FFFFFF" w:val="clear"/>
        <w:rPr>
          <w:rFonts w:ascii="Arial" w:hAnsi="Arial" w:cs="Arial"/>
          <w:b/>
          <w:b/>
          <w:bCs/>
          <w:color w:val="000000"/>
          <w:sz w:val="19"/>
          <w:szCs w:val="19"/>
        </w:rPr>
      </w:pPr>
      <w:r>
        <w:rPr>
          <w:rFonts w:cs="Arial" w:ascii="Arial" w:hAnsi="Arial"/>
          <w:b/>
          <w:bCs/>
          <w:color w:val="000000"/>
          <w:sz w:val="19"/>
          <w:szCs w:val="19"/>
        </w:rPr>
      </w:r>
    </w:p>
    <w:p>
      <w:pPr>
        <w:pStyle w:val="Heading1"/>
        <w:rPr/>
      </w:pPr>
      <w:bookmarkStart w:id="37" w:name="__RefHeading___Toc533364674"/>
      <w:bookmarkEnd w:id="37"/>
      <w:r>
        <w:rPr/>
        <w:t>ТИПЫ РАСТЕНИЙ ПО ОТНОШЕНИЮ К ВОДНОМУ РЕЖИМУ: КСЕРОФИТЫ, ГИГРОФИТЫ И МЕЗОФИТЫ</w:t>
      </w:r>
    </w:p>
    <w:p>
      <w:pPr>
        <w:pStyle w:val="Normal"/>
        <w:rPr>
          <w:rFonts w:ascii="Arial" w:hAnsi="Arial" w:cs="Arial"/>
        </w:rPr>
      </w:pPr>
      <w:r>
        <w:rPr/>
        <w:t>Растения засушливых областей называются ксерофитами (от греческого хе</w:t>
      </w:r>
      <w:r>
        <w:rPr>
          <w:lang w:val="en-US"/>
        </w:rPr>
        <w:t>r</w:t>
      </w:r>
      <w:r>
        <w:rPr/>
        <w:t>о</w:t>
      </w:r>
      <w:r>
        <w:rPr>
          <w:lang w:val="en-US"/>
        </w:rPr>
        <w:t>s</w:t>
      </w:r>
      <w:r>
        <w:rPr/>
        <w:t xml:space="preserve"> — сухой). Они способны в процессе индивидуаль</w:t>
        <w:softHyphen/>
        <w:t>ного развития приспосабливаться к атмосферной и почвенной засухе. Характерные признаки ксерофитов — незначительные размеры их испаряющей поверхности, а также небольшие размеры надземной части по сравнению с подземной. Ксерофиты — это обычно травы или низкорослые кустарники. Их делят на несколько типов. Приводим классификацию ксерофитов по П. А. Генкелю.</w:t>
      </w:r>
    </w:p>
    <w:p>
      <w:pPr>
        <w:pStyle w:val="Normal"/>
        <w:rPr>
          <w:rFonts w:ascii="Arial" w:hAnsi="Arial" w:cs="Arial"/>
        </w:rPr>
      </w:pPr>
      <w:r>
        <w:rPr>
          <w:i/>
          <w:iCs/>
        </w:rPr>
        <w:t xml:space="preserve">Суккуленты — </w:t>
      </w:r>
      <w:r>
        <w:rPr/>
        <w:t>очень стойкие к перегреву и устойчивые к обез</w:t>
        <w:softHyphen/>
        <w:t>воживанию, во время засухи они не испытывают недостатка воды, потому что содержат большое количество ее и медленно расходуют. Корневая система у них разветвлена во все стороны в верхних слоях почвы, благодаря чему в дождливые периоды растения быстро вса</w:t>
        <w:softHyphen/>
        <w:t>сывают воду. Это кактусы, алоэ, очиток, молодило.</w:t>
      </w:r>
    </w:p>
    <w:p>
      <w:pPr>
        <w:pStyle w:val="Normal"/>
        <w:rPr>
          <w:rFonts w:ascii="Arial" w:hAnsi="Arial" w:cs="Arial"/>
        </w:rPr>
      </w:pPr>
      <w:r>
        <w:rPr>
          <w:i/>
          <w:iCs/>
        </w:rPr>
        <w:t xml:space="preserve">Эвксерофиты — </w:t>
      </w:r>
      <w:r>
        <w:rPr/>
        <w:t>жаростойкие растения, которые хорошо перено</w:t>
        <w:softHyphen/>
        <w:t>сят засуху. К этой группе относятся такие степные растения, как вероника сизая, астра мохнатая, полынь голубая, арбуз колоцинт, верблюжья колючка и др. У них незначительная трансперация, вы</w:t>
        <w:softHyphen/>
        <w:t>сокое осмотическое давление, цитоплазма отличается высокой элас</w:t>
        <w:softHyphen/>
        <w:t>тичностью и вязкостью, корневая система очень разветвлена, и ос</w:t>
        <w:softHyphen/>
        <w:t>новная ее масса размещена в верхнем слое почвы (50—60 см). Эти ксерофиты способны сбрасывать листья и даже целые ветви.</w:t>
      </w:r>
    </w:p>
    <w:p>
      <w:pPr>
        <w:pStyle w:val="Normal"/>
        <w:rPr>
          <w:rFonts w:ascii="Arial" w:hAnsi="Arial" w:cs="Arial"/>
        </w:rPr>
      </w:pPr>
      <w:r>
        <w:rPr>
          <w:i/>
          <w:iCs/>
        </w:rPr>
        <w:t xml:space="preserve">Гемиксерофиты, </w:t>
      </w:r>
      <w:r>
        <w:rPr/>
        <w:t xml:space="preserve">или </w:t>
      </w:r>
      <w:r>
        <w:rPr>
          <w:i/>
          <w:iCs/>
        </w:rPr>
        <w:t>полуксерофиты,</w:t>
      </w:r>
      <w:r>
        <w:rPr/>
        <w:t>— это растения, которые неспособны переносить обезвоживание и перегрев. Вязкость и элас</w:t>
        <w:softHyphen/>
        <w:t>тичность протопласта у них незначительная, отличается высокой транспирацией, глубокой корневой системой, которая может дости</w:t>
        <w:softHyphen/>
        <w:t>гать подпочвенной воды, что обеспечивает бесперебойное снабжение</w:t>
      </w:r>
    </w:p>
    <w:p>
      <w:pPr>
        <w:pStyle w:val="Normal"/>
        <w:rPr>
          <w:rFonts w:ascii="Arial" w:hAnsi="Arial" w:cs="Arial"/>
        </w:rPr>
      </w:pPr>
      <w:r>
        <w:rPr/>
        <w:t>растения водой. К этой группе относятся шалфей, резак обычный и др.</w:t>
      </w:r>
    </w:p>
    <w:p>
      <w:pPr>
        <w:pStyle w:val="Normal"/>
        <w:rPr>
          <w:rFonts w:ascii="Arial" w:hAnsi="Arial" w:cs="Arial"/>
        </w:rPr>
      </w:pPr>
      <w:r>
        <w:rPr>
          <w:i/>
          <w:iCs/>
        </w:rPr>
        <w:t xml:space="preserve">Стипаксерофшпы — </w:t>
      </w:r>
      <w:r>
        <w:rPr/>
        <w:t>это ковыль, тырса и другие узколистные степные злаки. Они устойчивы к перегреву, хорошо используют вла</w:t>
        <w:softHyphen/>
        <w:t>гу кратковременных дождей. Выдерживают лишь кратковременную нехватку воды в почве.</w:t>
      </w:r>
    </w:p>
    <w:p>
      <w:pPr>
        <w:pStyle w:val="Normal"/>
        <w:rPr>
          <w:rFonts w:ascii="Arial" w:hAnsi="Arial" w:cs="Arial"/>
        </w:rPr>
      </w:pPr>
      <w:r>
        <w:rPr>
          <w:i/>
          <w:iCs/>
        </w:rPr>
        <w:t xml:space="preserve">Пойкилоксерофиты — </w:t>
      </w:r>
      <w:r>
        <w:rPr/>
        <w:t>растения, не регулирующие своего вод</w:t>
        <w:softHyphen/>
        <w:t>ного режима. Это в основном лишайники, которые могут высыхать до воздушно-сухого состояния и снова проявлять жизнедеятельность после дождей.</w:t>
      </w:r>
    </w:p>
    <w:p>
      <w:pPr>
        <w:pStyle w:val="Normal"/>
        <w:rPr>
          <w:rFonts w:ascii="Arial" w:hAnsi="Arial" w:cs="Arial"/>
        </w:rPr>
      </w:pPr>
      <w:r>
        <w:rPr/>
        <w:t xml:space="preserve">Гигрофиты (от греческого </w:t>
      </w:r>
      <w:r>
        <w:rPr>
          <w:lang w:val="en-US"/>
        </w:rPr>
        <w:t>hihros</w:t>
      </w:r>
      <w:r>
        <w:rPr/>
        <w:t xml:space="preserve"> — влажный). У растений, относящихся к этой группе, нет приспособлений, ограничивающих расход воды. Для гигрофитов характерны сравнительно большие раз</w:t>
        <w:softHyphen/>
        <w:t>меры клеток, тонкостенная оболочка, слабоодревесневшие стенки сосудов, древесных и лубяных волокон, тонкая кутикула и малоутол</w:t>
        <w:softHyphen/>
        <w:t>щенные внешние стенки эпидермиса, большие устьица и незначи</w:t>
        <w:softHyphen/>
        <w:t>тельное количество их на единицу поверхности, большая листовая пластинка, плохо развитые механические ткани, редкая сеть жилок в листе, большая кутикулярная транспирация, длинный стебель, недостаточно развитая корневая система. По строению гигрофиты приближаются к теневыносливым растениям, но имеют своеобразную гигроморфную структуру. Незначительный недостаток воды в почве вызывает быстрое завядание гигрофитов. Осмотическое давление клеточного сока в них невысокое. К ним относятся манник, багуль</w:t>
        <w:softHyphen/>
        <w:t>ник, брусника, лох.</w:t>
      </w:r>
    </w:p>
    <w:p>
      <w:pPr>
        <w:pStyle w:val="Normal"/>
        <w:rPr>
          <w:rFonts w:ascii="Arial" w:hAnsi="Arial" w:cs="Arial"/>
        </w:rPr>
      </w:pPr>
      <w:r>
        <w:rPr/>
        <w:t>По условиям произрастания и особенностям строения к гигро</w:t>
        <w:softHyphen/>
        <w:t>фитам очень близки растения с частично или полностью погружен</w:t>
        <w:softHyphen/>
        <w:t xml:space="preserve">ными в воду или плавающими на ее поверхности листьями, которые называются </w:t>
      </w:r>
      <w:r>
        <w:rPr>
          <w:i/>
          <w:iCs/>
        </w:rPr>
        <w:t>гидрофитами.</w:t>
      </w:r>
    </w:p>
    <w:p>
      <w:pPr>
        <w:pStyle w:val="Normal"/>
        <w:rPr>
          <w:rFonts w:ascii="Arial" w:hAnsi="Arial" w:cs="Arial"/>
        </w:rPr>
      </w:pPr>
      <w:r>
        <w:rPr>
          <w:i/>
          <w:iCs/>
        </w:rPr>
        <w:t>Мезофиты</w:t>
      </w:r>
      <w:r>
        <w:rPr/>
        <w:t xml:space="preserve"> (от греческого </w:t>
      </w:r>
      <w:r>
        <w:rPr>
          <w:lang w:val="en-US"/>
        </w:rPr>
        <w:t>mesos</w:t>
      </w:r>
      <w:r>
        <w:rPr/>
        <w:t xml:space="preserve"> — средний, промежуточный). Растения этой экологической группы произрастают в условиях до</w:t>
        <w:softHyphen/>
        <w:t>статочного увлажнения. Осмотическое давление клеточного сока у мезофитов 1—1,5 тыс. кПа. Они легко завядают. К мезофитам отно</w:t>
        <w:softHyphen/>
        <w:t>сятся большинство луговых злаков и бобовых — пырей ползучий, лисохвост луговой, тимофеевка луговая, люцерна синяя и др. Из по</w:t>
        <w:softHyphen/>
        <w:t>левых культур твердые и мягкие пшеницы, кукуруза, овес, горох, соя, сахарная свекла, конопля, почти все плодовые (за исключением миндаля, винограда), многие овощные культуры (морковь, помидоры, капуста и др.).</w:t>
      </w:r>
    </w:p>
    <w:p>
      <w:pPr>
        <w:pStyle w:val="Heading2"/>
        <w:rPr>
          <w:rFonts w:ascii="Arial" w:hAnsi="Arial" w:cs="Arial"/>
        </w:rPr>
      </w:pPr>
      <w:bookmarkStart w:id="38" w:name="__RefHeading___Toc533364675"/>
      <w:r>
        <w:rPr/>
        <w:t>О природе приспособительных реакций к недостатку воды у разныхгрупп растений.</w:t>
      </w:r>
      <w:bookmarkEnd w:id="38"/>
      <w:r>
        <w:rPr/>
        <w:t xml:space="preserve"> </w:t>
      </w:r>
    </w:p>
    <w:p>
      <w:pPr>
        <w:pStyle w:val="Normal"/>
        <w:rPr>
          <w:rFonts w:ascii="Arial" w:hAnsi="Arial" w:cs="Arial"/>
        </w:rPr>
      </w:pPr>
      <w:r>
        <w:rPr/>
        <w:t>Транспирирующие органы — листья — отличаются значительной пластичностью; в зависимости от условий произраста</w:t>
        <w:softHyphen/>
        <w:t>ния в их строении наблюдаются довольно большие отличия. Даже листья одного растения при разном водоснабжении и освещении име</w:t>
        <w:softHyphen/>
        <w:t>ют различия в строении. Установлены определенные закономерности в строении листьев в зависимости от расположения их на растении.</w:t>
      </w:r>
    </w:p>
    <w:p>
      <w:pPr>
        <w:pStyle w:val="Normal"/>
        <w:rPr>
          <w:rFonts w:ascii="Arial" w:hAnsi="Arial" w:cs="Arial"/>
        </w:rPr>
      </w:pPr>
      <w:r>
        <w:rPr/>
        <w:t>В. Р. Заленский обнаружил изменения в анатомическом строе</w:t>
        <w:softHyphen/>
        <w:t>нии листьев по ярусам. Он установил, что у листьев верхнего яруса наблюдаются закономерные изменения в сторону усиления ксеро</w:t>
        <w:softHyphen/>
        <w:t>морфизма, т. е. происходит образование структур, повышающих</w:t>
      </w:r>
    </w:p>
    <w:p>
      <w:pPr>
        <w:pStyle w:val="Normal"/>
        <w:rPr>
          <w:rFonts w:ascii="Arial" w:hAnsi="Arial" w:cs="Arial"/>
        </w:rPr>
      </w:pPr>
      <w:r>
        <w:rPr/>
        <w:t>засухоустойчивость этих листьев. Установленные им закономернос</w:t>
        <w:softHyphen/>
        <w:t>ти называют законом Заленского. Листья, расположенные в верхней части стебля, всегда отличаются от нижних, а именно: чем выше рас</w:t>
        <w:softHyphen/>
        <w:t>положен лист на стебле, тем меньше размеры его клеток, большее ко</w:t>
        <w:softHyphen/>
        <w:t>личество устьиц и меньше их размеры, большее количество волосков на единицу поверхности, гуще сеть проводящих пучков, сильнее раз</w:t>
        <w:softHyphen/>
        <w:t>вита палисадная ткань. Все эти признаки характеризуют ксерофи-лию, т. е. образование структур, способствующих повышению засу</w:t>
        <w:softHyphen/>
        <w:t>хоустойчивости.</w:t>
      </w:r>
    </w:p>
    <w:p>
      <w:pPr>
        <w:pStyle w:val="Normal"/>
        <w:rPr>
          <w:rFonts w:ascii="Arial" w:hAnsi="Arial" w:cs="Arial"/>
        </w:rPr>
      </w:pPr>
      <w:r>
        <w:rPr/>
        <w:t>С определенной анатомической структурой связаны и физиоло</w:t>
        <w:softHyphen/>
        <w:t>гические особенности, а именно: верхние листья отличаются более высокой ассимиляционной способностью и более интенсивной транс-пирацией. Концентрация сока в верхних листьях также более высо</w:t>
        <w:softHyphen/>
        <w:t>кая, в связи с чем может происходить оттягивание воды верхними листьями от нижних, засыхание и отмирание нижних листьев. Струк</w:t>
        <w:softHyphen/>
        <w:t xml:space="preserve">тура органов и тканей, повышающая засухоустойчивость растений, называется </w:t>
      </w:r>
      <w:r>
        <w:rPr>
          <w:i/>
          <w:iCs/>
        </w:rPr>
        <w:t xml:space="preserve">ксероморфизмом. </w:t>
      </w:r>
      <w:r>
        <w:rPr/>
        <w:t>Отличительные особенности в структуре листьев верхнего яруса объясняются тем, что они развиваются в ус</w:t>
        <w:softHyphen/>
        <w:t>ловиях несколько затрудненного водоснабжения.</w:t>
      </w:r>
    </w:p>
    <w:p>
      <w:pPr>
        <w:pStyle w:val="Normal"/>
        <w:rPr>
          <w:rFonts w:ascii="Arial" w:hAnsi="Arial" w:cs="Arial"/>
        </w:rPr>
      </w:pPr>
      <w:r>
        <w:rPr/>
        <w:t>Для уравнения баланса между поступлением и расходом воды в растении образовалась сложная система анатомо-физиологических приспособлений. Такие приспособления наблюдаются у ксерофитов, гигрофитов, мезофитов. Большой интерес в связи с этим представля</w:t>
        <w:softHyphen/>
        <w:t>ют исследования Б. А. Келлера, который изучал анатомо-физиоло-гические особенности у растений резко отличающихся экологических групп, но близких между собой в систематическом отношении. Он исследовал многолетние травянистые растения из семейства Маре</w:t>
        <w:softHyphen/>
        <w:t>новые (</w:t>
      </w:r>
      <w:r>
        <w:rPr>
          <w:lang w:val="en-US"/>
        </w:rPr>
        <w:t>Asperula</w:t>
      </w:r>
      <w:r>
        <w:rPr/>
        <w:t>). Одни из них были типичными степными растения</w:t>
        <w:softHyphen/>
        <w:t>ми, а другие теневыносливыми, лесными.</w:t>
      </w:r>
    </w:p>
    <w:p>
      <w:pPr>
        <w:pStyle w:val="Normal"/>
        <w:rPr>
          <w:rFonts w:ascii="Arial" w:hAnsi="Arial" w:cs="Arial"/>
        </w:rPr>
      </w:pPr>
      <w:r>
        <w:rPr/>
        <w:t>Степной вид ясменника колокольчиковидного (</w:t>
      </w:r>
      <w:r>
        <w:rPr>
          <w:lang w:val="en-US"/>
        </w:rPr>
        <w:t>Asperula</w:t>
      </w:r>
      <w:r>
        <w:rPr/>
        <w:t xml:space="preserve"> </w:t>
      </w:r>
      <w:r>
        <w:rPr>
          <w:lang w:val="en-US"/>
        </w:rPr>
        <w:t>glauca</w:t>
      </w:r>
      <w:r>
        <w:rPr/>
        <w:t>) имеет сизые узкие иглообразные толстые листья с сильно развитой -двуслойной палисадной паренхимой; края листьев немного загнуты вниз. Это типичный ксерофит, растущий, на открытой местности в степной полосе или полупустынях. Второй вид— ясменник душистый (</w:t>
      </w:r>
      <w:r>
        <w:rPr>
          <w:lang w:val="en-US"/>
        </w:rPr>
        <w:t>Asperula</w:t>
      </w:r>
      <w:r>
        <w:rPr/>
        <w:t xml:space="preserve"> </w:t>
      </w:r>
      <w:r>
        <w:rPr>
          <w:lang w:val="en-US"/>
        </w:rPr>
        <w:t>odorata</w:t>
      </w:r>
      <w:r>
        <w:rPr/>
        <w:t>) — характерен для влажных и очень тенистых участков лиственного леса; у растений этого вида широкая и тонкая пластинка, однослойная палисадная ткань, состоящая из укорочен</w:t>
        <w:softHyphen/>
        <w:t xml:space="preserve">ных и рыхло расположенных клеток. У обоих видов </w:t>
      </w:r>
      <w:r>
        <w:rPr>
          <w:lang w:val="en-US"/>
        </w:rPr>
        <w:t>Asperula</w:t>
      </w:r>
      <w:r>
        <w:rPr/>
        <w:t xml:space="preserve"> было проведено сравнительное изучение анатомического строения и ин</w:t>
        <w:softHyphen/>
        <w:t>тенсивности транспирации (табл. 5).</w:t>
      </w:r>
    </w:p>
    <w:p>
      <w:pPr>
        <w:pStyle w:val="Normal"/>
        <w:rPr>
          <w:rFonts w:ascii="Arial" w:hAnsi="Arial" w:cs="Arial"/>
        </w:rPr>
      </w:pPr>
      <w:r>
        <w:rPr>
          <w:rFonts w:cs="Arial" w:ascii="Arial" w:hAnsi="Arial"/>
        </w:rPr>
      </w:r>
    </w:p>
    <w:p>
      <w:pPr>
        <w:pStyle w:val="3"/>
        <w:rPr/>
      </w:pPr>
      <w:r>
        <w:rPr/>
        <w:t xml:space="preserve">Табл. 5. Анатомическое строение и интенсивность транспирации у степных и лесных видов,  % </w:t>
      </w:r>
    </w:p>
    <w:p>
      <w:pPr>
        <w:pStyle w:val="3"/>
        <w:rPr/>
      </w:pPr>
      <w:r>
        <w:rPr/>
        <w:t>(по.Н. А. Максимову)</w:t>
      </w:r>
    </w:p>
    <w:tbl>
      <w:tblPr>
        <w:tblW w:w="6749" w:type="dxa"/>
        <w:jc w:val="left"/>
        <w:tblInd w:w="0" w:type="dxa"/>
        <w:tblLayout w:type="fixed"/>
        <w:tblCellMar>
          <w:top w:w="0" w:type="dxa"/>
          <w:left w:w="40" w:type="dxa"/>
          <w:bottom w:w="0" w:type="dxa"/>
          <w:right w:w="40" w:type="dxa"/>
        </w:tblCellMar>
      </w:tblPr>
      <w:tblGrid>
        <w:gridCol w:w="1949"/>
        <w:gridCol w:w="1651"/>
        <w:gridCol w:w="1589"/>
        <w:gridCol w:w="1560"/>
      </w:tblGrid>
      <w:tr>
        <w:trPr>
          <w:trHeight w:val="547" w:hRule="atLeast"/>
        </w:trPr>
        <w:tc>
          <w:tcPr>
            <w:tcW w:w="1949" w:type="dxa"/>
            <w:tcBorders>
              <w:top w:val="single" w:sz="6" w:space="0" w:color="000000"/>
              <w:bottom w:val="single" w:sz="6" w:space="0" w:color="000000"/>
              <w:right w:val="single" w:sz="6" w:space="0" w:color="000000"/>
            </w:tcBorders>
          </w:tcPr>
          <w:p>
            <w:pPr>
              <w:pStyle w:val="Normal"/>
              <w:widowControl/>
              <w:shd w:fill="FFFFFF" w:val="clear"/>
              <w:rPr>
                <w:color w:val="000000"/>
                <w:sz w:val="15"/>
                <w:szCs w:val="15"/>
              </w:rPr>
            </w:pPr>
            <w:r>
              <w:rPr>
                <w:color w:val="000000"/>
                <w:sz w:val="15"/>
                <w:szCs w:val="15"/>
              </w:rPr>
              <w:t>Растение</w:t>
            </w:r>
          </w:p>
          <w:p>
            <w:pPr>
              <w:pStyle w:val="Normal"/>
              <w:widowControl/>
              <w:shd w:fill="FFFFFF" w:val="clear"/>
              <w:rPr/>
            </w:pPr>
            <w:r>
              <w:rPr/>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color w:val="000000"/>
                <w:sz w:val="15"/>
                <w:szCs w:val="15"/>
              </w:rPr>
            </w:pPr>
            <w:r>
              <w:rPr>
                <w:color w:val="000000"/>
                <w:sz w:val="15"/>
                <w:szCs w:val="15"/>
              </w:rPr>
              <w:t>Длина сети жилок листа</w:t>
            </w:r>
          </w:p>
          <w:p>
            <w:pPr>
              <w:pStyle w:val="Normal"/>
              <w:widowControl/>
              <w:shd w:fill="FFFFFF" w:val="clear"/>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color w:val="000000"/>
                <w:sz w:val="15"/>
                <w:szCs w:val="15"/>
              </w:rPr>
            </w:pPr>
            <w:r>
              <w:rPr>
                <w:color w:val="000000"/>
                <w:sz w:val="15"/>
                <w:szCs w:val="15"/>
              </w:rPr>
              <w:t>Количество устьиц</w:t>
            </w:r>
          </w:p>
          <w:p>
            <w:pPr>
              <w:pStyle w:val="Normal"/>
              <w:widowControl/>
              <w:shd w:fill="FFFFFF" w:val="clear"/>
              <w:rPr/>
            </w:pPr>
            <w:r>
              <w:rPr/>
            </w:r>
          </w:p>
        </w:tc>
        <w:tc>
          <w:tcPr>
            <w:tcW w:w="1560" w:type="dxa"/>
            <w:tcBorders>
              <w:top w:val="single" w:sz="6" w:space="0" w:color="000000"/>
              <w:left w:val="single" w:sz="6" w:space="0" w:color="000000"/>
              <w:bottom w:val="single" w:sz="6" w:space="0" w:color="000000"/>
            </w:tcBorders>
          </w:tcPr>
          <w:p>
            <w:pPr>
              <w:pStyle w:val="Normal"/>
              <w:widowControl/>
              <w:shd w:fill="FFFFFF" w:val="clear"/>
              <w:rPr>
                <w:color w:val="000000"/>
                <w:sz w:val="15"/>
                <w:szCs w:val="15"/>
              </w:rPr>
            </w:pPr>
            <w:r>
              <w:rPr>
                <w:color w:val="000000"/>
                <w:sz w:val="15"/>
                <w:szCs w:val="15"/>
              </w:rPr>
              <w:t>Интенсивность трансшфйцин</w:t>
            </w:r>
          </w:p>
          <w:p>
            <w:pPr>
              <w:pStyle w:val="Normal"/>
              <w:widowControl/>
              <w:shd w:fill="FFFFFF" w:val="clear"/>
              <w:rPr/>
            </w:pPr>
            <w:r>
              <w:rPr/>
            </w:r>
          </w:p>
        </w:tc>
      </w:tr>
      <w:tr>
        <w:trPr>
          <w:trHeight w:val="802" w:hRule="atLeast"/>
        </w:trPr>
        <w:tc>
          <w:tcPr>
            <w:tcW w:w="1949" w:type="dxa"/>
            <w:tcBorders>
              <w:top w:val="single" w:sz="6" w:space="0" w:color="000000"/>
              <w:right w:val="single" w:sz="6" w:space="0" w:color="000000"/>
            </w:tcBorders>
          </w:tcPr>
          <w:p>
            <w:pPr>
              <w:pStyle w:val="Normal"/>
              <w:widowControl/>
              <w:shd w:fill="FFFFFF" w:val="clear"/>
              <w:rPr>
                <w:color w:val="000000"/>
                <w:sz w:val="18"/>
                <w:szCs w:val="18"/>
                <w:lang w:val="en-US"/>
              </w:rPr>
            </w:pPr>
            <w:r>
              <w:rPr>
                <w:color w:val="000000"/>
                <w:sz w:val="18"/>
                <w:szCs w:val="18"/>
                <w:lang w:val="en-US"/>
              </w:rPr>
              <w:t xml:space="preserve">Asperula glauca         </w:t>
            </w:r>
          </w:p>
          <w:p>
            <w:pPr>
              <w:pStyle w:val="Normal"/>
              <w:widowControl/>
              <w:shd w:fill="FFFFFF" w:val="clear"/>
              <w:rPr>
                <w:color w:val="000000"/>
                <w:sz w:val="18"/>
                <w:szCs w:val="18"/>
                <w:lang w:val="en-US"/>
              </w:rPr>
            </w:pPr>
            <w:r>
              <w:rPr>
                <w:color w:val="000000"/>
                <w:sz w:val="18"/>
                <w:szCs w:val="18"/>
                <w:lang w:val="en-US"/>
              </w:rPr>
            </w:r>
          </w:p>
          <w:p>
            <w:pPr>
              <w:pStyle w:val="Normal"/>
              <w:widowControl/>
              <w:shd w:fill="FFFFFF" w:val="clear"/>
              <w:rPr>
                <w:lang w:val="en-US"/>
              </w:rPr>
            </w:pPr>
            <w:r>
              <w:rPr>
                <w:color w:val="000000"/>
                <w:sz w:val="18"/>
                <w:szCs w:val="18"/>
                <w:lang w:val="en-US"/>
              </w:rPr>
              <w:t>Asperula odorata</w:t>
            </w:r>
          </w:p>
          <w:p>
            <w:pPr>
              <w:pStyle w:val="Normal"/>
              <w:widowControl/>
              <w:shd w:fill="FFFFFF" w:val="clear"/>
              <w:rPr>
                <w:lang w:val="en-US"/>
              </w:rPr>
            </w:pPr>
            <w:r>
              <w:rPr>
                <w:lang w:val="en-US"/>
              </w:rPr>
            </w:r>
          </w:p>
        </w:tc>
        <w:tc>
          <w:tcPr>
            <w:tcW w:w="1651" w:type="dxa"/>
            <w:tcBorders>
              <w:top w:val="single" w:sz="6" w:space="0" w:color="000000"/>
              <w:left w:val="single" w:sz="6" w:space="0" w:color="000000"/>
              <w:right w:val="single" w:sz="6" w:space="0" w:color="000000"/>
            </w:tcBorders>
          </w:tcPr>
          <w:p>
            <w:pPr>
              <w:pStyle w:val="Normal"/>
              <w:widowControl/>
              <w:shd w:fill="FFFFFF" w:val="clear"/>
              <w:rPr>
                <w:color w:val="000000"/>
                <w:sz w:val="18"/>
                <w:szCs w:val="18"/>
              </w:rPr>
            </w:pPr>
            <w:r>
              <w:rPr>
                <w:color w:val="000000"/>
                <w:sz w:val="18"/>
                <w:szCs w:val="18"/>
              </w:rPr>
              <w:t xml:space="preserve">100 </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30</w:t>
            </w:r>
          </w:p>
          <w:p>
            <w:pPr>
              <w:pStyle w:val="Normal"/>
              <w:widowControl/>
              <w:shd w:fill="FFFFFF" w:val="clear"/>
              <w:rPr/>
            </w:pPr>
            <w:r>
              <w:rPr/>
            </w:r>
          </w:p>
        </w:tc>
        <w:tc>
          <w:tcPr>
            <w:tcW w:w="1589" w:type="dxa"/>
            <w:tcBorders>
              <w:top w:val="single" w:sz="6" w:space="0" w:color="000000"/>
              <w:left w:val="single" w:sz="6" w:space="0" w:color="000000"/>
              <w:right w:val="single" w:sz="6" w:space="0" w:color="000000"/>
            </w:tcBorders>
          </w:tcPr>
          <w:p>
            <w:pPr>
              <w:pStyle w:val="Normal"/>
              <w:widowControl/>
              <w:shd w:fill="FFFFFF" w:val="clear"/>
              <w:rPr>
                <w:color w:val="000000"/>
                <w:sz w:val="18"/>
                <w:szCs w:val="18"/>
              </w:rPr>
            </w:pPr>
            <w:r>
              <w:rPr>
                <w:color w:val="000000"/>
                <w:sz w:val="18"/>
                <w:szCs w:val="18"/>
              </w:rPr>
              <w:t xml:space="preserve">100 </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14</w:t>
            </w:r>
          </w:p>
          <w:p>
            <w:pPr>
              <w:pStyle w:val="Normal"/>
              <w:widowControl/>
              <w:shd w:fill="FFFFFF" w:val="clear"/>
              <w:rPr/>
            </w:pPr>
            <w:r>
              <w:rPr/>
            </w:r>
          </w:p>
        </w:tc>
        <w:tc>
          <w:tcPr>
            <w:tcW w:w="1560" w:type="dxa"/>
            <w:tcBorders>
              <w:top w:val="single" w:sz="6" w:space="0" w:color="000000"/>
              <w:left w:val="single" w:sz="6" w:space="0" w:color="000000"/>
            </w:tcBorders>
          </w:tcPr>
          <w:p>
            <w:pPr>
              <w:pStyle w:val="Normal"/>
              <w:widowControl/>
              <w:shd w:fill="FFFFFF" w:val="clear"/>
              <w:rPr>
                <w:color w:val="000000"/>
                <w:sz w:val="18"/>
                <w:szCs w:val="18"/>
              </w:rPr>
            </w:pPr>
            <w:r>
              <w:rPr>
                <w:color w:val="000000"/>
                <w:sz w:val="18"/>
                <w:szCs w:val="18"/>
              </w:rPr>
              <w:t>100</w:t>
            </w:r>
          </w:p>
          <w:p>
            <w:pPr>
              <w:pStyle w:val="Normal"/>
              <w:widowControl/>
              <w:shd w:fill="FFFFFF" w:val="clear"/>
              <w:rPr>
                <w:color w:val="000000"/>
                <w:sz w:val="18"/>
                <w:szCs w:val="18"/>
              </w:rPr>
            </w:pPr>
            <w:r>
              <w:rPr>
                <w:color w:val="000000"/>
                <w:sz w:val="18"/>
                <w:szCs w:val="18"/>
              </w:rPr>
            </w:r>
          </w:p>
          <w:p>
            <w:pPr>
              <w:pStyle w:val="Normal"/>
              <w:widowControl/>
              <w:shd w:fill="FFFFFF" w:val="clear"/>
              <w:rPr>
                <w:color w:val="000000"/>
                <w:sz w:val="18"/>
                <w:szCs w:val="18"/>
              </w:rPr>
            </w:pPr>
            <w:r>
              <w:rPr>
                <w:color w:val="000000"/>
                <w:sz w:val="18"/>
                <w:szCs w:val="18"/>
              </w:rPr>
              <w:t>45</w:t>
            </w:r>
          </w:p>
          <w:p>
            <w:pPr>
              <w:pStyle w:val="Normal"/>
              <w:widowControl/>
              <w:shd w:fill="FFFFFF" w:val="clear"/>
              <w:rPr/>
            </w:pPr>
            <w:r>
              <w:rPr/>
            </w:r>
          </w:p>
        </w:tc>
      </w:tr>
    </w:tbl>
    <w:p>
      <w:pPr>
        <w:pStyle w:val="Normal"/>
        <w:rPr/>
      </w:pPr>
      <w:r>
        <w:rPr/>
      </w:r>
    </w:p>
    <w:p>
      <w:pPr>
        <w:pStyle w:val="Normal"/>
        <w:rPr/>
      </w:pPr>
      <w:r>
        <w:rPr/>
      </w:r>
    </w:p>
    <w:p>
      <w:pPr>
        <w:pStyle w:val="Normal"/>
        <w:rPr>
          <w:rFonts w:ascii="Arial" w:hAnsi="Arial" w:cs="Arial"/>
        </w:rPr>
      </w:pPr>
      <w:r>
        <w:rPr/>
        <w:t>Такие же исследования провел Б. А. Келлер с двумя видами под</w:t>
        <w:softHyphen/>
        <w:t>маренника: весенний (</w:t>
      </w:r>
      <w:r>
        <w:rPr>
          <w:lang w:val="en-US"/>
        </w:rPr>
        <w:t>Gallium</w:t>
      </w:r>
      <w:r>
        <w:rPr/>
        <w:t xml:space="preserve"> </w:t>
      </w:r>
      <w:r>
        <w:rPr>
          <w:lang w:val="en-US"/>
        </w:rPr>
        <w:t>verum</w:t>
      </w:r>
      <w:r>
        <w:rPr/>
        <w:t>) и крестовидный (</w:t>
      </w:r>
      <w:r>
        <w:rPr>
          <w:lang w:val="en-US"/>
        </w:rPr>
        <w:t>Gallium</w:t>
      </w:r>
      <w:r>
        <w:rPr/>
        <w:t xml:space="preserve"> </w:t>
      </w:r>
      <w:r>
        <w:rPr>
          <w:lang w:val="en-US"/>
        </w:rPr>
        <w:t>cru</w:t>
      </w:r>
      <w:r>
        <w:rPr/>
        <w:t>-</w:t>
      </w:r>
      <w:r>
        <w:rPr>
          <w:lang w:val="en-US"/>
        </w:rPr>
        <w:t>ciata</w:t>
      </w:r>
      <w:r>
        <w:rPr/>
        <w:t>). Полученные им данные также свидетельствуют о том, что ус</w:t>
        <w:softHyphen/>
        <w:t>ловия произрастания оказывают большое влияние на анатомическую структуру и физиологические особенности растения. Если ксерофиты одновременно являются гелиофитами, то мезофиты и даже гигрофиты не обязательно являются теневыносливыми растениями.</w:t>
      </w:r>
    </w:p>
    <w:p>
      <w:pPr>
        <w:pStyle w:val="Normal"/>
        <w:rPr>
          <w:rFonts w:ascii="Arial" w:hAnsi="Arial" w:cs="Arial"/>
        </w:rPr>
      </w:pPr>
      <w:r>
        <w:rPr/>
        <w:t>При выращивании фасоли (опыт Н. А. Максимова) на различном расстоянии от источника света (электрическая лампа) — было уста</w:t>
        <w:softHyphen/>
        <w:t>новлено, что у сильнее освещенных экземпляров устьиц на листе было приблизительно в 4 раза больше, чем у плохо освещенных, раз</w:t>
        <w:softHyphen/>
        <w:t>меры клеток эпидермиса в 3—4 раза меньше и сеть жилок значитель</w:t>
        <w:softHyphen/>
        <w:t>но гуще. Таким образом, степень освещенности и нагревания сильно влияет на анатомическое строение.</w:t>
      </w:r>
    </w:p>
    <w:p>
      <w:pPr>
        <w:pStyle w:val="Normal"/>
        <w:rPr>
          <w:rFonts w:ascii="Arial" w:hAnsi="Arial" w:cs="Arial"/>
        </w:rPr>
      </w:pPr>
      <w:r>
        <w:rPr/>
        <w:t>Н. А. Максимов проведенными исследованиями развенчал господ</w:t>
        <w:softHyphen/>
        <w:t>ствовавшие в физиологии того времени взгляды на засухоустойчи</w:t>
        <w:softHyphen/>
        <w:t>вость как на биологически обоснованную потребность растения в недостаточном водоснабжении, как на сухолюбие. Его исследования показали, что засухоустойчивость следует понимать как приспосо-бительное свойство растений переносить глубокое завядание с наи</w:t>
        <w:softHyphen/>
        <w:t>меньшим вредом не только для данного индивидуума, но и для всего вида.</w:t>
      </w:r>
    </w:p>
    <w:p>
      <w:pPr>
        <w:pStyle w:val="Normal"/>
        <w:rPr>
          <w:rFonts w:ascii="Arial" w:hAnsi="Arial" w:cs="Arial"/>
        </w:rPr>
      </w:pPr>
      <w:r>
        <w:rPr/>
        <w:t>Различие между стойкими и нестойкими против засухи растениями обусловлено характером тех изменений в обмене веществ, которые возникают у растения под влиянием обезвоживания. Так, уровень оводненности ткани пшеницы выше у неустойчивых против засухи сортов по сравнению с устойчивыми. Кроме того, у неустойчивых сортов наблюдается более высокий уровень гидролитического дей</w:t>
        <w:softHyphen/>
        <w:t>ствия ферментов углеводного и белкового обменов. Однако эти приз</w:t>
        <w:softHyphen/>
        <w:t>наки непостоянны и проявляются лишь в условиях полного насыще</w:t>
        <w:softHyphen/>
        <w:t>ния водой, а при нарушении водоснабжения они быстро утрачивают</w:t>
        <w:softHyphen/>
        <w:t>ся. Результаты исследований показали, что приспособительные свой</w:t>
        <w:softHyphen/>
        <w:t>ства у засухоустойчивых форм растений возникают под влиянием условий их существования.</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Heading1"/>
        <w:rPr/>
      </w:pPr>
      <w:bookmarkStart w:id="39" w:name="__RefHeading___Toc533364676"/>
      <w:r>
        <w:rPr/>
        <w:t>КРИТИЧЕСКИЕ ПЕРИОДЫ В ВОДООБМЕНЕ РАЗНЫХ РАСТЕНИЙ.</w:t>
      </w:r>
      <w:bookmarkEnd w:id="39"/>
      <w:r>
        <w:rPr/>
        <w:t xml:space="preserve"> </w:t>
      </w:r>
    </w:p>
    <w:p>
      <w:pPr>
        <w:pStyle w:val="Normal"/>
        <w:rPr>
          <w:rFonts w:ascii="Courier New" w:hAnsi="Courier New" w:cs="Courier New"/>
        </w:rPr>
      </w:pPr>
      <w:r>
        <w:rPr/>
        <w:t>В онтоге</w:t>
        <w:softHyphen/>
        <w:t xml:space="preserve">незе растения неодинаково чувствительны к недостатку воды. Очень чувствительны растения к недостатку воды в периоды наибольшего роста конкретного органа или всего растения. Для каждого вида растений существуют критические периоды, т. е. периоды наибольшей чувствительности к снабжению водой. На </w:t>
      </w:r>
      <w:r>
        <w:rPr>
          <w:lang w:val="en-US"/>
        </w:rPr>
        <w:t>I</w:t>
      </w:r>
      <w:r>
        <w:rPr/>
        <w:t>—</w:t>
      </w:r>
      <w:r>
        <w:rPr>
          <w:lang w:val="en-US"/>
        </w:rPr>
        <w:t>IV</w:t>
      </w:r>
      <w:r>
        <w:rPr/>
        <w:t xml:space="preserve"> этапах органогенеза злаки относительно устойчивы к засу</w:t>
        <w:softHyphen/>
        <w:t>хе, хотя урожай снижается в данном случае за счет уменьшения числа заложившихся колосков в колосе.</w:t>
      </w:r>
    </w:p>
    <w:p>
      <w:pPr>
        <w:pStyle w:val="Normal"/>
        <w:rPr>
          <w:rFonts w:ascii="Courier New" w:hAnsi="Courier New" w:cs="Courier New"/>
        </w:rPr>
      </w:pPr>
      <w:r>
        <w:rPr/>
        <w:t xml:space="preserve">На </w:t>
      </w:r>
      <w:r>
        <w:rPr>
          <w:lang w:val="en-US"/>
        </w:rPr>
        <w:t>V</w:t>
      </w:r>
      <w:r>
        <w:rPr/>
        <w:t>—</w:t>
      </w:r>
      <w:r>
        <w:rPr>
          <w:lang w:val="en-US"/>
        </w:rPr>
        <w:t>VIII</w:t>
      </w:r>
      <w:r>
        <w:rPr/>
        <w:t xml:space="preserve"> этапах устойчивость к засухе злаков снижается, урожай падает за счет уменьшения количества колосков и цвет</w:t>
        <w:softHyphen/>
        <w:t>ков в колосе (метелке). Засухоустойчивость, как и жаростойкость растений, резко снижается с образованием у них генеративных органов и до цветения (</w:t>
      </w:r>
      <w:r>
        <w:rPr>
          <w:lang w:val="en-US"/>
        </w:rPr>
        <w:t>VII</w:t>
      </w:r>
      <w:r>
        <w:rPr/>
        <w:t>—</w:t>
      </w:r>
      <w:r>
        <w:rPr>
          <w:lang w:val="en-US"/>
        </w:rPr>
        <w:t>IX</w:t>
      </w:r>
      <w:r>
        <w:rPr/>
        <w:t xml:space="preserve"> этапы) включительно. По Ф. Д. Сказкину, злаки наиболее чувствительны к влаге в период фаз выход в трубку — колошение. Следовательно, в критический период формируются генеративные органы, происходят цветение и оплодотворение.</w:t>
      </w:r>
    </w:p>
    <w:p>
      <w:pPr>
        <w:pStyle w:val="Normal"/>
        <w:rPr>
          <w:rFonts w:ascii="Courier New" w:hAnsi="Courier New" w:cs="Courier New"/>
        </w:rPr>
      </w:pPr>
      <w:r>
        <w:rPr/>
        <w:t>В период генеративного развития растений на ранних этапах развития засуха приводит к стерильности цветков (к черезернице и пустоколосью), а на более поздних (молочная, восковая спелость) — к снижению качества и количества урожая плодов и семян, образованию щуплого зерна, недостаточно заполненного питательными запасными веществами, со слабым зародышем. Важно подчеркнуть, что именно в критические периоды расте</w:t>
        <w:softHyphen/>
        <w:t>ния наиболее интенсивно растут и формируют хозяйственно по</w:t>
        <w:softHyphen/>
        <w:t>лезные органы (плоды, семена и др.).</w:t>
      </w:r>
    </w:p>
    <w:p>
      <w:pPr>
        <w:pStyle w:val="Heading1"/>
        <w:rPr/>
      </w:pPr>
      <w:bookmarkStart w:id="40" w:name="__RefHeading___Toc533364677"/>
      <w:bookmarkEnd w:id="40"/>
      <w:r>
        <w:rPr/>
        <w:t>ЗАКЛЮЧЕНИЕ</w:t>
      </w:r>
    </w:p>
    <w:p>
      <w:pPr>
        <w:pStyle w:val="Normal"/>
        <w:rPr>
          <w:rFonts w:ascii="Courier New" w:hAnsi="Courier New" w:cs="Courier New"/>
        </w:rPr>
      </w:pPr>
      <w:r>
        <w:rPr/>
        <w:t>Одной из главных причин снижения урожайности высокопро</w:t>
        <w:softHyphen/>
        <w:t>дуктивных сельскохозяйственных растений является их недоста</w:t>
        <w:softHyphen/>
        <w:t>точная устойчивость к неблагоприятным факторам среды. Поэ</w:t>
        <w:softHyphen/>
        <w:t>тому чрезвычайно важно знать основные показатели, которые могут характеризовать устойчивость растений к тем или иным неблагоприятным факторам среды. Важность такой постановки вопроса очевидна, так как ведение современного сельского хо</w:t>
        <w:softHyphen/>
        <w:t>зяйства требует от специалистов знания не только теоретических основ проблемы, но и умения применять различные физиологи</w:t>
        <w:softHyphen/>
        <w:t>ческие характеристики состояния растений в экстремальных ус</w:t>
        <w:softHyphen/>
        <w:t>ловиях.</w:t>
      </w:r>
    </w:p>
    <w:p>
      <w:pPr>
        <w:pStyle w:val="Normal"/>
        <w:rPr>
          <w:rFonts w:ascii="Courier New" w:hAnsi="Courier New" w:cs="Courier New"/>
        </w:rPr>
      </w:pPr>
      <w:r>
        <w:rPr/>
        <w:t>Для определения устойчивости растений к неблагоприятным факторам среды используют разнообразные методы. Это в пер</w:t>
        <w:softHyphen/>
        <w:t>вую очередь визуальная диагностика состояния растений: высота растения, кустистость, темпы роста, формирование листового аппарата, окраска листьев и т. д. Как правило, такие показатели используют при прямых полевых или вегетационных методах выращивания. Однако трудоемкость и продолжительность пря</w:t>
        <w:softHyphen/>
        <w:t>мых методов вызвали необходимость разработки лабораторных методов диагностики устойчивости растений. В основе этих ме</w:t>
        <w:softHyphen/>
        <w:t>тодов лежат изменения физиологических и биохимических про</w:t>
        <w:softHyphen/>
        <w:t>цессов, происходящих в растениях.</w:t>
      </w:r>
    </w:p>
    <w:p>
      <w:pPr>
        <w:pStyle w:val="Normal"/>
        <w:rPr>
          <w:rFonts w:ascii="Courier New" w:hAnsi="Courier New" w:cs="Courier New"/>
        </w:rPr>
      </w:pPr>
      <w:r>
        <w:rPr/>
        <w:t>В зависимости от вида действующего фактора можно выде</w:t>
        <w:softHyphen/>
        <w:t>лить такие показатели, как водоудерживающая способность рас</w:t>
        <w:softHyphen/>
        <w:t>тений, содержание свободной и связанной воды, эластичность и вязкость протоплазмы. Для определения засухоустойчивости рас</w:t>
        <w:softHyphen/>
        <w:t>тений применяют метод крахмальной пробы, определение выхо</w:t>
        <w:softHyphen/>
        <w:t>да электролитов из тканей растений и содержания статолитного крахмала, устойчивость пигментного комплекса, скорость движе</w:t>
        <w:softHyphen/>
        <w:t>ния цитоплазмы.</w:t>
      </w:r>
    </w:p>
    <w:p>
      <w:pPr>
        <w:pStyle w:val="Normal"/>
        <w:rPr>
          <w:rFonts w:ascii="Courier New" w:hAnsi="Courier New" w:cs="Courier New"/>
        </w:rPr>
      </w:pPr>
      <w:r>
        <w:rPr/>
        <w:t>При диагностике холодостойкости и морозоустойчивости ис</w:t>
        <w:softHyphen/>
        <w:t>пользуют содержание углеводов, активность р-фруктонозидазы, степень склерификации узла кущения, изменение электропро</w:t>
        <w:softHyphen/>
        <w:t>водности тканей, биопотенциалов и увеличение сродства к кра</w:t>
        <w:softHyphen/>
        <w:t>сителям.</w:t>
      </w:r>
    </w:p>
    <w:p>
      <w:pPr>
        <w:pStyle w:val="Normal"/>
        <w:rPr>
          <w:rFonts w:ascii="Courier New" w:hAnsi="Courier New" w:cs="Courier New"/>
        </w:rPr>
      </w:pPr>
      <w:r>
        <w:rPr/>
        <w:t>Устойчивость к засолению можно определять по скорости прорастания семян в солевом растворе, а также использовать для этих целей такие показатели, как степень и скорость плазмолиза, «выцветания» хлорофилла, раскрытия устьиц, количество альбу</w:t>
        <w:softHyphen/>
        <w:t>минов, биохемилюминесценция, и другие показатели.</w:t>
      </w:r>
    </w:p>
    <w:p>
      <w:pPr>
        <w:pStyle w:val="Normal"/>
        <w:rPr/>
      </w:pPr>
      <w:r>
        <w:rPr/>
        <w:t>Применяя различные методы определения устойчивости рас</w:t>
        <w:softHyphen/>
        <w:t>тений, можно уже на ранних этапах роста и развития растений выявить возможность выращивания их в той или иной экологи</w:t>
        <w:softHyphen/>
        <w:t>ческой сре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533364678"/>
      <w:bookmarkEnd w:id="41"/>
      <w:r>
        <w:rPr/>
        <w:t>ЛИТЕРАТУРА</w:t>
      </w:r>
    </w:p>
    <w:p>
      <w:pPr>
        <w:pStyle w:val="Normal"/>
        <w:numPr>
          <w:ilvl w:val="0"/>
          <w:numId w:val="2"/>
        </w:numPr>
        <w:rPr>
          <w:spacing w:val="20"/>
        </w:rPr>
      </w:pPr>
      <w:r>
        <w:rPr>
          <w:spacing w:val="20"/>
        </w:rPr>
        <w:t>Володько И.К. ''Микроэлементы и устойчивость растений к неблагоприятным условиям'', Минск, Наука итехника, 1983г.</w:t>
      </w:r>
    </w:p>
    <w:p>
      <w:pPr>
        <w:pStyle w:val="Normal"/>
        <w:numPr>
          <w:ilvl w:val="0"/>
          <w:numId w:val="2"/>
        </w:numPr>
        <w:rPr>
          <w:spacing w:val="20"/>
        </w:rPr>
      </w:pPr>
      <w:r>
        <w:rPr>
          <w:spacing w:val="20"/>
        </w:rPr>
        <w:t>Горышина Т.К. ''Экология растений'', уч. Пособие для ВУЗов, Москва, В. школа, 1979г.</w:t>
      </w:r>
    </w:p>
    <w:p>
      <w:pPr>
        <w:pStyle w:val="Normal"/>
        <w:numPr>
          <w:ilvl w:val="0"/>
          <w:numId w:val="2"/>
        </w:numPr>
        <w:rPr>
          <w:spacing w:val="20"/>
        </w:rPr>
      </w:pPr>
      <w:r>
        <w:rPr>
          <w:spacing w:val="20"/>
        </w:rPr>
        <w:t>Прокофьев А.А. ''Проблемы засухоустойчивости растений'', Москва, Наука, 1978г.</w:t>
      </w:r>
    </w:p>
    <w:p>
      <w:pPr>
        <w:pStyle w:val="Normal"/>
        <w:numPr>
          <w:ilvl w:val="0"/>
          <w:numId w:val="2"/>
        </w:numPr>
        <w:rPr>
          <w:spacing w:val="20"/>
        </w:rPr>
      </w:pPr>
      <w:r>
        <w:rPr>
          <w:spacing w:val="20"/>
        </w:rPr>
        <w:t>Сергеева К.А. ''Физиологические и биохимические основы зимостойкости древесных растений'', Москва, Наука, 1971г.</w:t>
      </w:r>
    </w:p>
    <w:p>
      <w:pPr>
        <w:pStyle w:val="Normal"/>
        <w:numPr>
          <w:ilvl w:val="0"/>
          <w:numId w:val="2"/>
        </w:numPr>
        <w:rPr>
          <w:spacing w:val="20"/>
        </w:rPr>
      </w:pPr>
      <w:r>
        <w:rPr>
          <w:spacing w:val="20"/>
        </w:rPr>
        <w:t>Уоринг Ф., Филлипс И. ''Рост растений и дифференцировка'', Москва, Мир, 1984г.</w:t>
      </w:r>
    </w:p>
    <w:sectPr>
      <w:headerReference w:type="default" r:id="rId2"/>
      <w:headerReference w:type="first" r:id="rId3"/>
      <w:type w:val="nextPage"/>
      <w:pgSz w:w="11906" w:h="16838"/>
      <w:pgMar w:left="1418" w:right="851"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5040" w:hanging="0"/>
      <w:outlineLvl w:val="4"/>
    </w:pPr>
    <w:rPr>
      <w:sz w:val="28"/>
      <w:szCs w:val="28"/>
    </w:rPr>
  </w:style>
  <w:style w:type="paragraph" w:styleId="Heading6">
    <w:name w:val="Heading 6"/>
    <w:basedOn w:val="Normal"/>
    <w:next w:val="Normal"/>
    <w:qFormat/>
    <w:pPr>
      <w:keepNext w:val="true"/>
      <w:numPr>
        <w:ilvl w:val="5"/>
        <w:numId w:val="1"/>
      </w:numPr>
      <w:ind w:left="4111" w:firstLine="720"/>
      <w:outlineLvl w:val="5"/>
    </w:pPr>
    <w:rPr>
      <w:sz w:val="28"/>
      <w:szCs w:val="28"/>
    </w:rPr>
  </w:style>
  <w:style w:type="paragraph" w:styleId="Heading7">
    <w:name w:val="Heading 7"/>
    <w:basedOn w:val="Normal"/>
    <w:next w:val="Normal"/>
    <w:qFormat/>
    <w:pPr>
      <w:keepNext w:val="true"/>
      <w:numPr>
        <w:ilvl w:val="6"/>
        <w:numId w:val="1"/>
      </w:numPr>
      <w:ind w:left="4253" w:hanging="0"/>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jc w:val="center"/>
      <w:outlineLvl w:val="8"/>
    </w:pPr>
    <w:rPr>
      <w:b/>
      <w:bCs/>
      <w:sz w:val="56"/>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jc w:val="center"/>
    </w:pPr>
    <w:rPr>
      <w:b/>
      <w:bCs/>
      <w:i/>
      <w:iCs/>
      <w:sz w:val="40"/>
      <w:szCs w:val="40"/>
    </w:rPr>
  </w:style>
  <w:style w:type="paragraph" w:styleId="3">
    <w:name w:val="Основной текст 3"/>
    <w:basedOn w:val="Normal"/>
    <w:qFormat/>
    <w:pPr>
      <w:widowControl/>
      <w:shd w:fill="FFFFFF" w:val="clear"/>
    </w:pPr>
    <w:rPr>
      <w:color w:val="000000"/>
      <w:sz w:val="22"/>
      <w:szCs w:val="22"/>
    </w:rPr>
  </w:style>
  <w:style w:type="paragraph" w:styleId="2">
    <w:name w:val="Основной текст с отступом 2"/>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4:53:00Z</dcterms:created>
  <dc:creator>Vova</dc:creator>
  <dc:description/>
  <dc:language>en-US</dc:language>
  <cp:lastModifiedBy>Vladimir</cp:lastModifiedBy>
  <cp:lastPrinted>2001-12-19T10:31:00Z</cp:lastPrinted>
  <dcterms:modified xsi:type="dcterms:W3CDTF">2002-03-09T14:42:00Z</dcterms:modified>
  <cp:revision>3</cp:revision>
  <dc:subject/>
  <dc:title>Министерство образования Российской Федерации</dc:title>
</cp:coreProperties>
</file>