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&gt;&gt;   t = 0:0.001:0.6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x = sin(2 * pi * 50 * t) + sin(2 * pi * 120 * 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 = x + 2 * randn(size(t))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plot(y(1:50)), grid</w:t>
      </w:r>
    </w:p>
    <w:p>
      <w:pPr>
        <w:pStyle w:val="Normal"/>
        <w:rPr>
          <w:lang w:val="en-US"/>
        </w:rPr>
      </w:pPr>
      <w:r>
        <w:rPr/>
        <w:t>&gt;&gt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7858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&gt;&gt;  Y = fft(y, 5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Pyy = Y.*conj(Y)/51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f = 1000 * (0:255)/51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figure(2), plot(f, Pyy(1:256)), grid</w:t>
      </w:r>
    </w:p>
    <w:p>
      <w:pPr>
        <w:pStyle w:val="Normal"/>
        <w:rPr>
          <w:lang w:val="en-US"/>
        </w:rPr>
      </w:pPr>
      <w:r>
        <w:rPr>
          <w:lang w:val="en-US"/>
        </w:rPr>
        <w:t>&gt;&gt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92245" cy="352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gt;&gt;  t = 0:0.001:0.6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x = sin(2*pi*50*t) + sin(2*pi*120*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1 = x + 2*randn(size(t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2 = x + 2*randn(size(t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 = [y1; y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lot(y(1, 1:50)), hold on, plot(y(2, 1:50)), grid, hold off</w:t>
      </w:r>
    </w:p>
    <w:p>
      <w:pPr>
        <w:pStyle w:val="Normal"/>
        <w:rPr>
          <w:lang w:val="en-US"/>
        </w:rPr>
      </w:pPr>
      <w:r>
        <w:rPr>
          <w:lang w:val="en-US"/>
        </w:rPr>
        <w:t>&gt;&gt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0630" cy="332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&gt;&gt; Y = fft2(y, 2, 5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yy = Y.*conj(Y)/51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f = 1000*(0:255)/51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figure(2), plot(f, Pyy(1:256)), grid</w:t>
      </w:r>
    </w:p>
    <w:p>
      <w:pPr>
        <w:pStyle w:val="Normal"/>
        <w:rPr>
          <w:lang w:val="en-US"/>
        </w:rPr>
      </w:pPr>
      <w:r>
        <w:rPr>
          <w:lang w:val="en-US"/>
        </w:rPr>
        <w:t>&gt;&gt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0:00Z</dcterms:created>
  <dc:creator>USER_CHIP</dc:creator>
  <dc:description/>
  <cp:keywords/>
  <dc:language>en-US</dc:language>
  <cp:lastModifiedBy>USER_CHIP</cp:lastModifiedBy>
  <dcterms:modified xsi:type="dcterms:W3CDTF">2011-12-01T12:03:00Z</dcterms:modified>
  <cp:revision>6</cp:revision>
  <dc:subject/>
  <dc:title/>
</cp:coreProperties>
</file>