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################Ko’phadlarda arifmetik amallar##########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&gt;&gt; p=x^2-x;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&gt;&gt; s=x;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&gt;&gt; p*s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ns =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(x^2-x)*x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&gt;&gt; p+s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ns =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x^2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&gt;&gt; p/s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ns =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(x^2-x)/x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&gt;&gt; simplify(p*s)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ns =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x^2*(x-1)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&gt;&gt; simplify(p/s)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ns =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x-1 </w:t>
      </w:r>
    </w:p>
    <w:p>
      <w:pPr>
        <w:pStyle w:val="Normal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&gt;&gt; expand(p*s)     %Qavslarni ochib ko’paytiradi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ns =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x^3-x^2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&gt;&gt; expand(p/s)       %Qavslarni ochib  bo’ladi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ns =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x-1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################Ko'phadlarda hosila olish###########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&gt;&gt; syms x a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&gt;&gt; D=x^4-2*a*x^3+6*x^2-3*x-8;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&gt;&gt; diff(D)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ns =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*x^3-6*a*x^2+12*x-3 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&gt;&gt; diff(D,2)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s =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2*x^2-12*a*x+12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&gt;&gt; diff(D,4)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s =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24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&gt;&gt; diff(D,a)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s =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-2*x^3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&gt;&gt; diff(D,a,2)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s =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0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####################Integral Olish###################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&gt;&gt; int(D)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s =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/5*x^5-1/2*a*x^4+2*x^3-3/2*x^2-8*x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&gt;&gt; int(D,0,2)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s =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2/5-8*a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&gt;&gt; int(D,a,a+3)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s =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/5*(a+3)^5-1/5*a^5-1/2*a*((a+3)^4-a^4)+2*(a+3)^3-2*a^3-3/2*(a+3)^2+3/2*a^2-24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2835" w:right="737" w:firstLine="3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21:09:00Z</dcterms:created>
  <dc:creator>User</dc:creator>
  <dc:description/>
  <cp:keywords/>
  <dc:language>en-US</dc:language>
  <cp:lastModifiedBy>User</cp:lastModifiedBy>
  <dcterms:modified xsi:type="dcterms:W3CDTF">2011-11-18T21:13:00Z</dcterms:modified>
  <cp:revision>1</cp:revision>
  <dc:subject/>
  <dc:title/>
</cp:coreProperties>
</file>