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1662661176"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652422495"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957852134"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445677041"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381706859"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2116353126"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493996091"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2049198336"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136077645"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1417445470"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428017113"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861461299"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1003406119"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1131779601"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266910822"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795707206"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1910081584"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622361963"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254211374"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2090589807"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1785448843"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