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2114920951"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1765282391"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2000694433"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603286585"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543582046"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992014600"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536614755"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504395716"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525613601"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1061341655"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742753816"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260252075"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2120333634"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757456131"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696147038"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1149681473"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544248624"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590796358"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58175689"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25279707"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846616025"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