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908000962"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1215179326"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104820860"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1739073723"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1733922667"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805723900"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345622807"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2567521"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292580039"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534675489"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505111582"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51429973"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196022640"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605795307"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882736200"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2039863963"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753074532"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770086890"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933550825"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18881371"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530432495"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