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337599002"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595138007"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1365441700"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1427712098"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1699958023"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2080088624"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1579073087"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1885915297"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1273021402"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486903102"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2076139679"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1091955683"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1076897309"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941123125"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1091379717"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490782413"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941164951"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1002433181"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1026757009"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1984909209"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392769830"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