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998220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7380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ЎЗБЕКИСТОН АЛОҚА ВА АХБОРОТЛАШТИРИШ АГЕНТЛИ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ТОШКЕНТ АХБОРОТ ТЕХНОЛОГИЯЛАРИ УНИВЕРСИТЕ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АХБОРОТ ТЕХНОЛОГИЯЛАРИ ФАКУЛЬТЕ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uz-Cyrl-UZ"/>
        </w:rPr>
        <w:t>КОМПЬТЕР ТИЗИМЛАРИ КАФЕДРАС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5A330202-“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Ахборот ва муьтимедиа технологиялари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таълим йўналиш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202-11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гуруҳ талабаси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uz-Cyrl-UZ"/>
        </w:rPr>
        <w:t>АЧИЛОВА ФИРУЗА КУРБАНОВНА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нинг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z-Cyrl-UZ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Илмий тадқиқот иши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фанидан тайёрлаган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  <w:lang w:val="uz-Cyrl-UZ"/>
        </w:rPr>
      </w:pPr>
      <w:r>
        <w:rPr>
          <w:rFonts w:cs="Times New Roman" w:ascii="Times New Roman" w:hAnsi="Times New Roman"/>
          <w:b/>
          <w:sz w:val="36"/>
          <w:szCs w:val="36"/>
          <w:lang w:val="uz-Cyrl-UZ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inline distT="0" distB="0" distL="0" distR="0">
                <wp:extent cx="5461635" cy="21355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560" cy="213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ҲИСОБО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0pt;margin-top:-168.2pt;width:430pt;height:168.1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ҲИСОБОТ</w:t>
                      </w:r>
                    </w:p>
                  </w:txbxContent>
                </v:textbox>
                <v:path textpathok="t"/>
                <v:textpath on="t" fitshape="t" string="ҲИСОБОТ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 xml:space="preserve">Мазу: </w:t>
      </w:r>
      <w:r>
        <w:rPr>
          <w:rFonts w:cs="Times New Roman" w:ascii="Times New Roman" w:hAnsi="Times New Roman"/>
          <w:b/>
          <w:sz w:val="24"/>
          <w:szCs w:val="24"/>
          <w:lang w:val="uz-Cyrl-UZ"/>
        </w:rPr>
        <w:t>Берилган танланманинг статистик параметрларини аниқлаш</w:t>
      </w:r>
      <w:r>
        <w:rPr>
          <w:rFonts w:cs="Times New Roman" w:ascii="Times New Roman" w:hAnsi="Times New Roman"/>
          <w:b/>
          <w:color w:val="000000"/>
          <w:lang w:val="uz-Cyrl-UZ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uz-Cyrl-UZ"/>
        </w:rPr>
        <w:t xml:space="preserve">Қабул қилди: проф. Р.Н.Усмонов              </w:t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  <w:t>ТОШКЕНТ</w:t>
      </w:r>
      <w:r>
        <w:rPr>
          <w:rFonts w:cs="Times New Roman" w:ascii="Times New Roman" w:hAnsi="Times New Roman"/>
          <w:b/>
        </w:rPr>
        <w:t>-201</w:t>
      </w:r>
      <w:r>
        <w:rPr>
          <w:rFonts w:cs="Times New Roman" w:ascii="Times New Roman" w:hAnsi="Times New Roman"/>
          <w:b/>
          <w:lang w:val="uz-Cyrl-UZ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 xml:space="preserve">Танланма </w:t>
      </w:r>
      <w:r>
        <w:rPr>
          <w:rFonts w:cs="Times New Roman" w:ascii="Times New Roman" w:hAnsi="Times New Roman"/>
          <w:b/>
          <w:lang w:val="uz-Cyrl-UZ"/>
        </w:rPr>
        <w:t xml:space="preserve">Х </w:t>
      </w:r>
      <w:r>
        <w:rPr>
          <w:rFonts w:cs="Times New Roman" w:ascii="Times New Roman" w:hAnsi="Times New Roman"/>
          <w:lang w:val="uz-Cyrl-UZ"/>
        </w:rPr>
        <w:t>нинг қийматла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z-Cyrl-UZ"/>
        </w:rPr>
      </w:pPr>
      <w:r>
        <w:rPr>
          <w:rFonts w:cs="Times New Roman" w:ascii="Times New Roman" w:hAnsi="Times New Roman"/>
          <w:b/>
          <w:lang w:val="uz-Cyrl-UZ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0"/>
        <w:gridCol w:w="760"/>
        <w:gridCol w:w="640"/>
        <w:gridCol w:w="700"/>
        <w:gridCol w:w="720"/>
        <w:gridCol w:w="720"/>
        <w:gridCol w:w="560"/>
        <w:gridCol w:w="580"/>
        <w:gridCol w:w="600"/>
        <w:gridCol w:w="560"/>
        <w:gridCol w:w="580"/>
        <w:gridCol w:w="520"/>
        <w:gridCol w:w="560"/>
        <w:gridCol w:w="60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1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36"/>
        <w:gridCol w:w="3"/>
        <w:gridCol w:w="757"/>
        <w:gridCol w:w="640"/>
        <w:gridCol w:w="700"/>
        <w:gridCol w:w="720"/>
        <w:gridCol w:w="828"/>
      </w:tblGrid>
      <w:tr>
        <w:trPr>
          <w:trHeight w:val="315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=183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30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rinchi oraliq boshi: 5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liq uzunligi: 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minimum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maksimum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94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lanmaning o'rta qiymati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3</w:t>
            </w:r>
          </w:p>
        </w:tc>
      </w:tr>
      <w:tr>
        <w:trPr>
          <w:trHeight w:val="255" w:hRule="atLeast"/>
        </w:trPr>
        <w:tc>
          <w:tcPr>
            <w:tcW w:w="2308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lanma dispersiy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33</w:t>
            </w:r>
          </w:p>
        </w:tc>
      </w:tr>
      <w:tr>
        <w:trPr>
          <w:trHeight w:val="255" w:hRule="atLeast"/>
        </w:trPr>
        <w:tc>
          <w:tcPr>
            <w:tcW w:w="436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nlanmaning o'rtacha kvadratik chetlanishi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4</w:t>
            </w:r>
          </w:p>
        </w:tc>
      </w:tr>
      <w:tr>
        <w:trPr>
          <w:trHeight w:val="255" w:hRule="atLeast"/>
        </w:trPr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na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Танланмани берилганларини МАТЛАБ дастурида бажарамиз:</w:t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f='1./sqrt(pi*2)*exp(-z.^2./2)'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z=[5 -25 13 29 28 24 -8 40 24 -7 42 -49 30 -31 -7 ...]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-3 53 -6 14 46 -16 3 2 19 31 -26 10 46 -4 -5 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5 8 6 30 39 14 3 32 6 25 -13 -12 20 26 5 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  <w:lang w:val="uz-Cyrl-UZ"/>
        </w:rPr>
        <w:t>33 2 -20 5 29 5 39 36 24 38 -2 30 53 52 7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20 -35 27 11 -12 23 1 -10 -3 -5 31 21 6 -15 -2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17 -15 26 17 0 46 13 21 -3 6 9 31 -15 43 4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19 -8 9 37 43 -3 20 20 24 17 3 43 -19 -36 19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-6 14 6 24 5 -50 4 -24 -6 43 17 -22 37 19 28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9 3 -34 -7 19 18 -14 19 15 -26 -6 52 5 26 29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28 -4 8 -1 30 65 1 25 -3 1 30 53 35 9 -11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1 35 1 21 76 29 -15 6 -31 -6 58 18 -10 3 60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17 23 3 3 27 -2 9 88 6 -1 21 -6 30 12 1 ..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24 28 7]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z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 through 13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uz-Cyrl-UZ"/>
        </w:rPr>
        <w:t>5   -25    13    29    28    24    -8    40    24    -7    42   -49    3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4 through 26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31    -7    -3    53    -6    14    46   -16     3     2    19    31   -2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27 through 39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10    46    -4    -5     5     8     6    30    39    14     3    32     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40 through 52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25   -13   -12    20    26     5    33     2   -20     5    29     5    39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53 through 65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36    24    38    -2    30    53    52     7    20   -35    27    11   -1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66 through 78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23     1   -10    -3    -5    31    21     6   -15    -2    17   -15    2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79 through 91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17     0    46    13    21    -3     6     9    31   -15    43     4    19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92 through 104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-8     9    37    43    -3    20    20    24    17     3    43   -19   -3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05 through 117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19    -6    14     6    24     5   -50     4   -24    -6    43    17   -2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18 through 130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37    19    28     9     3   -34    -7    19    18   -14    19    15   -2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31 through 143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-6    52     5    26    29    28    -4     8    -1    30    65     1    25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44 through 156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-3     1    30    53    35     9   -11     1    35     1    21    76    29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57 through 169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15     6   -31    -6    58    18   -10     3    60    17    23     3     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70 through 182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27    -2     9    88     6    -1    21    -6    30    12     1    24    2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 183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uz-Cyrl-UZ"/>
        </w:rPr>
        <w:t>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for i=1:length(z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fx=quad(f,0,z(i)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end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7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7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7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7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Warning: Minimum step size reached; singularity possible.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 In quad at 88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uz-Cyrl-UZ"/>
        </w:rPr>
        <w:t>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4986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477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-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341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fx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</w:t>
      </w:r>
      <w:r>
        <w:rPr>
          <w:rFonts w:cs="Times New Roman" w:ascii="Times New Roman" w:hAnsi="Times New Roman"/>
          <w:sz w:val="18"/>
          <w:szCs w:val="18"/>
          <w:lang w:val="uz-Cyrl-UZ"/>
        </w:rPr>
        <w:t>0.5000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n = length(z)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[m,xout]=hist(z,14)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n = length(z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n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183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[m,xout]=hist(z,14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m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 through 12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uz-Cyrl-UZ"/>
        </w:rPr>
        <w:t>2     5     5    12    27    41    22    27    21    11     6     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3 through 14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  </w:t>
      </w:r>
      <w:r>
        <w:rPr>
          <w:rFonts w:cs="Times New Roman" w:ascii="Times New Roman" w:hAnsi="Times New Roman"/>
          <w:sz w:val="18"/>
          <w:szCs w:val="18"/>
          <w:lang w:val="uz-Cyrl-UZ"/>
        </w:rPr>
        <w:t>1     1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xout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1 through 7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>-45.0714  -35.2143  -25.3571  -15.5000   -5.6429    4.2143   14.071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 xml:space="preserve">Columns 8 through 14 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uz-Cyrl-UZ"/>
        </w:rPr>
        <w:t>23.9286   33.7857   43.6429   53.5000   63.3571   73.2143   83.0714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 plot_bargraph=bar(xout,m/n)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plot_bargraph =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uz-Cyrl-UZ"/>
        </w:rPr>
        <w:t>152.0029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z-Cyrl-UZ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uz-Cyrl-UZ"/>
        </w:rPr>
        <w:t>&gt;&gt;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drawing>
          <wp:inline distT="0" distB="0" distL="0" distR="0">
            <wp:extent cx="1732280" cy="185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400" w:right="1220" w:gutter="0" w:header="0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Baltic UZ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NDA Baltic UZ;Arial Narrow" w:hAnsi="PANDA Baltic UZ;Arial Narrow" w:eastAsia="Times New Roman" w:cs="PANDA Baltic UZ;Arial Narro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4:23:00Z</dcterms:created>
  <dc:creator>USER_CHIP</dc:creator>
  <dc:description/>
  <cp:keywords/>
  <dc:language>en-US</dc:language>
  <cp:lastModifiedBy>USER_CHIP</cp:lastModifiedBy>
  <dcterms:modified xsi:type="dcterms:W3CDTF">2011-11-24T04:54:00Z</dcterms:modified>
  <cp:revision>13</cp:revision>
  <dc:subject/>
  <dc:title> </dc:title>
</cp:coreProperties>
</file>