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ВИЩА   ШКОЛА  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   ІНСТИТУТІ   ДЕРЖАВИ   І   ПРАВА   ІМ. В.М.КОРЕЦ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Н   Україн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вненське   відді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  правознавст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Курсова   робота</w:t>
      </w:r>
    </w:p>
    <w:p>
      <w:pPr>
        <w:pStyle w:val="Normal"/>
        <w:jc w:val="center"/>
        <w:rPr/>
      </w:pPr>
      <w:r>
        <w:rPr>
          <w:lang w:val="uk-UA"/>
        </w:rPr>
        <w:t>з   фінансового права   на   те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“</w:t>
      </w:r>
      <w:r>
        <w:rPr>
          <w:b/>
          <w:color w:val="000000"/>
          <w:sz w:val="40"/>
        </w:rPr>
        <w:t>Банк   и   банковська   система.</w:t>
      </w:r>
      <w:r>
        <w:rPr>
          <w:b/>
          <w:sz w:val="40"/>
          <w:lang w:val="uk-UA"/>
        </w:rPr>
        <w:t>”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86" w:hanging="0"/>
        <w:rPr/>
      </w:pPr>
      <w:r>
        <w:rPr>
          <w:sz w:val="32"/>
          <w:lang w:val="uk-UA"/>
        </w:rPr>
        <w:t>Студента 2 курсу, групи П-    ,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денної форми навчання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Богдановича  Івана  Яковича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Науковий керівник: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Масюк Е.І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вне,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9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5:24:00Z</dcterms:created>
  <dc:creator>дижурный</dc:creator>
  <dc:description/>
  <dc:language>en-US</dc:language>
  <cp:lastModifiedBy>дижурный</cp:lastModifiedBy>
  <dcterms:modified xsi:type="dcterms:W3CDTF">1998-05-28T05:28:00Z</dcterms:modified>
  <cp:revision>4</cp:revision>
  <dc:subject/>
  <dc:title>РІВНЕНСЬКЕ   ВІДДІЛЕННЯ   ВИЩОЇ   ШКОЛИ   ПРАВА</dc:title>
</cp:coreProperties>
</file>