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ведение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смотря на большие перспективы развития банковского дела в Приморском крае и в частности во Владивостоке и сравнительно большой промежуток времени прошедший со времени появления первого коммерческого кредитно-финансового учреждения в регионе, теоретически этот вопрос рассмотрен очень слабо. Поэтому тема изучения развития банковской системы в Приморском крае представляет большой интерес в силу своей новизны и как уже упоминалось выше экономической перспективности. Географическое положение Приморского края обуславливает его привлекательность для развития предпринимательства. Близость морских торговых путей и следовательно развития портовой инфраструктуры, издавна налаженные торговые  отношения, посредническая транспортная функция между странами Азиатско – Тихоокеанского региона и центральными районами Российской Федерации: все это привлекает в Приморский край большие  массы денежных средств. С    развитием предпринимательства в  России стала развиватся и   система коммерческих банков. Волна передпринимательства затронула и Приморский край. Владивосток являясь административным и экономическим центром Приморского края оказался форпостом основания коммерческих банков в регионе. Первым коммерческим кредитно – финансовым учреждением основанным в городе был «Востокинвестбанк» Этот  бывший владивостокский банк представляет большой интерес, первое коммерческое кредитно-финансовое учреждение Дальнего Востока пережило стремительный и блестящий взлет и еще более стремительное падение к полному краху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кционерный коммерческий банк «Востокинвестбанк» создан в 1989 г. по инициативе группы руководителей крупных государственных и предпринимательских организаций, таких как обьединение «Примкрайстрой», Красноярскуголь и др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оначально «Востокинвестбанк» был зарегестрирован как территориальный (паевой) коммерческий банк с уставным капиталом в 5 млн руб. Затем по мере становления и развития уставной капитал постоянно увеличивался и к 1995 г. достиг отметки в более чем 12 млрд руб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91 год стал для кредитно-финансового учреждения историческим в феврале территориально коммерческий банк первым в России  был преобразован в акционерный коммерческий банк «Востокинвестбанк». Таким образом АКБ «Востокинвестбанк» стал первым на Дальнем  Востоке кредитно-финансовым учреждением. В июне 1992  года «Востокинвестбанк» получил генеральную лицензию № 86  на право совершения банковских операций и сделок как в РСФСР так за ее пределами. В числе 30 крупнейших банков страны АКБ «Востокинвестбанк» стал учредителем Московской Межбанковской валютной биржи и получил право проводить валютные аукционы на Дальнем востоке. После этого благодаря содействию «Востокинвестбанка» на свет появилась Азиатско-Тихоокеанская валютная биржа, Владивостокская фондовая биржа, негосударственный пенсионный фонд «Золотая осень» и ряд других страховых, производственных, информационных компаний и торговых домов. За время своего существования  «Востокинвестбанк» открыл 22 филиала которые размещались практически по всей территории России. Помимо этого банк завязал прямые корреспондентские связи с более чем 30 крупнейшими банками Европы, Азии и СШ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иная с 1994 г. «Востокинвестбанк» стал испытывать серьезные финансовые трудности. В первом квартале 1995 г. банк оказался неплатежеспособен. На очередном собрании акционеров 26 мая 1995 года с должности президента АКБ «Востокинвестбанк» был смещен его создатель В. Е. Крупин на смену которому пришел А. М. Колдин до этого занимавший пост вице-президента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Немногим больще года спустя 28 мая 1996 г. у банка была отозвана лицензия, 20 июня 1996 г. на чрезвычайном собрании акционеров было принято решение о добровольной ликвидации банка. «Востокинвестбанк» официально обьявил себя банкротом</w:t>
      </w:r>
      <w:r>
        <w:rPr>
          <w:rStyle w:val="FootnoteCharacters"/>
          <w:rStyle w:val="FootnoteAnchor"/>
        </w:rPr>
        <w:footnoteReference w:id="2"/>
      </w:r>
    </w:p>
    <w:p>
      <w:pPr>
        <w:pStyle w:val="21"/>
        <w:jc w:val="both"/>
        <w:rPr/>
      </w:pPr>
      <w:r>
        <w:rPr/>
        <w:t>Местные эксперты считают, что главной причиной неудач Востокинвестбанка стал плохой менеджмент. Руководство бан</w:t>
        <w:softHyphen/>
        <w:t>ка на льготных условиях финан</w:t>
        <w:softHyphen/>
        <w:t>сировало предприятия ТЭК и раздавало кредиты без соот</w:t>
        <w:softHyphen/>
        <w:t>ветствующих гарантий (значи</w:t>
        <w:softHyphen/>
        <w:t>тельная их часть не была воз</w:t>
        <w:softHyphen/>
        <w:t>вращена).</w:t>
      </w:r>
      <w:r>
        <w:rPr>
          <w:rStyle w:val="FootnoteCharacters"/>
          <w:rStyle w:val="FootnoteAnchor"/>
        </w:rPr>
        <w:footnoteReference w:id="3"/>
      </w:r>
    </w:p>
    <w:p>
      <w:pPr>
        <w:pStyle w:val="TextBody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Позднее был обьявлен банкротом «Владбанк» и с 7 февраля Центральный банк России отозвал лицензии на совершение банковских операций у владивостокского «Российско-Тихоокеанского банка»</w:t>
      </w:r>
      <w:r>
        <w:rPr>
          <w:rStyle w:val="FootnoteCharacters"/>
          <w:rStyle w:val="FootnoteAnchor"/>
        </w:rPr>
        <w:footnoteReference w:id="4"/>
      </w:r>
    </w:p>
    <w:p>
      <w:pPr>
        <w:pStyle w:val="TextBody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В условиях нынешнего финансового кризиса очень трудно проследить все изменения в финансовой жизни банков. На сегодняшний день во Владивостоке действует  10 банков.  </w:t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щие принципы функционирования региональной банковской системы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2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овременных условиях построение эффективной модели региональ</w:t>
        <w:softHyphen/>
        <w:t>ных банковских систем как составных частей общенациональной банковской системы явля</w:t>
        <w:softHyphen/>
        <w:t>ется крайне актуальной проблемой. Под реги</w:t>
        <w:softHyphen/>
        <w:t>ональной банковской системой следует пони</w:t>
        <w:softHyphen/>
        <w:t>мать совокупность взаимодействующих банков региона, реализующих следующие основные функции: обеспечение потребности в налич</w:t>
        <w:softHyphen/>
        <w:t>ных денежных ресурсах в необходимом объ</w:t>
        <w:softHyphen/>
        <w:t>еме; бесперебойное ведение безналичных рас</w:t>
        <w:softHyphen/>
        <w:t>четов и платежей; кредитная поддержка со</w:t>
        <w:softHyphen/>
        <w:t>циально-экономического комплекса региона; стимулирование привлечения средств граждан и мелких предпринимателей, а также эффек</w:t>
        <w:softHyphen/>
        <w:t>тивное их размещение; кредитование инно</w:t>
        <w:softHyphen/>
        <w:t>вационно-инвестиционных проектов и соци</w:t>
        <w:softHyphen/>
        <w:t>ально-экономических программ, развитие кон</w:t>
        <w:softHyphen/>
        <w:t>салтинговых услуг и нетрадиционных банков</w:t>
        <w:softHyphen/>
        <w:t xml:space="preserve">ских операций. </w:t>
      </w:r>
    </w:p>
    <w:p>
      <w:pPr>
        <w:pStyle w:val="TextBodyIndent"/>
        <w:rPr/>
      </w:pPr>
      <w:r>
        <w:rPr/>
        <w:t xml:space="preserve">Региональная банковская система должна стимулировать структурную перестройку промышленности посредством кредитного механизма, научно-технический прогресс на региональном уровне, инвестиционную политику и развитие строительного комплекса, способствовать целенаправленному и комплексному развитию социальной сферы регионов в интересах населения, развития региональной инфраструктуры, содействовать деятельности агропромышленного комплекса, целенаправленной реализации экологической политики. </w:t>
      </w:r>
    </w:p>
    <w:p>
      <w:pPr>
        <w:pStyle w:val="TextBodyIndent"/>
        <w:rPr/>
      </w:pPr>
      <w:r>
        <w:rPr/>
        <w:t>Сформулируем ряд ключевых принципов построения банковской системы региона:</w:t>
      </w:r>
    </w:p>
    <w:p>
      <w:pPr>
        <w:pStyle w:val="Normal"/>
        <w:ind w:left="12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сочетание функционально-целевой и вос</w:t>
        <w:softHyphen/>
        <w:t>производственной деятельности банков,</w:t>
      </w:r>
    </w:p>
    <w:p>
      <w:pPr>
        <w:pStyle w:val="Normal"/>
        <w:ind w:firstLine="2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тимальное сочетание крупных, средних и малых банков;</w:t>
      </w:r>
    </w:p>
    <w:p>
      <w:pPr>
        <w:pStyle w:val="2"/>
        <w:rPr/>
      </w:pPr>
      <w:r>
        <w:rPr/>
        <w:t>диверсификация и адаптация банков, пред</w:t>
        <w:softHyphen/>
        <w:t>полагающая расширение спектра деятельности и отход от узкой специализации финансово-кредитных учреждении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четание разных форм собственности в банковской системе;</w:t>
      </w:r>
    </w:p>
    <w:p>
      <w:pPr>
        <w:pStyle w:val="TextBodyIndent"/>
        <w:rPr/>
      </w:pPr>
      <w:r>
        <w:rPr/>
        <w:t>обеспечение максимальной доступности банковских учреждений для клиентов (это осо</w:t>
        <w:softHyphen/>
        <w:t>бенно актуально для сельской местности)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вномерная поддержка региональными органами банковских учреждении, реализующих социально-экономические программы ре</w:t>
        <w:softHyphen/>
        <w:t>гиональных и муниципальных властей,</w:t>
      </w:r>
    </w:p>
    <w:p>
      <w:pPr>
        <w:pStyle w:val="Normal"/>
        <w:ind w:left="80" w:firstLine="2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иентация на привлечение в регионы внешних ресурсов,</w:t>
      </w:r>
    </w:p>
    <w:p>
      <w:pPr>
        <w:pStyle w:val="Normal"/>
        <w:ind w:left="80" w:hanging="0"/>
        <w:jc w:val="both"/>
        <w:rPr/>
      </w:pPr>
      <w:r>
        <w:rPr>
          <w:rFonts w:cs="Arial" w:ascii="Arial" w:hAnsi="Arial"/>
          <w:sz w:val="24"/>
        </w:rPr>
        <w:t>качественное обновление состава работни</w:t>
        <w:softHyphen/>
        <w:t>ков</w:t>
      </w:r>
      <w:r>
        <w:rPr>
          <w:rFonts w:cs="Arial" w:ascii="Arial" w:hAnsi="Arial"/>
          <w:sz w:val="24"/>
          <w:lang w:val="en-US"/>
        </w:rPr>
        <w:t xml:space="preserve"> в</w:t>
      </w:r>
      <w:r>
        <w:rPr>
          <w:rFonts w:cs="Arial" w:ascii="Arial" w:hAnsi="Arial"/>
          <w:sz w:val="24"/>
        </w:rPr>
        <w:t xml:space="preserve"> банковских учреждениях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учетом вышеперечисленных принципов эффективная модель региональной банковской системы должна быть способна к активному содействию структурным преобразованиям и экономике регион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ффективная модель региональной бан</w:t>
        <w:softHyphen/>
        <w:t>ковской системы должна быть основана на использовании системного подхода, предпо</w:t>
        <w:softHyphen/>
        <w:t>лагающего выделение функций и реализующих их структур. В свою очередь и функции регио</w:t>
        <w:softHyphen/>
        <w:t>нальной банковской системы могут быть представлены в виде модели "сферы целевой дея</w:t>
        <w:softHyphen/>
        <w:t>тельности - стадии делового цикла". Следовательно, в самом общем виде структура регио</w:t>
        <w:softHyphen/>
        <w:t>нальной банковской системы может соответст</w:t>
        <w:softHyphen/>
        <w:t>вовать модели, показанной в таблице 2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обходимо отметить, что эффективно ре</w:t>
        <w:softHyphen/>
        <w:t>шать весь комплекс проблем обеспечения про</w:t>
        <w:softHyphen/>
        <w:t>цессов расширенного воспроизводства финан</w:t>
        <w:softHyphen/>
        <w:t>совыми и кредитными ресурсами можно толь</w:t>
        <w:softHyphen/>
        <w:t>ко путем согласования обще региональных, му</w:t>
        <w:softHyphen/>
        <w:t>ниципальных и частных интересов отдельных финансово-кредитных учреждений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целях повышения кредитной эффективности региональной банковской системы прин</w:t>
        <w:softHyphen/>
        <w:t>ципиально важным является формирование в составе последней следующих типов банков: ин</w:t>
        <w:softHyphen/>
        <w:t>новационных, предназначенных для финансиро</w:t>
        <w:softHyphen/>
        <w:t>вания новейших технологических проектов, ин</w:t>
        <w:softHyphen/>
        <w:t>вестиционных, ориентированных на финансовое обеспечение реализации таких проектов; ипо</w:t>
        <w:softHyphen/>
        <w:t>течных, специализирующихся на выдаче долго</w:t>
        <w:softHyphen/>
        <w:t>срочных ссуд под залог недвижимого имуществ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Таким образом, данная функциональная специализация банков может полностью обеспечить деловой цикл зарождение идеи, ее</w:t>
      </w:r>
      <w:r>
        <w:rPr>
          <w:rFonts w:cs="Arial" w:ascii="Arial" w:hAnsi="Arial"/>
          <w:sz w:val="24"/>
          <w:lang w:val="en-US"/>
        </w:rPr>
        <w:t xml:space="preserve"> peaлизация,</w:t>
      </w:r>
      <w:r>
        <w:rPr>
          <w:rFonts w:cs="Arial" w:ascii="Arial" w:hAnsi="Arial"/>
          <w:sz w:val="24"/>
        </w:rPr>
        <w:t xml:space="preserve"> залог имущества для получения дол</w:t>
        <w:softHyphen/>
        <w:t>госрочных ссуд на развитие</w:t>
      </w:r>
      <w:r>
        <w:rPr>
          <w:rFonts w:cs="Arial" w:ascii="Arial" w:hAnsi="Arial"/>
          <w:sz w:val="24"/>
          <w:lang w:val="en-US"/>
        </w:rPr>
        <w:t xml:space="preserve"> и</w:t>
      </w:r>
      <w:r>
        <w:rPr>
          <w:rFonts w:cs="Arial" w:ascii="Arial" w:hAnsi="Arial"/>
          <w:sz w:val="24"/>
        </w:rPr>
        <w:t xml:space="preserve"> совершенствова</w:t>
        <w:softHyphen/>
        <w:t>ние производства (вторичный кредит).</w:t>
      </w:r>
    </w:p>
    <w:p>
      <w:pPr>
        <w:pStyle w:val="2"/>
        <w:rPr/>
      </w:pPr>
      <w:r>
        <w:rPr/>
        <w:t>Кроме того, для развития кредитной си</w:t>
        <w:softHyphen/>
        <w:t>стемы региона возможно создание кредитных союзов, представляющих собой разновидность частных банков, специализирующихся на пре</w:t>
        <w:softHyphen/>
        <w:t>доставлении краткосрочного потребительского кредита. Как известно, деятельность обществ взаимного кредита была очень распространена в дореволюционной России.</w:t>
      </w:r>
    </w:p>
    <w:p>
      <w:pPr>
        <w:pStyle w:val="2"/>
        <w:rPr>
          <w:lang w:eastAsia="en-US"/>
        </w:rPr>
      </w:pPr>
      <w:r>
        <w:rPr>
          <w:lang w:eastAsia="en-US"/>
        </w:rPr>
        <w:t>Совершенно очевидно, что на уровне местного самоуправления указанные функции могут выполнять многофункциональные муни</w:t>
        <w:softHyphen/>
        <w:t>ципальные банки, учредителями и участника</w:t>
        <w:softHyphen/>
        <w:t>ми которых станут выступать местные органы власти</w:t>
      </w:r>
    </w:p>
    <w:p>
      <w:pPr>
        <w:pStyle w:val="2"/>
        <w:ind w:hanging="0"/>
        <w:rPr>
          <w:lang w:eastAsia="en-US"/>
        </w:rPr>
      </w:pPr>
      <w:r>
        <w:rPr>
          <w:lang w:eastAsia="en-US"/>
        </w:rPr>
        <w:t>и частные инвесторы, которые в наибольшей степени заинтересованы в развитии местной инфраструктуры. Понятно, что в со</w:t>
        <w:softHyphen/>
        <w:t>временных условиях</w:t>
      </w:r>
    </w:p>
    <w:p>
      <w:pPr>
        <w:pStyle w:val="2"/>
        <w:jc w:val="right"/>
        <w:rPr/>
      </w:pPr>
      <w:r>
        <w:rPr/>
        <w:t>Таблица 2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Модель региональной банковской системы</w:t>
      </w:r>
    </w:p>
    <w:p>
      <w:pPr>
        <w:pStyle w:val="2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97"/>
        <w:gridCol w:w="951"/>
        <w:gridCol w:w="1176"/>
        <w:gridCol w:w="708"/>
        <w:gridCol w:w="972"/>
        <w:gridCol w:w="952"/>
        <w:gridCol w:w="952"/>
        <w:gridCol w:w="1093"/>
      </w:tblGrid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пециализация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Банков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Функционально-целевая деятельность по комплексному    социально – экономическому развитию (%)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Промышленност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оциаль-ная сф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АП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Научно- техни- ческая сфе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Эколо-гическая сфе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трои- тельств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фера торговли и услуг</w:t>
            </w:r>
          </w:p>
        </w:tc>
      </w:tr>
      <w:tr>
        <w:trPr>
          <w:trHeight w:val="101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Воспро-изводст- венный цик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Инновационные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Инвестиционные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Ипотечные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Кредитные союз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25</w:t>
            </w:r>
          </w:p>
          <w:p>
            <w:pPr>
              <w:pStyle w:val="2"/>
              <w:ind w:hanging="0"/>
              <w:rPr/>
            </w:pPr>
            <w:r>
              <w:rPr/>
              <w:t>25</w:t>
            </w:r>
          </w:p>
          <w:p>
            <w:pPr>
              <w:pStyle w:val="2"/>
              <w:ind w:hanging="0"/>
              <w:rPr/>
            </w:pPr>
            <w:r>
              <w:rPr/>
              <w:t>25</w:t>
            </w:r>
          </w:p>
          <w:p>
            <w:pPr>
              <w:pStyle w:val="2"/>
              <w:ind w:hanging="0"/>
              <w:rPr/>
            </w:pPr>
            <w:r>
              <w:rPr/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5</w:t>
            </w:r>
          </w:p>
          <w:p>
            <w:pPr>
              <w:pStyle w:val="2"/>
              <w:ind w:hanging="0"/>
              <w:rPr/>
            </w:pPr>
            <w:r>
              <w:rPr/>
              <w:t>15</w:t>
            </w:r>
          </w:p>
          <w:p>
            <w:pPr>
              <w:pStyle w:val="2"/>
              <w:ind w:hanging="0"/>
              <w:rPr/>
            </w:pPr>
            <w:r>
              <w:rPr/>
              <w:t>15</w:t>
            </w:r>
          </w:p>
          <w:p>
            <w:pPr>
              <w:pStyle w:val="2"/>
              <w:ind w:hanging="0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2</w:t>
            </w:r>
          </w:p>
          <w:p>
            <w:pPr>
              <w:pStyle w:val="2"/>
              <w:ind w:hanging="0"/>
              <w:rPr/>
            </w:pPr>
            <w:r>
              <w:rPr/>
              <w:t>12</w:t>
            </w:r>
          </w:p>
          <w:p>
            <w:pPr>
              <w:pStyle w:val="2"/>
              <w:ind w:hanging="0"/>
              <w:rPr/>
            </w:pPr>
            <w:r>
              <w:rPr/>
              <w:t>35</w:t>
            </w:r>
          </w:p>
          <w:p>
            <w:pPr>
              <w:pStyle w:val="2"/>
              <w:ind w:hanging="0"/>
              <w:rPr/>
            </w:pPr>
            <w:r>
              <w:rPr/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0</w:t>
            </w:r>
          </w:p>
          <w:p>
            <w:pPr>
              <w:pStyle w:val="2"/>
              <w:ind w:hanging="0"/>
              <w:rPr/>
            </w:pPr>
            <w:r>
              <w:rPr/>
              <w:t>10</w:t>
            </w:r>
          </w:p>
          <w:p>
            <w:pPr>
              <w:pStyle w:val="2"/>
              <w:ind w:hanging="0"/>
              <w:rPr/>
            </w:pPr>
            <w:r>
              <w:rPr/>
              <w:t>-</w:t>
            </w:r>
          </w:p>
          <w:p>
            <w:pPr>
              <w:pStyle w:val="2"/>
              <w:ind w:hanging="0"/>
              <w:rPr/>
            </w:pPr>
            <w:r>
              <w:rPr/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3</w:t>
            </w:r>
          </w:p>
          <w:p>
            <w:pPr>
              <w:pStyle w:val="2"/>
              <w:ind w:hanging="0"/>
              <w:rPr/>
            </w:pPr>
            <w:r>
              <w:rPr/>
              <w:t>13</w:t>
            </w:r>
          </w:p>
          <w:p>
            <w:pPr>
              <w:pStyle w:val="2"/>
              <w:ind w:hanging="0"/>
              <w:rPr/>
            </w:pPr>
            <w:r>
              <w:rPr/>
              <w:t>-</w:t>
            </w:r>
          </w:p>
          <w:p>
            <w:pPr>
              <w:pStyle w:val="2"/>
              <w:ind w:hanging="0"/>
              <w:rPr/>
            </w:pPr>
            <w:r>
              <w:rPr/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4</w:t>
            </w:r>
          </w:p>
          <w:p>
            <w:pPr>
              <w:pStyle w:val="2"/>
              <w:ind w:hanging="0"/>
              <w:rPr/>
            </w:pPr>
            <w:r>
              <w:rPr/>
              <w:t>14</w:t>
            </w:r>
          </w:p>
          <w:p>
            <w:pPr>
              <w:pStyle w:val="2"/>
              <w:ind w:hanging="0"/>
              <w:rPr/>
            </w:pPr>
            <w:r>
              <w:rPr/>
              <w:t>14</w:t>
            </w:r>
          </w:p>
          <w:p>
            <w:pPr>
              <w:pStyle w:val="2"/>
              <w:ind w:hanging="0"/>
              <w:rPr/>
            </w:pPr>
            <w:r>
              <w:rPr/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1</w:t>
            </w:r>
          </w:p>
          <w:p>
            <w:pPr>
              <w:pStyle w:val="2"/>
              <w:ind w:hanging="0"/>
              <w:rPr/>
            </w:pPr>
            <w:r>
              <w:rPr/>
              <w:t>11</w:t>
            </w:r>
          </w:p>
          <w:p>
            <w:pPr>
              <w:pStyle w:val="2"/>
              <w:ind w:hanging="0"/>
              <w:rPr/>
            </w:pPr>
            <w:r>
              <w:rPr/>
              <w:t>11</w:t>
            </w:r>
          </w:p>
          <w:p>
            <w:pPr>
              <w:pStyle w:val="2"/>
              <w:ind w:hanging="0"/>
              <w:rPr/>
            </w:pPr>
            <w:r>
              <w:rPr/>
              <w:t>25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widowControl/>
        <w:rPr>
          <w:lang w:eastAsia="en-US"/>
        </w:rPr>
      </w:pPr>
      <w:r>
        <w:rPr>
          <w:lang w:eastAsia="en-US"/>
        </w:rPr>
        <w:t>создание новых банков и связи с увеличением минимального размера уставного капитала является для регионов и муниципальных образовании делом крайне трудным. В связи с этим оптимальным реше</w:t>
        <w:softHyphen/>
        <w:t>нием является организация на базе либо Сбер</w:t>
        <w:softHyphen/>
        <w:t>банка России, либо СБС-АГРО, которые уже имеют наиболее разветвленную сеть отделении и филиалов в каждом муниципальном обра</w:t>
        <w:softHyphen/>
        <w:t>зовании, многофункциональных структур ка</w:t>
        <w:softHyphen/>
        <w:t>чественно нового типа, потребующих резкого повышения квалификации кадров. Однако вы</w:t>
        <w:softHyphen/>
        <w:t>бор конкретного банка должен осуществляться строго на конкурсной основе и на конкретный срок - 2.5 года. По истечении указанного сро</w:t>
        <w:softHyphen/>
        <w:t>ка после оценки результатов деятельности фи</w:t>
        <w:softHyphen/>
        <w:t>нансово-кредитных учреждений на основе спе</w:t>
        <w:softHyphen/>
        <w:t>циальной системы критериев социально-эко</w:t>
        <w:softHyphen/>
        <w:t>номической эффективности, представленной в информационных паспортах банков, конкурс должен повторяться.</w:t>
      </w:r>
    </w:p>
    <w:p>
      <w:pPr>
        <w:pStyle w:val="Normal"/>
        <w:ind w:firstLine="320"/>
        <w:jc w:val="both"/>
        <w:rPr/>
      </w:pPr>
      <w:r>
        <w:rPr>
          <w:rFonts w:cs="Arial" w:ascii="Arial" w:hAnsi="Arial"/>
          <w:sz w:val="24"/>
        </w:rPr>
        <w:t>Региональные банки также могут стать мозговыми центрами по обеспечению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mallCaps/>
          <w:sz w:val="24"/>
          <w:lang w:val="en-US"/>
        </w:rPr>
        <w:t>экономической</w:t>
      </w:r>
      <w:r>
        <w:rPr>
          <w:rFonts w:cs="Arial" w:ascii="Arial" w:hAnsi="Arial"/>
          <w:sz w:val="24"/>
        </w:rPr>
        <w:t xml:space="preserve"> информацией. необходимой для оцен</w:t>
        <w:softHyphen/>
        <w:t>ки общеэкономического распития региона, а также отдельных клиентов, что</w:t>
      </w:r>
      <w:r>
        <w:rPr>
          <w:rFonts w:cs="Arial" w:ascii="Arial" w:hAnsi="Arial"/>
          <w:sz w:val="24"/>
          <w:lang w:val="en-US"/>
        </w:rPr>
        <w:t xml:space="preserve"> очень</w:t>
      </w:r>
      <w:r>
        <w:rPr>
          <w:rFonts w:cs="Arial" w:ascii="Arial" w:hAnsi="Arial"/>
          <w:sz w:val="24"/>
        </w:rPr>
        <w:t xml:space="preserve"> важно и для самого банка при разработке стратегии</w:t>
      </w:r>
      <w:r>
        <w:rPr>
          <w:rFonts w:cs="Arial" w:ascii="Arial" w:hAnsi="Arial"/>
          <w:sz w:val="24"/>
          <w:lang w:val="en-US"/>
        </w:rPr>
        <w:t xml:space="preserve"> и </w:t>
      </w:r>
      <w:r>
        <w:rPr>
          <w:rFonts w:cs="Arial" w:ascii="Arial" w:hAnsi="Arial"/>
          <w:sz w:val="24"/>
        </w:rPr>
        <w:t>плана деятельности на перспективу и на более короткий срок.</w:t>
      </w:r>
    </w:p>
    <w:p>
      <w:pPr>
        <w:pStyle w:val="Normal"/>
        <w:ind w:firstLine="320"/>
        <w:jc w:val="both"/>
        <w:rPr/>
      </w:pPr>
      <w:r>
        <w:rPr>
          <w:rFonts w:cs="Arial" w:ascii="Arial" w:hAnsi="Arial"/>
          <w:b/>
          <w:sz w:val="24"/>
        </w:rPr>
        <w:t>Кредитно-производственная функция регио</w:t>
        <w:softHyphen/>
        <w:t>на.</w:t>
      </w:r>
      <w:r>
        <w:rPr>
          <w:rFonts w:cs="Arial" w:ascii="Arial" w:hAnsi="Arial"/>
          <w:sz w:val="24"/>
        </w:rPr>
        <w:t xml:space="preserve"> Исходя из предложенной</w:t>
      </w:r>
      <w:r>
        <w:rPr>
          <w:rFonts w:cs="Arial" w:ascii="Arial" w:hAnsi="Arial"/>
          <w:sz w:val="24"/>
          <w:lang w:val="en-US"/>
        </w:rPr>
        <w:t xml:space="preserve"> выше</w:t>
      </w:r>
      <w:r>
        <w:rPr>
          <w:rFonts w:cs="Arial" w:ascii="Arial" w:hAnsi="Arial"/>
          <w:sz w:val="24"/>
        </w:rPr>
        <w:t xml:space="preserve"> модели региональной банковской системы, представ</w:t>
        <w:softHyphen/>
        <w:t xml:space="preserve">ляется возможным внести понятие кредитно-производственной функции, характеризующей </w:t>
      </w:r>
      <w:r>
        <w:rPr>
          <w:rFonts w:cs="Arial" w:ascii="Arial" w:hAnsi="Arial"/>
          <w:i/>
          <w:sz w:val="24"/>
        </w:rPr>
        <w:t>необходимый кредитный потенциал региона</w:t>
      </w:r>
      <w:r>
        <w:rPr>
          <w:rFonts w:cs="Arial" w:ascii="Arial" w:hAnsi="Arial"/>
          <w:sz w:val="24"/>
        </w:rPr>
        <w:t xml:space="preserve"> в зависимости от ряда существенных факторов. Кредитные вложения коммерческих банков в экономику региона и в целом по стране в воспроизводственном аспекте целесообразно квалифицировать на текущие кредиты и инно</w:t>
        <w:softHyphen/>
        <w:t>вационно-инвестиционные кредиты (кредиты развития).</w:t>
      </w:r>
    </w:p>
    <w:p>
      <w:pPr>
        <w:pStyle w:val="Normal"/>
        <w:ind w:firstLine="3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мально структуру кредитно-производственной функции региона можно представить следующим образом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</w:rPr>
        <w:t>МБСр --</w:t>
      </w:r>
      <w:r>
        <w:rPr>
          <w:rFonts w:cs="Arial" w:ascii="Arial" w:hAnsi="Arial"/>
          <w:sz w:val="24"/>
          <w:lang w:val="en-US"/>
        </w:rPr>
        <w:t xml:space="preserve"> F</w:t>
      </w:r>
      <w:r>
        <w:rPr>
          <w:rFonts w:cs="Arial" w:ascii="Arial" w:hAnsi="Arial"/>
          <w:sz w:val="24"/>
        </w:rPr>
        <w:t xml:space="preserve"> (Ктпр, Кр). 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де МБСр - мощность банковской системы региона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 - вид функции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тпр - кредиты на текущие потребности региона (текущие кредиты)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 - кредиты развития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десь показана теоретическая и несколько идеализированная модель развития банковской системы региона особенности развития банковской системы Приморского края несколько отличаются от вышеприведенных параметров, что обусловлено рядом признаков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обенности развития банковской системы Приморского края</w:t>
      </w:r>
    </w:p>
    <w:p>
      <w:pPr>
        <w:pStyle w:val="Normal"/>
        <w:ind w:left="4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1995 в регионе прекратилось создание новых банков  и единственной формой экстенсивного развития региональной кредитно-финансовой инфраструктуры осталось открытие филиалов, но и вэтом процессе начались взаиамонейтрализующие сдвиги, закрываются филиалы проблемных банков объявляются банкротами сами банки, их ниша занимается подразделениями более устойчивых и «пространственно-агрессивных» российских банков и в 1996 г. развитие филиальной сети Дальневосточного экономического пространства даже снизилось. Лишь в Приморском крае и в Амурской области  доля доля филиалов банков других регионов превышает среднероссийский уровень</w:t>
      </w:r>
    </w:p>
    <w:p>
      <w:pPr>
        <w:pStyle w:val="Normal"/>
        <w:ind w:left="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орскую банковскую систему отличает весьма существенная дифференциация показателей развития ее территориальных подсистем. В целом по региону, как и по стране, в последние два года плотность кредитных учреждений на 100 тыс. чело</w:t>
        <w:softHyphen/>
        <w:t xml:space="preserve">век падает, что объективно регистрирует окончание этапа экстенсивного развития кредитно-финансовой инфраструктуры. </w:t>
      </w:r>
    </w:p>
    <w:p>
      <w:pPr>
        <w:pStyle w:val="Normal"/>
        <w:ind w:left="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ходя из этих оценок, на первый взгляд, представляется, что Дальневосточный район не испытывает ощутимой потребности в создании новых кредитных учреждений. На 100 тыс. жителей в нем насчитывается 6,3 единицы кредитных учреждений, в то время как в среднем по России лишь около 5. Но нельзя не учитывать огромную пространственную емкость системы расселения в этом регионе, из-за которой структура спроса на денежно-кредитное обслуживание здесь отличается от среднероссийской. В ней превалирует большая потребность в наличии мелких кредитных учреж</w:t>
        <w:softHyphen/>
        <w:t>дений, максимально приближенных к клиентуре.</w:t>
      </w:r>
    </w:p>
    <w:p>
      <w:pPr>
        <w:pStyle w:val="Normal"/>
        <w:ind w:left="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черпание резервов экстенсивного роста бан</w:t>
        <w:softHyphen/>
        <w:t>ковской системы обусловлено двумя основными причинами;</w:t>
      </w:r>
    </w:p>
    <w:p>
      <w:pPr>
        <w:pStyle w:val="Normal"/>
        <w:ind w:first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усилением дефицита денежных средств,  обслуживающих экономику регионов и являющих</w:t>
        <w:softHyphen/>
        <w:t>ся ограничителем ресурсного предложения на рынке банковских услуг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снижением доходности банковских опера</w:t>
        <w:softHyphen/>
        <w:t>ций до уровня, соразмерного с другими сферами деятельности, и, следовательно, выравниванием нормы прибыли на вкладываемый капитал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условиях затянувшегося экономического спада количество потенциальных кредитоспособ</w:t>
        <w:softHyphen/>
        <w:t>ных клиентов сокращается, совокупные финансо</w:t>
        <w:softHyphen/>
        <w:t>вые активы субъектов хозяйствования, нуждающих</w:t>
        <w:softHyphen/>
        <w:t>ся в банковских услугах, менеджменте, уменьша</w:t>
        <w:softHyphen/>
        <w:t>ются. Движение кредитно-финансовых ресурсов в экономике определяется в большей степени пере</w:t>
        <w:softHyphen/>
        <w:t>распределением денежных средств внутри банков</w:t>
        <w:softHyphen/>
        <w:t>ского сектора: население снова концентрирует свои ресурсы в Сберегательном банке; юридические лица производят передислокацию счетов от небольших и, как правило, менее надежных (по их мнению) коммерческих банков к ведущим (опорным) регио</w:t>
        <w:softHyphen/>
        <w:t>нальным банкам, а также через филиальную сеть к крупным российским банкам.</w:t>
      </w:r>
    </w:p>
    <w:p>
      <w:pPr>
        <w:pStyle w:val="2"/>
        <w:rPr/>
      </w:pPr>
      <w:r>
        <w:rPr/>
        <w:t>Претензии к низкой надежности мелких бан</w:t>
        <w:softHyphen/>
        <w:t>ков целесообразнее все же связывать не столько с уставным фондом и валютой баланса, сколько с оптимальным сочетанием структуры активов и пассивов. Небольшие банки в отличие от крупных готовы предоставлять полноценное расчетное, кассовое и кредитное обслуживание широкому спектру малых предприятий и индивидуальным клиентам. Крупные же банки предпочитают иметь дело с клиентами, осуществляющими масштабные денеж</w:t>
        <w:softHyphen/>
        <w:t>ные обороты. К тому же мелкие банки, будучи самостоятельными, работают с большей ответствен</w:t>
        <w:softHyphen/>
        <w:t>ностью, чем филиалы крупных банков, рассматри</w:t>
        <w:softHyphen/>
        <w:t>ваемые как альтернатива мелким кредитным учреж</w:t>
        <w:softHyphen/>
        <w:t>дениям в небольших городах и населенных пунктах. Филиалы крупных банков часто свою более рискованную политику непроизвольно подстра</w:t>
        <w:softHyphen/>
        <w:t>ховывают надежностью головного банк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В середине 90-х гг. в функционировании де</w:t>
        <w:softHyphen/>
        <w:t>нежно-кредитной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системы страны к ее регио</w:t>
        <w:softHyphen/>
        <w:t>нальных сегментов стали происходить заметные количественные и качественные изменения, отра</w:t>
        <w:softHyphen/>
        <w:t>зившиеся на содержании и пропорциях движения банковского капитала на всех его стадиях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</w:rPr>
        <w:t>Для стадии мобилизации кредитно-финансових ресурсов</w:t>
      </w:r>
      <w:r>
        <w:rPr>
          <w:rFonts w:cs="Arial" w:ascii="Arial" w:hAnsi="Arial"/>
          <w:sz w:val="24"/>
        </w:rPr>
        <w:t xml:space="preserve"> в 1995 - 1996 гг. были характерны следую</w:t>
        <w:softHyphen/>
        <w:t>щие особенности.</w:t>
      </w:r>
    </w:p>
    <w:p>
      <w:pPr>
        <w:pStyle w:val="Normal"/>
        <w:ind w:first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-первых, наметилась неблагоприятная тен</w:t>
        <w:softHyphen/>
        <w:t>денция сокращения ресурсной базы коммерческих банков региона. После периода устойчивой дина</w:t>
        <w:softHyphen/>
        <w:t>мики прироста с середины 1995 г. этот показатель перестал расти, а в течение 1996 г. во многих бан</w:t>
        <w:softHyphen/>
        <w:t>ках стал даже сокращаться, не компенсируя инфля</w:t>
        <w:softHyphen/>
        <w:t>ционного обесценения мобилизуемого денежного капитал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В Приморском крае, например, общий объем ресурсов банковской системы в абсолютном выра</w:t>
        <w:softHyphen/>
        <w:t>жении достиг к середине 1995 г. своего максимума (2,8трлн руб.), после чего обнаружилась поквар</w:t>
        <w:softHyphen/>
        <w:t>тальная колебательная тенденция сужения и рас</w:t>
        <w:softHyphen/>
        <w:t>ширения совокупного размера располагаемого банковского капитала. А в полугодовом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разрезе дина</w:t>
        <w:softHyphen/>
        <w:t>мика этого процесса представлялась устойчиво падающей, к середине 1996 г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объем располагаемых банками средств снизился к в сравнении с началом года, и в сравнении с серединой 1995 г. Основной причиной появления демобилизационной тенден</w:t>
        <w:softHyphen/>
        <w:t>ции стало сокращение объема привлекаемых банками средств клиенто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Вторая особенность состоит в том, что в структуре аккумулируемых ресурсов повысилась доля собственного капитала банков. Если в начале 1995 г. удельный вес собственных средств в общей ресурсной базе составлял примерно 10 - 12%, то к середине 1996 г. он возрос в среднем до 18 – 20%, т. е. можно говорить о некотором укреплении потенциала финансовой маневренности банков. Несмотря на дефицитность финансовых средств в экономике, размеры уставного капитала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банков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продолжали возрастать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 внутренней структуре собственных средств доля уставного капитала сохранялась в течение 1995 -1996 гг. на достаточно высоком уровне (35 -40%), а в абсолютном выражении суммарные уставный капитал банков региона увеличился (в Приморском крае, например, за 1995 г. в 2 раза, за первую половину 1996г. везде на четверть). В результате размеры уставных капиталов растут более быстрыми темпами, чем их балансы.</w:t>
      </w:r>
    </w:p>
    <w:p>
      <w:pPr>
        <w:pStyle w:val="Normal"/>
        <w:ind w:left="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т процесс связан с ужесточением со сто</w:t>
        <w:softHyphen/>
        <w:t>роны Центрального банка требований соблюдения норматива достаточности капитала и других обяза</w:t>
        <w:softHyphen/>
        <w:t>тельных нормативов, а также с перманентным уве</w:t>
        <w:softHyphen/>
        <w:t>личением размера минимального уставного капи</w:t>
        <w:softHyphen/>
        <w:t>тала, обязательного для подтверждения статуса банка. В связи с этим банки уделяют пристальное внимание вопросу наращивания капитала. Естест</w:t>
        <w:softHyphen/>
        <w:t>венно, что те кредитные учреждения, которые не имеют возможностей для капитализации своей прибыли, привлечения внешних источников и к тому же проводят рискованную кредитную поли</w:t>
        <w:softHyphen/>
        <w:t>тику, попадают в категорию проблемных банков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переходом к новому этапу развития рос</w:t>
        <w:softHyphen/>
        <w:t>сийской экономики, характеризующемуся низкой инфляцией при сохранении состояния производ</w:t>
        <w:softHyphen/>
        <w:t>ственной депрессии, сужающегося воспроизводства экономических ресурсов и ужесточения требований к ликвидности кредитных учреждений, в банков</w:t>
        <w:softHyphen/>
        <w:t>ском секторе усилился процесс расслоения на три группы. Первую составляют банки, сумевшие  удержать достаточный уровень ликвидности, дивер</w:t>
        <w:softHyphen/>
        <w:t>сифицировать  сферу  предоставляемых  услуг, реструктурировать балансы с учетом текущей конъюнктуры развития экономики, финансового и денежного рынков. Число таких кредитных инсти</w:t>
        <w:softHyphen/>
        <w:t>тутов в Дальневосточном регионе невелико (около 15%), и, пожалуй, они составляют каркас будущей сети региональных опорных банков, на которых замкнется основной объем операций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торую группу кредитных учреждений образу</w:t>
        <w:softHyphen/>
        <w:t>ют банки, переживающие острейший кризис, практически потерявшие ликвидность и свернувшие активные операции на рынке. По приблизительным оценкам, доля таких учреждений в общей числен</w:t>
        <w:softHyphen/>
        <w:t>ности банков уже достигает 20%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ую многочисленную третью группу состав</w:t>
        <w:softHyphen/>
        <w:t>ляют банки, прилагающие огромные усилия для удержания требуемых нормативов ликвидности и устойчивости, для сохранения клиентуры и своей ниши на региональном рынке банковских услуг. В их числе есть как растущие банки, имеющие потен</w:t>
        <w:softHyphen/>
        <w:t>циал для перехода в категорию опорных банков, так и "стагнирующие" - претенденты на потерю лицензии либо ограничение круга разрешенных операций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сравнительно короткий период крупные сдвиги произошли в пропорциях между источни</w:t>
        <w:softHyphen/>
        <w:t>ками привлекаемых средств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sz w:val="24"/>
        </w:rPr>
        <w:t>Практически полностью иссяк поток центра</w:t>
        <w:softHyphen/>
        <w:t>лизованных кредитных "вливаний" в банковский сектор региона. Доля кредитов ЦБ РФ в структуре заимствованных средств в 19% г. составляла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уж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менее 5% против 15 - 20% в 1994 г. и 30 – 35% в 1993 г. Политика рефинансирования Центрального банка практически полностью перестроена на инст</w:t>
        <w:softHyphen/>
        <w:t>рументы аукционного и ломбардного кредитования, которые для дальневосточных банков оказались и дорогими, и технически не всегда доступным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Сократились масштабы взаимного банковского кредитования. Доля этого финансового источника в 1996 г. составляла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по большинству территориальных сегментов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дальневосточной банковской систе</w:t>
        <w:softHyphen/>
        <w:t>мы 4 - 6% от привлеченных средств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снизившись по сравнению с началом года в два раза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и во столько же раз за 1995 год).</w:t>
      </w:r>
    </w:p>
    <w:p>
      <w:pPr>
        <w:pStyle w:val="3"/>
        <w:rPr/>
      </w:pPr>
      <w:r>
        <w:rPr/>
        <w:t>По двум этим источникам банки региона потеряли 20 - 25% ресурсного потенциала.</w:t>
      </w:r>
    </w:p>
    <w:p>
      <w:pPr>
        <w:pStyle w:val="3"/>
        <w:rPr/>
      </w:pPr>
      <w:r>
        <w:rPr/>
        <w:t>Образовавшийся дефицит банки пытаются закрыть выпуском собственных долговых обяза</w:t>
        <w:softHyphen/>
        <w:t>тельств. Удельный вес этого источника мобили</w:t>
        <w:softHyphen/>
        <w:t>зации ресурсов за полтора года в Приморском крае, например, вырос в 3,5 раза, и уже десятую часть всех привлеченных ресурсов банки получают от эмиссии своих ценных бумаг и долговых обяза</w:t>
        <w:softHyphen/>
        <w:t>тельств.   Активизация   процесса   привлечения средств за счет эмиссии ценных бумаг - следующая характерная особенность реструктурирования пас</w:t>
        <w:softHyphen/>
        <w:t>сивов. Однако, учитывая текущее (как правило, неустойчивое) состояние платежеспособности и ликвидности региональных банков и предприятий, выпуск а оборот этих не всегда ликвидных обя</w:t>
        <w:softHyphen/>
        <w:t>зательств становится дополнительным фактором увеличения регионального системного риска.</w:t>
      </w:r>
    </w:p>
    <w:p>
      <w:pPr>
        <w:pStyle w:val="3"/>
        <w:ind w:left="0" w:hanging="0"/>
        <w:rPr/>
      </w:pPr>
      <w:r>
        <w:rPr/>
        <w:t>Основным же источником финансовых ресур</w:t>
        <w:softHyphen/>
        <w:t xml:space="preserve">сов для банковской системы по-прежнему остаются средства физических и юридических лиц. К концу первого полугодия 1996 г. доля этого источника значительно возросла и достигла уровня 70 – 75%. Однако этот рост носил только относительный характер. В абсолютном исчислении размер средств на счетах предприятий и организаций в сводных балансах коммерческих банков ряда территорий в течение 1996 г. снижался. </w:t>
      </w:r>
    </w:p>
    <w:p>
      <w:pPr>
        <w:pStyle w:val="2"/>
        <w:ind w:hanging="0"/>
        <w:rPr/>
      </w:pPr>
      <w:r>
        <w:rPr/>
        <w:t>Остатки средств и депозиты предприятий и организаций о расчете на одно кредитное учреж</w:t>
        <w:softHyphen/>
        <w:t>дение снизились за этот: период в четырех терри</w:t>
        <w:softHyphen/>
        <w:t>ториальных подсистемах к в целом по Дальне</w:t>
        <w:softHyphen/>
        <w:t>восточному экономическому району, в то время как в среднем по российским регионам этот показатель возрос а 1,3 раза.</w:t>
      </w:r>
    </w:p>
    <w:p>
      <w:pPr>
        <w:pStyle w:val="3"/>
        <w:rPr/>
      </w:pPr>
      <w:r>
        <w:rPr/>
        <w:t>Можно сделать</w:t>
      </w:r>
      <w:r>
        <w:rPr>
          <w:b/>
        </w:rPr>
        <w:t xml:space="preserve"> </w:t>
      </w:r>
      <w:r>
        <w:rPr/>
        <w:t>формальный вывод о</w:t>
      </w:r>
      <w:r>
        <w:rPr>
          <w:b/>
        </w:rPr>
        <w:t xml:space="preserve"> </w:t>
      </w:r>
      <w:r>
        <w:rPr/>
        <w:t>низком</w:t>
      </w:r>
      <w:r>
        <w:rPr>
          <w:b/>
        </w:rPr>
        <w:t xml:space="preserve"> </w:t>
      </w:r>
      <w:r>
        <w:rPr/>
        <w:t>потенциале</w:t>
      </w:r>
      <w:r>
        <w:rPr>
          <w:b/>
        </w:rPr>
        <w:t xml:space="preserve"> </w:t>
      </w:r>
      <w:r>
        <w:rPr/>
        <w:t>дальневосточного</w:t>
      </w:r>
    </w:p>
    <w:p>
      <w:pPr>
        <w:pStyle w:val="3"/>
        <w:jc w:val="right"/>
        <w:rPr/>
      </w:pPr>
      <w:r>
        <w:rPr/>
      </w:r>
    </w:p>
    <w:p>
      <w:pPr>
        <w:pStyle w:val="3"/>
        <w:jc w:val="right"/>
        <w:rPr/>
      </w:pPr>
      <w:r>
        <w:rPr/>
        <w:t>Таблица 1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  <w:t>Структура привлеченных кредитно-финансовых ресурсов коммерческими банками Приморского края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788"/>
        <w:gridCol w:w="1788"/>
        <w:gridCol w:w="1788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0"/>
              </w:rPr>
            </w:pPr>
            <w:r>
              <w:rPr>
                <w:sz w:val="20"/>
              </w:rPr>
              <w:t>1 января</w:t>
            </w:r>
          </w:p>
          <w:p>
            <w:pPr>
              <w:pStyle w:val="3"/>
              <w:ind w:left="0" w:hanging="0"/>
              <w:rPr>
                <w:sz w:val="20"/>
              </w:rPr>
            </w:pPr>
            <w:r>
              <w:rPr>
                <w:sz w:val="20"/>
              </w:rPr>
              <w:t>1995 г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0"/>
              </w:rPr>
            </w:pPr>
            <w:r>
              <w:rPr>
                <w:sz w:val="20"/>
              </w:rPr>
              <w:t>1 января</w:t>
            </w:r>
          </w:p>
          <w:p>
            <w:pPr>
              <w:pStyle w:val="3"/>
              <w:ind w:left="0" w:hanging="0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0"/>
              </w:rPr>
            </w:pPr>
            <w:r>
              <w:rPr>
                <w:sz w:val="20"/>
              </w:rPr>
              <w:t>1 января</w:t>
            </w:r>
          </w:p>
          <w:p>
            <w:pPr>
              <w:pStyle w:val="3"/>
              <w:ind w:left="0" w:hanging="0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0"/>
              </w:rPr>
            </w:pPr>
            <w:r>
              <w:rPr>
                <w:sz w:val="20"/>
              </w:rPr>
              <w:t>Банковские обязатель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3"/>
              <w:ind w:left="0" w:hanging="0"/>
              <w:rPr>
                <w:sz w:val="20"/>
              </w:rPr>
            </w:pPr>
            <w:r>
              <w:rPr>
                <w:sz w:val="20"/>
              </w:rPr>
              <w:t>Централизованные кредитные ресурс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0"/>
              </w:rPr>
            </w:pPr>
            <w:r>
              <w:rPr>
                <w:sz w:val="20"/>
              </w:rPr>
              <w:t>Средства до востребования, вклады и депози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rPr>
                <w:sz w:val="20"/>
              </w:rPr>
            </w:pPr>
            <w:r>
              <w:rPr>
                <w:sz w:val="20"/>
              </w:rPr>
              <w:t>56,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rPr>
                <w:sz w:val="20"/>
              </w:rPr>
            </w:pPr>
            <w:r>
              <w:rPr>
                <w:sz w:val="20"/>
              </w:rPr>
              <w:t>72,2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0"/>
              </w:rPr>
            </w:pPr>
            <w:r>
              <w:rPr>
                <w:sz w:val="20"/>
              </w:rPr>
              <w:t>Средства банков и кредитных учрежд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>
          <w:trHeight w:val="1339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0"/>
              </w:rPr>
            </w:pPr>
            <w:r>
              <w:rPr>
                <w:sz w:val="20"/>
              </w:rPr>
              <w:t>Эмиссия ценных бумаг  и долговых обязательст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рынка по привлече</w:t>
        <w:softHyphen/>
        <w:t>нию в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регион внешних кредитных институтов, если исходить из среднероссийской структуры спроса на банковские услуги. Учитывая, однако, процесс выбытия банков и филиалов из числа активно действующих, потенциал для "внешней экспансии" остается.</w:t>
      </w:r>
    </w:p>
    <w:p>
      <w:pPr>
        <w:pStyle w:val="2"/>
        <w:rPr/>
      </w:pPr>
      <w:r>
        <w:rPr/>
        <w:t>Неблагоприятной остается ситуация и с привлечением коммерческими банками вкладов населения. За 8 месяцев 1996 г. ресурсы банков в целом по региону по данному источнику выросли лишь на 2%. Наиболее активным был отток денег населения в Сберегательный банк на рубеже 1995 -1996 г. К концу 1996 г. обнаружены некоторые признаки стабилизации структуры предпочтения в политике размещения денежных средств граждан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зившийся круг реальных источников форми</w:t>
        <w:softHyphen/>
        <w:t>рования кредитно-ресурсной базы банков ставит их в сильную зависимость от текущего финансового положения предприятий производственного секто</w:t>
        <w:softHyphen/>
        <w:t>ра. К сожалению, пока нет обнадеживающих при</w:t>
        <w:softHyphen/>
        <w:t>знаков восстановления экономического роста и улучшения финансового состояния предприятий региона. Более того, целый ряд индикаторов свиде</w:t>
        <w:softHyphen/>
        <w:t>тельствует об углублении производственного кри</w:t>
        <w:softHyphen/>
        <w:t>зиса, непосредственно отражающегося на платеже</w:t>
        <w:softHyphen/>
        <w:t>способности хозяйствующих субъектов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дствия сокращения мобилизационного потенциала регионального банковского сектора и обострение  финансово-платежного кризиса  в стране отразились и на политике банков в выборе сфер вложения капитала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</w:rPr>
        <w:t>На стадии распределения кредитно-финансоеых ресурсов</w:t>
      </w:r>
      <w:r>
        <w:rPr>
          <w:rFonts w:cs="Arial" w:ascii="Arial" w:hAnsi="Arial"/>
          <w:sz w:val="24"/>
        </w:rPr>
        <w:t xml:space="preserve"> произошли структурные сдвиги, выявив</w:t>
        <w:softHyphen/>
        <w:t>шие у банков смену акцентов предпочтения по выбору сфер вложения финансовых ресурсов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смотря на то, что основная часть финансо</w:t>
        <w:softHyphen/>
        <w:t>вых ресурсов по-прежнему направляется коммерче</w:t>
        <w:softHyphen/>
        <w:t>скими банками на кредитование, доля их объемов в структуре активов все время сокращаетс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1995 г. удельный вес кредитов в банковских активах снизился в среднем примерно на 10 про</w:t>
        <w:softHyphen/>
        <w:t>центных пунктов. В первом полугодии 1996 г. (как реакция на всплеск уровня доходности государ</w:t>
        <w:softHyphen/>
        <w:t>ственных ценных бумаг и падение кредитоспо</w:t>
        <w:softHyphen/>
        <w:t>собности потенциальных заемщиков) привлека</w:t>
        <w:softHyphen/>
        <w:t>тельность для коммерческих банков этой сферы вложения продолжала еще больше снижаться и на кредитование многие банки направляют уже менее половины своих активов. Кроме двух названных причин, сказывается и явный дефицит у банков "длинных" денег, на которые имеется наибольший спрос.  В банковских системах других территорий региона средства до востребования составляют подавляющую часть привлеченных ресурсов юридических лиц. Их доля колеблется от 97 до 86%. Естест</w:t>
        <w:softHyphen/>
        <w:t>венно, что долгосрочное отвлечение капитала в больших размерах при такой структуре пассивов чревато срывом, неплатежеспособностью (банкрот</w:t>
        <w:softHyphen/>
        <w:t>ством) банка. Тем более что "короткие" депозиты "облагаются" наивысшей нормой резервирования и менее мобильн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угое направление- (межбанковское) в струк</w:t>
        <w:softHyphen/>
        <w:t>туре активных операций банков региона играет очень малую роль, не превышая уровень 1%. Если учесть, что объем фи</w:t>
        <w:softHyphen/>
        <w:t>нансовых средств из соответствующего источника в пассивах банков в 7 - 10 раз превышает объем меж</w:t>
        <w:softHyphen/>
        <w:t>банковских кредитов в активах, то можно сделать вывод о том, что банковская система  региона на этом рынке про</w:t>
        <w:softHyphen/>
        <w:t>должает выполнять функции реципиент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Смена предпочтений банковской политики по направлениям вложений ресурсов отразилась и </w:t>
      </w:r>
      <w:r>
        <w:rPr>
          <w:rFonts w:cs="Arial" w:ascii="Arial" w:hAnsi="Arial"/>
          <w:i/>
          <w:sz w:val="24"/>
        </w:rPr>
        <w:t>на структуре формирования валового дохода.</w:t>
      </w:r>
      <w:r>
        <w:rPr>
          <w:rFonts w:cs="Arial" w:ascii="Arial" w:hAnsi="Arial"/>
          <w:sz w:val="24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ым заметным сдвигом в ней стало сокра</w:t>
        <w:softHyphen/>
        <w:t>щение удельного веса процентного дохода. Вклад активных операций, приносящих процентный до</w:t>
        <w:softHyphen/>
        <w:t>ход, в формирование совокупного дохода банков снизился в 1996 г. в 1,3-1,5 раза по сравнению с предыдущим годом, что стало следствием падения темпов инфляции и процентных ставок, а также нарастания просроченной задолженности по кре</w:t>
        <w:softHyphen/>
        <w:t xml:space="preserve">дитам. Если по итогам 1994 г. процентные доходы, например, в Приморском крае, составляли 85% общих доходов банков, то к середине 1996 г. их вклад сократился до 62%.                      </w:t>
      </w:r>
    </w:p>
    <w:p>
      <w:pPr>
        <w:pStyle w:val="2"/>
        <w:rPr/>
      </w:pPr>
      <w:r>
        <w:rPr/>
        <w:t>Основную часть процентного дохода по-преж</w:t>
        <w:softHyphen/>
        <w:t>нему обеспечивают подученные проценты по вы</w:t>
        <w:softHyphen/>
        <w:t>данным кредитам. Доля этой статьи остается веду</w:t>
        <w:softHyphen/>
        <w:t>щей и в общем объеме валового дохода коммер</w:t>
        <w:softHyphen/>
        <w:t>ческих банков, хотя стада заметной и тенденция сокращения этого показателя за последние два года.</w:t>
      </w:r>
    </w:p>
    <w:p>
      <w:pPr>
        <w:pStyle w:val="Normal"/>
        <w:ind w:left="40" w:firstLine="10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таблицы видно, что за 1995 - 1996 гг. доля процентов по кредитам о объеме валового дохода понизилась с 79,3 до 44,3%. Стремительным оказал</w:t>
        <w:softHyphen/>
        <w:t>ся рост доходов по двум другим статьям: "вложения в ценные бумаги и паи" (включающей доходы по акциям, векселям и другим финансовым инстру</w:t>
        <w:softHyphen/>
        <w:t>ментам) и "вложения в государственные долговые обязательства". Удельный вес этих источников формирования валового дохода вырос за последние два года практически с нуля до 11 - 13%.</w:t>
      </w:r>
    </w:p>
    <w:p>
      <w:pPr>
        <w:pStyle w:val="Normal"/>
        <w:ind w:left="40" w:firstLine="10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ложения в государственные ценные бумаги стали приносить коммерческим банкам треть сум</w:t>
        <w:softHyphen/>
        <w:t>марных операционных доходов, заместив вложения в валютные ценности. Прогнозы 1995 г. о возмож</w:t>
        <w:softHyphen/>
        <w:t>ном перемещении части средств с валютного рынка на кредитно-инвестиционный в 1996 г. не оправда</w:t>
        <w:softHyphen/>
        <w:t>лись.</w:t>
      </w:r>
    </w:p>
    <w:p>
      <w:pPr>
        <w:pStyle w:val="Normal"/>
        <w:ind w:left="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раметры рынка ГКО в настоящее время таковы, что в стране сложилась уникальная ситуация, когда приоритеты получения сверхпри</w:t>
        <w:softHyphen/>
        <w:t>были совпадают у банков по направлению с ориен</w:t>
        <w:softHyphen/>
        <w:t>тацией на максимальную ликвидность. В сбалансированной экономике эти задачи имеют противо</w:t>
        <w:softHyphen/>
        <w:t xml:space="preserve">положную </w:t>
      </w:r>
    </w:p>
    <w:p>
      <w:pPr>
        <w:pStyle w:val="Heading1"/>
        <w:ind w:left="40" w:firstLine="280"/>
        <w:rPr>
          <w:b w:val="false"/>
          <w:b w:val="false"/>
        </w:rPr>
      </w:pPr>
      <w:r>
        <w:rPr>
          <w:b w:val="false"/>
        </w:rPr>
        <w:t>Таблица 2</w:t>
      </w:r>
    </w:p>
    <w:p>
      <w:pPr>
        <w:pStyle w:val="Normal"/>
        <w:ind w:left="4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Структура валового дохода банковской системы Приморского края,</w:t>
      </w:r>
    </w:p>
    <w:p>
      <w:pPr>
        <w:pStyle w:val="Normal"/>
        <w:ind w:left="40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в  %</w:t>
      </w:r>
    </w:p>
    <w:p>
      <w:pPr>
        <w:pStyle w:val="Normal"/>
        <w:ind w:left="4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35"/>
        <w:gridCol w:w="2235"/>
        <w:gridCol w:w="22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январ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 г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январ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 г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июл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 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овый доход, всег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 проценты по выданным кредита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валовых операц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вложений в долговые ценные бумаг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вложений в ценные бумаги и па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ой текущий дохо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</w:t>
            </w:r>
          </w:p>
        </w:tc>
      </w:tr>
    </w:tbl>
    <w:p>
      <w:pPr>
        <w:pStyle w:val="Normal"/>
        <w:ind w:left="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направленность: максимальная ликвид</w:t>
        <w:softHyphen/>
        <w:t xml:space="preserve">ность активов всегда связывается с </w:t>
      </w:r>
      <w:r>
        <w:rPr>
          <w:rFonts w:cs="Arial" w:ascii="Arial" w:hAnsi="Arial"/>
          <w:smallCaps/>
          <w:sz w:val="24"/>
        </w:rPr>
        <w:t xml:space="preserve">минимальной </w:t>
      </w:r>
      <w:r>
        <w:rPr>
          <w:rFonts w:cs="Arial" w:ascii="Arial" w:hAnsi="Arial"/>
          <w:sz w:val="24"/>
        </w:rPr>
        <w:t>доходностью, а сверхвысокая прибыльность воз</w:t>
        <w:softHyphen/>
        <w:t>можна только ценой потери ликвидности.</w:t>
      </w:r>
    </w:p>
    <w:p>
      <w:pPr>
        <w:pStyle w:val="Normal"/>
        <w:ind w:left="40" w:hanging="0"/>
        <w:jc w:val="both"/>
        <w:rPr/>
      </w:pPr>
      <w:r>
        <w:rPr>
          <w:rFonts w:cs="Arial" w:ascii="Arial" w:hAnsi="Arial"/>
          <w:sz w:val="24"/>
        </w:rPr>
        <w:t>Углубление диспропорций в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масштабах и до</w:t>
        <w:softHyphen/>
        <w:t>ходности операций между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государственными и корпоративными ценными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бумагами дестабилизи</w:t>
        <w:softHyphen/>
        <w:t>рует рынок финансовых инструментов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годы вложения свободных денежных средств в государственные краткосрочные обязательства привлекли на этот рынок и страховой бизнес. У - ряда ведущих страховых компаний Приморского края доля государственных ценных бумаг в инвестиционном портфеле увеличилась до 40 и более процентов. Естественно, что резко сократи</w:t>
        <w:softHyphen/>
        <w:t>лись их депозитные вклады в банках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дислокация средств  между статьями текущих активов в пользу государственных обли</w:t>
        <w:softHyphen/>
        <w:t>гаций повышает ликвидность кредитных и других финансовых компаний и заметно отражается на ресурсно-депозитной базе банковской системы региона. Отвлечение денежного капитала на рынок государственных ценных бумаг сказывается на развитии других сегментов рынк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этому основными резервами дальнейшего развития финансового рынка можно назвать следующие:</w:t>
      </w:r>
    </w:p>
    <w:p>
      <w:pPr>
        <w:pStyle w:val="Normal"/>
        <w:ind w:left="40" w:firstLine="2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здание условий по возвращению доверия населения к операциям на финансовом рынке;</w:t>
      </w:r>
    </w:p>
    <w:p>
      <w:pPr>
        <w:pStyle w:val="Normal"/>
        <w:ind w:left="40" w:firstLine="2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равнивание доходности различных сегментов финансового рынка по критерию "большая ликвид</w:t>
        <w:softHyphen/>
        <w:t>ность - меньшая доходность";</w:t>
      </w:r>
    </w:p>
    <w:p>
      <w:pPr>
        <w:pStyle w:val="Normal"/>
        <w:ind w:firstLine="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передислокация денежного капитала на рынок корпоративных акций производственных компа</w:t>
        <w:softHyphen/>
        <w:t>ний; территориальная децентрализация потоков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облемы банковской системы региона</w:t>
      </w:r>
    </w:p>
    <w:p>
      <w:pPr>
        <w:pStyle w:val="Normal"/>
        <w:ind w:firstLine="20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200"/>
        <w:jc w:val="both"/>
        <w:rPr/>
      </w:pPr>
      <w:r>
        <w:rPr>
          <w:rFonts w:cs="Arial" w:ascii="Arial" w:hAnsi="Arial"/>
          <w:sz w:val="24"/>
          <w:lang w:val="en-US"/>
        </w:rPr>
        <w:t>К 1</w:t>
      </w:r>
      <w:r>
        <w:rPr>
          <w:rFonts w:cs="Arial" w:ascii="Arial" w:hAnsi="Arial"/>
          <w:sz w:val="24"/>
        </w:rPr>
        <w:t xml:space="preserve"> января</w:t>
      </w:r>
      <w:r>
        <w:rPr>
          <w:rFonts w:cs="Arial" w:ascii="Arial" w:hAnsi="Arial"/>
          <w:sz w:val="24"/>
          <w:lang w:val="en-US"/>
        </w:rPr>
        <w:t xml:space="preserve"> 1999</w:t>
      </w:r>
      <w:r>
        <w:rPr>
          <w:rFonts w:cs="Arial" w:ascii="Arial" w:hAnsi="Arial"/>
          <w:sz w:val="24"/>
        </w:rPr>
        <w:t xml:space="preserve"> года все рос</w:t>
        <w:softHyphen/>
        <w:t>сийские банки обязаны довести уставный капитал до 1 млн ЭКЮ (около 6,7 млн деноминированных рублей). 43% действующих банков имеют УК ниже этой план</w:t>
        <w:softHyphen/>
        <w:t>ки. Между тем для получения ге</w:t>
        <w:softHyphen/>
        <w:t>неральной лицензии необходимо довести УК до 5 млн ЭКЮ. Значи</w:t>
        <w:softHyphen/>
        <w:t>тельная часть банков этим требо</w:t>
        <w:softHyphen/>
        <w:t>ваниям не соответствуе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есткий график наращивания уставного капитала кредитных организаций заставляет заду</w:t>
        <w:softHyphen/>
        <w:t>маться о своей судьбе в первую очередь малые и средние банки. Тем более что ядро банковской системы России сформировалось. На первые 200 банков страны (из них 116 московских) приходится 65% капитала. Мелкие и сред</w:t>
        <w:softHyphen/>
        <w:t>ние банки находятся а основном в провинции.</w:t>
      </w:r>
    </w:p>
    <w:p>
      <w:pPr>
        <w:pStyle w:val="Normal"/>
        <w:ind w:left="40" w:firstLine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хронике банков системы наблюдаются в ос</w:t>
        <w:softHyphen/>
        <w:t>новном примеры присоеди</w:t>
        <w:softHyphen/>
        <w:t>нения малых и средних банков крупными в виде филиа</w:t>
        <w:softHyphen/>
        <w:t>лов. По словам зампреда Центробанка А. Козлова, только за последние 2 года более 300 коммерческих банков лик</w:t>
        <w:softHyphen/>
        <w:t>видировано в связи с присое</w:t>
        <w:softHyphen/>
        <w:t>динением к более крупным. Эта тенденция продлится и в этом году.</w:t>
      </w:r>
    </w:p>
    <w:p>
      <w:pPr>
        <w:pStyle w:val="Normal"/>
        <w:ind w:firstLine="200"/>
        <w:jc w:val="both"/>
        <w:rPr/>
      </w:pPr>
      <w:r>
        <w:rPr>
          <w:rFonts w:cs="Arial" w:ascii="Arial" w:hAnsi="Arial"/>
          <w:sz w:val="24"/>
        </w:rPr>
        <w:t>На Дальний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Восток активно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двинулись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Инкомбанк, "Российс</w:t>
        <w:softHyphen/>
        <w:t>кий кредит", "Московский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дело</w:t>
        <w:softHyphen/>
        <w:t>вой мир</w:t>
      </w:r>
      <w:r>
        <w:rPr>
          <w:rFonts w:cs="Arial" w:ascii="Arial" w:hAnsi="Arial"/>
          <w:b/>
          <w:sz w:val="24"/>
        </w:rPr>
        <w:t>".</w:t>
      </w:r>
      <w:r>
        <w:rPr>
          <w:rFonts w:cs="Arial" w:ascii="Arial" w:hAnsi="Arial"/>
          <w:sz w:val="24"/>
        </w:rPr>
        <w:t xml:space="preserve"> СБС-АГРО, ОНЭКСИМ Банк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В Приморье число местных банков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уже сравнялось с количе</w:t>
        <w:softHyphen/>
        <w:t>ством филиалов и дочерних бан</w:t>
        <w:softHyphen/>
        <w:t>ков Москв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Например, ОНЭКСИМ Банк в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1996 г. в развитие Дальнего Вос</w:t>
        <w:softHyphen/>
        <w:t>тока вложил более 1 трлн руб., из которых 300 млрд руб. составля</w:t>
        <w:softHyphen/>
        <w:t>ют вложения в инвестиционные проекты, 700 млрд - в обеспече</w:t>
        <w:softHyphen/>
        <w:t>ние сезонного завоза товаров в районы Крайнего Севера. Для организации более оперативной системы расчетов банк собира</w:t>
        <w:softHyphen/>
        <w:t>ется создать в дальневосточных регионах филиальную сеть. В до</w:t>
        <w:softHyphen/>
        <w:t>полнение к уже действующему во Владивостоке дочернему банку "Приморье" будут открыты фили</w:t>
        <w:softHyphen/>
        <w:t>алы в Южно-Сахалинске, Мага</w:t>
        <w:softHyphen/>
        <w:t>дане, Хабаровске, Петропавлов</w:t>
        <w:softHyphen/>
        <w:t>ске-Камчатском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идет процесс укрупнения банков в Дальневосточном реги</w:t>
        <w:softHyphen/>
        <w:t>оне?</w:t>
      </w:r>
    </w:p>
    <w:p>
      <w:pPr>
        <w:pStyle w:val="Normal"/>
        <w:ind w:first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Дальнем Востоке практи</w:t>
        <w:softHyphen/>
        <w:t>чески нет крупных банков, спо</w:t>
        <w:softHyphen/>
        <w:t>собных противостоять напору столичных банков, открывающих здесь свои представительства. У региональных банков два пути стать филиалом какого-нибудь московского банка или объеди</w:t>
        <w:softHyphen/>
        <w:t>ниться с местным коллегой.</w:t>
      </w:r>
    </w:p>
    <w:p>
      <w:pPr>
        <w:pStyle w:val="Normal"/>
        <w:ind w:left="40" w:first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ров объединения мест</w:t>
        <w:softHyphen/>
        <w:t>ных банков пока очень немного. Так, в прошлом году в Хабаровс</w:t>
        <w:softHyphen/>
        <w:t>ком крае ХАКОбанк присоединил</w:t>
        <w:softHyphen/>
        <w:t>ся к Далькомбанку. По словам председателя правления Далькомбанка, цель слияния - проти</w:t>
        <w:softHyphen/>
        <w:t>востоять жесткой конкуренции со стороны филиалов столичных бан</w:t>
        <w:softHyphen/>
        <w:t>ков. И это один из двух хабаров</w:t>
        <w:softHyphen/>
        <w:t>ских банков, попавших в рейтинг ИЦ "Рейтинг" и "финансовые из</w:t>
        <w:softHyphen/>
        <w:t>вестия" (по данным на 1.01.98) 200 крупнейших банков по числу активов.</w:t>
      </w:r>
    </w:p>
    <w:p>
      <w:pPr>
        <w:pStyle w:val="Normal"/>
        <w:ind w:left="40" w:first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дальневосточных банков туда входят владивостокские Дальрыббанк и Дальневосточный, хабаровские Далькомбанк и Регионбанк, Камчаткомагропромбанк и Амурпромстрой банк (Бла</w:t>
        <w:softHyphen/>
        <w:t>говещенск).</w:t>
      </w:r>
    </w:p>
    <w:p>
      <w:pPr>
        <w:pStyle w:val="3"/>
        <w:rPr/>
      </w:pPr>
      <w:r>
        <w:rPr/>
        <w:t>Лидерами владивостокского банковского сооб</w:t>
        <w:softHyphen/>
        <w:t>щества на сегодня являются Дальневос</w:t>
        <w:softHyphen/>
        <w:t>точный банк (бывший Жилсоцбанк) и Дальрыббанк, закончившие полугодие с наибольшей в регионе прибылью. Кста</w:t>
        <w:softHyphen/>
        <w:t>ти. Дальневосточный банк участвует в программе развития банковского рынка России, финансируемой ЕБРР. А Дальрыббанк объявлен генеральным менед</w:t>
        <w:softHyphen/>
        <w:t>жером владивостокского муниципального займа, проспект эмиссии которого пред</w:t>
        <w:softHyphen/>
        <w:t>полагает выпуск облигаций общим объе</w:t>
        <w:softHyphen/>
        <w:t>мом 60 млрд рублей.</w:t>
      </w:r>
    </w:p>
    <w:p>
      <w:pPr>
        <w:pStyle w:val="3"/>
        <w:rPr/>
      </w:pPr>
      <w:r>
        <w:rPr/>
        <w:t>Проблема слияния и при</w:t>
        <w:softHyphen/>
        <w:t>морскими банкирами обсуж</w:t>
        <w:softHyphen/>
        <w:t>дается давно. До сих пор подобных примеров не слу</w:t>
        <w:softHyphen/>
        <w:t>чилось, и причины в том, что вначале не было соответ</w:t>
        <w:softHyphen/>
        <w:t>ствующих нормативных до</w:t>
        <w:softHyphen/>
        <w:t>кументов, а сейчас же для многих такая возможность уже упущена. Ряд крупных банков заняты поиском мощ</w:t>
        <w:softHyphen/>
        <w:t>ных стратегических инвес</w:t>
        <w:softHyphen/>
        <w:t>торов. И ищут подальше. Объявляя последнюю эмиссию акций, Дальрыббанк, например, рассчитывал в результате ее размещения приобрести в совладельцы и партнеры один из круп</w:t>
        <w:softHyphen/>
        <w:t>ных иностранных банков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куренция с филиалами крупных московских банков для местных финансовых учреждений в скором времени может оказать</w:t>
        <w:softHyphen/>
        <w:t>ся не по силам. Варианты объе</w:t>
        <w:softHyphen/>
        <w:t>динения, поглощения банков вре</w:t>
        <w:softHyphen/>
        <w:t>мя от времени обсуждаются в местных банковских кругах, но здесь есть много препятствий. При реорганизации ЦБ требует от бан</w:t>
        <w:softHyphen/>
        <w:t>ков соблюдения двух основных критериев: как минимум один из банков должен быть "здоровым", а вновь образованный банк дол</w:t>
        <w:softHyphen/>
        <w:t>жен удовлетворять всем банков</w:t>
        <w:softHyphen/>
        <w:t>ским нормативам инструкции N 1.</w:t>
      </w:r>
    </w:p>
    <w:p>
      <w:pPr>
        <w:pStyle w:val="Normal"/>
        <w:ind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можности местных влас</w:t>
        <w:softHyphen/>
        <w:t>тей лоббировать "своих" доста</w:t>
        <w:softHyphen/>
        <w:t>точно ограничены, а полагаться на патриотизм клиентов не при</w:t>
        <w:softHyphen/>
        <w:t>ходится. Рынок мыслит другими категориями. А в том, что в регион приходят крупные московские банки, не вижу беды. Мнение, что они появляются здесь лишь для того, чтобы перекачивать наш ка</w:t>
        <w:softHyphen/>
        <w:t>питал в Москву, существует, но. на мой взгляд, оно несостоятель</w:t>
        <w:softHyphen/>
        <w:t>но. Чтобы что-то взять, нужно сна</w:t>
        <w:softHyphen/>
        <w:t>чала дать. Край нуждается в кре</w:t>
        <w:softHyphen/>
        <w:t>дитных ресурсах, которые в дос</w:t>
        <w:softHyphen/>
        <w:t>таточном количестве есть только у крупных банко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К сожалению, местная бан</w:t>
        <w:softHyphen/>
        <w:t>ковская ассоциация также оста</w:t>
        <w:softHyphen/>
        <w:t>ется автономной в рамках АРБ и, конечно же, не помощник в слия</w:t>
        <w:softHyphen/>
        <w:t>нии местных банков. А не смогут местные банкиры объединить ка</w:t>
        <w:softHyphen/>
        <w:t>питалы - значит будут поглоще</w:t>
        <w:softHyphen/>
        <w:t>ны. В лучшем случае. Таковы се</w:t>
        <w:softHyphen/>
        <w:t>годня тенденции развития бан</w:t>
        <w:softHyphen/>
        <w:t>ковского бизнеса в регионах.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7"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дером роста на сегодня яв</w:t>
        <w:softHyphen/>
        <w:t>ляется, без сомнения, банк «Приморье». На 1 января 1995 года активы этого бан</w:t>
        <w:softHyphen/>
        <w:t>ка составляли около 4 млрд рублей, на 1 июня — около 13 млрд рублей, а к се</w:t>
        <w:softHyphen/>
        <w:t>редине июня они возросли до 25 млрд рублей. Судя по стремительному росту активов «Приморья», в ближайшие годы он может войти в число крупнейших банков в регионе, 30% акций приморского банка при</w:t>
        <w:softHyphen/>
        <w:t>обрел ОНЭКСИМбанк (Москва), обслу</w:t>
        <w:softHyphen/>
        <w:t>живающий, как известно, российскую таможню. В связи с этим в "Приморье" перешли счета Дальневосточного тамо</w:t>
        <w:softHyphen/>
        <w:t>женного управления. Кроме того, банк имеет влиятельного покровителя в лице администрации Приморского края, кото</w:t>
        <w:softHyphen/>
        <w:t>рая в свое время выступила с инициати</w:t>
        <w:softHyphen/>
        <w:t>вой создания территориального ком</w:t>
        <w:softHyphen/>
        <w:t>мерческого банка и входит в состав ак</w:t>
        <w:softHyphen/>
        <w:t>ционеров «Приморья». По мнению ряда представителей банковских кругов, стремительный рост активов банка «Приморье» связан с приходом в него крупных клиентов (в частности, пред</w:t>
        <w:softHyphen/>
        <w:t>приятий с участием государственного капитала) из других банков. Утверждают также, что в ряде случаев переход кли</w:t>
        <w:softHyphen/>
        <w:t>ентов в «Приморье" осуществлялся под давлением краевой администрации. Ре</w:t>
        <w:softHyphen/>
        <w:t>комендации «перевести счета, куда на</w:t>
        <w:softHyphen/>
        <w:t>до» адресуются в первую очередь пред</w:t>
        <w:softHyphen/>
        <w:t>приятиям, обладающим большими соб</w:t>
        <w:softHyphen/>
        <w:t>ственными средствами. Учитывая все это, можно предположить, что «Приморье" представляет прямую угрозу положению сегодняшних лидеров края. При этом банк является «полно</w:t>
        <w:softHyphen/>
        <w:t>мочным представителем" московского капитала в регион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едние по величине приморские бан</w:t>
        <w:softHyphen/>
        <w:t>ки ищут выход в специализации своей деятельности при сохранении стандар</w:t>
        <w:softHyphen/>
        <w:t>тного набора банковских услуг. Напри</w:t>
        <w:softHyphen/>
        <w:t>мер, Примсоцбанк, увеличивший на днях свой уставный капитал с 8 млрд до 23 млрд рублей, предлагает клиентам уникальную для Приморья услугу: обмен казначейских обязательств на задолжен</w:t>
        <w:softHyphen/>
        <w:t>ность Пенсионному фонду России. Пер</w:t>
        <w:softHyphen/>
        <w:t>вый Приморский банк стал самым актив</w:t>
        <w:softHyphen/>
        <w:t>ным игроком на местном рынке МБК, а Востокбизнесбанк, по отзывам специа</w:t>
        <w:softHyphen/>
        <w:t>листов, — на рынке наличной валют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обенность ситуации в При</w:t>
        <w:softHyphen/>
        <w:t>морье заключается в том, что местные банки могут не успеть воспользоваться плодами гряду</w:t>
        <w:softHyphen/>
        <w:t>щего в крае экономического бу</w:t>
        <w:softHyphen/>
        <w:t>ма — потенциально богатый ре</w:t>
        <w:softHyphen/>
        <w:t>гион сейчас имеет очень сред</w:t>
        <w:softHyphen/>
        <w:t>нюю банковскую систему. Пре</w:t>
        <w:softHyphen/>
        <w:t>зидент Банковской ассоциации АТР Алексей Волынцева признает, что сегодня на Дальнем Востоке практически нет банков, которые в состоянии инвестировать круп</w:t>
        <w:softHyphen/>
        <w:t>ные проекты. А раз так, При</w:t>
        <w:softHyphen/>
        <w:t>морье неизбежно становится объектом экспансии сильных иногородних банков, прежде всего московских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рес «чужих» банков к стратегически важному региону, ориентированному на азиатский рынок, весьма велик. Это еще раз подтвердил состоявшийся недавно во Владивостоке меж</w:t>
        <w:softHyphen/>
        <w:t>дународный банковский кон</w:t>
        <w:softHyphen/>
        <w:t>гресс стран Азиатско-Тихоокеанского регион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годня во Владивостоке по</w:t>
        <w:softHyphen/>
        <w:t>мимо многочисленных отделений Промстройбанка и Сбербанка уже работают филиалы и пред</w:t>
        <w:softHyphen/>
        <w:t>ставительства Кредобанка, Токо</w:t>
        <w:softHyphen/>
        <w:t>банка. Инкомбанка, Межэконом-сбербанка, Кредитпромбанка, Международного московского банка (Москва), банка «Капитал» (Нижневартовск). В Находке от</w:t>
        <w:softHyphen/>
        <w:t>крыты филиалы Внешторгбанка и Межрегионбанка. Кроме того, как уже отмечалось, контроль</w:t>
        <w:softHyphen/>
        <w:t>ный пакет банка «Приморье» принадлежит ОНЭКСИМбанку. Начинают активизироваться в регионе и иностранные банки, в частности голландский</w:t>
      </w:r>
      <w:r>
        <w:rPr>
          <w:rFonts w:cs="Arial" w:ascii="Arial" w:hAnsi="Arial"/>
          <w:sz w:val="24"/>
          <w:lang w:val="en-US"/>
        </w:rPr>
        <w:t xml:space="preserve"> ING Ban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шествие московских банков грозит местным банкирам впол</w:t>
        <w:softHyphen/>
        <w:t>не реальными потерями — в инорегиональные банки переходят на обслуживание крупные клиен</w:t>
        <w:softHyphen/>
        <w:t>ты. Характерный пример — ожи</w:t>
        <w:softHyphen/>
        <w:t>даемый переход Сахалинского морского пароходства в Инком</w:t>
        <w:softHyphen/>
        <w:t>банк. Кстати, Инкомбанк не скрывает своих амбициозных планов по «освоению» региона, а президент банка Владимир Ви</w:t>
        <w:softHyphen/>
        <w:t>ноградов обещал увеличить объ</w:t>
        <w:softHyphen/>
        <w:t>емы кредитования приморских предприятий в несколько раз.</w:t>
      </w:r>
    </w:p>
    <w:p>
      <w:pPr>
        <w:pStyle w:val="3"/>
        <w:rPr/>
      </w:pPr>
      <w:r>
        <w:rPr/>
        <w:t>Московские банки оказывают все более сильное влияние на местный финансовый рынок. Так, во время зафиксированного на Азиатско-Тихоокеанской меж</w:t>
        <w:softHyphen/>
        <w:t>банковской валютной бирже нео</w:t>
        <w:softHyphen/>
        <w:t>бычайно высокого объема торгов межбанковскими кредитами ди</w:t>
        <w:softHyphen/>
        <w:t>леры были склонны подозревать в массированном сбросе деше</w:t>
        <w:softHyphen/>
        <w:t>вых денег владивостокский фи</w:t>
        <w:softHyphen/>
        <w:t>лиал Инкомбанка.</w:t>
      </w:r>
    </w:p>
    <w:p>
      <w:pPr>
        <w:pStyle w:val="TextBody"/>
        <w:rPr/>
      </w:pPr>
      <w:r>
        <w:rPr>
          <w:rFonts w:cs="Arial" w:ascii="Arial" w:hAnsi="Arial"/>
          <w:lang w:eastAsia="en-US"/>
        </w:rPr>
        <w:t>Все это не может не беспоко</w:t>
        <w:softHyphen/>
        <w:t>ить приморских банкиров. В бли</w:t>
        <w:softHyphen/>
        <w:t>жайшее время, как сообщил „Ъ" президент Банковской ассоциа</w:t>
        <w:softHyphen/>
        <w:t>ции АТР Алексей Волынцев, гла</w:t>
        <w:softHyphen/>
        <w:t>вы местных банков намерены на совместном заседании обсудить проблему экспансии иногородних банков и попытаться выработать согласованную программу действий. Однако по мнению самого Волынцева которое разделяют и некоторые местные банкиры, реальным противодействием москвичам может быть только обьединение капиталов и создание больших приморских банков. Но даже теперь когда угроза с Запада стала реальной местные банкиры в большинстве своем не готовы к слиянию банков. И в этом случае исход борьбы предсказать несложно банки края повторят путь банка «Приморья»</w:t>
      </w:r>
      <w:r>
        <w:rPr>
          <w:rStyle w:val="FootnoteCharacters"/>
          <w:rStyle w:val="FootnoteAnchor"/>
          <w:rFonts w:cs="Arial" w:ascii="Arial" w:hAnsi="Arial"/>
          <w:lang w:eastAsia="en-US"/>
        </w:rPr>
        <w:footnoteReference w:id="8"/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TextBody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5. Заключе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TextBody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Финансовый кризис 17 августа 1998 года разрушил начавшуюся было стабилизацию финансового рынка Многие прогнозы экономистов так же оказались несостоятельными. В начале ноября наблюдательные советы многих банков, включая Дальневосточный и Дальрыббанк, подвели итог своей трехмесячной борьбы за выживание. И вместе с банкирами мы можем перевести дыхание: определенные положительные тенденции при высоком, но устойчивом, до последней недели, курсе рубля наметились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ее-менее спокойно чувствуют себя приморские банки, у которых поменьше капитал, круг клиентов и обязательства, Банк "Приморье", Примсоцбанк, Востокбизнесбанк и в кризис осуществляли свои обязательства практически в полном объеме, малые банки типа "Примтеркомбанка" и "Меркурия", избегающие играть в большие государственные игры, и вовсе окрепли в кризисе, доказав реформаторам от политики жизнеспособность и необходимость таких учреждений.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9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ложение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анные банков города Владивостока</w:t>
      </w:r>
    </w:p>
    <w:p>
      <w:pPr>
        <w:pStyle w:val="Heading"/>
        <w:rPr>
          <w:sz w:val="24"/>
        </w:rPr>
      </w:pPr>
      <w:r>
        <w:rPr>
          <w:sz w:val="24"/>
        </w:rPr>
        <w:t>( По состоянию на 1994 г.)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Банк «Владивосток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Полное и сокращенное название банка:</w:t>
      </w:r>
      <w:r>
        <w:rPr>
          <w:rFonts w:cs="Arial" w:ascii="Arial" w:hAnsi="Arial"/>
          <w:sz w:val="24"/>
        </w:rPr>
        <w:t xml:space="preserve"> Акционерный коммерческий банк «Владивосток». Банк «Владивосток»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Joint-Stock Commercial Bank «VLADIVOSTOK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Год основания банка:</w:t>
      </w:r>
      <w:r>
        <w:rPr>
          <w:rFonts w:cs="Arial" w:ascii="Arial" w:hAnsi="Arial"/>
          <w:sz w:val="24"/>
        </w:rPr>
        <w:t xml:space="preserve"> 1991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гистрационный номер: 1709. 29.12.9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Юридический адрес: 690075, Приморский край, г.Владивосток, ул,Комсомольская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лефон: (4232) 25-46-31 Факс:(4232)254-631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екс:-Телетайп: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рес электронной почты: 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онно-правовая форма в настоящее время: Акционерное общество закрытого типа с 1994 г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Филиалы, отделения, представительства: Пограничное. Уссурийское (Приморский край)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корреспонденты внутри края, области, страны: РКЦ ГУ ЦБ РФ п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г.Владивосток, кор.счет 99161700 МФО 241007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ленство в ассоциациях, консорциумах, межбанковских соглашениях: -Предлагаемые услуги: расчетно-кассовое обслуживание, кредитование, депозит, операции с ценными бумагами, операции с приватизационными чеками, консультирование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сновные направления и объекты деятельности: развитие традиционных банковских операций, участие в процессах приватизации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пуск банком ценных бумаг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акции: 1 выпуск, суммарный размещенный капитал 300 млн рублей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иные виды ценных бумаг: депозитные сертификат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редительская деятельность банка: 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ждународная деятельность банка: планирует: получение валютной лицензии, установление корреспондентских отношений с зарубежными банками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сленность основного персонала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в головной конторе - 27 человек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)в филиалах - 12 человек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милия, имя, отчество руководителя: Фомина Людмила Ильинична.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rPr/>
      </w:pPr>
      <w:r>
        <w:rPr/>
        <w:t>Банк «Меркурий»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Полное и сокращенное название банка: Приморский торговый коммерческий банк «Меркурий». ПТКБ «Меркурий» </w:t>
      </w:r>
      <w:r>
        <w:rPr>
          <w:rFonts w:cs="Arial" w:ascii="Arial" w:hAnsi="Arial"/>
          <w:sz w:val="24"/>
          <w:lang w:val="en-US"/>
        </w:rPr>
        <w:t xml:space="preserve">Primorsky Trade &amp; Commercial Bank «MERCURY»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Год основания банка: 198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гистрационный номер: 142. 31.07.8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ридический адрес: 690600, Приморский край, г.Владивосток, ул.Светланская, д.8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лефон: (4232) 22-79-7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Факс: (4232) 22-79-75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екс:-Телетайп: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рес электронной почты: 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онно-правовая форма в настоящее время: Товарищество с ограни</w:t>
        <w:softHyphen/>
        <w:t>ченной ответственностью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илиалы, отделения, представительства: Арсеньевский, Уссурийский. Основные корреспонденты внутри края, области, страны: РКЦ ГУ ЦБ РФ по г.Владивосток, кор.счет 06161900 МФО 241007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ленство в ассоциациях, консорциумах, межбанковских соглашениях: Член ассоциации Российских банков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лагаемые услуги: расчетно-кассовое обслуживание; кредитование; депозиты: операции в иностранной валюте; консультировани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направления и объекты деятельности: развитие традиционных банков</w:t>
        <w:softHyphen/>
        <w:t xml:space="preserve">ских операций; осуществление расчетов по внешнеторговым операциям; операции с ценными бумагами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пуск банком ценных бумаг: 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редитель деятельность банка: Учредитель 1 акционерного обществ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ждународная деятельность банка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валютная лицензия N 142 от 07.09.92 года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) в настоящее время связь с иностранными фирмами осуществляется через кор.счет в Востокинвестбанке. В перспективе предусматривается открытие расши</w:t>
        <w:softHyphen/>
        <w:t>ренной валютной лицензи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исленность основного персонала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в головной конторе - 28 человек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) в филиалах - 18 человек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милия, имя, отчество руководителя: Левман Людмила Борисовн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Востокбизнесбанк»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Полное и сокращенное название банка: Коммерческий банк «Востокбизнесбанк». Востокбизнесбанк </w:t>
      </w:r>
      <w:r>
        <w:rPr>
          <w:rFonts w:cs="Arial" w:ascii="Arial" w:hAnsi="Arial"/>
          <w:sz w:val="24"/>
          <w:lang w:val="en-US"/>
        </w:rPr>
        <w:t xml:space="preserve">Commercial Bank «VOSTOKBUSINESSBANK»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од основания банка: 1991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гистрационный номер: N 1342,15.01.91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ридический адрес: 690090, г.Владивосток, ул.Верхне-Портовая, д.1 Телефон: (4232) 26-02-6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Факс: (4232) 26-97-75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Телекс: 613942</w:t>
      </w:r>
      <w:r>
        <w:rPr>
          <w:rFonts w:cs="Arial" w:ascii="Arial" w:hAnsi="Arial"/>
          <w:sz w:val="24"/>
          <w:lang w:val="en-US"/>
        </w:rPr>
        <w:t xml:space="preserve"> ANS: VBB SU. </w:t>
      </w:r>
      <w:r>
        <w:rPr>
          <w:rFonts w:cs="Arial" w:ascii="Arial" w:hAnsi="Arial"/>
          <w:sz w:val="24"/>
        </w:rPr>
        <w:t>Телетайп: 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рес электронной почты: Спринт сеть;</w:t>
      </w:r>
      <w:r>
        <w:rPr>
          <w:rFonts w:cs="Arial" w:ascii="Arial" w:hAnsi="Arial"/>
          <w:sz w:val="24"/>
          <w:lang w:val="en-US"/>
        </w:rPr>
        <w:t xml:space="preserve"> X.400:(C:USSR, A:SOVMAIL, 0:VLAD.WOOD, UN-.VCBSBK). Relkom. Root @ VBB.MARINE.S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онно-правовая форма в настоящее время: Товарищество с ограни</w:t>
        <w:softHyphen/>
        <w:t>ченной ответственностью с 1991 г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илиалы, отделения, представительства: Находка, Уссурийск (Приморский край)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корреспонденты внутри края, области, страны: РКЦ ГУ ЦБ РФ г.Вла</w:t>
        <w:softHyphen/>
        <w:t>дивосток, кор.счет 91161300 МФО 241007; Востокинвестбанк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ленство в ассоциациях, консорциумах, межбанковских соглашениях: Член ассоциации коммерческих банков г.Владивосток, член межбанковской валютной биржи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лагаемые услуги: расчетно-кассовое обслуживание; кредитование; депозиты; операции в иностранной валюте; консультировани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направления и объекты деятельности: развитие традиционных банков</w:t>
        <w:softHyphen/>
        <w:t>ских услуг; осуществление расчетов по внешнеторговым операциям. Выпуск банком ценных бумаг: 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чредительская деятельность банка: Учредитель 1 страховой компании. Международная деятельность банка: валютная лицензия N 1342 от 27.09.93 года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сленность основного персонала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в головной конторе - 54 человека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) в филиалах - 30 человек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милия, имя, отчество руководителя: Суляева Наталья Николаевна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Дальрыббанк»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ное и сокращенное название банка: Дальневосточный акционерный коммерче</w:t>
        <w:softHyphen/>
        <w:t>ский банк рыбной промышленности. Дальрыббанк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Far-Eastern Joint-Stock Commercial Bank «DALRYBBANK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Год основания банка: 1989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гистрационный номер: 118, 23.06.8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Юридический адрес: 690600, г.Владивосток, ул.Светланская, д.51а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ефон: (4232) 22-85-50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Факс: (4232) 22-89-49, 26-51-39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Телекс: 213122</w:t>
      </w:r>
      <w:r>
        <w:rPr>
          <w:rFonts w:cs="Arial" w:ascii="Arial" w:hAnsi="Arial"/>
          <w:sz w:val="24"/>
          <w:lang w:val="en-US"/>
        </w:rPr>
        <w:t xml:space="preserve"> MRH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летайп: АТА 213116 ХЕК БАНК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рес электронной почты: 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онно-правовая форма в настоящее время: Акционерное общество от</w:t>
        <w:softHyphen/>
        <w:t>крытого типа с 1993 г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лиалы, отделения, представительства: Первомайский (г.Владивосток). Наход</w:t>
        <w:softHyphen/>
        <w:t>кинский, Арсеньевский, Дальнереченский, Преображенский, Анучинский. Отделе</w:t>
        <w:softHyphen/>
        <w:t>ния: Портовое N 1, N 2 (в здании Дальрыбвтуза), N 3 (в здании Дальрыбтехцентра) г.Владивосток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корреспонденты внутри края, области, страны: РКЦ ГУ ЦБ РФ по г.Владивосток, кор.счет 68161100 МФО 24100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ленство в ассоциациях, консорциумах, межбанковских соглашениях: Член ассоциации коммерческих банков. г.Владивосток; член ассоциации Российских банков, г.Москв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лагаемые услуги: расчетно-кассовое обслуживание; кредитование в рублях и ва</w:t>
        <w:softHyphen/>
        <w:t>люте; инвестирование; хранение денежных средств на депозитах; операции в ино</w:t>
        <w:softHyphen/>
        <w:t>странной валюте; брокерские услуги; выдача гарантий; трастовые операции; лизин</w:t>
        <w:softHyphen/>
        <w:t>говые операции; факторинговые операции; вклады частных лиц; открытие коррес</w:t>
        <w:softHyphen/>
        <w:t>пондентских счетов в рублях и валюте; комплексное экономическое, юридическое консультировани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направления и объекты деятельности: развитие традиционных банков</w:t>
        <w:softHyphen/>
        <w:t>ских операций; участие в процессах приватизации; осуществление расчетов по внешнеторговым операциям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пуск банком ценных бумаг: а) акции: 4 выпуска, суммарный размещенный капитал 5 млрд рублей; б) депозитные сертификат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редительская деятельность банка: Учредитель 2 бирж. 2 банковских ассоциа</w:t>
        <w:softHyphen/>
        <w:t>ций, 2 страховых обществ, Сбербанка г.Москв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народная деятельность банка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генеральная валютная лицензия N 118 от 18.09.92 года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корреспонденты за рубежом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The Bank of Tokyo Ltd, Tokyo, Japan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The Bank of Tokyo Ltd, Dalian Branch, China;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The Bank of Tokyo Ltd, Seoul Branch, Korea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The Bank of Tokyo Ltd, Singapore Branch, Singapore;</w:t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The Bank of Tokyo Ltd, Hong Kong Branch, Hong Kong;</w:t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The Bank of Tokyo Ltd, New York Branch, USA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The Tokai Bank Ltd, Tokyo, Japan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The Bank of America National Trust And Saving Association, Concord, USA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United State National Bank of Oregon, Portland, USA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United State Bank of Washington National Association, Seattle, USA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Riggs National Bank of Washington, Washington, USA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First Interstate Bank of Oregon, Portland, USA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The First National Bank of Anchorage, Anchorage, USA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Midland Bank, London, United Kingdom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Dresdner Bank AG, Frankfurt am Main, Germany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Deutsche Bank AG, Frankfurt am Main, Germany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Commerzbank, Frankfurt am Main, Germany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RZB, Vienna, Austria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Banka CRT (Cassa di Risparmio di Torino), Torino, Italia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ING Bank, Tokyo Branch, Tokyo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ING Bank, Seoul Branch, Korea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ING Bank, Taipei Branch, Taiwan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ABN AMRO Bank, Tokyo, Japan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Barclays Bank of Canada, Ontario, Canada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Banque Bruxelles LA, Bert(Suisse) S.A., Geneva. Switzerland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Forex Group HK of Companies, Hong Kong, Hong Kong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Skandinavska Eskida Banken, Stokholm, Sweden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Magyar Hilel Bank RT, Budapest, Hungary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Bank of Foreign Trade of Russia, Nakhodka Branch, Russia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Bank for Foreign Economic Affairs, Moscow, Russia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Vosiokinvestbank, Vladivostok, Russia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Dalcombank, Vladivostok, Russia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Company for Finance and Investments, Moscow, Russ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) член</w:t>
      </w:r>
      <w:r>
        <w:rPr>
          <w:rFonts w:cs="Arial" w:ascii="Arial" w:hAnsi="Arial"/>
          <w:sz w:val="24"/>
          <w:lang w:val="en-US"/>
        </w:rPr>
        <w:t xml:space="preserve"> S.W.I. F.T.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)банк планирует: трансформацию Дальрыббанка в современный международны банк, расширение сети филиалов, представительств, частичную реализацию акци банка за валюту, финансирование и валютное кредитование проекта строительств международного Бизнесцентра в центре Владивостока, для чего необходимы зарубежные инвесторы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сленность основного персона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а) в головной конторе</w:t>
      </w:r>
      <w:r>
        <w:rPr>
          <w:rFonts w:cs="Arial" w:ascii="Arial" w:hAnsi="Arial"/>
          <w:sz w:val="24"/>
          <w:lang w:val="en-US"/>
        </w:rPr>
        <w:t xml:space="preserve"> - 149</w:t>
      </w:r>
      <w:r>
        <w:rPr>
          <w:rFonts w:cs="Arial" w:ascii="Arial" w:hAnsi="Arial"/>
          <w:sz w:val="24"/>
        </w:rPr>
        <w:t xml:space="preserve"> человек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б) в филиалах</w:t>
      </w:r>
      <w:r>
        <w:rPr>
          <w:rFonts w:cs="Arial" w:ascii="Arial" w:hAnsi="Arial"/>
          <w:sz w:val="24"/>
          <w:lang w:val="en-US"/>
        </w:rPr>
        <w:t xml:space="preserve"> - 179</w:t>
      </w:r>
      <w:r>
        <w:rPr>
          <w:rFonts w:cs="Arial" w:ascii="Arial" w:hAnsi="Arial"/>
          <w:sz w:val="24"/>
        </w:rPr>
        <w:t xml:space="preserve"> человек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милия, имя, отчество руководителя: Беляева Галина Павловна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Дальневосточный банк»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Полное и сокращенное название банка: Акционерный коммерческий дальневосточ</w:t>
        <w:softHyphen/>
        <w:t xml:space="preserve">ный банк. Дальневосточный банк </w:t>
      </w:r>
      <w:r>
        <w:rPr>
          <w:rFonts w:cs="Arial" w:ascii="Arial" w:hAnsi="Arial"/>
          <w:sz w:val="24"/>
          <w:lang w:val="en-US"/>
        </w:rPr>
        <w:t xml:space="preserve">Commercial Bank «FAR-EASTERN BANK»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од основания банка: 1990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гистрационный номер: 843, от 20.11.1990 года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Юридический адрес: 690091, Приморский край, г.Владивосток, Океанский проспект, д.19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лефон: (8-4232) 22-80-05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Факс: (8-4232) 266-725 Телекс: 213838</w:t>
      </w:r>
      <w:r>
        <w:rPr>
          <w:rFonts w:cs="Arial" w:ascii="Arial" w:hAnsi="Arial"/>
          <w:sz w:val="24"/>
          <w:lang w:val="en-US"/>
        </w:rPr>
        <w:t xml:space="preserve"> Gold SU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летайп: 213245 Банк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рес электронной почты:</w:t>
      </w:r>
      <w:r>
        <w:rPr>
          <w:rFonts w:cs="Arial" w:ascii="Arial" w:hAnsi="Arial"/>
          <w:sz w:val="24"/>
          <w:lang w:val="en-US"/>
        </w:rPr>
        <w:t xml:space="preserve"> E-maihdcBank @stv.iasnet.com x-400:(c:USSR adm:sovmail o:Vlad.wood,un:dc.Bank) CnpHHrdc.Bank/Vlad.wood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онно-правовая форма в настоящее время: Акционерное общество от</w:t>
        <w:softHyphen/>
        <w:t>крытого типа с 1993 г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лиалы, отделения, представительства: Филиалы в городах Артем. Уссурийск, Партизанск, Находка, Славянка (Приморский край), Москва, Дмитров (Московская обл.), Южно-Сахалинск (Сахалинская обл.). Отделения в г.Владивосток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кеанский Проспект 19, Дальзаводская. 17, Борисенко,27, . 100 лет Владивостоку, 103, Посьетская.34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корреспонденты внутри края, области, страны: РКЦ ГУ ЦБ РФ по г.Владивосток, корреспондентский счет 1161400,МФО 241007; ПСБ г.Владиво</w:t>
        <w:softHyphen/>
        <w:t xml:space="preserve">сток,кор.счет 27161400, РКЦ г.Владивосток, МФО 241007; ком.банк Ангарский, кор.счет 700161901, РКЦ г.Ангарск, МФО 125305; Сибирский торговый банк, кор.счет 800161930. РКЦ г.Новосибирск,МФО 224024; АКИБ НТП «Менатеп», кор.счет 161707, Центральное операционное управление; ЦБ г.Москва, МФО 299112; АКБ «Кредит-Москва», кор.счет 161201, РКЦ 2 г.Москва, МФО 201791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Членство в ассоциациях, консорциумах, межбанковских соглашениях: Член ассоциации «Русь», Международной ассоциации коммерческих банков. Предлагаемые услуги: расчетно-кассовое обслуживание, кредитно-депозитные</w:t>
      </w:r>
      <w:r>
        <w:rPr>
          <w:rFonts w:cs="Arial" w:ascii="Arial" w:hAnsi="Arial"/>
          <w:sz w:val="24"/>
          <w:lang w:val="en-US"/>
        </w:rPr>
        <w:t xml:space="preserve"> one </w:t>
      </w:r>
      <w:r>
        <w:rPr>
          <w:rFonts w:cs="Arial" w:ascii="Arial" w:hAnsi="Arial"/>
          <w:sz w:val="24"/>
        </w:rPr>
        <w:t>рации, операции с ценными бумагами, операции с приватизационными чеками операции в иностранной валюте, юридические услуг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сновные направления и объекты деятельности: развитие традиционных банков ских операций, участие в процессах приватизации, осуществление расчетов по внешнеторговым операциям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пуск банком ценных бумаг: а) акции: 4 выпуска, суммарный размещенный капитал 990,0 млн рублей, б) иные виды ценных бумаг: депозитные сертификат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редительская деятельность банка: Учредитель Московской межбанковской валютной биржи, Азиатско-Тихоокеанской межбанковской валютной биржи, Влади востокской международной фондовой биржи. Международная деятельность банка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генеральная валютная лицензия N 843 от 8.11.1993 г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все корреспонденты за рубежом: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tional Westminster Bank, Westminster Tower, London, England. Internationale Nederlanden Bank, Tokyo Branch, Japa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 xml:space="preserve">The Bank of Tokyo Ltd, Tokyo. Japan.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Deutsche Bank, Central Office, Frankfurt</w:t>
      </w:r>
      <w:r>
        <w:rPr>
          <w:rFonts w:cs="Arial" w:ascii="Arial" w:hAnsi="Arial"/>
          <w:sz w:val="24"/>
        </w:rPr>
        <w:t xml:space="preserve"> 1,</w:t>
      </w:r>
      <w:r>
        <w:rPr>
          <w:rFonts w:cs="Arial" w:ascii="Arial" w:hAnsi="Arial"/>
          <w:sz w:val="24"/>
          <w:lang w:val="en-US"/>
        </w:rPr>
        <w:t xml:space="preserve"> German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Bankn of America, Concord California, U.S.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U.S. Bank, Portland, Oregona, U.S.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The Hongkong</w:t>
      </w:r>
      <w:r>
        <w:rPr>
          <w:rFonts w:cs="Arial" w:ascii="Arial" w:hAnsi="Arial"/>
          <w:sz w:val="24"/>
        </w:rPr>
        <w:t xml:space="preserve"> &amp;</w:t>
      </w:r>
      <w:r>
        <w:rPr>
          <w:rFonts w:cs="Arial" w:ascii="Arial" w:hAnsi="Arial"/>
          <w:sz w:val="24"/>
          <w:lang w:val="en-US"/>
        </w:rPr>
        <w:t xml:space="preserve"> Shanghai Banking, Hong Kong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Raiffesen Zentralbank, Wien, RZB-Austr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Midland Bank Pie, London, England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) член</w:t>
      </w:r>
      <w:r>
        <w:rPr>
          <w:rFonts w:cs="Arial" w:ascii="Arial" w:hAnsi="Arial"/>
          <w:sz w:val="24"/>
          <w:lang w:val="en-US"/>
        </w:rPr>
        <w:t xml:space="preserve"> S.W.I. F.T.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) сведения о возможностях, направлениях и формах сотрудничества с зарубежн^ ми вкладчиками и инвесторами:                                          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ширение сети филиалов, частичная реализация акций банка за валюту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еобразование «Дальневосточного банка» в современный международный банк,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сленность основного персонала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в головной конторе - 239 человек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) в филиалах банка - 211 человек. </w:t>
      </w:r>
    </w:p>
    <w:p>
      <w:pPr>
        <w:pStyle w:val="TextBody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Фамилия, имя, отчество руководителя: Гончарук Рита Георгиевна.</w:t>
      </w:r>
    </w:p>
    <w:p>
      <w:pPr>
        <w:pStyle w:val="Heading3"/>
        <w:rPr>
          <w:rFonts w:ascii="Arial" w:hAnsi="Arial" w:cs="Arial"/>
          <w:lang w:eastAsia="en-US"/>
        </w:rPr>
      </w:pPr>
      <w:r>
        <w:rPr>
          <w:rFonts w:cs="Arial"/>
          <w:lang w:eastAsia="en-US"/>
        </w:rPr>
      </w:r>
    </w:p>
    <w:p>
      <w:pPr>
        <w:pStyle w:val="Heading3"/>
        <w:rPr/>
      </w:pPr>
      <w:r>
        <w:rPr/>
        <w:t>Первый Приморский коммерческий банк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Полное и сокращенное название банка: Первый Приморский коммерческий банк </w:t>
      </w:r>
      <w:r>
        <w:rPr>
          <w:rFonts w:cs="Arial" w:ascii="Arial" w:hAnsi="Arial"/>
          <w:sz w:val="24"/>
          <w:lang w:val="en-US"/>
        </w:rPr>
        <w:t>First Commercial Bank of Primorye</w:t>
      </w:r>
      <w:r>
        <w:rPr>
          <w:rFonts w:cs="Arial" w:ascii="Arial" w:hAnsi="Arial"/>
          <w:sz w:val="24"/>
        </w:rPr>
        <w:t xml:space="preserve">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д основания банка: 199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гистрационный номер: 1710, 04 07 9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ридический адрес: 690091. Приморский край, г.Владивосток, ул.Светланская, д.4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ефон: (4232) 26-41-4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кс: (4232) 22-42-9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екс: 213264</w:t>
      </w:r>
      <w:r>
        <w:rPr>
          <w:rFonts w:cs="Arial" w:ascii="Arial" w:hAnsi="Arial"/>
          <w:sz w:val="24"/>
          <w:lang w:val="en-US"/>
        </w:rPr>
        <w:t xml:space="preserve"> FIRS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етайп: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рес электронной почты: 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онно-правовая форма в настоящее время: Паевой банк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лиалы, отделения, представительства: 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сновные корреспонденты внутри края, области, страны: РКЦ ГУ ЦБ РФ пс г.Владивосток, кор.счет 61161000 МФО 241007 </w:t>
      </w:r>
    </w:p>
    <w:p>
      <w:pPr>
        <w:pStyle w:val="TextBody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Членство в ассоциациях, консорциумах, межбанковских соглашениях: Предлагаемые услуги: расчетно-кассовое обслуживание, кредитование, депозиты операции с ценными бумагами, трастовые операции, консультирование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сновные направления и объекты деятельности: развитие традиционных банков ских операций, создание банковского холдинга. Выпуск банком ценных бумаг: депозитные и сберегательные сертификаты, выпус зарегистрирован в ЦБ 2 февраля 1994г. - акционирование в марте 1994 г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чредительская деятельность банка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Международная деятельность банка:планирует: преобразование Первого Приморского коммерческого банка в современную холдинговую компанию с созданием дочерних специализированных</w:t>
      </w:r>
      <w:r>
        <w:rPr>
          <w:rFonts w:cs="Arial" w:ascii="Arial" w:hAnsi="Arial"/>
          <w:sz w:val="24"/>
          <w:lang w:val="en-US"/>
        </w:rPr>
        <w:t xml:space="preserve"> бaн</w:t>
      </w:r>
      <w:r>
        <w:rPr>
          <w:rFonts w:cs="Arial" w:ascii="Arial" w:hAnsi="Arial"/>
          <w:sz w:val="24"/>
        </w:rPr>
        <w:t>ков и фирм, участие в жилищном строительстве с привлечением для этой цели инстранных инвесторов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исленность основного персонала: 55 человек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милия, имя, отчество руководителя: Гульчак Татьяна Васильевна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Примтеркомбанк»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Полное и сокращенное название банка: Приморский территориальный коммерче</w:t>
        <w:softHyphen/>
        <w:t xml:space="preserve">ский банк. Примтеркомбанк </w:t>
      </w:r>
      <w:r>
        <w:rPr>
          <w:rFonts w:cs="Arial" w:ascii="Arial" w:hAnsi="Arial"/>
          <w:sz w:val="24"/>
          <w:lang w:val="en-US"/>
        </w:rPr>
        <w:t xml:space="preserve">Primorsky Territorial Commercial Bank «PRIMTERCOMBANK»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д основания банка: 198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гистрационный номер: 2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Юридический адрес: 690600, Приморский край, г.Владивосток, ул.Лазо, д.9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лефон: (4232) 22-89-08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кс: (4232) 269-66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лекс: 26-90-3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летайп: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рес электронной почты: 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онно-правовая форма в настоящее время: Товарищество с ограни</w:t>
        <w:softHyphen/>
        <w:t>ченной ответственностью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лиалы, отделения, представительства: нет Основные корреспонденты внутри края, области, страны: РКЦ ГУ ЦБ РФ по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.Владивосток, кор.счет 84161100 МФО 241007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ленство в ассоциациях, консорциумах, межбанковских соглашениях: Член ассоциации коммерческих банков г.Владивосток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лагаемые услуги: расчетно-кассовое обслуживание, кредитование, депозиты. операции'в иностранной валюте, консультирование, хранение ценностей в депо</w:t>
        <w:softHyphen/>
        <w:t>зитных шкафах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направления и объекты деятельности: развитие традиционных банков</w:t>
        <w:softHyphen/>
        <w:t xml:space="preserve">ских операций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пуск банком ценных бумаг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редительская деятельность банка: 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народная деятельность банка: внутренняя валютная лицензия N 21 получе</w:t>
        <w:softHyphen/>
        <w:t>на 13.12.1993 г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Численность основного персонала: 45 человек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милия, имя, отчество руководителя: Куновский Геннадий Леонидович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Эвробанк»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лное и сокращенное название банка: Акционерный коммерческий банк «Эвробанк». Эвробанк </w:t>
      </w:r>
      <w:r>
        <w:rPr>
          <w:rFonts w:cs="Arial" w:ascii="Arial" w:hAnsi="Arial"/>
          <w:sz w:val="24"/>
          <w:lang w:val="en-US"/>
        </w:rPr>
        <w:t>Joint-Stock Commercial Bank «EVROBANK»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д основания банка: 199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гистрационный номер: 1977, 27.07.9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ридический адрес: 690600, г.Владивосток, ул.Тигровая, д.2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ефон: (4232) 22-21-3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кс:(4232)222-13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екс: 613190</w:t>
      </w:r>
      <w:r>
        <w:rPr>
          <w:rFonts w:cs="Arial" w:ascii="Arial" w:hAnsi="Arial"/>
          <w:sz w:val="24"/>
          <w:lang w:val="en-US"/>
        </w:rPr>
        <w:t xml:space="preserve"> EVRO S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етайп: 209425</w:t>
      </w:r>
      <w:r>
        <w:rPr>
          <w:rFonts w:cs="Arial" w:ascii="Arial" w:hAnsi="Arial"/>
          <w:sz w:val="24"/>
          <w:lang w:val="en-US"/>
        </w:rPr>
        <w:t xml:space="preserve"> EVRO A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рес электронной почты:</w:t>
      </w:r>
      <w:r>
        <w:rPr>
          <w:rFonts w:cs="Arial" w:ascii="Arial" w:hAnsi="Arial"/>
          <w:sz w:val="24"/>
          <w:lang w:val="en-US"/>
        </w:rPr>
        <w:t xml:space="preserve"> evrobank@, stv.iasnet.co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онно-правовая форма в настоящее время: Акционерное общество от</w:t>
        <w:softHyphen/>
        <w:t>крытого типа с 1993 г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лиалы, отделения, представительства: Филиалы: Артемовский, Дальнегор-ский, Лучегорский, Магаданский. Михайловский, Московский, Партизанский, Чер</w:t>
        <w:softHyphen/>
        <w:t>ниговский. Операционные отделы: Липовецкий, Новошахтинский, Сибирцевский, Тавричанский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корреспонденты внутри края, области, страны: РКЦ ГУ ЦБ РФ по При</w:t>
        <w:softHyphen/>
        <w:t>морскому краю, кор.счет 68161100 МФО 241007: Дальневосточный банк; Дальрыб-банк; Востокинвестбанк; Банк «Столичный» (Москва); Банк «Кредит-Москва»; Меж</w:t>
        <w:softHyphen/>
        <w:t>банковский расчетный центр (г. Владивосток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ленство в ассоциациях, консорциумах, межбанковских соглашениях: Акцио</w:t>
        <w:softHyphen/>
        <w:t>нер Ассоциации Российских банков, банковской ассоциации Азиатско-Тихоокеан-ского региона, регионального центра-депозитария, страховых и финансовых компа</w:t>
        <w:softHyphen/>
        <w:t>ний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Предлагаемые услуги: расчетно-кассовое обслуживание; кредитование; депозиты; операции с ценными бумагами; операции с приватизационными чеками; операции в иностранной валюте; консультирование; обслуживание пластиковых карточек ( системы</w:t>
      </w:r>
      <w:r>
        <w:rPr>
          <w:rFonts w:cs="Arial" w:ascii="Arial" w:hAnsi="Arial"/>
          <w:sz w:val="24"/>
          <w:lang w:val="en-US"/>
        </w:rPr>
        <w:t xml:space="preserve"> VISA</w:t>
      </w:r>
      <w:r>
        <w:rPr>
          <w:rFonts w:cs="Arial" w:ascii="Arial" w:hAnsi="Arial"/>
          <w:sz w:val="24"/>
        </w:rPr>
        <w:t>) в иностранной валюте; выпуск и обслуживание банковских</w:t>
      </w:r>
      <w:r>
        <w:rPr>
          <w:rFonts w:cs="Arial" w:ascii="Arial" w:hAnsi="Arial"/>
          <w:sz w:val="24"/>
          <w:lang w:val="en-US"/>
        </w:rPr>
        <w:t xml:space="preserve"> STB</w:t>
      </w:r>
      <w:r>
        <w:rPr>
          <w:rFonts w:cs="Arial" w:ascii="Arial" w:hAnsi="Arial"/>
          <w:sz w:val="24"/>
        </w:rPr>
        <w:t xml:space="preserve"> -карточек в национальной валют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направления и объекты деятельности: освоение новых видов банков</w:t>
        <w:softHyphen/>
        <w:t>ских услуг на фондовом, валютном рынках и рынке банковских карточек, увеличе</w:t>
        <w:softHyphen/>
        <w:t>ние объемов и повышение качества банковского обслуживания; открытие новых фи</w:t>
        <w:softHyphen/>
        <w:t>лиалов и представительств банка; увеличение размеров уставного капитала путем выпуска акций, выпуск других ценных бумаг - облигаций, векселей, сберегательных и депозитных сертификатов; привлечение в банк иностранных акционеров, уста</w:t>
        <w:softHyphen/>
        <w:t>новление корреспондентских отношений с российскими и иностранными банками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астие в подготовке квалифицированных банковских кадров, обучение своих со</w:t>
        <w:softHyphen/>
        <w:t>трудников новейшим банковским технологиям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пуск банком ценных бумаг: акции: 2 выпуска, суммарный размещенный капитал 2 млрд рублей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редительская деятельность банка: Соучредитель 2 бирж, 1 страхового общества. 1 коммерческой фирмы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еждународная деятельность банка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генеральная валютная лицензия N 1977 от 25 февраля 1994 года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все корреспонденты за рубежом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Donau-Bank, Vienna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Bank of Tokyo, Japan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Окобанк, Финляндия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в) сведения о возможностях, направлениях и формах сотрудничества с зарубежными вкладчиками:</w:t>
      </w:r>
      <w:r>
        <w:rPr>
          <w:rFonts w:cs="Arial" w:ascii="Arial" w:hAnsi="Arial"/>
          <w:sz w:val="24"/>
        </w:rPr>
        <w:t xml:space="preserve"> вступление в международную ассоциацию VISA International и выпуск пластиковой магнитной карточки VIS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«Банк Приморье»</w:t>
      </w:r>
    </w:p>
    <w:p>
      <w:pPr>
        <w:pStyle w:val="Style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2"/>
        <w:jc w:val="both"/>
        <w:rPr/>
      </w:pPr>
      <w:r>
        <w:rPr>
          <w:rFonts w:cs="Arial" w:ascii="Arial" w:hAnsi="Arial"/>
          <w:b/>
          <w:sz w:val="24"/>
        </w:rPr>
        <w:t>Наименование:</w:t>
      </w:r>
      <w:r>
        <w:rPr>
          <w:rFonts w:cs="Arial" w:ascii="Arial" w:hAnsi="Arial"/>
          <w:sz w:val="24"/>
        </w:rPr>
        <w:t xml:space="preserve">  банк   Приморье   , закрытое акционерное общество.</w:t>
      </w:r>
    </w:p>
    <w:p>
      <w:pPr>
        <w:pStyle w:val="Style12"/>
        <w:jc w:val="both"/>
        <w:rPr/>
      </w:pPr>
      <w:r>
        <w:rPr>
          <w:rFonts w:cs="Arial" w:ascii="Arial" w:hAnsi="Arial"/>
          <w:b/>
          <w:sz w:val="24"/>
        </w:rPr>
        <w:t>Общеупотребительное наименование:</w:t>
      </w:r>
      <w:r>
        <w:rPr>
          <w:rFonts w:cs="Arial" w:ascii="Arial" w:hAnsi="Arial"/>
          <w:sz w:val="24"/>
        </w:rPr>
        <w:t xml:space="preserve"> банк   Приморье   .</w:t>
      </w:r>
    </w:p>
    <w:p>
      <w:pPr>
        <w:pStyle w:val="Style12"/>
        <w:jc w:val="both"/>
        <w:rPr/>
      </w:pPr>
      <w:r>
        <w:rPr>
          <w:rFonts w:cs="Arial" w:ascii="Arial" w:hAnsi="Arial"/>
          <w:b/>
          <w:sz w:val="24"/>
        </w:rPr>
        <w:t>Адрес:</w:t>
      </w:r>
      <w:r>
        <w:rPr>
          <w:rFonts w:cs="Arial" w:ascii="Arial" w:hAnsi="Arial"/>
          <w:sz w:val="24"/>
        </w:rPr>
        <w:t xml:space="preserve">  ул. Светланская, дом 47, Владивосток, Россия, 690091.</w:t>
      </w:r>
    </w:p>
    <w:p>
      <w:pPr>
        <w:pStyle w:val="Style12"/>
        <w:jc w:val="both"/>
        <w:rPr/>
      </w:pPr>
      <w:r>
        <w:rPr>
          <w:rFonts w:cs="Arial" w:ascii="Arial" w:hAnsi="Arial"/>
          <w:b/>
          <w:sz w:val="24"/>
        </w:rPr>
        <w:t xml:space="preserve">Телефон: </w:t>
      </w:r>
      <w:r>
        <w:rPr>
          <w:rFonts w:cs="Arial" w:ascii="Arial" w:hAnsi="Arial"/>
          <w:sz w:val="24"/>
        </w:rPr>
        <w:t xml:space="preserve"> (4232) 22 1255.</w:t>
      </w:r>
    </w:p>
    <w:p>
      <w:pPr>
        <w:pStyle w:val="Style12"/>
        <w:jc w:val="both"/>
        <w:rPr/>
      </w:pPr>
      <w:r>
        <w:rPr>
          <w:rFonts w:cs="Arial" w:ascii="Arial" w:hAnsi="Arial"/>
          <w:b/>
          <w:sz w:val="24"/>
        </w:rPr>
        <w:t xml:space="preserve">Факс: </w:t>
      </w:r>
      <w:r>
        <w:rPr>
          <w:rFonts w:cs="Arial" w:ascii="Arial" w:hAnsi="Arial"/>
          <w:sz w:val="24"/>
        </w:rPr>
        <w:t>(4232) 22 6875.</w:t>
      </w:r>
    </w:p>
    <w:p>
      <w:pPr>
        <w:pStyle w:val="Style12"/>
        <w:jc w:val="both"/>
        <w:rPr/>
      </w:pPr>
      <w:r>
        <w:rPr>
          <w:rFonts w:cs="Arial" w:ascii="Arial" w:hAnsi="Arial"/>
          <w:b/>
          <w:sz w:val="24"/>
        </w:rPr>
        <w:t>Телекс:</w:t>
      </w:r>
      <w:r>
        <w:rPr>
          <w:rFonts w:cs="Arial" w:ascii="Arial" w:hAnsi="Arial"/>
          <w:sz w:val="24"/>
        </w:rPr>
        <w:t xml:space="preserve"> 213265 PRIMV RU.</w:t>
      </w:r>
    </w:p>
    <w:p>
      <w:pPr>
        <w:pStyle w:val="Style12"/>
        <w:jc w:val="both"/>
        <w:rPr/>
      </w:pPr>
      <w:r>
        <w:rPr>
          <w:rFonts w:cs="Arial" w:ascii="Arial" w:hAnsi="Arial"/>
          <w:b/>
          <w:sz w:val="24"/>
        </w:rPr>
        <w:t xml:space="preserve">E-mail: </w:t>
      </w:r>
      <w:r>
        <w:rPr>
          <w:rFonts w:cs="Arial" w:ascii="Arial" w:hAnsi="Arial"/>
          <w:sz w:val="24"/>
        </w:rPr>
        <w:t>kbprim@gin.global-one.ru. SWIFT UNEPRU8V. SPRINTICTB.PRIMORYE/VLD.</w:t>
      </w:r>
    </w:p>
    <w:p>
      <w:pPr>
        <w:pStyle w:val="Style12"/>
        <w:jc w:val="both"/>
        <w:rPr/>
      </w:pPr>
      <w:r>
        <w:rPr>
          <w:rFonts w:cs="Arial" w:ascii="Arial" w:hAnsi="Arial"/>
          <w:b/>
          <w:sz w:val="24"/>
        </w:rPr>
        <w:t xml:space="preserve">Дата основания: </w:t>
      </w:r>
      <w:r>
        <w:rPr>
          <w:rFonts w:cs="Arial" w:ascii="Arial" w:hAnsi="Arial"/>
          <w:sz w:val="24"/>
        </w:rPr>
        <w:t>27 июля 1994 г. банк основан как инвестиционный коммерческий банк развития территории   Приморье   , 19 апреля 1996 г. переименован в акционерный коммерческий банк   Приморье   .</w:t>
      </w:r>
    </w:p>
    <w:p>
      <w:pPr>
        <w:pStyle w:val="Style12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Вид лицензии:</w:t>
      </w:r>
      <w:r>
        <w:rPr>
          <w:rFonts w:cs="Arial" w:ascii="Arial" w:hAnsi="Arial"/>
          <w:sz w:val="24"/>
        </w:rPr>
        <w:t xml:space="preserve"> лицензия ЦБ РФ 3001 от 20 декабря 1996 г.</w:t>
      </w:r>
    </w:p>
    <w:p>
      <w:pPr>
        <w:pStyle w:val="Style12"/>
        <w:jc w:val="both"/>
        <w:rPr/>
      </w:pPr>
      <w:r>
        <w:rPr>
          <w:rFonts w:cs="Arial" w:ascii="Arial" w:hAnsi="Arial"/>
          <w:b/>
          <w:sz w:val="24"/>
        </w:rPr>
        <w:t xml:space="preserve">Сфера и виды деятельности: </w:t>
      </w:r>
      <w:r>
        <w:rPr>
          <w:rFonts w:cs="Arial" w:ascii="Arial" w:hAnsi="Arial"/>
          <w:sz w:val="24"/>
        </w:rPr>
        <w:t>осуществление банковских операций со средствами в рублях и иностранной валюте: открытие и ведение банковских счетов физических и юридических лиц, инкассация дненежных средств, векселей, платежных и расчетных документов, кассовое обслуживание, размещение привлеченных средств, купля-продажа иностранной валюты , выдача банковских гарантий.</w:t>
      </w:r>
    </w:p>
    <w:p>
      <w:pPr>
        <w:pStyle w:val="Style12"/>
        <w:jc w:val="both"/>
        <w:rPr/>
      </w:pPr>
      <w:r>
        <w:rPr>
          <w:rFonts w:cs="Arial" w:ascii="Arial" w:hAnsi="Arial"/>
          <w:b/>
          <w:sz w:val="24"/>
        </w:rPr>
        <w:t xml:space="preserve">Руководство: </w:t>
      </w:r>
      <w:r>
        <w:rPr>
          <w:rFonts w:cs="Arial" w:ascii="Arial" w:hAnsi="Arial"/>
          <w:sz w:val="24"/>
        </w:rPr>
        <w:t>президент - Сергей Михайлович Дарькин,</w:t>
      </w:r>
    </w:p>
    <w:p>
      <w:pPr>
        <w:pStyle w:val="Style12"/>
        <w:jc w:val="both"/>
        <w:rPr/>
      </w:pPr>
      <w:r>
        <w:rPr>
          <w:rFonts w:cs="Arial" w:ascii="Arial" w:hAnsi="Arial"/>
          <w:b/>
          <w:sz w:val="24"/>
        </w:rPr>
        <w:t>председатель правления:</w:t>
      </w:r>
      <w:r>
        <w:rPr>
          <w:rFonts w:cs="Arial" w:ascii="Arial" w:hAnsi="Arial"/>
          <w:sz w:val="24"/>
        </w:rPr>
        <w:t xml:space="preserve"> - Валерий Алексеевич Алешин.</w:t>
      </w:r>
    </w:p>
    <w:p>
      <w:pPr>
        <w:pStyle w:val="Style12"/>
        <w:jc w:val="both"/>
        <w:rPr/>
      </w:pPr>
      <w:r>
        <w:rPr>
          <w:rFonts w:cs="Arial" w:ascii="Arial" w:hAnsi="Arial"/>
          <w:b/>
          <w:sz w:val="24"/>
        </w:rPr>
        <w:t>Учредители и основные акционеры:</w:t>
      </w:r>
      <w:r>
        <w:rPr>
          <w:rFonts w:cs="Arial" w:ascii="Arial" w:hAnsi="Arial"/>
          <w:sz w:val="24"/>
        </w:rPr>
        <w:t xml:space="preserve"> ОНЭКСИМ банк, </w:t>
      </w:r>
    </w:p>
    <w:p>
      <w:pPr>
        <w:pStyle w:val="Style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КБ МФК,</w:t>
      </w:r>
    </w:p>
    <w:p>
      <w:pPr>
        <w:pStyle w:val="Style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АО Дальэнерго ,</w:t>
      </w:r>
    </w:p>
    <w:p>
      <w:pPr>
        <w:pStyle w:val="Style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АО Электросвязь Приморского края ,</w:t>
      </w:r>
    </w:p>
    <w:p>
      <w:pPr>
        <w:pStyle w:val="Style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АО Дальневосточное морское пароходство ,</w:t>
      </w:r>
    </w:p>
    <w:p>
      <w:pPr>
        <w:pStyle w:val="Style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П Жилищные услуги Комитета по управлению имуществом Приморского</w:t>
      </w:r>
    </w:p>
    <w:p>
      <w:pPr>
        <w:pStyle w:val="Style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я",</w:t>
      </w:r>
    </w:p>
    <w:p>
      <w:pPr>
        <w:pStyle w:val="Style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АО Владивостокавиа ,</w:t>
      </w:r>
    </w:p>
    <w:p>
      <w:pPr>
        <w:pStyle w:val="Style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АО Приморавтотранс ,</w:t>
      </w:r>
    </w:p>
    <w:p>
      <w:pPr>
        <w:pStyle w:val="Style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АО Фармация ,</w:t>
      </w:r>
    </w:p>
    <w:p>
      <w:pPr>
        <w:pStyle w:val="Style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АО Приморнефтепрдукт и др.</w:t>
      </w:r>
    </w:p>
    <w:p>
      <w:pPr>
        <w:pStyle w:val="Style12"/>
        <w:jc w:val="both"/>
        <w:rPr/>
      </w:pPr>
      <w:r>
        <w:rPr>
          <w:rFonts w:cs="Arial" w:ascii="Arial" w:hAnsi="Arial"/>
          <w:b/>
          <w:sz w:val="24"/>
        </w:rPr>
        <w:t>Финансовые показатели:</w:t>
      </w:r>
      <w:r>
        <w:rPr>
          <w:rFonts w:cs="Arial" w:ascii="Arial" w:hAnsi="Arial"/>
          <w:sz w:val="24"/>
        </w:rPr>
        <w:t xml:space="preserve"> по данным на 1 января 1998 г.:</w:t>
      </w:r>
    </w:p>
    <w:p>
      <w:pPr>
        <w:pStyle w:val="Style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вный капитал - 19 млн руб.,</w:t>
      </w:r>
    </w:p>
    <w:p>
      <w:pPr>
        <w:pStyle w:val="Style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ктивы - 279,42 млн руб.,</w:t>
      </w:r>
    </w:p>
    <w:p>
      <w:pPr>
        <w:pStyle w:val="Style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ственные средства - 34,67 млн руб.,</w:t>
      </w:r>
    </w:p>
    <w:p>
      <w:pPr>
        <w:pStyle w:val="Style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быль - 3,47 млн руб.</w:t>
      </w:r>
    </w:p>
    <w:p>
      <w:pPr>
        <w:pStyle w:val="Style12"/>
        <w:jc w:val="both"/>
        <w:rPr/>
      </w:pPr>
      <w:r>
        <w:rPr>
          <w:rFonts w:cs="Arial" w:ascii="Arial" w:hAnsi="Arial"/>
          <w:b/>
          <w:sz w:val="24"/>
        </w:rPr>
        <w:t xml:space="preserve">Отделение и филиалы: </w:t>
      </w:r>
      <w:r>
        <w:rPr>
          <w:rFonts w:cs="Arial" w:ascii="Arial" w:hAnsi="Arial"/>
          <w:sz w:val="24"/>
        </w:rPr>
        <w:t>Владивостокское отделение адрес: ул. Гоголя, дом 41, Владивосток, Россия, 690091, телефон: (4232) 25 9394;</w:t>
      </w:r>
    </w:p>
    <w:p>
      <w:pPr>
        <w:pStyle w:val="Style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сурийский филиал</w:t>
      </w:r>
    </w:p>
    <w:p>
      <w:pPr>
        <w:pStyle w:val="Style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л. Некрасова, дом 22, Уссурийск, Приморский край, Россия, 962508,</w:t>
      </w:r>
    </w:p>
    <w:p>
      <w:pPr>
        <w:pStyle w:val="Style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ефон/факс: (42341) 2 3774;</w:t>
      </w:r>
    </w:p>
    <w:p>
      <w:pPr>
        <w:pStyle w:val="Style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орский филиал</w:t>
      </w:r>
    </w:p>
    <w:p>
      <w:pPr>
        <w:pStyle w:val="Style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л. Красноармейская, дом 10, корп. 1, Находка, Приморский край,</w:t>
      </w:r>
    </w:p>
    <w:p>
      <w:pPr>
        <w:pStyle w:val="Style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я, 692900,</w:t>
      </w:r>
    </w:p>
    <w:p>
      <w:pPr>
        <w:pStyle w:val="Style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ефон/факс: (42366) 4 4855,</w:t>
      </w:r>
    </w:p>
    <w:p>
      <w:pPr>
        <w:pStyle w:val="Style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жно-Сахалинский филиал</w:t>
      </w:r>
    </w:p>
    <w:p>
      <w:pPr>
        <w:pStyle w:val="Style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л. Амурская, дом 62, Южно-Сахалинск, Сахалинская область, Россия,</w:t>
      </w:r>
    </w:p>
    <w:p>
      <w:pPr>
        <w:pStyle w:val="Style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93000,</w:t>
      </w:r>
    </w:p>
    <w:p>
      <w:pPr>
        <w:pStyle w:val="Style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ефон: (42422) 2 3355,</w:t>
      </w:r>
    </w:p>
    <w:p>
      <w:pPr>
        <w:pStyle w:val="Style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кс: (42422) 3 6448.</w:t>
      </w:r>
    </w:p>
    <w:p>
      <w:pPr>
        <w:pStyle w:val="Style12"/>
        <w:jc w:val="both"/>
        <w:rPr/>
      </w:pPr>
      <w:r>
        <w:rPr>
          <w:rFonts w:cs="Arial" w:ascii="Arial" w:hAnsi="Arial"/>
          <w:b/>
          <w:sz w:val="24"/>
        </w:rPr>
        <w:t>Клиенты:</w:t>
      </w:r>
      <w:r>
        <w:rPr>
          <w:rFonts w:cs="Arial" w:ascii="Arial" w:hAnsi="Arial"/>
          <w:sz w:val="24"/>
        </w:rPr>
        <w:t xml:space="preserve"> администрация Приморского края, администрация   Владивостока  , администрация Уссурийска, Дальневосточное таможенное управление, ОАО Электросвязь Приморского края", ОАО "Приморнефтепродукт , РВО Дальинторг , Дальэнергосбыт, ОАО Дальэнерго , ЗАО Малые угольные разрезы , ОАО ДСФ "Росгосстрах Приморье   ", ОАО Восточный порт , ОАО Приморский сахар , ОАО</w:t>
      </w:r>
    </w:p>
    <w:p>
      <w:pPr>
        <w:pStyle w:val="Style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рнейлес и др.</w:t>
      </w:r>
    </w:p>
    <w:p>
      <w:pPr>
        <w:pStyle w:val="Style12"/>
        <w:jc w:val="both"/>
        <w:rPr/>
      </w:pPr>
      <w:r>
        <w:rPr>
          <w:rFonts w:cs="Arial" w:ascii="Arial" w:hAnsi="Arial"/>
          <w:b/>
          <w:sz w:val="24"/>
        </w:rPr>
        <w:t xml:space="preserve">Банки  - корреспонденты: </w:t>
      </w:r>
      <w:r>
        <w:rPr>
          <w:rFonts w:cs="Arial" w:ascii="Arial" w:hAnsi="Arial"/>
          <w:sz w:val="24"/>
        </w:rPr>
        <w:t>ОНЭКСИМ банк, АКБ МФК и др.</w:t>
      </w:r>
    </w:p>
    <w:p>
      <w:pPr>
        <w:pStyle w:val="Style12"/>
        <w:jc w:val="both"/>
        <w:rPr/>
      </w:pPr>
      <w:r>
        <w:rPr>
          <w:rFonts w:cs="Arial" w:ascii="Arial" w:hAnsi="Arial"/>
          <w:b/>
          <w:sz w:val="24"/>
        </w:rPr>
        <w:t>Членство в ассоциациях и союзах:</w:t>
      </w:r>
      <w:r>
        <w:rPr>
          <w:rFonts w:cs="Arial" w:ascii="Arial" w:hAnsi="Arial"/>
          <w:sz w:val="24"/>
        </w:rPr>
        <w:t xml:space="preserve"> банк является членом Ассоциации дальневосточных банков и финансово-кредитных учреждений, Межбанковского расчетного центра, Межбанковской валютной биржи. </w:t>
      </w:r>
    </w:p>
    <w:p>
      <w:pPr>
        <w:pStyle w:val="Style12"/>
        <w:jc w:val="both"/>
        <w:rPr/>
      </w:pPr>
      <w:r>
        <w:rPr>
          <w:rFonts w:cs="Arial" w:ascii="Arial" w:hAnsi="Arial"/>
          <w:b/>
          <w:sz w:val="24"/>
        </w:rPr>
        <w:t xml:space="preserve">Аудитор </w:t>
      </w:r>
      <w:r>
        <w:rPr>
          <w:rFonts w:cs="Arial" w:ascii="Arial" w:hAnsi="Arial"/>
          <w:sz w:val="24"/>
        </w:rPr>
        <w:t>Росэкспертиза .</w:t>
      </w:r>
    </w:p>
    <w:p>
      <w:pPr>
        <w:pStyle w:val="Style12"/>
        <w:jc w:val="both"/>
        <w:rPr/>
      </w:pPr>
      <w:r>
        <w:rPr>
          <w:rFonts w:cs="Arial" w:ascii="Arial" w:hAnsi="Arial"/>
          <w:b/>
          <w:sz w:val="24"/>
        </w:rPr>
        <w:t xml:space="preserve">Дополнительная информация: </w:t>
      </w:r>
      <w:r>
        <w:rPr>
          <w:rFonts w:cs="Arial" w:ascii="Arial" w:hAnsi="Arial"/>
          <w:sz w:val="24"/>
        </w:rPr>
        <w:t>банк   Приморье    является уполномоченным банком по обслуживанию бюджета Приморского края и таможен Дальневосточного таможенного управления; выиграл тендеры на право обслуживания счетов администрации Уссурийска, транзитных счетов  Дальэнергосбыта и ОАО Дальэнерго банк имеет статус дилера ЦБ РФ по работе с государственными ценными бумагами и зарегистрирован в качестве депозитария.</w:t>
      </w:r>
    </w:p>
    <w:p>
      <w:pPr>
        <w:pStyle w:val="Style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сутствуют данные для Приморского экологического банк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588" w:right="130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ыков К.  Реквием «Востокинвестбанку» </w:t>
      </w:r>
      <w:r>
        <w:rPr>
          <w:lang w:val="en-US"/>
        </w:rPr>
        <w:t>//</w:t>
      </w:r>
      <w:r>
        <w:rPr/>
        <w:t xml:space="preserve"> Конкурент 1997 г. №1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мкин д. Карманов Д. Плоды развития Приморья достанутся московским банкам </w:t>
      </w:r>
      <w:r>
        <w:rPr>
          <w:lang w:val="en-US"/>
        </w:rPr>
        <w:t xml:space="preserve">// </w:t>
      </w:r>
      <w:r>
        <w:rPr/>
        <w:t xml:space="preserve">Коммерсант – </w:t>
      </w:r>
      <w:r>
        <w:rPr>
          <w:lang w:val="en-US"/>
        </w:rPr>
        <w:t xml:space="preserve">DAILY 1995 </w:t>
      </w:r>
      <w:r>
        <w:rPr/>
        <w:t>г. 28 сентябр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Чернов Д. Еще два приморских банка приказали долго жить </w:t>
      </w:r>
      <w:r>
        <w:rPr>
          <w:lang w:val="en-US"/>
        </w:rPr>
        <w:t xml:space="preserve">// </w:t>
      </w:r>
      <w:r>
        <w:rPr/>
        <w:t>Владивосток 1997  13 февраля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Деньги и кредит </w:t>
      </w:r>
      <w:r>
        <w:rPr>
          <w:lang w:val="en-US"/>
        </w:rPr>
        <w:t xml:space="preserve">// </w:t>
      </w:r>
      <w:r>
        <w:rPr/>
        <w:t>Банковские системы регионов 1997 № 6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Рудько-Силиванов В. Некоторые особенности развития банковской системы Дальнего Востока </w:t>
      </w:r>
      <w:r>
        <w:rPr>
          <w:lang w:val="en-US"/>
        </w:rPr>
        <w:t xml:space="preserve">// </w:t>
      </w:r>
      <w:r>
        <w:rPr/>
        <w:t>Деньги и кредит 1997 г. №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робышева И. Ларина Л. Остануться ли в приморье местные банки </w:t>
      </w:r>
      <w:r>
        <w:rPr>
          <w:lang w:val="en-US"/>
        </w:rPr>
        <w:t xml:space="preserve">// </w:t>
      </w:r>
      <w:r>
        <w:rPr/>
        <w:t>Золотой Рог 1998 11 март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мкин Д. Карманов Д. Плоды развития Приморья достанутся московским банкам </w:t>
      </w:r>
      <w:r>
        <w:rPr>
          <w:lang w:val="en-US"/>
        </w:rPr>
        <w:t>//</w:t>
      </w:r>
      <w:r>
        <w:rPr/>
        <w:t xml:space="preserve"> Коммерсант </w:t>
      </w:r>
      <w:r>
        <w:rPr>
          <w:lang w:val="en-US"/>
        </w:rPr>
        <w:t xml:space="preserve">DAILY </w:t>
      </w:r>
      <w:r>
        <w:rPr/>
        <w:t>1995 г. 28 сентября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 Итаров 17 августа: три месяца спустя.</w:t>
      </w:r>
      <w:r>
        <w:rPr>
          <w:lang w:val="en-US"/>
        </w:rPr>
        <w:t xml:space="preserve">// </w:t>
      </w:r>
      <w:r>
        <w:rPr/>
        <w:t>Золотой Рог 1998 ноябр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40" w:firstLine="280"/>
      <w:jc w:val="right"/>
      <w:outlineLvl w:val="0"/>
    </w:pPr>
    <w:rPr>
      <w:rFonts w:ascii="Arial" w:hAnsi="Arial" w:cs="Arial"/>
      <w:b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sz w:val="28"/>
      <w:lang w:eastAsia="ru-RU"/>
    </w:rPr>
  </w:style>
  <w:style w:type="paragraph" w:styleId="TextBody">
    <w:name w:val="Body Text"/>
    <w:basedOn w:val="Normal"/>
    <w:pPr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 w:val="false"/>
      <w:ind w:firstLine="280"/>
      <w:jc w:val="both"/>
    </w:pPr>
    <w:rPr>
      <w:rFonts w:ascii="Arial" w:hAnsi="Arial" w:cs="Arial"/>
      <w:sz w:val="24"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ind w:firstLine="260"/>
      <w:jc w:val="both"/>
    </w:pPr>
    <w:rPr>
      <w:rFonts w:ascii="Arial" w:hAnsi="Arial" w:cs="Arial"/>
      <w:sz w:val="24"/>
      <w:lang w:eastAsia="ru-RU"/>
    </w:rPr>
  </w:style>
  <w:style w:type="paragraph" w:styleId="3">
    <w:name w:val="Основной текст с отступом 3"/>
    <w:basedOn w:val="Normal"/>
    <w:qFormat/>
    <w:pPr>
      <w:widowControl w:val="false"/>
      <w:ind w:left="80" w:firstLine="280"/>
      <w:jc w:val="both"/>
    </w:pPr>
    <w:rPr>
      <w:rFonts w:ascii="Arial" w:hAnsi="Arial" w:cs="Arial"/>
      <w:sz w:val="24"/>
      <w:lang w:eastAsia="ru-RU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08:50:00Z</dcterms:created>
  <dc:creator>Гороховский</dc:creator>
  <dc:description/>
  <dc:language>en-US</dc:language>
  <cp:lastModifiedBy>Гороховский</cp:lastModifiedBy>
  <cp:lastPrinted>1998-11-24T22:52:00Z</cp:lastPrinted>
  <dcterms:modified xsi:type="dcterms:W3CDTF">1998-11-28T16:52:00Z</dcterms:modified>
  <cp:revision>55</cp:revision>
  <dc:subject/>
  <dc:title>1</dc:title>
</cp:coreProperties>
</file>