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both"/>
        <w:rPr/>
      </w:pPr>
      <w:r>
        <w:rPr>
          <w:b/>
          <w:sz w:val="36"/>
        </w:rPr>
        <w:t>Валютная система России, ее основные элементы.</w:t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</w:t>
      </w:r>
      <w:r>
        <w:rPr>
          <w:b/>
          <w:caps/>
          <w:sz w:val="32"/>
        </w:rPr>
        <w:t xml:space="preserve">            </w:t>
      </w:r>
      <w:r>
        <w:rPr>
          <w:b/>
          <w:caps/>
          <w:sz w:val="32"/>
        </w:rPr>
        <w:t>План</w:t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32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hanging="360"/>
        <w:jc w:val="both"/>
        <w:rPr/>
      </w:pPr>
      <w:r>
        <w:rPr>
          <w:b/>
          <w:sz w:val="32"/>
        </w:rPr>
        <w:t>Составные элементы валютной систе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hanging="360"/>
        <w:jc w:val="both"/>
        <w:rPr/>
      </w:pPr>
      <w:r>
        <w:rPr>
          <w:b/>
          <w:sz w:val="32"/>
        </w:rPr>
        <w:t xml:space="preserve">Валютное регулирован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hanging="360"/>
        <w:jc w:val="both"/>
        <w:rPr/>
      </w:pPr>
      <w:r>
        <w:rPr>
          <w:b/>
          <w:sz w:val="32"/>
        </w:rPr>
        <w:t>Валютный контроль</w:t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</w:t>
      </w:r>
      <w:r>
        <w:rPr>
          <w:b/>
          <w:sz w:val="32"/>
        </w:rPr>
        <w:t>ВВЕДЕНИЕ</w:t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сновным документом действующего в РФ валютного законодательства является Закон Российской Федерации "О валютном регулировании и валютном контроле", принятый 9 ноября 1992 года и действующий в настоящее время в редакции от 29.12.1998 года. Он устанавливает принципы проведения операций с российской и иностранной валютой на территории Российской Федерации, полномочия и функции органов валютного регулирования и валютного контроля, права и обязанности юридических и физических лиц при владении, пользовании и распоряжении валютными ценностями, ответственность за нарушение действующего законодательства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 целях оперативного решения возникающих при осуществлении валютных операций проблем и дальнейшего совершенства валютного законодательства Центральному банку России представлено право на издание обязательных к исполнению нормативных актов: инструкций, писем положений, телеграмм и т.п., которые уточняют и дополняют отдельные вопросы регулирования валютных отношений. Наиболее полным нормативным документом ЦБР является письмо Госбанка СССР от 24 мая 1991 года № 352 "Основные положения о регулировании валютных операций на территории СССР", с последними изменениями и дополнениями, внесенными ЦБР 02.09.1994 года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ажнейшей задачей валютного законодательства является защита российского рубля в условиях параллельного обращения свободно конвертируемой иностранной валюты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0"/>
        <w:jc w:val="left"/>
        <w:rPr/>
      </w:pPr>
      <w:r>
        <w:rPr>
          <w:b/>
          <w:sz w:val="32"/>
        </w:rPr>
        <w:t xml:space="preserve">              </w:t>
      </w:r>
      <w:r>
        <w:rPr>
          <w:b/>
          <w:sz w:val="32"/>
        </w:rPr>
        <w:t>1.    Составные элементы валютной системы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 Первом разделе Закона Российской Федерации "О валютном регулировании и валютном контроле" рассматриваются следующие                    Понятия, используемые в настоящем Законе и означающие следующее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1. "Валюта Российской Федерации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находящиеся    в обращении,    а также изъятые или изымаемые из обращения,    но подлежащие обмену рубли в виде    банковских    билетов              (банкнот) Центрального банка Российской Федерации и монеты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средства в рублях на    счетах    в    банках    и    иных    кредитных            учреждениях в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средства в рублях на    счетах    в    банках    и    иных    кредитных              учреждениях      за      пределами    Российской    Федерации    на    основании              соглашения,    заключаемого Правительством    Российской    Федерации    и              Центральным      банком      Российской      Федерации    с    соответствующими              органами иностранного государства об использовании    на    территории              данного      государства      валюты    Российской    Федерации    в    качестве              законного платежного средства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2. "Ценные    бумаги    в валюте Российской Федерации" - платежные документы (чеки, векселя, аккредитивы и другие), фондовые ценности (акции,    облигации) и другие долговые обязательства,    выраженные в рублях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3. "Иностранная валюта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денежные    знаки    в    виде    банкнот,    казначейских      билетов,              монеты,    находящиеся    в    обращении и являющиеся законным платежным              средством в соответствующем    иностранном    государстве    или    группе              государств,    а    также    изъятые    или    изымаемые    из    обращения,    но              подлежащие обмену денежные знак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средства      на      счетах      в    денежных    единицах    иностранных              государств и международных денежных или расчетных единицах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4. "Валютные ценности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иностранная валюта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ценные    бумаги    в    иностранной валюте - платежные документы (чеки,    векселя,    аккредитивы и другие), фондовые ценности (акции, облигации)      и      другие      долговые      обязательства,    выраженные    в              иностранной валюте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драгоценные    металлы - золото,    серебро,    платина и металлы              платиновой группы (палладий,    иридий,    родий,    рутений и осмий)    в              любом виде и состоянии,    за исключением ювелирных и других бытовых              изделий, а также лома таких издел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природные    драгоценные    камни - алмазы,    рубины,    изумруды, сапфиры и александриты    в    сыром    и    обработанном    виде,    а    также жемчуг,    за исключением ювелирных и других бытовых изделий из этих камней и лома таких изделий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Порядок и    условия отнесения изделий из драгоценных металлов и природных драгоценных камней к ювелирным и другим бытовым изделиям и    лому    таких    изделий    устанавливаются Прави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5. "Резиденты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физические    лица,    имеющие    постоянное    местожительство      в              Российской      Федерации,      в    том    числе    временно    находящиеся    за              пределами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юридические        лица,        созданные        в        соответствии        с              законодательством    Российской    Федерации,    с    местонахождением      в             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редприятия    и    организации,    не    являющиеся      юридическими лицами,    созданные    в    соответствии с законодательством Российской Федерации, с местонахождением в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дипломатические      и      иные      официальные    представительства              Российской    Федерации,      находящиеся      за      пределами      Российской             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д) находящиеся за пределами    Российской    Федерации    филиалы    и представительства    резидентов,    указанных    в    подпунктах "б" и "в"              настоящего пункта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6. "Нерезиденты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физические    лица,    имеющие    постоянное    местожительство    за              пределами Российской Федерации, в том числе временно находящиеся в             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юридические        лица,        созданные        в        соответствии        с              законодательством иностранных государств,    с    местонахождением    за              пределами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редприятия    и    организации,    не    являющиеся      юридическими лицами,    созданные    в соответствии с законодательством иностранных государств, с местонахождением за пределами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находящиеся          в        Российской        Федерации        иностранные              дипломатические и    иные    официальные    представительства,    а    также              международные организации, их филиалы и представительства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д) находящиеся        в        Российской        Федерации        филиалы        и              представительства    нерезидентов,    указанных в подпунктах "б" и "в"              настоящего пункта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7. "Валютные операции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операции,    связанные с переходом права собственности и иных прав    на    валютные    ценности,    в    том числе операции,    связанные с              использованием в качестве средства платежа    иностранной    валюты    и              платежных документов в иностранной валюте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ввоз и пересылка в Российскую Федерацию,    а также    вывоз    и              пересылка из Российской Федерации валютных ценносте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 xml:space="preserve">в) осуществление международных денежных переводов;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 xml:space="preserve">г)      расчеты      между      резидентами      и нерезидентами    в валюте              Российской Федерации.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8. Операции      с    иностранной    валютой    и    ценными    бумагами    в              иностранной валюте подразделяются на текущие валютные    операции    и              валютные операции, связанные с движением капитала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9. "Текущие валютные операции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    переводы в Российскую Федерацию и из Российской    Федерации    иностранной валюты для осуществления расчетов без отсрочки платежа по    экспорту    и    импорту    товаров      (работ,      услуг,      результатов              интеллектуальной деятельности),        а      также      для      осуществления              расчетов, связанных с кредитованием экспортно - импортных операций              на срок не более 90 дне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олучение и предоставление финансовых кредитов на    срок    не более 180 дне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ереводы в Российскую Федерацию и из    Российской    Федерации процентов,    дивидендов    и    иных    доходов по вкладам,    инвестициям, кредитам и прочим операциям, связанным с движением капитала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переводы    неторгового характера в Российскую Федерацию и из Российской Федерации,    включая    переводы    сумм    заработной    платы,              пенсии,      алиментов,      наследства,      а    также    другие    аналогичные              оп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10. "Валютные операции, связанные с движением капитала"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прямые инвестиции,    то есть    вложения    в    уставный    капитал              предприятия    с целью извлечения дохода и получения прав на участие              в управлении предприятием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ортфельные инвестиции, то есть приобретение ценных бумаг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ереводы в оплату права собственности на здания, сооружения и      иное    имущество,    включая    землю    и    ее    недра,    относимое    по законодательству    страны      его      местонахождения      к      недвижимому              имуществу, а также иных прав на недвижимость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предоставление    и    получение отсрочки платежа на срок более              90 дней по экспорту и импорту товаров (работ,    услуг,    результатов              интеллектуальной деятельности)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д) предоставление и    получение    финансовых    кредитов    на    срок              более 180 дне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е) все    иные    валютные    операции,      не      являющиеся      текущими              валютными операциям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11. "Уполномоченные    банки"      -      банки      и      иные      кредитные              учреждения,    получившие    лицензии    Центрального    банка    Российской              Федерации на проведение валютных операций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 xml:space="preserve">Все вышеперечисленные понятия и термины, являются основными элементами валютной системы России.      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bidi w:val="0"/>
        <w:jc w:val="left"/>
        <w:rPr>
          <w:lang w:val="en-US"/>
        </w:rPr>
      </w:pPr>
      <w:r>
        <w:rPr>
          <w:b/>
          <w:sz w:val="32"/>
          <w:lang w:val="en-US"/>
        </w:rPr>
        <w:t xml:space="preserve">                                                      </w:t>
      </w:r>
      <w:r>
        <w:rPr>
          <w:b/>
          <w:sz w:val="32"/>
          <w:lang w:val="en-US"/>
        </w:rPr>
        <w:t xml:space="preserve">2. </w:t>
      </w:r>
      <w:r>
        <w:rPr>
          <w:b/>
          <w:sz w:val="32"/>
        </w:rPr>
        <w:t xml:space="preserve">Валютное регулирование </w:t>
      </w:r>
    </w:p>
    <w:p>
      <w:pPr>
        <w:pStyle w:val="Normal"/>
        <w:bidi w:val="0"/>
        <w:ind w:left="26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сновная задача валютного регулирования - это защита валюты Российской Федерации путем законодательного упорядочивания расчетов проводимых с использованием иностранной валюты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асчеты      между      резидентами      осуществляются      в      валюте              Российской федерации без ограничений. Расчеты    между резидентами и нерезидентами в валюте Российской Федерации    осуществляются    в порядке,    устанавливаемом Центральным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 приобретения и использования в Российской Федерации              валюты        Российской      Федерации      нерезидентами      устанавливается              Центральным банком Российской Федерации в соответствии с    законами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ывоз и пересылка из Российской Федерации валюты Российской              Федерации      и      ценных      бумаг,    выраженных    в    валюте    Российской              Федерации,    а также ввоз и пересылка в Российскую Федерацию валюты              Российской      Федерации      и      ценных    бумаг,    выраженных    в    валюте              Российской Федерации, осуществляются резидентами и нерезидентами в              порядке,    устанавливаемом    Центральным банком Российской Федерации              совместно    с    Министерством    финансов      Российской      Федерации      и              Государственным таможенным комитет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Сделки,    заключенные    в    нарушение      вышеуказанных положений,      являются      недействительными.    Лица,    совершившие    такие              сделки, несут уголовную, административную и иную ответственность в              соответствии с законода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алютные ценности в Российской Федерации могут находиться в              собственности как резидентов, так и нерезидентов. В Российской      Федерации      право      собственности    на    валютные ценности защищается государством наряду с правом собственности    на другие объекты собственност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иды обязательных    платежей    государству      (налогов,      сборов,              пошлин      и    иных    безвозмездных    платежей)    в    иностранной    валюте              определяются законами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      совершения      сделок      с    драгоценными    металлами,              природными драгоценными камнями,    а также    жемчугом    в    Российской              Федерации устанавливается Прави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зиденты      имеют    право    покупать    иностранную    валюту    на              внутреннем валютном рынке Российской    Федерации    в    порядке    и    на              цели, определяемые Центральным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купка и продажа иностранной валюты в Российской Федерации              производятся через уполномоченные банки в порядке, устанавливаемом              Центральным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делки купли - продажи иностранной валюты могут осуществляться непосредственно    между    уполномоченными    банками,    а    также    через валютные      биржи,      действующие      в      порядке      и      на      условиях, устанавливаемых Центральным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купка и    продажа    иностранной    валюты      минуя уполномоченные банки не допускается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Заключенные    в    нарушение данных положений, сделки    купли    -    продажи    иностранной      валюты      являются              недействительным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Центральный банк Российской Федерации в целях регулирования              внутреннего        валютного        рынка      Российской      Федерации      может              устанавливать предел отклонения курса покупки    иностранной    валюты              от    курса    ее    продажи,    а    также    проводить операции по покупке и              продаже иностранной валюты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езиденты    могут    иметь    счета    в    иностранной      валюте      в              уполномоченных банках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Иностранная валюта, получаемая предприятиями (организациями) - резидентами,    подлежит    обязательному    зачислению    на    их    счета в уполномоченных банках, если иное не установлено Центральным банком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езиденты могут иметь счета в иностранной валюте    в    банках              за    пределами    Российской    Федерации    в    случаях    и    на    условиях,              устанавливаемых Центральным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    открытия    и ведения уполномоченными банками счетов              резидентов в иностранной    валюте    устанавливает    Центральный    банк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Текущие    валютные    операции    осуществляются резидентами без              ограничений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алютные      операции,      связанные      с      движением    капитала,              осуществляются резидентами в порядке,    устанавливаемом Центральным             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    предоставления      и      получения    резидентами    отсрочки              платежа на срок более    90    дней    по    экспорту    и    импорту    товаров              (работ,        услуг,      результатов      интеллектуальной      деятельности)              определяется Правительством Российской Федерации по согласованию с              Центральным банк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езиденты имеют право без ограничений переводить, ввозить и              пересылать валютные ценности в Российскую Федерацию при соблюдении              таможенных правил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 обязательного перевода, ввоза и пересылки в Российскую              Федерацию иностранной валюты и ценных бумаг в иностранной    валюте,              принадлежащих        резидентам,        устанавливает      Центральный      банк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 обязательного ввоза и пересылки в Российскую Федерацию              драгоценных    металлов,    природных,    драгоценных    камней,    а      также              жемчуга,      принадлежащих      резидентам,      определяет    Правительство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езиденты    имеют    право    продавать    иностранную    валюту    за              валюту    Российской    Федерации      на      внутреннем      валютном      рынке              Российской     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      формирования    государственных    валютных    резервов              устанавливается Верховным Советом    Российской    Федерации.    Порядок              обязательной продажи резидентами поступлений иностранной валюты на              внутреннем валютном    рынке    Российской    Федерации    устанавливается              Президентом    Российской    Федерации    с    последующим    представлением              информации Верховному Совету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Физические      лица      -    резиденты    имеют    право    переводить,              вывозить и пересылать из Российской Федерации ранее    переведенные,              ввезенные или пересланные в Российскую Федерацию валютные ценности              при    соблюдении    таможенных    правил    в      пределах,      указанных      в              декларации или ином документе, подтверждающем их перевод, ввоз или              пересылку в Российскую Федерацию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      вывоза    и    пересылки    резидентами    из    Российской              Федерации валютных ценностей,    за исключением случаев, указанных в              пункте      6      настоящей      статьи,    устанавливает    Центральный    банк              Российской    Федерации    совместно    с      Государственным      таможенным              комитет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Нерезиденты могут иметь счета    в    иностранной    валюте    и    в              валюте Российской федерации в уполномоченных банках.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Порядок открытия и ведения уполномоченными    банками    счетов              нерезидентов    в иностранной валюте и в валюте Российской Федерации              устанавливает Центральный банк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Нерезиденты имеют право без ограничений переводить, ввозить              и    пересылать    валютные    ценности    в    Российскую      Федерацию      при              соблюдении таможенных правил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Нерезиденты имеют право продавать    и    покупать    иностранную              валюту    за валюту Российской Федерации в порядке,    устанавливаемом              Центральным банком Российской Федерации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8"/>
          <w:lang w:val="en-US"/>
        </w:rPr>
        <w:t xml:space="preserve">              </w:t>
      </w:r>
      <w:r>
        <w:rPr>
          <w:sz w:val="28"/>
        </w:rPr>
        <w:t xml:space="preserve"> </w:t>
      </w:r>
      <w:r>
        <w:rPr>
          <w:sz w:val="28"/>
        </w:rPr>
        <w:t>Нерезиденты      имеют      право      беспрепятственно    переводить,              вывозить и пересылать из Российской    Федерации    валютные    ценности при соблюдении таможенных правил,    если эти валютные ценности были ранее переведены, ввезены или пересланы в Российскую Федерацию или приобретены    в    Российской    Федерации    на основаниях,    указанных в предыдущем абзаце,    и в    иных    случаях    в    соответствии    с законода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рядок    перевода,    вывоза    и    пересылки    нерезидентами    из            Российской    Федерации валютных ценностей,    за исключением случаев,              указанных в предыдущем абзаце,    устанавливает    Центральный банк    Российской    Федерации совместно с Государственным таможенным комитетом Российской Федерации.     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Центральный    банк    Российской    Федерации    является основным              органом валютного регулирования в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Центральный    банк    Российской Федерации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а) определяет сферу и порядок обращения в Российской Федерации иностранной валюты и ценных бумаг в иностранной валюте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издает      нормативные    акты,    обязательные    к    исполнению    в              Российской Федерации резидентами и нерезидентам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роводит все виды валютных операц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устанавливает        правила        проведения        резидентами          и              нерезидентами      в    Российской    Федерации    операций    с    иностранной валютой и ценными бумагами в иностранной валюте,    а также    правила проведения нерезидентами в Российской Федерации операций с валютой Российской    Федерации    и    ценными    бумагами    в    валюте   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д) устанавливает    порядок    обязательного    перевода,    ввоза      и              пересылки в Российскую Федерацию иностранной валюты и ценных бумаг            в иностранной валюте,    принадлежащих резидентам,    а также случаи и            условия    открытия резидентами счетов в иностранной валюте в банках            за пределами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е) устанавливает    общие    правила выдачи лицензий банкам и иным кредитным учреждениям на осуществление валютных операций и    выдает такие лиценз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ж) устанавливает единые формы учета,    отчетности, документации и    статистики    валютных    операций,    в    том    числе    уполномоченными банками, а также порядок и сроки их представления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з) готовит и публикует статистику валютных операций Российской Федерации по принятым международным стандартам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и) выполняет      другие      функции,      предусмотренные      настоящим              Законом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</w:t>
      </w:r>
    </w:p>
    <w:p>
      <w:pPr>
        <w:pStyle w:val="Normal"/>
        <w:tabs>
          <w:tab w:val="clear" w:pos="720"/>
          <w:tab w:val="left" w:pos="-284" w:leader="none"/>
        </w:tabs>
        <w:bidi w:val="0"/>
        <w:jc w:val="both"/>
        <w:rPr/>
      </w:pPr>
      <w:r>
        <w:rPr>
          <w:b/>
          <w:sz w:val="32"/>
        </w:rPr>
        <w:t xml:space="preserve">                  </w:t>
      </w:r>
    </w:p>
    <w:p>
      <w:pPr>
        <w:pStyle w:val="Normal"/>
        <w:tabs>
          <w:tab w:val="clear" w:pos="720"/>
          <w:tab w:val="left" w:pos="-284" w:leader="none"/>
        </w:tabs>
        <w:bidi w:val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284" w:leader="none"/>
        </w:tabs>
        <w:bidi w:val="0"/>
        <w:jc w:val="both"/>
        <w:rPr/>
      </w:pPr>
      <w:r>
        <w:rPr>
          <w:b/>
          <w:sz w:val="32"/>
        </w:rPr>
        <w:t xml:space="preserve">                                                </w:t>
      </w:r>
      <w:r>
        <w:rPr>
          <w:b/>
          <w:sz w:val="32"/>
        </w:rPr>
        <w:t>3. Валютный контроль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Целью валютного контроля    является    обеспечение    соблюдения              валютного законодательства при осуществлении валютных операций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сновными направлениями валютного контроля являются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определение      соответствия      проводимых    валютных    операций действующему    законодательству    и    наличия    необходимых    для      них лицензий и разрешен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роверка выполнения резидентами обязательств в    иностранной валюте      перед    государством,    а    также    обязательств    по    продаже иностранной валюты на внутреннем рынке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роверка обоснованности платежей в иностранной валюте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проверка полноты и    объективности    учета    и    отчетности    по              валютным    операциям,    а    также    по операциям нерезидентов в валюте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алютный контроль    в    Российской    Федерации    осуществляется              органами валютного контроля и их агентам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рганами валютного контроля в Российской Федерации являются              Центральный    банк    Российской    Федерации,    а    также    Правительство              Российской    Федерации    в    соответствии      с      законами      Российской             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Агентами валютного контроля являются организации, которые в              соответствии    с законодательными актами Российской Федерации могут              осуществлять функции валютного контроля. Агенты валютного контроля              подотчетны соответствующим органам валютного контроля.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Уполномоченные банки являются агентами валютного    контроля,              подотчетными Центральному банку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рганы    валютного    контроля    в    пределах    своей компетенции              издают    нормативные    акты,      обязательные      к      исполнению      всеми              резидентами и нерезидентами в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Органы    и    агенты    валютного    контроля    в    пределах      своей              компетенции: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осуществляют контроль за проводимыми в Российской Федерации              резидентами и нерезидентами валютными операциями, за соответствием этих операций законодательству,    условиям лицензий и разрешений, а также за соблюдением ими актов органов валютного контроля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роводят      проверки      валютных      операций      резидентов        и              нерезидентов в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рганы валютного контроля определяют порядок и формы учета,              отчетности    и    документации    по    валютным    операциям    резидентов и              нерезидентов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езиденты    и    нерезиденты,    осуществляющие      в      Российской              Федерации валютные операции,    а также нерезиденты,    осуществляющие              операции с валютой    Российской    Федерации    и    ценными    бумагами    в              валюте Российской Федерации, имеют право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знакомиться    с    актами    проверок,    проведенных    органами    и              агентами валютного контроля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обжаловать        действия        агентов        валютного          контроля              соответствующим    органам    валютного    контроля,    а    также    действия              органов        валютного        контроля        в        порядке,        установленном              законодательством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на другие права,    установленные настоящим Законом    и    иными законодательными актами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Резиденты    и    нерезиденты,    осуществляющие      в      Российской              Федерации валютные операции,    а также нерезиденты,    осуществляющие              операции с валютой    Российской    Федерации    и    ценными    бумагами    в              валюте Российской Федерации, обязаны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представлять    органам    и    агентам    валютного    контроля    все              запрашиваемые    документы    и    информацию    об осуществлении валютных              операц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редставлять      органам      и      агентам      валютного      контроля              объяснения    в    ходе    проведения    ими    проверок,    а    также    по      их              результатам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в случае несогласия с фактами, изложенными в акте проверки,              произведенной органами и агентами валютного контроля, представлять              письменные пояснения мотивов отказа от подписания этого акта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вести    учет    и    составлять    отчетность    по    проводимым    ими              валютным операциям, обеспечивая их сохранность не менее пяти лет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д) выполнять      требования      (предписания)      органов    валютного              контроля об устранении выявленных нарушен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е) выполнять              другие            обязанности,            установленные              законода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Резиденты,    включая    уполномоченные    банки,    и нерезиденты,              нарушившие    положения    статей    2    -    8    настоящего    Закона,    несут              ответственность в виде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взыскания    в    доход    государства      всего      полученного      по              недействительным в силу настоящего Закона сделкам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взыскания в доход государства необоснованно    приобретенного не по сделке, а в результате незаконных действий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2. Резиденты,    включая уполномоченные банки,    и нерезиденты за отсутствие      учета      валютных    операций,    ведение    учета    валютных              операций с нарушением установленного порядка,    непредставление или              несвоевременное представление органам и агентам валютного контроля              документов и информации в    соответствии    с    пунктом    2    статьи    13              настоящего    Закона несут ответственность в виде штрафов в пределах              суммы,    которая не была учтена,    была учтена ненадлежащим    образом              или    по    которой    документация и информация не были представлены в              установленном порядке.    Порядок привлечения    к    ответственности    в              случаях,      предусмотренных      настоящим      пунктом,    устанавливается              Центральным банком Российской Федерации в соответствии с    законами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 xml:space="preserve">3. При    повторном    нарушении    указанных    в    настоящей      статье              положений,    а    также    за    невыполнение или ненадлежащее выполнение              предписаний    органов      валютного      контроля      резиденты,      включая              уполномоченные банки, и нерезиденты несут ответственность в виде: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взыскания в доход государства сумм,    указанных в    пункте    1              настоящей статьи,    а также штрафов в пределах пятикратного размера              этих сумм, осуществляемого Центральным банком Российской Федерации              в соответствии с законами Российской Федер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риостановления действия или    лишения    резидентов,    включая уполномоченные банки, или нерезидентов выданных органами валютного контроля лицензий и разрешен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других санкций,    установленных законода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Взыскание упомянутых в настоящей статье сумм штрафов и иных              санкций производится органами валютного контроля,    в том числе    по              представлению    агентов    валютного контроля,    с юридических лиц - в              бесспорном порядке, а с физических лиц - в судебном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Должностные лица юридических лиц - резидентов, в том числе              уполномоченных банков,    и юридических лиц - нерезидентов,    а также              физические лица,    виновные в нарушении валютного законодательства,              несут      уголовную,      административную      и    гражданско      - правовую              ответственность      в    соответствии    с законодательством    Российской             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Должностные лица органов и    агентов    валютного    контроля    в              пределах компетенции этих органов имеют право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а) проверять все документы,    связанные    с    осуществлением    ими              функций      валютного    контроля,    получать    необходимые    объяснения,              справки и сведения по вопросам, возникающим при проверках, а также              изымать      документы,      свидетельствующие      о    нарушениях    в    сфере              валютного законодательства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б) приостанавливать операции по счетам в уполномоченных банках в случае непредставления упомянутых в настоящей статье    документов и информации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в) приостанавливать действие или    лишать    резидентов,    включая              уполномоченные    банки,    а также нерезидентов лицензий и разрешений              на право осуществления валютных операций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г) на        другие      права,      предусмотренные      законодательством             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Органы    и    агенты    валютного контроля и их должностные лица              обязаны сохранять ставшую    им    известной    при    выполнении    функций              валютного контроля коммерческую тайну резидентов и нерезидентов.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Органы валютного контроля и их должностные    лица    в    случае              ненадлежащего    осуществления возложенных на них обязанностей могут              привлекаться    к      ответственности      в      порядке,      предусмотренном              законодательством Российской Федерации.</w:t>
      </w:r>
    </w:p>
    <w:p>
      <w:pPr>
        <w:pStyle w:val="Normal"/>
        <w:bidi w:val="0"/>
        <w:ind w:firstLine="567"/>
        <w:jc w:val="both"/>
        <w:rPr/>
      </w:pPr>
      <w:r>
        <w:rPr/>
      </w:r>
    </w:p>
    <w:sectPr>
      <w:type w:val="nextPage"/>
      <w:pgSz w:w="11906" w:h="16838"/>
      <w:pgMar w:left="1440" w:right="99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5</Words>
  <CharactersWithSpaces>22548</CharactersWithSpaces>
  <Company>Øèòîêà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6:03:00Z</dcterms:created>
  <dc:creator>Natali</dc:creator>
  <dc:description/>
  <dc:language>en-US</dc:language>
  <cp:lastModifiedBy/>
  <dcterms:modified xsi:type="dcterms:W3CDTF">1999-06-29T17:07:00Z</dcterms:modified>
  <cp:revision>7</cp:revision>
  <dc:subject/>
  <dc:title>Âàëþòíàÿ ñèñòåìà Ðîññèè, åå îñíîâíûå ýëåìåíò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li</vt:lpwstr>
  </property>
</Properties>
</file>