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635</wp:posOffset>
                </wp:positionV>
                <wp:extent cx="5852795" cy="87788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852880" cy="877896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0pt;width:460.8pt;height:691.2pt;mso-wrap-style:none;v-text-anchor:middle">
                <v:fill o:detectmouseclick="t" on="false"/>
                <v:stroke color="black" weight="9360" joinstyle="round"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Курсовая  работа</w:t>
      </w:r>
    </w:p>
    <w:p>
      <w:pPr>
        <w:pStyle w:val="Normal"/>
        <w:jc w:val="center"/>
        <w:rPr>
          <w:b/>
          <w:b/>
          <w:bCs/>
          <w:sz w:val="28"/>
          <w:szCs w:val="28"/>
        </w:rPr>
      </w:pPr>
      <w:r>
        <w:rPr>
          <w:b/>
          <w:bCs/>
          <w:sz w:val="28"/>
          <w:szCs w:val="28"/>
        </w:rPr>
      </w:r>
    </w:p>
    <w:p>
      <w:pPr>
        <w:pStyle w:val="Normal"/>
        <w:jc w:val="center"/>
        <w:rPr/>
      </w:pPr>
      <w:r>
        <w:rPr>
          <w:u w:val="single"/>
        </w:rPr>
        <w:t>по  дисциплине:</w:t>
      </w:r>
      <w:r>
        <w:rPr>
          <w:b/>
          <w:bCs/>
        </w:rPr>
        <w:t xml:space="preserve"> Международные  валютно-кредитные  отношения</w:t>
      </w:r>
    </w:p>
    <w:p>
      <w:pPr>
        <w:pStyle w:val="Normal"/>
        <w:jc w:val="center"/>
        <w:rPr>
          <w:b/>
          <w:b/>
          <w:bCs/>
        </w:rPr>
      </w:pPr>
      <w:r>
        <w:rPr>
          <w:b/>
          <w:bCs/>
        </w:rPr>
      </w:r>
    </w:p>
    <w:p>
      <w:pPr>
        <w:pStyle w:val="Normal"/>
        <w:jc w:val="center"/>
        <w:rPr/>
      </w:pPr>
      <w:r>
        <w:rPr>
          <w:u w:val="single"/>
        </w:rPr>
        <w:t>тема:</w:t>
      </w:r>
      <w:r>
        <w:rPr>
          <w:b/>
          <w:bCs/>
          <w:sz w:val="28"/>
          <w:szCs w:val="28"/>
        </w:rPr>
        <w:t xml:space="preserve"> Виды валютного риска и методы страхова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 w:val="left" w:pos="6804" w:leader="none"/>
        </w:tabs>
        <w:jc w:val="both"/>
        <w:rPr/>
      </w:pPr>
      <w:r>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lang w:val="en-US"/>
        </w:rPr>
        <w:t>I</w:t>
      </w:r>
      <w:r>
        <w:rPr>
          <w:rFonts w:eastAsia="Arial Cyr" w:cs="Arial Cyr" w:ascii="Arial Cyr" w:hAnsi="Arial Cyr"/>
          <w:sz w:val="24"/>
          <w:szCs w:val="24"/>
        </w:rPr>
        <w:t>. Разновидности и характеристики валютного риска ................................ 3</w:t>
      </w:r>
    </w:p>
    <w:p>
      <w:pPr>
        <w:pStyle w:val="Normal"/>
        <w:spacing w:lineRule="auto" w:line="360"/>
        <w:jc w:val="both"/>
        <w:rPr/>
      </w:pPr>
      <w:r>
        <w:rPr>
          <w:rFonts w:eastAsia="Arial Cyr" w:cs="Arial Cyr" w:ascii="Arial Cyr" w:hAnsi="Arial Cyr"/>
          <w:sz w:val="24"/>
          <w:szCs w:val="24"/>
          <w:lang w:val="en-US"/>
        </w:rPr>
        <w:t>II</w:t>
      </w:r>
      <w:r>
        <w:rPr>
          <w:rFonts w:eastAsia="Arial Cyr" w:cs="Arial Cyr" w:ascii="Arial Cyr" w:hAnsi="Arial Cyr"/>
          <w:sz w:val="24"/>
          <w:szCs w:val="24"/>
        </w:rPr>
        <w:t>. Опционы .................................................................................................. 10</w:t>
      </w:r>
    </w:p>
    <w:p>
      <w:pPr>
        <w:pStyle w:val="Normal"/>
        <w:spacing w:lineRule="auto" w:line="360"/>
        <w:jc w:val="both"/>
        <w:rPr/>
      </w:pPr>
      <w:r>
        <w:rPr>
          <w:rFonts w:eastAsia="Arial" w:cs="Arial" w:ascii="Arial" w:hAnsi="Arial"/>
          <w:sz w:val="24"/>
          <w:szCs w:val="24"/>
          <w:lang w:val="en-US"/>
        </w:rPr>
        <w:t xml:space="preserve">III. </w:t>
      </w:r>
      <w:r>
        <w:rPr>
          <w:rFonts w:eastAsia="Arial Cyr" w:cs="Arial Cyr" w:ascii="Arial Cyr" w:hAnsi="Arial Cyr"/>
          <w:sz w:val="24"/>
          <w:szCs w:val="24"/>
        </w:rPr>
        <w:t>Валютные фьючерсы ............................................................................ 15</w:t>
      </w:r>
    </w:p>
    <w:p>
      <w:pPr>
        <w:pStyle w:val="Normal"/>
        <w:spacing w:lineRule="auto" w:line="360"/>
        <w:rPr/>
      </w:pPr>
      <w:r>
        <w:rPr>
          <w:rFonts w:eastAsia="Arial Cyr" w:cs="Arial Cyr" w:ascii="Arial Cyr" w:hAnsi="Arial Cyr"/>
          <w:sz w:val="24"/>
          <w:szCs w:val="24"/>
          <w:lang w:val="en-US"/>
        </w:rPr>
        <w:t>IV.</w:t>
      </w:r>
      <w:r>
        <w:rPr>
          <w:rFonts w:eastAsia="Arial Cyr" w:cs="Arial Cyr" w:ascii="Arial Cyr" w:hAnsi="Arial Cyr"/>
          <w:sz w:val="24"/>
          <w:szCs w:val="24"/>
        </w:rPr>
        <w:t xml:space="preserve"> Валютные свопы ..................................................................................  23</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Литература .................................................................................................. 28</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360"/>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pPr>
      <w:r>
        <w:rPr>
          <w:rFonts w:eastAsia="Arial" w:cs="Arial" w:ascii="Arial" w:hAnsi="Arial"/>
          <w:b/>
          <w:bCs/>
          <w:sz w:val="24"/>
          <w:szCs w:val="24"/>
          <w:lang w:val="en-US"/>
        </w:rPr>
        <w:t xml:space="preserve">I. </w:t>
      </w:r>
      <w:r>
        <w:rPr>
          <w:rFonts w:eastAsia="Arial Cyr" w:cs="Arial Cyr" w:ascii="Arial Cyr" w:hAnsi="Arial Cyr"/>
          <w:b/>
          <w:bCs/>
          <w:sz w:val="24"/>
          <w:szCs w:val="24"/>
        </w:rPr>
        <w:t>Разновидности и характеристики валютного риска.</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чиной валютного риска являются краткосрочные и долгосрочные колебания  обменных курсов валют, которые предопределяются величиной спроса и предложения. Спрос на покупку или продажу валюты находится под влиянием комбинации кратковременных и долгосрочных факторов. Долгосрочные тенденции изменения курсов валют зависят от состояния экономики. Кратковременные тенденции зависят от рыночных условий и других кратковременных факторов спроса-предлож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олгосрочные изменения курсов валют могут быть достаточно существенными. В целом такие изменения отражают разницу темпов инфляции двух сторон, однако и другие факторы могут влиять на курс. В странах с высоким уровнем инфляции валюта будет “слабой”, и стоимость ее будет быстро понижаться. “Твердая” валюта ассоциируется с сильной экономико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Факторы, влияющие на курсы валют (спрос и предложение).</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i/>
          <w:iCs/>
          <w:sz w:val="24"/>
          <w:szCs w:val="24"/>
        </w:rPr>
        <w:t>Долгосрочны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Процентные ставки. Увеличение процентных ставок привлечет больше зарубежных инвесторов; инвесторы будут продавать другие валюты и покупать валюту для инвестиций, приносящих более высокие прибыл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Состояние текущего торгового баланса. Продажа за рубеж товаров и услуг порождает спрос на валюту для их оплат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Уровень инфляции. Более высокий уровень инфляции делает валюту менее привлекательной из-за утери в связи с инфляцией ее “настоящей” стоим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Экономические условия (и соответствующие политические условия). Более сильная экономика привлекает больше инвесторов, что повышает спрос на валю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Вмешательство государства. Государственные органы и центральный банк могут до определенной степени вмешиваться в работу валютных рынков и влиять на курс их валюты. В некоторых случаях различные государства могут сотрудничать для воздействия на стоимость той или иной валюты, покупая или продавая валюту из своих резерв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i/>
          <w:iCs/>
          <w:sz w:val="24"/>
          <w:szCs w:val="24"/>
        </w:rPr>
        <w:t>Кратковременны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Рыночная ситуация, являющаяся результатом переоценки рыночными игроками “коктейля” долгосрочных факторов, описанных выш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Классификация валютного риск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лютный риск делится 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операционны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трансляционны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экономическ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перационный риск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рансляционный риск связан с инвестициями за рубеж и иностранными займами. Он влияет на величину показателей статей баланса и отчета о прибыли и убытках при их пересчете в национальную валюту, а также изменяет показатели консолидированного баланса группы компа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Экономический риск относится к будущим контрактным сделкам. Он имеет долгосрочный характер, связан с перспективным развитием компании и более легко прогнозируемы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лассификация валютного риска (экспозиции) по вышеуказанным категориям поможет найти наиболее эффективный путь его преодол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b/>
          <w:bCs/>
          <w:sz w:val="24"/>
          <w:szCs w:val="24"/>
        </w:rPr>
        <w:t>Операционный риск</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перационный риск возникает при заключении соглашений на осуществление платежей или получение средств в иностранной валюте, которые будут иметь место в какой-то момент времени в будуще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Если изменения курса произошли до выплаты или получения средств, то компания може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затратить для осуществления платежа больше своей национальной валюты, чем предполагалос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получить меньше своей национальной валюты от поступлений иностранной валют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любом случае приток валюты будет меньше, а отток больше, чем ожидалос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апример, британская компания покупает товар у немецкого поставщика по цене DM2,52 млн; курс - DM2,80 за 1 ф.ст. Если платеж проводится спустя три месяца, когда курс изменился - DM2,70 за 1 ф.ст., британской компании придется заплатить больше в фунтах стерлингов, чем ожидалось (если только она не застраховала свой операционный риск). Изначально она должна была выплатить 900 тыс. ф.ст., но в действительности компании пришлось заплатить 933333 ф.с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Трансляционный риск.</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рансляционный риск сказывается на бухгалтерской и финансовой отчетности. Его отличие от операционного риска заключается в том, что он не связан с потоками денежных средств или величиной выплат. Риск убытка или уменьшения прибыли возникает при составлении консолидированных отчетов многонациональной корпорации и ее иностранных дочерних компа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гда в такой корпорации составляются консолидированные отчеты об активах, пассивах и о величине прибыли, то соответствующие показатели иностранных дочерних компаний переводятся с их национальной валюты в отчетную валюту всей группы. Например, расположенные в Великобритании многонациональные корпорации ICI  или BP должны для составления отчетов все свои показатели оценивать в фунтах стерлингов. Риск для подобных компаний заключается в изменениях курсов валют на протяжении финансового год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атеринская компания подвергается трансляционному риску, если у нее есть дочерняя компания за рубежом. В результате балансовая стоимость группы может быть уменьшена при неблагоприятном движении курса или увеличена - при благоприятн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акой убыток (или прибыль) в иностранной валюте не влияет на поток денежных средств в группе. Однако крупным многонациональным корпорациям порой сложно заинтересовать акционеров в инвестировании их предприятий, расположенных за рубежом, следовательно, трансляционный риск - это не только “бумажный” убыток или прибыл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ероятность убытка от трансляционного риска гораздо меньше, чем от операционного, если только общая прибыль не зависит в значительной степени от прибыли иностранной дочерней компан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Экономический риск.</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Если компания регулярно покупает или продает товары за рубеж, она постоянно сталкивается с риском сокращения выручки или роста расходов, связанных с неблагоприятными изменениями курсов валют. Такой долгосрочный риск и называется экономически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международной торговле возникает угроза убытков для любой компании, которая несет расходы в одной валюте, а доходы получает в другой. Любые изменения курсов валют могут повлечь ухудшение или улучшение финансового и рыночного положения компан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Экономический риск возникает, если компания планирует в перспективе заключить отдельные контракты или проводить операции. Экономический риск является долглсрочным и потенциально наиболее опасным проявлением риска, связанного с иностранными валютами. Он может иметь самые пагубные последствия для стратегии развития крупных компа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уществует два главных последствия экономического иска для компании в случае неблагоприятного изменения обменного курс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уменьшение прибыли по будущим операциям. Такой экономический риск называется прямы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потеря определенной части ценовой конкурентоспособности в сравнении с иностранными производителями. Такой экономический риск называется косвенны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Источником прямого экономического риска являются операции, которые будут проведены в будущем. После заключения сделки прямой экономический риск трансформируется в операционный. Примером возникновения угрозы убытков может служить предложение контракта, оцененного в иностранной валюте, или представление прайс-листа в иностранной валюте. Любая компания, покупающая или продающая товар за границей, подвергается прямому экономическому рис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 косвенному экономическому риску относится изменение затратной и ценовой конкурентоспособности, вызванное движением курсов валю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свенным экономическим риском называется риск убытков, связанных с ухудшением конкурентоспособности данной компании в сравнении с иностранными (а может даже и внутренними) конкурентами, вызванном, вследствие движения курсов валют, относительно высокими затратами или относительно низкими цена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оздействие экономического риска на конкурентоспособность можно проиллюстрировать при помощи простого примера. Предположим, что на мировом рынке доминируют два производителя - британский и американский. Однако продукция обеих фирм оценивается в долларах СШ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ab/>
      </w:r>
    </w:p>
    <w:p>
      <w:pPr>
        <w:pStyle w:val="Normal"/>
        <w:spacing w:lineRule="auto" w:line="360"/>
        <w:jc w:val="both"/>
        <w:rPr/>
      </w:pPr>
      <w:r>
        <w:rPr>
          <w:rFonts w:eastAsia="Arial Cyr" w:cs="Arial Cyr" w:ascii="Arial Cyr" w:hAnsi="Arial Cyr"/>
          <w:sz w:val="24"/>
          <w:szCs w:val="24"/>
        </w:rPr>
        <w:tab/>
        <w:tab/>
        <w:tab/>
      </w:r>
      <w:r>
        <w:rPr>
          <w:rFonts w:eastAsia="Arial Cyr" w:cs="Arial Cyr" w:ascii="Arial Cyr" w:hAnsi="Arial Cyr"/>
          <w:i/>
          <w:iCs/>
          <w:sz w:val="24"/>
          <w:szCs w:val="24"/>
        </w:rPr>
        <w:t>Британская компания</w:t>
        <w:tab/>
        <w:tab/>
        <w:t>Американская компания</w:t>
      </w:r>
    </w:p>
    <w:p>
      <w:pPr>
        <w:pStyle w:val="Normal"/>
        <w:spacing w:lineRule="auto" w:line="36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jc w:val="both"/>
        <w:rPr>
          <w:rFonts w:ascii="Arial Cyr" w:hAnsi="Arial Cyr" w:eastAsia="Arial Cyr" w:cs="Arial Cyr"/>
          <w:i/>
          <w:i/>
          <w:iCs/>
          <w:sz w:val="24"/>
          <w:szCs w:val="24"/>
        </w:rPr>
      </w:pPr>
      <w:r>
        <w:rPr>
          <w:rFonts w:eastAsia="Arial Cyr" w:cs="Arial Cyr" w:ascii="Arial Cyr" w:hAnsi="Arial Cyr"/>
          <w:i/>
          <w:iCs/>
          <w:sz w:val="24"/>
          <w:szCs w:val="24"/>
        </w:rPr>
        <w:t>ДОХОДЫ                  100% в долларах</w:t>
        <w:tab/>
        <w:tab/>
        <w:tab/>
        <w:t>100 % в долларах</w:t>
      </w:r>
    </w:p>
    <w:p>
      <w:pPr>
        <w:pStyle w:val="Normal"/>
        <w:spacing w:lineRule="auto" w:line="36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jc w:val="both"/>
        <w:rPr>
          <w:rFonts w:ascii="Arial Cyr" w:hAnsi="Arial Cyr" w:eastAsia="Arial Cyr" w:cs="Arial Cyr"/>
          <w:i/>
          <w:i/>
          <w:iCs/>
          <w:sz w:val="24"/>
          <w:szCs w:val="24"/>
        </w:rPr>
      </w:pPr>
      <w:r>
        <w:rPr>
          <w:rFonts w:eastAsia="Arial Cyr" w:cs="Arial Cyr" w:ascii="Arial Cyr" w:hAnsi="Arial Cyr"/>
          <w:i/>
          <w:iCs/>
          <w:sz w:val="24"/>
          <w:szCs w:val="24"/>
        </w:rPr>
        <w:t>ЗАТРАТЫ</w:t>
        <w:tab/>
        <w:tab/>
        <w:t xml:space="preserve">100% в фунтах стерлингов     </w:t>
        <w:tab/>
        <w:t>100% в долларах</w:t>
      </w:r>
    </w:p>
    <w:p>
      <w:pPr>
        <w:pStyle w:val="Normal"/>
        <w:spacing w:lineRule="auto" w:line="36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статочно ясно виден экономический риск британской компании. Если курс фунта стерлингов относительно доллара вырастет, то стерлинговая стоимость выручки в долларах упадет, что сузит маржу прибыл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В смысле конкурентоспособности, однако, валютному риску подвержены обе компании. Усиление фунта делает британскую компанию менее прибыльной, что дает преимущество американскому производителю в завоевании большего рыночного пространства. По той же причине рост доллара относительно стерлинга даст преимущество британской фирм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озможные последствия валютного риск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перационный риск. Уменьшение чистого притока денежных средств; снижение прибыли и чистого дохода на одну акцию; понижение доли рынка сбы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рансляционный риск. Уменьшение в отчетности стоимости иностранных активов или увеличение стоимости пассивов в иностранной валюте, что ведет к понижению чистой стоимости предприятия; уменьшение в отчетности прибыли и показателя чистого дохода на каждую акцию предприят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Экономический риск. Снижение конкурентоспособности; понижение долгосрочной рентабель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Контроль валютного риск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Существует несколько методов, при помощи которых компания может попытаться контролировать валютный рис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Операционного риска можно избежать, отказавшись продавать или покупать продукцию за любую валюту, кроме национально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Трансляционного риска можно избежать, отказавшись от создания иностранных дочерних предприят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Негативных последствий иностранной конкуренции, связанных с тем, что зарубежный конкурент может выиграть благодаря колебаниям курсов валют, можно избежать, повысив производительность, сократив производственные расходы и став, таким образом, более конкурентоспособным.</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риняв такие меры, даже маленькие предприятия могут защищаться от валютного риска: отсутствие иностранных дочерних предприятий, оценка своей продукции и ведение счетов в фунтах стерлингов, постоянное улучшение эффективности и производительност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Но такой простой способ контроля валютного риска годится не для всех компаний. Многим приходится покупать товары за рубежом и оплачивать их в иностранной валюте или же принимать платежи в иностранной валюте за свой экспорт. Крупные компании пытаются расширить свое производство организацией дочерних предприятий за рубежом. Всвязи с развитием международной торговли и ростом глобальных рынков компаниям приходится сталкиваться с растущим валютным риском, преодоление которого требует дополнительных ме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последние десятилетия было разработано несколько способов хеджирования и компаниям (включая банки) остается лишь выбрать, какой именно вариант хеджирования подойдет им наилучшим образом. С этой целью используются такие методы, как форвардные контракты, опционы, фьючерсы и свопы.</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Меры, принимаемые компаниями для контроля валютного риска, часто означают использование в этих целях таких финансовых учреждений, как банки. Форвардные валютные фьючерсы и свопы используются при помощи или посредничестве банков, выступающих в роли брокеров или посредников при заключении сдел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банков есть свой валютный риск, возникающий в связи с</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займами или депозитами в иностранной валюте (принятии иностранной валюты от клиента в качестве депозита, предоставление клиенту займа в иностранной валют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куплей-продажей валюты на международных валютных рынк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торговыми операциями с клиентами посредством других финансовых инструментов (опционов, свопов и фьючерсо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rPr>
        <w:t>Как и другие компании с риском крупных потенциальных убытков, банки пытаются контролировать риск и используют для этого технику хеджирования в своих собственных интересах. По сути, основной объем торговых операций на международных валютных рынках приходится на межбанковские сделки.</w:t>
      </w:r>
    </w:p>
    <w:p>
      <w:pPr>
        <w:pStyle w:val="Normal"/>
        <w:spacing w:lineRule="auto" w:line="360"/>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360"/>
        <w:jc w:val="center"/>
        <w:rPr/>
      </w:pPr>
      <w:r>
        <w:rPr>
          <w:rFonts w:eastAsia="Arial Cyr" w:cs="Arial Cyr" w:ascii="Arial Cyr" w:hAnsi="Arial Cyr"/>
          <w:b/>
          <w:bCs/>
          <w:sz w:val="24"/>
          <w:szCs w:val="24"/>
          <w:lang w:val="en-US"/>
        </w:rPr>
        <w:t>II</w:t>
      </w:r>
      <w:r>
        <w:rPr>
          <w:rFonts w:eastAsia="Arial Cyr" w:cs="Arial Cyr" w:ascii="Arial Cyr" w:hAnsi="Arial Cyr"/>
          <w:b/>
          <w:bCs/>
          <w:sz w:val="24"/>
          <w:szCs w:val="24"/>
        </w:rPr>
        <w:t>. Опционы</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алютный опцион - это соглашение между двумя сторонами, продавцом опциона и владельцем опциона. Оно предоставляет владельцу опциона право, не обязывая его, купить у продавца опциона или продать ему определенное количество валюты одного вида в обмен на валюту другого вида по установленному заранее или в назначенный день обменному курсу. Данный фиксированный курс обмена называется ценой исполн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апример, 7 июня компания может получить опцион от своего банка на покупку 60 тыс. долларов США в обмен на фунты стерлингов по курсу $1,80 за 1 ф.ст. Использование опциона происходит 25 сентябр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Если текущий спот-курс обмена 25 сентября выше чем $1,80, например $2, то владелец опциона не станет осуществлять его, т.к. будет дешевле купить требуемые $60 тыс. за 30 тыс. ф.ст. по спот-курсу. Владелец опциона не обязан осуществлять опцион, и в данной ситуации он теряет сил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Если спот-курс обмена 25 сентября будет ниже $1,80,  например, $1,50, владелец опциона осуществит операцию и купит $60 тыс. (курс $1,80) за 33333 ф.ст. у банка. Покупка долларов по текущему курсу на рынке стоила бы 40 тыс. ф.с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ладельцу опциона принадлежит право выбора осуществить опцион или отказаться о нег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Характеристики опционов и форвардных контракто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i/>
                <w:i/>
                <w:iCs/>
                <w:sz w:val="24"/>
                <w:szCs w:val="24"/>
              </w:rPr>
            </w:pPr>
            <w:r>
              <w:rPr>
                <w:rFonts w:eastAsia="Arial Cyr" w:cs="Arial Cyr" w:ascii="Arial Cyr" w:hAnsi="Arial Cyr"/>
                <w:i/>
                <w:iCs/>
                <w:sz w:val="24"/>
                <w:szCs w:val="24"/>
              </w:rPr>
              <w:t>Валютный опцион</w:t>
            </w:r>
          </w:p>
        </w:tc>
        <w:tc>
          <w:tcPr>
            <w:tcW w:w="460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i/>
                <w:i/>
                <w:iCs/>
                <w:sz w:val="24"/>
                <w:szCs w:val="24"/>
              </w:rPr>
            </w:pPr>
            <w:r>
              <w:rPr>
                <w:rFonts w:eastAsia="Arial Cyr" w:cs="Arial Cyr" w:ascii="Arial Cyr" w:hAnsi="Arial Cyr"/>
                <w:i/>
                <w:iCs/>
                <w:sz w:val="24"/>
                <w:szCs w:val="24"/>
              </w:rPr>
              <w:t>Форвардный контракт</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оговор между продавцом опциона и покупателем опциона (владельцем опциона). Продавцом опциона может быть банк.</w:t>
            </w:r>
          </w:p>
        </w:tc>
        <w:tc>
          <w:tcPr>
            <w:tcW w:w="460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оговор между банком и покупателем.</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пцион согласовывается индивидуально между банком и покупателем или покупается и продается на бирже.</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орвардный контракт согласовывается индивидуально между банком и покупателем.</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пцион - это обусловленная в будущем продажа или покупка определенного количества валюты одного вида в обмен на валюту другого вида.</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орвардный контракт - это не ограниченная условиями в будущем продажа или покупка определенного количества валюты одного вида в обмен на валюту другого вид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урс обмена определяется (фиксируется) в опционном соглашении.</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урс обмена определяется (фиксируется) в контракте. Курс основан на спот-курсе валюты плюс скидка или минус премия, получаемая на разнице в процентной ставке между двумя валютам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пцион должен быть куплен у продавца опциона по определенной цене (известной как прем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орвардный контракт не покупается. Прибыль банка образуется из разницы между его ценами на покупку и продажу валюты.</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пцион может быть совершен его владельцем в точно установленный срок или любое время до установленного срока (в зависимости от срока опциона). После истечения срока действия опцион становится недействительным.</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орвардный контракт начнет действовать в точно установленный срок или любое время между двумя установленными датами в будущем в зависимости от сроков контракта. Контракт должен начать действовать в установленный срок (если только с банком не будет заключено специальное соглашение по его продлению).</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пцион совершается владельцем путем уведомления об этом продавца опцион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Расчеты по форвардному контракту осуществляются обеими сторонами.</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Внебиржевые опционы и свободнообращающиеся опционы.</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пцион может быть внебиржевым и свободнообращающим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словия внебиржевых опционов (ВБ-опционов) обсуждаются покупателем и банком. Банк соглашается продать опцион, спецификация которого подходит требованиям покупателя и устанавливает цену покупки (премию), которую должен заплатить покупател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Свободнообращающиеся опционы продаются и покупаются на опционной бирже и могут быть перепроданы или перекуплены вторично до истечения срока использования. Свободнообращающиеся опционы во многом схожи с ВБ-опционами, но они стандартизованы и могут быть использованы только для определенных видов валют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небиржевые опционы покупаются у банка и соответствуют требованиям покупателя. Свободнообращающиеся опционы покупаются на опционной бирже.</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Спецификация валютного опцио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валютном опционе указываются шесть услов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какие валюты лежат в основе опцио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на какую операцию выписан опцион; на право покупать или </w:t>
        <w:tab/>
        <w:t xml:space="preserve">  продавать одну из валют в обмен на другу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сумма валют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курс обме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дата истечения срока действия опцио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исполнение опциона только в установленный срок или в любое </w:t>
        <w:tab/>
        <w:t xml:space="preserve">  время до этого срок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анные требования предъявляются как к опционам, которые обсуждаются индивидуально между покупателем и банком, так и к свободнообращающимся опциона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Опционная премия.</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пцион покупается у продавца опциона по цене, которая называется премией. Премия выплачивается во время покупки или сразу же после нее и выражается частью от суммы опциона, например, столько-то центов за один фунт стерлингов, или как процент от основной сумм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ab/>
        <w:t>Цена исполнения.</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бменный курс, определенный в опционном соглашении, называется ценой исполнения. Цена исполнения может быть выше, ниже или равняться текущему обменному спот-курсу во время покупки опцио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гда опционное соглашение обсуждается банком и покупателем, оговаривается и цена исполнения. Покупатель определяет требуемую цену исполнения, а банк - разницу между ценой исполнения и текущим рыночным обменным курсом и назначает премию, которая поступает на сче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опционов, которыми торгуют на бирже, существует несколько приемлемых цен исполнения, некоторые из них выше, а другие ниже спот-курса валюты. Данные цены определяются лицами, ответственными за биржевые опционы. Величина премии варьируется в зависимости от разницы между ценой исполнения и текущим обменным курсом валют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Американские и европейские опционы.</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При европейском опционе его владелец может реализовать опцион только в день истечения его срока действ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При американском опционе его владелец может выполнить опцион в любое время до истечения его срока действия, а также в день истечения срока его действ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ермины “европейский” и “американский” вводят в заблуждение, поскольку оба типа опциона используются как в европейских, так и американских странах, где происходят такие опер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Если опцион совершен, обмен валютами по цене исполнения произойдет вскоре после даты свершения в оговоренный или специально установленный ср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Владелец опцио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купателями опционов  являются как банковские, так и не банковские структур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Опцион гарантирует как минимум определенный (заранее установленный) вариант обменного курса при покупке или продаже валюты, если в назначенное время на рынке валют спот-курс менее выгоден для владельца опцио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Владелец опциона не обязан его соверша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аксимальные возможные потери для владельца опциона - это размер премии, выплаченной продавцу опциона. Данные потери происходят в случае, если опцион не совершен. Выплачиваемая премия является суммой риска для владельца опцио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Продавец опцио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родавцом валютного опциона  может быть как банк, так и дилер одного из рынков свободнообращающихся опционов, если ими торгуют на бирже. Продавец опциона получает доход в виде премии, заработанной от продажи опциона. Риск заключается в том, что если опцион использован, цена исполнения для его владельца выгоднее текущего рыночного обменного курса и продавец  опциона несет убытки )поскольку он будет обязан купить или продать валюту по менее выгодному курсу, чем текущ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тенциальные доход и риск  продавца опциона полностью противоположны доходу и риску владельца опцио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Максимальный доход, который продавец опциона может заработать, составляет премия. Это происходит в случае, когда опцион не реализует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Когда владелец опциона использует его, то продавец опциона несет убытки. Убытки появляются из-за того, что продавец опциона должен покупать или продавать валюту по цене исполнения, тогда как рыночные спот-курсы более выгодн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оход или убыток для продавца  опциона прямо противоположны убытку или доходу владельца опцио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Сравнение рисков и доходов для владельца и продавца опцио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пционы являются примером “игры с нулевой суммой” в том смысле, чт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если владелец опциона получает доход от совершения опциона, то продавец опциона несет равные убыт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если опцион не используется, то убытки владельца опциона и доход продавца опциона также равны и составляют сумму выплаченной прем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pPr>
      <w:r>
        <w:rPr>
          <w:rFonts w:eastAsia="Arial" w:cs="Arial" w:ascii="Arial" w:hAnsi="Arial"/>
          <w:b/>
          <w:bCs/>
          <w:sz w:val="24"/>
          <w:szCs w:val="24"/>
          <w:lang w:val="en-US"/>
        </w:rPr>
        <w:t xml:space="preserve">III. </w:t>
      </w:r>
      <w:r>
        <w:rPr>
          <w:rFonts w:eastAsia="Arial Cyr" w:cs="Arial Cyr" w:ascii="Arial Cyr" w:hAnsi="Arial Cyr"/>
          <w:b/>
          <w:bCs/>
          <w:sz w:val="24"/>
          <w:szCs w:val="24"/>
        </w:rPr>
        <w:t>Валютные фьючерсы.</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Фьючерсные контракты представляют собой соглашения, которыми торгуют на бирже. Они  предназначены для покупки или продажи стандартного количества товаров или финансовых инструментов с указанием числа (даты) и цены, установленной двумя сторонами. Передача оговариваемых во фьючерсе товаров или финансовых инструментов новому владельцу происходит в установленном месте и в установленное время. Фьючерсный контракт представляет собой форму срочного валютного покрытия, связующий контракт, но не форму опциона или условного покрыт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Цена, по которой осуществляется передача права на владение товаром или инструментом, оговаривается между покупателем и продавцом в рамках общепризнанного рынка и на конкурсных условиях аукцио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Виды фьючерсных контрактов.</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Фьючерсные контракты разделяются на виды соответственно с типами товаров или финансовых инструментов, лежащих в их основ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Товарные фьючерсы: зерновые и соевые культуры, мясо, хлопок, кофе, сахар, древеси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Энергетические фьючерсы: нефть-сырец, печное топливо, пропан, этилированный бенз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Фьючерсы на металлы: золото, серебро, медь, платина, паллад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Фьючерсы на фондовые индексы: товаром в данном случае является портфель акций, который характеризует индекс фондового рынка (например, индекс Нью-Йоркской фондовой биржи или фондовый индекс,  публикуемый в газете “Financial Times”.</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Фьючерсы денежного рынка: финансовыми инструментами в данном случае выступают определенное количество краткосрочных финансовых инструментов или краткосрочная процентная ставка на стандартное количество денежных средств. Примером могут служить фьючерсы на казначейские векселя, депозитный сертификат, краткосрочные займы и депозиты в евродолларах, евростерлингах, евроиенах и евромарк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Фьючерсы на облигации и банкноты: финансовыми инструментами являются  долгосрочные долговые инструменты, такие как американские двух-, пяти-, десяти-, двадцати годичные казначейские облигации и банкноты, английские золотообрезные ценные бумаги, немецкие, испанские, итальянские, австралийские, швейцарские облигации и облигации в эк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Валютные фьючерсы: финансовым инструментом является определенное количество одних валютных средств, предназначенных для продажи взамен других. Такие фьючерсы предполагают следующие торговые операции: доллар - немецкая марка, доллар - иена, доллар - швейцарский франк, доллар - фунт стерлингов, доллар США - канадский доллар. Не следует путать валютные фьючерсы с фьючерсами на выраженные в основных валютах депозиты денежного рынка (фьючерсы денежного рынк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есь перечислены не все виды фьючерсных контрактов, так как их достаточно много. Некоторые из них имеют высокую ликвидность, в то время как другие едва ли способны на обращение. В основе каждого контракта лежит определенный вид ценных бумаг; эти контракты обращаются на разных фьючерсных рынк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Механизм передачи финансовой единицы новому владельцу.</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Фьючерсные контракты можно классифицировать также относительно механизмов передачи товаров или финансовых инструментов новому владельц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которые контракты осуществляются путем их физической передачи. В день передачи (установленный фьючерсными рынками) держатели “короткой” позиции (продавцы фьючерсов) должны передать товар или финансовый инструмент держателям “длинной” позиции (покупатели фьючерс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ольшинство товарных, энергетических, валютных фьючерсов, а также фьючерсов на металлы и облигации осуществляются по механизму физической передачи, а фьючерсы на акции и фьючерсы на денежных рынках - посредством денежных расчет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Отличительные черты валютных фьючерсов.</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алютный фьючерсный контракт представляет собой юридическое соглашение, осуществляющееся в рамках фьючерсной биржи, с целью купли или продажи стандартного количества одних валютных средств взамен други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по установленному обменному курс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с передачей в установленный момент в будуще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рамках валютных фьючерсов основным финансовым инструментом является определенное количество валютных средств, которые обмениваются на средства в другой иностранной валюте. Только ограниченное число валют подлежат продаже на биржах, и именно они обладают наибольшим торговым потенциалом из всех мировых валют. Рыночная цена, по которой идет торговля  валютными фьючерсами, представлена в значениях обменного курса. Ее повышение или понижение на фьючерсном рынке основываются на изменениях обменного курса валют на зарубежных валютных рынках. Фьючерсы также имеют стандартизированную дату передачи. Эта передача осуществляется через специально определенные банковские счета, на которые должна переводиться обмениваемая валю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ьючерсные биржи обеспечивают все необходимые организационные условия для торговли фьючерсами. Они также устанавливают правила, регулирующие торговые операции членов биржи. Членам биржи предоставляются торговые залы, информация о ценообразовании, маркетинговые услуги и другая необходимая информация. Еще одна задача биржи состоит в определении спецификаций для новых контрактов, а также уточнение существующих контрактов в свете рыночных изменений. Биржа обеспечивает также поддержку правопорядка и закон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Спецификации контрактов.</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Содержание фьючерсного контракта определяется фьючерсными биржами и является единым для всех. Стандартизация в данном случае подразумевает обсуждение продавцом и покупателем только цены контрак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ецификация контракта, предлагаемая биржей, будет включать в себя следующе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определение ценной бумаги, подлежащей купле-продаж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стоимость контракта (номинальная стоимо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минимально допустимый интервал изменения цены (обменного курса), например, сотая часть цента по контракту немецкая марка/долла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величину минимального изменения стоимости контракта (например, по контракту на немецкую марку на ЧТБ эта величина составляет $12,50);</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sz w:val="24"/>
          <w:szCs w:val="24"/>
        </w:rPr>
        <w:t>- время торговли (например, подписание контракта состоится между 7.30 и 16.00 по лондонскому времен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ату передачи новому владельц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последний день купли или продажи контрак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дним из недостатков стандартизации является тот факт, что контракт в некоторых случаях не соответствует индивидуальным требованиям пользовател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Сравнение фьючерсов с форвардными валютными контрактами.</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алютные фьючерсы похожи на форвардные валютные контракты тем, что и в том и другом случае покупается (продается) право на покупку или продажу определенного количество одной валюты взамен другой по установленному обменному курсу в определенный момент в будущем. Но форвардные контракты представляют собой внебиржевое соглашение с банком, а покупка и продажа фьючерсов осуществляется на бирже. На практике пользование фьючерсами ограничено для банков и крупных компа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i/>
                <w:i/>
                <w:iCs/>
                <w:sz w:val="24"/>
                <w:szCs w:val="24"/>
              </w:rPr>
            </w:pPr>
            <w:r>
              <w:rPr>
                <w:rFonts w:eastAsia="Arial Cyr" w:cs="Arial Cyr" w:ascii="Arial Cyr" w:hAnsi="Arial Cyr"/>
                <w:i/>
                <w:iCs/>
                <w:sz w:val="24"/>
                <w:szCs w:val="24"/>
              </w:rPr>
              <w:t>Валютные фьючерсы</w:t>
            </w:r>
          </w:p>
        </w:tc>
        <w:tc>
          <w:tcPr>
            <w:tcW w:w="460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i/>
                <w:i/>
                <w:iCs/>
                <w:sz w:val="24"/>
                <w:szCs w:val="24"/>
              </w:rPr>
            </w:pPr>
            <w:r>
              <w:rPr>
                <w:rFonts w:eastAsia="Arial Cyr" w:cs="Arial Cyr" w:ascii="Arial Cyr" w:hAnsi="Arial Cyr"/>
                <w:i/>
                <w:iCs/>
                <w:sz w:val="24"/>
                <w:szCs w:val="24"/>
              </w:rPr>
              <w:t>Форвардные контракты</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длежат торговле на бирже.</w:t>
            </w:r>
          </w:p>
        </w:tc>
        <w:tc>
          <w:tcPr>
            <w:tcW w:w="460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аключаются путем внебиржевых соглашений между банком и заказчиком.</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аличие единой рыночной цены вне зависимости от времени сделки. Это цена, по которой продавцы хотят купить валютные сред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Цены продавца и покупателя котируются, и существует разность (спрэд) между ценами спроса и предложения. Валюта продается по более низкому курсу и покупается по более высокому курсу.</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купаются и продаются брокерами (членами фьючерсной биржи) от имени клиентов.</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существляются напрямую между банком и заказчиком.</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иржа имеет клиринговую палату, которая становится партнерской стороной в сделке. Кредитный риск уменьшается благодаря системе денежных депозитов.</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анк берет на себя кредитный риск, т.е. риск невыполнения условий кредитного соглашения клиентом.</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рговле подлежит стандартизированное количество только определенной валюты.</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рговле подлежит любое количество любой валюты по соглашению между покупателем и продавцом.</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тандартизированная дата передачи бумаг новому владельцу устанавливается биржей.</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Расчетная дата зависит от договоренности между покупателем и продавцом по каждому отдельному контракту.</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лиент должен заплатить комиссионные брокеру.</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лиент не платит комиссионных.</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лиент должен внести наличные деньги на депозит (первоначальная маржа) за покупку или продажу фьючерса.</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анк не требует депозитных выплат от клиент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большое число фьючерсных контрактов заканчивается физической передачей валюты. Большинство участников ликвидируют “длинную” позицию до наступления срока передачи.</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ольшинство форвардных контрактов заканчивается передачей валюты. Закрытие позиции клиентом должно быть согласовано с банком.</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делки заключаются ежедневно через биржевую клиринговую палату. Ежедневно покупатели и продавцы регистрируют убытки и прибыль на свои позиции. Прибыль может быть получена наличными. Убытки вытекают из дальнейших платежей.</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делка реализуется через два дня после окончания срока действия  контракта. Платежи не производятся в период между соглашением на подписание контракта и его подписанием.</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уществует три основные причины для покупки и продажи валютных фьючерсов: хеджирование (страхование) риска валютных убытков, спекуляция и арбитраж.</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Хеджирование риска валютных убытков.</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Фьючерсы используются для уменьшения валютного риска в случае, если компания или финансовое учреждение рассчитывает осуществить платежи или получить выплату валютных средств в будущем. Возможность финансового риска проистекает от неуверенности в отношении изменения биржевого курса к времени заключения сделк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Например, крупная британская компания намеревается выплатить сумму размером $1,35 млн в начале июня. Текущий обменный курс составляет $1,80, и следовательно, сумма, необходимая на покупку долларов, составляет 750 тыс. ф.ст. Компанию волнует тот факт, что курс доллара к фунту возрастет к июню. К примеру, если обменный  курс упадет до $1,60, затраты на покупку необходимой суммы долларов составят 843,75 тыс. ф.ст., и убыток компании из-за изменения обменного курса будет 93,75 тыс. ф.с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Используя фьючерсные контракты, компания может устранить опасность валютного риска и осуществить покупку долларов в июне по выгодному обменному курс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Фьючерсы или форвардные контракты.</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Форвардные валютные контракты представляют собой простое и удобное средство фиксации обменного курса при покупке или продаже валюты в будущем. Фьючерсы привлекательны тем, что (при выплате первоначальной маржи в качестве комиссионных брокеру и, при необходимости, вариационной маржи за административные расходы) дают возможность получить прибыл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дним из недостатков фьючерсов является так называемое ценовое искажение, являющееся результатом деятельности дилеров, которые не взимают комиссионных с клиентов, а занимаются торговлей за свой счет. Они активно следят за изменением цен и, благодаря интуиции или везению, ведут свою деятельность на рынке так, что частично перехватывают заказы клиентов. Дилеры знают, в чьих интересах работает тот или иной член биржи, и непрерывно следят за ходом его торговых операций. Используя необходимую информацию, они покупают и продают большое количество контрактов до того, как приходит заказ от клиента, тем самым способствуя изменению рыночных цен. В то время как опытный брокер в интересах своего клиента старается скрыть свои намерения, происходят случаи, когда дилеры успешно предвосхищают будущую сделку и стараются изменить цену, делая ее невыгодной для клиента и извлекая выгоду для себя.</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Фьючерсы имеют некоторые преимущества над форвардными сделками. Одним из таких преимуществ является временная гибкость фьючерсного контракта. Не надо забывать, что  фьючерсная позиция может быть  закрыта в любой момент,  то время как изменение даты зачисления при форвардной сделке может произойти лишь по согласованию с банком и повлечь дополнительные расход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pPr>
      <w:r>
        <w:rPr>
          <w:rFonts w:eastAsia="Arial" w:cs="Arial" w:ascii="Arial" w:hAnsi="Arial"/>
          <w:b/>
          <w:bCs/>
          <w:sz w:val="24"/>
          <w:szCs w:val="24"/>
          <w:lang w:val="en-US"/>
        </w:rPr>
        <w:t>IV.</w:t>
      </w:r>
      <w:r>
        <w:rPr>
          <w:rFonts w:eastAsia="Arial Cyr" w:cs="Arial Cyr" w:ascii="Arial Cyr" w:hAnsi="Arial Cyr"/>
          <w:b/>
          <w:bCs/>
          <w:sz w:val="24"/>
          <w:szCs w:val="24"/>
        </w:rPr>
        <w:t xml:space="preserve"> Валютные свопы.</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алютные свопы используются для достижения нескольких цел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обеспечения финансирова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страхования долгосрочного валютного риск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изменения вида валюты, в которой поступают доходы от инвестиц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Организация финансирования.</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алютные свопы часто проводятся в связи с эмиссией облигаций. Выпуская облигации, компания или иная организация может использовать валютный своп для получения заемных средств в одной валюте, затем ее обменять на более предпочтительную. Это позволяет компании получить более широкую инвестиционную базу, выпуская на зарубежные рынки ценные бумаги в той валюте, которую предпочитают иностранные инвестор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оводя операцию валютного свопа при выпуске облигаций, копания преследует три основные цел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Уменьшить издержки при проведении займа. В благоприятных рыночных условиях можно получать средства в той валюте, по которой процентные ставки более низкие, а затем обменять ее на желаемую валюту, что будет стоить дешевле, чем прямой займ в требуемой валюте. Это было причиной выпуска целого ряда еврооблигаций. Если предположить, что существует большой кратковременный спрос на ценные бумаги в валюте А, то компания может выпустить облигации в валюте А под низкие процентные ставки и затем обменять их на необходимую валюту Б. Такая операция возможна только в благоприятных рыночных условиях. Обычно банк сообщает клиенту  возможности получения средств на более выгодных условиях. Поскольку такие возможности всегда кратковременны, то их появление может подтолкнуть компанию выпускать облигации даже тогда, когда в этом и нет для нее большой необходим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Получить средства в условиях ограниченного рынка капиталов. Если компания не может получить фонды на данном рынке капиталов, то она может организовать своп-операцию с банком, который имеет доступ на этот рынок. Получить доступ на рынок облигаций, деноминированных в определенной валюте, иногда очень сложно. Например, предприятия и организации, желающие выпустить облигации в иенах, должны иметь высокий кредитный рейтинг. Если у компании нет достаточно кредитного рейтинга, она может выпустить облигации в другой валюте (обычно в долларах США), заключить соглашение по свопу и обменять долговые обязательства в долларах на обязательства в ие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Получить средства в такой форме, которую невозможно получить другим путем. Условия рынка могут не позволить выпустить долгосрочные обязательства по фиксированным ставкам, скажем, в немецких марках, в то время как срочные долговые обязательства в долларах США вполне допустимы. Своп позволяет создать суррогатную форму долгосрочного займа в немецких марках с выплатой по фиксированной ставк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Хеджирование валютного риск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алютные свопы могут быть использованы в качестве инструмента страхования долгосрочного валютного риска, т.е. риска убытков от неблагоприятных колебаний курса валют. Долгосрочный валютный риск возникает вследствие различных прич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Если компания осуществила долгосрочные инвестиции в определенной валюте и они обеспечивают поток регулярных доходов, то риск для компании будет заключаться в возможном снижении стоимости данной валюты. Это сократит величину (в национальной валюте инвестора) как дохода от инвестиций, так и самого инвестированного капитал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Если у компании есть долговременные обязательства в иностранной валюте, например срочные кредиты, но нет регулярных поступлений в данной валюте, то для нее существует риск роста стоимости данной валюты, что сделает более дорогим обслуживание этого займ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Если компания рассчитывает произвести какие-либо платежи в иностранной валюте или получить какие-либо средства, она будет подвергаться опасности колебаний стоимости валюты до самого момента платежа или получения средств. Рост курса валюты увеличит стоимость любого платежа, а его падение - сократит сумму поступле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алютные свопы могут быть использованы в качестве инструмента хеджирования долговременного валютного риск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алютный риск может быть хеджирован (т.е. уменьшен или полностью ликвидирован) при помощи создания соответствующего обратного потока денежных средств или “замораживания” курса валюты, по которому будут произведены какие-либо будущие расчет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Если компания имеет инвестиции в иностранной валюте, то хеджирование может обеспечиваться за счет создания в той же валюте потока платежей, соответствующего инвестиционному доходу. Точно также, если у компании есть долг в иностранной валюте , то хеджирование может заключаться в создании в той же валюте потока регулярных доходов, соответствующего процентным выплатам по займам. Соответствие притока и оттока валютных средств обеспечивает компании хеджирование риска, поскольку любые изменения стоимости валюты одинаково отразятся как на прибылях, так и на убытках. Если сумма дохода в валюте упадет, то соответственно уменьшится и стоимость платежей; если расходы по платежам возрастут, одновременно вырастет и соответствующая сумма доход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Изменение позиции, прекращение действия и передача прав на своп-операцию.</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алютные свопы не использовались бы так широко, если бы они не были гибкими, а клиент был бы жестко связан долгосрочными финансовыми обязательствами, которые невозможно изменить. Ликвидность своп-рынка означает, что компания, если пожелает, может отменить свою позицию по свопу. Банк, осуществляющий своп, получает возможность изменить свою позицию и избежать дополнительного риска в случае, если клиент изменит свою позици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Если своп не отвечает требованиям партнера банка, то его позиция может быть отменена путем переоценки, прекращения или передачи прав по соглашени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ольшинство свопов, если они уже начали действовать, продолжают реализовываться до окончания соглашения. В случае, если у клиента обстоятельства меняются таким образом, что своп больше не отвечает его требованиям, он может закрыть свою позицию при помощ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изменения своей первоначальной пози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прекращения действия договор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передачи прав по свопу другой сторон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Прекращение действия договор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Участник свопа, желающий аннулировать свою своп-позицию, может попросить банк (второго участника сделки) считать договор о свопе недействительным, что банк будет обязан сделать. Если процентные ставки на рынке изменились в невыгодном для банка направлении, банку придется выплатить противоположной стороне разницу между оговоренными и действительными процентными ставками (за вычетом комиссионных за аннулирование договор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ab/>
        <w:t>Передача прав по свопу другой стороне.</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Компания-участник своп-соглашения может обратиться к другому банку и предложить ему занять позицию этой компании в контракте. Этот банк или заплатит за приобретение позиции в своп-контракте (если это может принести определенный доход), или уплатит определенный взнос. Первому банку приходится соглашаться с передачей прав на проведение свопа. Передача прав по свопу называется также продажей или выкупом своп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Преимущество валютного своп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ри заключении своп- контракта достаточно крупная компания может получить определенные преимуще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Валютный своп можно организовать в тех  случаях, когда заключение долгосрочного форвардного контракта вызывает затруднения. Причиной тому могут послужить опасения банка, что клиент не выполнит условия контракта по истечении срока его действия. При осуществлении же валютного свопа регулярный обмен процентными выплатами на протяжении действия соответствующего соглашения уменьшает риск банка. Таким образом, банки чувствуют себя более комфортно при проведении свопа, чем при наличии форвардного контракта, хотя и при свопе имеют место валютный и процентный риски. (Процентный риск проявляется в случае колебаний уровней процентных ставок на рынке на протяжении действия своп-соглаш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Своп можно использовать для страхования долговременного операционного и экономического рисков на более выгодных условиях, чем по долгосрочному форвардному контрак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С точки зрения бухгалтерских стандартов, своп может быть классифицирован как внебалансовый инструмент. Это связано с тем, что обычно его не нужно отражать в балансе (как валютный займ) и счете прибылей и убытков (как сумма подлежащих выплате или получению процент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Литература</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1.  «Финансовые  инвестиции  и  риск»  Т. Райс,  Б. Койли, Киев, 1995 г.</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2. «Международные валютно-финансовые и кредитные отношения»</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под редакцией Л.Н. Красавиной, Москва, 1994 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Cyr" w:hAnsi="Arial Cyr" w:eastAsia="Arial Cyr" w:cs="Arial Cyr"/>
        <w:b/>
        <w:b/>
        <w:bCs/>
        <w:sz w:val="18"/>
        <w:szCs w:val="18"/>
        <w:lang w:val="en-US"/>
      </w:rPr>
    </w:pPr>
    <w:r>
      <w:rPr>
        <w:rFonts w:eastAsia="Arial Cyr" w:cs="Arial Cyr" w:ascii="Arial Cyr" w:hAnsi="Arial Cyr"/>
        <w:b/>
        <w:bCs/>
        <w:sz w:val="18"/>
        <w:szCs w:val="18"/>
        <w:lang w:val="en-US"/>
      </w:rPr>
      <mc:AlternateContent>
        <mc:Choice Requires="wps">
          <w:drawing>
            <wp:anchor behindDoc="0" distT="0" distB="0" distL="0" distR="0" simplePos="0" locked="0" layoutInCell="0" allowOverlap="1" relativeHeight="56">
              <wp:simplePos x="0" y="0"/>
              <wp:positionH relativeFrom="column">
                <wp:posOffset>-44450</wp:posOffset>
              </wp:positionH>
              <wp:positionV relativeFrom="paragraph">
                <wp:posOffset>22860</wp:posOffset>
              </wp:positionV>
              <wp:extent cx="5303520" cy="0"/>
              <wp:effectExtent l="5080" t="5080" r="508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pt,1.8pt" to="414.05pt,1.8pt" stroked="t" o:allowincell="f" style="position:absolute">
              <v:stroke color="black" weight="9360" joinstyle="round" endcap="flat"/>
              <v:fill o:detectmouseclick="t" on="false"/>
              <w10:wrap type="none"/>
            </v:line>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b/>
        <w:b/>
        <w:bCs/>
        <w:sz w:val="18"/>
        <w:szCs w:val="18"/>
      </w:rPr>
    </w:pPr>
    <w:r>
      <mc:AlternateContent>
        <mc:Choice Requires="wps">
          <w:drawing>
            <wp:anchor behindDoc="0" distT="0" distB="0" distL="0" distR="0" simplePos="0" locked="0" layoutInCell="0" allowOverlap="1" relativeHeight="29">
              <wp:simplePos x="0" y="0"/>
              <wp:positionH relativeFrom="column">
                <wp:posOffset>-44450</wp:posOffset>
              </wp:positionH>
              <wp:positionV relativeFrom="paragraph">
                <wp:posOffset>191135</wp:posOffset>
              </wp:positionV>
              <wp:extent cx="5303520" cy="0"/>
              <wp:effectExtent l="5080" t="5080" r="508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pt,15.05pt" to="414.05pt,15.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18"/>
        <w:szCs w:val="18"/>
      </w:rPr>
      <w:t>Курсовая  работа                                               Виды  валютного  риска и методы  страх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sma</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6:19:00Z</dcterms:created>
  <dc:creator>Принь А.Г.</dc:creator>
  <dc:description/>
  <dc:language>en-US</dc:language>
  <cp:lastModifiedBy>Alexandre Katalov</cp:lastModifiedBy>
  <cp:lastPrinted>1998-10-27T16:22:00Z</cp:lastPrinted>
  <dcterms:modified xsi:type="dcterms:W3CDTF">1998-10-27T11:22:00Z</dcterms:modified>
  <cp:revision>103</cp:revision>
  <dc:subject/>
  <dc:title>Разновидности и характеристики валютного риска.</dc:title>
</cp:coreProperties>
</file>