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952398269"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976396548"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