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49237521"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2061675234"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