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868838577"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631788593"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