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ВРИЧЕСКИЙ  ИНСТИТУ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ЮРИДИЧЕСКИЙ ФАКУЛЬТ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ОНТРОЛЬНАЯ РАБОТА N1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 БАНКОВСКОМУ ПРАВУ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имферополь - 1997 г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ЦЕНЗИЯ  НА КОНТРОЛЬНУЮ РАБОТ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i/>
          <w:i/>
          <w:iCs/>
          <w:sz w:val="36"/>
          <w:szCs w:val="36"/>
          <w:u w:val="single"/>
        </w:rPr>
      </w:pPr>
      <w:r>
        <w:rPr>
          <w:i/>
          <w:iCs/>
          <w:sz w:val="36"/>
          <w:szCs w:val="36"/>
          <w:u w:val="single"/>
        </w:rPr>
      </w:r>
    </w:p>
    <w:p>
      <w:pPr>
        <w:pStyle w:val="Normal"/>
        <w:jc w:val="center"/>
        <w:rPr>
          <w:i/>
          <w:i/>
          <w:iCs/>
          <w:sz w:val="36"/>
          <w:szCs w:val="36"/>
          <w:u w:val="single"/>
        </w:rPr>
      </w:pPr>
      <w:r>
        <w:rPr>
          <w:i/>
          <w:iCs/>
          <w:sz w:val="36"/>
          <w:szCs w:val="36"/>
          <w:u w:val="single"/>
        </w:rPr>
        <w:t>ПЛАН</w:t>
      </w:r>
    </w:p>
    <w:p>
      <w:pPr>
        <w:pStyle w:val="Normal"/>
        <w:jc w:val="center"/>
        <w:rPr>
          <w:b/>
          <w:b/>
          <w:bCs/>
          <w:i/>
          <w:i/>
          <w:iCs/>
          <w:sz w:val="36"/>
          <w:szCs w:val="36"/>
          <w:u w:val="single"/>
        </w:rPr>
      </w:pPr>
      <w:r>
        <w:rPr>
          <w:b/>
          <w:bCs/>
          <w:i/>
          <w:iCs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6"/>
          <w:szCs w:val="36"/>
          <w:u w:val="single"/>
        </w:rPr>
      </w:pPr>
      <w:r>
        <w:rPr>
          <w:b/>
          <w:bCs/>
          <w:i/>
          <w:iCs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6"/>
          <w:szCs w:val="36"/>
          <w:u w:val="single"/>
        </w:rPr>
      </w:pPr>
      <w:r>
        <w:rPr>
          <w:b/>
          <w:bCs/>
          <w:i/>
          <w:iCs/>
          <w:sz w:val="36"/>
          <w:szCs w:val="36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36"/>
          <w:szCs w:val="36"/>
          <w:u w:val="single"/>
        </w:rPr>
      </w:pPr>
      <w:r>
        <w:rPr>
          <w:b/>
          <w:bCs/>
          <w:i/>
          <w:iCs/>
          <w:sz w:val="36"/>
          <w:szCs w:val="36"/>
          <w:u w:val="single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I. ВВЕД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II.ОТВЕТСТВЕННОСТЬ ЗА РАЗЛИЧНЫЕ ВИДЫ НАРУШЕНИЙ ПРИ КРЕДИТОВАНИ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III.ОСОБЫЕ УСЛОВИЯ ЛИЦЕНЗИРОВАНИЯ БАНКОВ НА ПРАВО  ОСУЩЕСТВЛЕНИЯ ОПЕРАЦИЙ С МОНЕТАРНЫМИ МЕТАЛЛАМ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IV. ЗАКЛЮЧ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V.СПИСОК ИЗУЧЕННОЙ ЛИТЕРАТУРЫ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sz w:val="22"/>
          <w:szCs w:val="22"/>
        </w:rPr>
        <w:t xml:space="preserve">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В В Е Д Е Н И Е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В отличие от других социальных идей и политических ориентаций демократическое правовое государство при верховенстве правового закона и приоритете прав человека и гражданина практически воспринято обществом как будущее государственного строя Украины. Решение этой задачи связано  не только с созданием современного законодательства,  обеспечением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законности деятельности государства и его органов,  муниципальной системы и общественных формирований, надежной, быстрой и справедливой юстиции,  независимого правосудия,  но с преодолением достигшего опасных пределов правового нигилизма, находящегося ныне на грани беспредела во всех сферах государственной и общественной жизни, и, главное, формирование высокого уровня правовой культуры общества и каждого человека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Необходимым условием развития этих процессов является их правовое сопровождение и  обеспечение государством - единственной на территории страны политической организации,  осуществляющей  суверенитет, источник которого - народ Украины.  Но государство и право имеют не только инструментальное значение и " самостоятельную ценность.  Одновременно это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право жить  цивилизованной жизнью и средство обеспечить человеку соответствующие свободы". К этой цели общество придет только через повышение ответственности,  возложенной " на институты государственной власти", решительные действия по экономическому,  политическому и социальному реформированию,  созданию  качественной " правовой базы для таких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действий"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Это потребует высокопрофессионального состава юристов и достаточной правовой грамотности государственных служащих и других лиц,  занятых юридической деятельностью.  Общественная полезность и престижность этой деятельности значительно возрастает в период революционных преобразований, социальной конструкции общества,  его новых экономических и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политических ориентаций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рофессионализм юриста заключается в его знании и умении ориентироваться в различных отраслях права.  Финансовое  право занимает ведущее место  среди остальных отраслей права,так как в повседневной жизни между физическими и юридическими  лицами  возникают  постоянно  товарно-денежные  отношения и любой юрист обязан знать как по закону разрешать споры возникающие при этих отношениях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редложенная ниже  тема - ОТВЕТСТВЕННОСТЬ ЗА РАЗЛИЧНЫЕ ВИДЫ НАРУШЕНИЙ ПРИ КРЕДИТОВАНИИ. ОСОБЫЕ УСЛОВИЯ ЛИЦЕНЗИРОВАНИЯ БАНКОВ НА ПРАВО ОСУЩЕСТВЛЕНИЯ ОПЕРАЦИЙ С МОНЕТАРНЫМИ МЕТАЛЛАМИ наиболее интересна в связи с переходам нашего общества от  социалистических  к  капиталистическим  отношениям  и как следствие этого интересна глубокая правовая реформа вокруг финансово-правовых отношениях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8"/>
          <w:szCs w:val="28"/>
        </w:rPr>
        <w:t>II.ОТВЕТСТВЕННОСТЬ ЗА РАЗНЫЕ  ВИДЫ НАРУШЕНИЙ ПРИ КРЕДИТОВАНИ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Кредит (credit) - предоставление кредитором ссуды в денежной или товарной форме при условии возврата в определенный срок и, как правило, с уплатой  процентов. Существуют три  формы кредита - коммерческий, банковский и государственный. Коммерческий  кредит предоставляется одним предприятием другому в виде продажи товаров с отсрочкой платежа и имеет товарную форму. Банковский кредит предоставляется банками в денежной форме. Государственный кредит предоставляется юридическими и физическими лицами государству, которое является  заемщиком для мобилизации государством средств для финансирования государственных расходов, особенно, когда государственный бюджет является дефицитным. Государственный кредит выступает в разных формах: натурального займа;  выпуска государством облигаций, казначейских обязательств и иных кредитных документов, в частности сертификатов Государственного банк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Рассмотрим виды ответственности при нарушении кредитования первых двух форм кредита, так как при государственном кредите заемщиком выступает государство и нарушений в  данном случае, как правило, не встречаетс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Согласно ст.4ст.Законом Украины  “О банках и банковской деятельности”</w:t>
      </w:r>
      <w:r>
        <w:rPr>
          <w:rStyle w:val="FootnoteCharacters"/>
          <w:rStyle w:val="FootnoteAnchor"/>
          <w:sz w:val="24"/>
          <w:szCs w:val="24"/>
        </w:rPr>
        <w:footnoteReference w:customMarkFollows="1" w:id="2"/>
        <w:t>1</w:t>
      </w:r>
      <w:r>
        <w:rPr>
          <w:sz w:val="24"/>
          <w:szCs w:val="24"/>
        </w:rPr>
        <w:t xml:space="preserve"> Украина формирует и  использует собственные кредитные ресурсы, которые  составляются из средств банков, излишки средств на банковских счетах предприятий, учреждений и организаций республики, вкладов граждан,  средств в межбанковских расчетах и других денежных ресурсов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Коммерческие банки  осуществляют кредитные операции в пределах кредитных ресурсов , которые они создают в процессе своей деятельности. Коммерческие банки  при необходимости могут на договорных началах занимать ресурсы один у другого,  привлекать и размещать деньги в форме депозитов, вкладов  и осуществлять взаимные операции, предусмотренные их уставами (ст.29 Закона Украины “О банках и банковской деятельности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В настоящее время одним из основных видов деятельности банков в Украине является выдача кредитов физическим и юридическим лицам. Как правило, эти кредиты выдаются под залог в соответствии с Законом Украины “О залоге”</w:t>
      </w:r>
      <w:r>
        <w:rPr>
          <w:rStyle w:val="FootnoteCharacters"/>
          <w:rStyle w:val="FootnoteAnchor"/>
          <w:sz w:val="24"/>
          <w:szCs w:val="24"/>
        </w:rPr>
        <w:footnoteReference w:customMarkFollows="1" w:id="3"/>
        <w:t>2</w:t>
      </w:r>
      <w:r>
        <w:rPr>
          <w:sz w:val="24"/>
          <w:szCs w:val="24"/>
        </w:rPr>
        <w:t xml:space="preserve"> . При этом  стоимость залога должна быть не ниже самого кредита и суммы процентов, оговоренных в договоре.  При этом в договоре также предусматриваются штрафные санкции в случае не возвращение кредита и процентов по нему в оговоренные сроки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лиент, который не выполнил обязанностей по своевременному возвращению кредита, объявляется неплатежеспособным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При объявлении клиента неплатежеспособным  банк обязан оповестить клиента, его учредителей и основных кредиторов, орган, который зарегистрировал устав клиента и опубликовать объявление о неплатежеспособности клиента в прессе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отношении клиента, объявленного неплатежеспособным, банк имеет право использовать следующие меры: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досрочно взыскать выданные кредиты и приостановить выдачу новых ссуд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- изменить очередность платежей, направив непосредственно на погашение просроченной задолженности  по кредиту выручку  клиента от реализации продукции, работ и услуг согласно уставного права банка;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ередавать оперативное управление администрации, назначенной с участием банка;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реорганизовать должника;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ликвидировать должника с реализацией заложенного в банке имущества  в соответствии с законодательством(ст.35 Закона Украины “О банках и банковской деятельности”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Однако существует и уголовное ответственность за противоправные действия в сфере кредитования. Так,  в ст. 148-5 УК Украины ( Мошенничество с финансовыми ресурсами) закреплено, что предоставление гражданином - предпринимателем или учредителем либо собственником  субъекта предпринимательской деятельности, а также должностным лицом субъекта предпринимательской деятельности заведомо ложной информации государственным органам, банкам или другим кредиторам с целью получения субсидий, субвенций, дотаций кредитов  либо льгот по налогам при отсутствии признаков хищения -  наказывается лишением свободы на срок до трех лет с лишением права занимать определенные должности или заниматься определенной деятельностью на срок до трех лет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Те же действия, если они  совершенные повторно или причинили крупный материальный ущерб государству либо кредитору, - наказываются лишением свободы на срок от трех до десяти лет с лишением права занимать определенные должности или заниматься определенной деятельностью на срок до пяти лет с конфискацией имущества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III.ОСОБЫЕ УСЛОВИЯ ЛИЦЕНЗИРОВАНИЯ БАНКОВ НА ПРАВО ОСУЩЕСТВЛЕНИЯ ОПЕРАЦИЙ С МОНЕТАРНЫМИ МЕТАЛЛА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Действующим валютным законодательством Украины предусмотрено, что к валютным ценностям относятся монетарные металлы - золото  и металлы иридиево-платиновой группы в каком бы то ни было виде и состоянии, за исключением ювелирных, промышленных и бытовых изделий  из этих металлов, а также лома этих металлов. Они накапливаются в банке в  виде афинованных (доведенных до наивысших проб согласно стандарту) запасов</w:t>
      </w:r>
      <w:r>
        <w:rPr>
          <w:rStyle w:val="FootnoteCharacters"/>
          <w:rStyle w:val="FootnoteAnchor"/>
          <w:sz w:val="24"/>
          <w:szCs w:val="24"/>
        </w:rPr>
        <w:footnoteReference w:customMarkFollows="1" w:id="4"/>
        <w:t>1</w:t>
      </w:r>
      <w:r>
        <w:rPr>
          <w:sz w:val="24"/>
          <w:szCs w:val="24"/>
        </w:rPr>
        <w:t xml:space="preserve"> 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Операции с монетарными металлами на  внешнем рынке проводит Национальный банк Украины либо через банки уполномоченные  им на ведение внешнеэкономических операций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Банк, который желает осуществлять операции с монетарными металлами должен  иметь в лицензии Национального банка Украины либо в дополнении к ней соответствующее решение на право проведения этих операци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К заявлению на получение разрешения на право проведения операций с монетарными металлами прилагаются надлежащим образом утвержденные следующие документы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- заверенный руководителем банка заявителя бизнес-план, который предусматривает работу с монетарными металлами;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 рекомендация регионального управления Национального банка Украины на выдачу разрешения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- рекомендация Государственной сокровищницы  Национального банка Украины;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справка о соответствии квалификационным требованиям экспертов, которые непосредственно осуществляют операции с монетарными металлами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- справка о наличии технических средств, которые необходимы для выполнения операций с монетарными металлам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Для получения разрешения на право проведения операций с монетарными металлами коммерческий банк должен иметь необходимое помещение для приема и  хранения монетарных  металлов, а также соответствующее оборудование. Перечень этого оборудования приводится в приложении N1 к  Инструкции N243  от 27 09 1995 г. “О порядке выдачи лицензии Национального банка Украины на право осуществления коммерческими банками операций с валютными ценностями”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В частности в этом приложении приведен исчерпывающий перечень указанного оборудования для проведения операций с монетарными металлами необходимы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- весы для взвешивания монетарных , которые должны иметь соответствующие свидетельства об их  проверке, которая проводится  не реже одного раза в год;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инструменты (лупы, шаберы, скальпели, плоскогубцы, надфили, напильники  и т.п.);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 химические реактивы для определения проб драгоценных металлов;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сейфы или металлические шкафы для хранения монетарных металлов;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 эксперта, уровень подготовки которого соответствует квалификационным требованиям, которые необходимы ему для осуществления операций с монетарными  металлами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Квалификационные требования  к эксперту коммерческого банка, который осуществляет операции с монетарными  оговорены  в Приложении N2 той же инструкции. Так, в частности там  закрепляется, что для экспертов, которые осуществляют операции с монетарными  металлами необходимы: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навыки работы с монетарными металлами;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знание действующих нормативно-технических документов на монетарные металлы, промышленные и  ювелирные изделия из драгоценных металлов;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знания физико-химических особенностей  драгоценных металлов и владение физико-химическими методами их исследования;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умение определять содержание недрагоценных металлов и других металлов  в промышленных и ювелирных изделиях из драгоценных металлов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- знание устройства весов и умение их использовать при  определении веса драгоценных металлов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Решение о выдачи лицензии и виды операций с монетарными металлами, которые может осуществлять коммерческий банк, принимает комиссия  Национального банка Украины  по лицензированию коммерческих банков на право  проведения операций  с валютными ценностями, к работе в которой могут привлекаться  специалисты Государственного хранилища Национального банка Украины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Коммерческий банк, после получения лицензии, обязан ежемесячно давать отчет про наличие и движение монетарных металлов в управление валютного контроля и лицензирования Национального банка Украины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После выдачи лицензии коммерческому банку на осуществление операций с монетарными металлами с ним может быть заключен договор на их поставку в Государственное хранилище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IV.ЗАКЛЮЧЕНИ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Конечно,в объеме 1-й контрольной работы трудно полностью осветить такую глубокую и обширную тему как  ОТВЕТСТВЕННОСТЬ ЗА РАЗЛИЧНЫЕ ВИДЫ НАРУШЕНИЙ ПРИ КРЕДИТОВАНИИ И ОСОБЫЕ УСЛОВИЯ ЛИЦЕНЗИРОВАНИЯ БАНКОВ НА ПРАВО ОСУЩЕСТВЛЕНИЯ ОПЕРАЦИЙ С МОНЕТАРНЫМИ МЕТАЛЛАМИ, однако фундаментальные понятия и базовые положения в указанной работе приведены. Несмотря на то,что правотворческий подход к финансовым отношениям  по-российскому  и по-украинскому законодательству несколько отличаются друг от друга,но эти отличия не столь существенные и к тому же  по ряду объективных и субъективных причин российская правотворческая мысль немного опережает украинскую,что  дает  нашим  законодателям использовать положительный опыт накопленный российскими юристами после принятия тех или иных нормативных актов, и избегать ошибок,обязательно встречающихся на таком тернистом пути как правотворчество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Используя положительный опыт не только России ,но и других развитых государств,учитывая национальные и исторические особенности нашего народа Украина станет демократическим и правовым государством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V. ИСПОЛЬЗОВАННАЯ ЛИТЕРАТУ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Гражданское право.Часть  1.Учебник/  Под  ред.Ю.К.Толстого,А.П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Сергеева.- М.:Издательство ТЕИС,1996. - 292-300с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Гражданский кодекс Украинской ССР:  Нучн.-практ.коммент. Пер. с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укр. /И.Г.Агапов,М.И.Бару,И.А.Беленчук и  др.  -К:  Политиздат  Украи-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ны,1981.- 639 с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3.Конституция (Основной Закон) Украины - Принятая Верховным Сове-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том Украины 28.06.1996г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4. О банках и банковской деятельности: Закон Украины от 20 марта 1991 г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5. О залоге: Закон Украины от 2 октября 1992 г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6. О порядке выдачи лицензий Национального банка Украины на право осуществления коммерческими банками операций с валютными ценностями.// Инструкция N243 Национального банка Украины от 27 09 95 г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7.Политологический словарь. - К.: ИнноЦентр. - 1991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8.Советское финансовое право: Учебник.-М.: Юрид.лит.,1987.-464 с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9.Юридический энциклопедический словарь. - М.: СЭ. - 1984.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418" w:right="1418" w:gutter="0" w:header="720" w:top="851" w:footer="0" w:bottom="96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 xml:space="preserve">О банках и банковской деятельности: Закон Украины от 20 марта 1991 г.// Ведомости Верховного Совета Украины.- N28,- ст.234. </w:t>
      </w:r>
    </w:p>
  </w:footnote>
  <w:footnote w:id="3">
    <w:p>
      <w:pPr>
        <w:pStyle w:val="Footnote"/>
        <w:rPr/>
      </w:pPr>
      <w:r>
        <w:rPr>
          <w:rStyle w:val="FootnoteCharacters"/>
        </w:rPr>
        <w:t>2</w:t>
      </w:r>
      <w:r>
        <w:rPr/>
        <w:t xml:space="preserve"> </w:t>
      </w:r>
      <w:r>
        <w:rPr/>
        <w:t>О залоге: Закон Украины от 2 октября 1992 г.//Правда Украины,1992,11 ноября.</w:t>
      </w:r>
    </w:p>
  </w:footnote>
  <w:footnote w:id="4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О порядке выдачи лицензии Национального банка Украины на право осуществления коммерческими банками операций с валютными ценностями.//Инструкция N243 Национального Банка Украины от 27 09 1995 г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43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26T20:12:00Z</dcterms:created>
  <dc:creator>Радзиевский Алексей Гариревич</dc:creator>
  <dc:description/>
  <dc:language>en-US</dc:language>
  <cp:lastModifiedBy>Радзиевский Алексей Гариревич</cp:lastModifiedBy>
  <cp:lastPrinted>1997-11-08T16:20:00Z</cp:lastPrinted>
  <dcterms:modified xsi:type="dcterms:W3CDTF">1998-06-25T10:57:00Z</dcterms:modified>
  <cp:revision>18</cp:revision>
  <dc:subject/>
  <dc:title/>
</cp:coreProperties>
</file>