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  <w:t>САМАРСКИЯ ИНСТИТУТ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u w:val="single"/>
        </w:rPr>
      </w:pPr>
      <w:r>
        <w:rPr>
          <w:rFonts w:cs="Arial" w:ascii="Arial" w:hAnsi="Arial"/>
          <w:b/>
          <w:i/>
          <w:sz w:val="44"/>
          <w:u w:val="single"/>
        </w:rPr>
        <w:t>КОНТРОЛЬНАЯ РАБО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  <w:u w:val="single"/>
        </w:rPr>
        <w:t>ПО ПРЕДМЕТУ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/>
          <w:b/>
          <w:i/>
          <w:sz w:val="44"/>
        </w:rPr>
        <w:t>БАНКОВ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/>
          <w:b/>
          <w:i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/>
          <w:b/>
          <w:i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/>
          <w:b/>
          <w:i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/>
          <w:b/>
          <w:i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/>
          <w:b/>
          <w:i/>
          <w:sz w:val="44"/>
        </w:rPr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  <w:t>Выполнил:</w:t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  <w:t>студент 3 курса</w:t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  <w:t>гр. ЭБ-113</w:t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  <w:t>Котляров А.М.</w:t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  <w:t>Проверила:</w:t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  <w:t>Савинова Н.Г.</w:t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  <w:t>Оценка:_______</w:t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Тольятти 1999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2:58:00Z</dcterms:created>
  <dc:creator>Котляров А.М.</dc:creator>
  <dc:description/>
  <dc:language>en-US</dc:language>
  <cp:lastModifiedBy>Котляров А.М.</cp:lastModifiedBy>
  <dcterms:modified xsi:type="dcterms:W3CDTF">1999-03-27T08:30:00Z</dcterms:modified>
  <cp:revision>2</cp:revision>
  <dc:subject/>
  <dc:title>МИНИСТЕРСТВО ОБРАЗОВАНИЯ РФ</dc:title>
</cp:coreProperties>
</file>