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b/>
          <w:b/>
          <w:sz w:val="32"/>
        </w:rPr>
      </w:pPr>
      <w:r>
        <w:rPr>
          <w:b/>
          <w:sz w:val="32"/>
        </w:rPr>
        <w:t>Московский университет Статистики Экономики и Информатики.</w:t>
      </w:r>
    </w:p>
    <w:p>
      <w:pPr>
        <w:pStyle w:val="Normal"/>
        <w:ind w:hanging="567"/>
        <w:jc w:val="center"/>
        <w:rPr>
          <w:b/>
          <w:b/>
          <w:sz w:val="32"/>
        </w:rPr>
      </w:pPr>
      <w:r>
        <w:rPr>
          <w:b/>
          <w:sz w:val="32"/>
        </w:rPr>
        <w:t>Международный Университет Бизнеса и Новых Технологий.</w:t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jc w:val="center"/>
        <w:rPr>
          <w:b/>
          <w:b/>
          <w:sz w:val="32"/>
        </w:rPr>
      </w:pPr>
      <w:r>
        <w:rPr>
          <w:b/>
          <w:sz w:val="32"/>
        </w:rPr>
        <w:t>Курсовая работа на тему:</w:t>
      </w:r>
    </w:p>
    <w:p>
      <w:pPr>
        <w:pStyle w:val="Normal"/>
        <w:ind w:hanging="567"/>
        <w:jc w:val="center"/>
        <w:rPr>
          <w:b/>
          <w:b/>
          <w:sz w:val="32"/>
        </w:rPr>
      </w:pPr>
      <w:r>
        <w:rPr>
          <w:b/>
          <w:sz w:val="32"/>
        </w:rPr>
        <w:t>Проблемы финансирования расходов на управление в Российской Федерации</w:t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ind w:hanging="567"/>
        <w:rPr/>
      </w:pPr>
      <w:r>
        <w:rPr/>
      </w:r>
    </w:p>
    <w:p>
      <w:pPr>
        <w:pStyle w:val="BodyText2"/>
        <w:ind w:hanging="567"/>
        <w:rPr/>
      </w:pPr>
      <w:r>
        <w:rPr/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567"/>
        <w:jc w:val="right"/>
        <w:rPr/>
      </w:pPr>
      <w:r>
        <w:rPr>
          <w:b/>
        </w:rPr>
        <w:t xml:space="preserve">Студента </w:t>
      </w:r>
      <w:r>
        <w:rPr>
          <w:b/>
          <w:lang w:val="en-US"/>
        </w:rPr>
        <w:t>3</w:t>
      </w:r>
      <w:r>
        <w:rPr>
          <w:b/>
        </w:rPr>
        <w:t xml:space="preserve">-го курса </w:t>
      </w:r>
    </w:p>
    <w:p>
      <w:pPr>
        <w:pStyle w:val="Heading4"/>
        <w:ind w:hanging="567"/>
        <w:jc w:val="right"/>
        <w:rPr/>
      </w:pPr>
      <w:r>
        <w:rPr>
          <w:b/>
        </w:rPr>
        <w:t>группы ИБФ-</w:t>
      </w:r>
      <w:r>
        <w:rPr>
          <w:b/>
          <w:lang w:val="en-US"/>
        </w:rPr>
        <w:t>3</w:t>
      </w:r>
      <w:r>
        <w:rPr>
          <w:b/>
        </w:rPr>
        <w:t>1</w:t>
      </w:r>
    </w:p>
    <w:p>
      <w:pPr>
        <w:pStyle w:val="Normal"/>
        <w:ind w:hanging="567"/>
        <w:jc w:val="right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отяткин С. В.</w:t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567"/>
        <w:jc w:val="center"/>
        <w:rPr>
          <w:b/>
          <w:b/>
          <w:sz w:val="28"/>
        </w:rPr>
      </w:pPr>
      <w:r>
        <w:rPr>
          <w:b/>
          <w:sz w:val="28"/>
        </w:rPr>
        <w:t>Ярославль.</w:t>
      </w:r>
    </w:p>
    <w:p>
      <w:pPr>
        <w:pStyle w:val="Normal"/>
        <w:ind w:hanging="567"/>
        <w:jc w:val="center"/>
        <w:rPr>
          <w:sz w:val="28"/>
          <w:lang w:val="en-US"/>
        </w:rPr>
      </w:pPr>
      <w:r>
        <w:rPr>
          <w:b/>
          <w:sz w:val="28"/>
        </w:rPr>
        <w:t>1999 год.</w:t>
      </w:r>
    </w:p>
    <w:p>
      <w:pPr>
        <w:pStyle w:val="Normal"/>
        <w:ind w:hanging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hanging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hanging="567"/>
        <w:rPr/>
      </w:pPr>
      <w:r>
        <w:rPr/>
      </w:r>
    </w:p>
    <w:p>
      <w:pPr>
        <w:pStyle w:val="Heading5"/>
        <w:ind w:hanging="567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1"/>
      </w:tblGrid>
      <w:tr>
        <w:trPr>
          <w:trHeight w:val="579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97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8330" w:type="dxa"/>
            <w:tcBorders/>
          </w:tcPr>
          <w:p>
            <w:pPr>
              <w:pStyle w:val="Normal"/>
              <w:ind w:left="709" w:hanging="0"/>
              <w:rPr>
                <w:sz w:val="28"/>
              </w:rPr>
            </w:pPr>
            <w:r>
              <w:rPr>
                <w:sz w:val="28"/>
              </w:rPr>
              <w:t>Классификация бюджетных расход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8330" w:type="dxa"/>
            <w:tcBorders/>
          </w:tcPr>
          <w:p>
            <w:pPr>
              <w:pStyle w:val="Normal"/>
              <w:ind w:left="1134" w:hanging="0"/>
              <w:rPr>
                <w:sz w:val="28"/>
              </w:rPr>
            </w:pPr>
            <w:r>
              <w:rPr>
                <w:sz w:val="28"/>
                <w:lang w:eastAsia="ru-RU"/>
              </w:rPr>
              <w:t>экономическая классифик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2" w:hRule="atLeast"/>
        </w:trPr>
        <w:tc>
          <w:tcPr>
            <w:tcW w:w="8330" w:type="dxa"/>
            <w:tcBorders/>
          </w:tcPr>
          <w:p>
            <w:pPr>
              <w:pStyle w:val="Normal"/>
              <w:ind w:left="1134" w:hanging="0"/>
              <w:rPr>
                <w:sz w:val="28"/>
              </w:rPr>
            </w:pPr>
            <w:r>
              <w:rPr>
                <w:sz w:val="28"/>
                <w:lang w:eastAsia="ru-RU"/>
              </w:rPr>
              <w:t>функциональная классифик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tcBorders/>
          </w:tcPr>
          <w:p>
            <w:pPr>
              <w:pStyle w:val="Heading6"/>
              <w:ind w:left="1134" w:hanging="0"/>
              <w:rPr/>
            </w:pPr>
            <w:r>
              <w:rPr/>
              <w:t>ведомственная классифик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8330" w:type="dxa"/>
            <w:tcBorders/>
          </w:tcPr>
          <w:p>
            <w:pPr>
              <w:pStyle w:val="Heading6"/>
              <w:ind w:left="1134" w:hanging="0"/>
              <w:rPr/>
            </w:pPr>
            <w:r>
              <w:rPr/>
              <w:t>классификации расходов по целевому назначени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8330" w:type="dxa"/>
            <w:tcBorders/>
          </w:tcPr>
          <w:p>
            <w:pPr>
              <w:pStyle w:val="Normal"/>
              <w:ind w:left="1134" w:hanging="0"/>
              <w:rPr>
                <w:sz w:val="28"/>
              </w:rPr>
            </w:pPr>
            <w:r>
              <w:rPr>
                <w:sz w:val="28"/>
                <w:lang w:eastAsia="ru-RU"/>
              </w:rPr>
              <w:t>территориальная классификация расход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eastAsia="ru-RU"/>
              </w:rPr>
              <w:t>Состав и структура расходов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>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724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бюджета на 1997 года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565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ы газеты «Золотое кольцо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701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ы газеты «Комсомольская правда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710" w:hRule="atLeast"/>
        </w:trPr>
        <w:tc>
          <w:tcPr>
            <w:tcW w:w="8330" w:type="dxa"/>
            <w:tcBorders/>
          </w:tcPr>
          <w:p>
            <w:pPr>
              <w:pStyle w:val="Heading8"/>
              <w:rPr/>
            </w:pPr>
            <w:r>
              <w:rPr/>
              <w:t>Проблемы финансирования расходов на управление в РФ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8330" w:type="dxa"/>
            <w:tcBorders/>
          </w:tcPr>
          <w:p>
            <w:pPr>
              <w:pStyle w:val="Heading8"/>
              <w:rPr/>
            </w:pPr>
            <w:r>
              <w:rPr/>
              <w:t>Выв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trHeight w:val="720" w:hRule="atLeast"/>
        </w:trPr>
        <w:tc>
          <w:tcPr>
            <w:tcW w:w="8330" w:type="dxa"/>
            <w:tcBorders/>
          </w:tcPr>
          <w:p>
            <w:pPr>
              <w:pStyle w:val="Heading8"/>
              <w:rPr/>
            </w:pPr>
            <w:r>
              <w:rPr/>
              <w:t>Список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lang w:eastAsia="en-US"/>
        </w:rPr>
      </w:pPr>
      <w:r>
        <w:rPr>
          <w:lang w:eastAsia="en-US"/>
        </w:rPr>
        <w:tab/>
        <w:t>В этой работе я постараюсь поговорить о проблемах финансирования расходов на управление. Мне кажется это очень актуальная тема, в ней мы рассмотрим некоторые стороны наших управленцев которые в данную минуту управляют нашей страной. Рассмотрим Состав и некоторые расходы бюджета, также классификацию бюджетных расходов, и конечно обозначим проблемы финансирования расходов на управление в Российской Федерации.</w:t>
      </w:r>
    </w:p>
    <w:p>
      <w:pPr>
        <w:pStyle w:val="Heading3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Расходы бюдже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8" w:before="160" w:after="0"/>
        <w:jc w:val="both"/>
        <w:rPr/>
      </w:pPr>
      <w:r>
        <w:rPr>
          <w:i/>
          <w:sz w:val="28"/>
          <w:lang w:eastAsia="ru-RU"/>
        </w:rPr>
        <w:t>Расходы бюджета</w:t>
      </w:r>
      <w:r>
        <w:rPr>
          <w:sz w:val="28"/>
          <w:lang w:eastAsia="ru-RU"/>
        </w:rPr>
        <w:t xml:space="preserve"> представляют собой затраты, возникающие</w:t>
        <w:br/>
        <w:t>в связи с выполнением государством своих задач и функций.</w:t>
        <w:br/>
        <w:t>Эти затраты выражают экономические отношения, на основе</w:t>
        <w:br/>
        <w:t>которых происходит процесс использования средств централизованного фонда денежных средств государства по различным направлениям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sz w:val="28"/>
          <w:lang w:eastAsia="ru-RU"/>
        </w:rPr>
        <w:t>Экономическая сущность расходов бюджета проявляется во</w:t>
        <w:br/>
        <w:t>многих видах. Каждый вид расходов обладает качественной и</w:t>
        <w:br/>
        <w:t xml:space="preserve">количественной характеристикой. При этом </w:t>
      </w:r>
      <w:r>
        <w:rPr>
          <w:i/>
          <w:sz w:val="28"/>
          <w:lang w:eastAsia="ru-RU"/>
        </w:rPr>
        <w:t>качественная</w:t>
      </w:r>
      <w:r>
        <w:rPr>
          <w:sz w:val="28"/>
          <w:lang w:eastAsia="ru-RU"/>
        </w:rPr>
        <w:t xml:space="preserve"> характеристика, отражая экономическую природу явления, позволяет</w:t>
        <w:br/>
        <w:t xml:space="preserve">установить назначение бюджетных расходов, </w:t>
      </w:r>
      <w:r>
        <w:rPr>
          <w:i/>
          <w:sz w:val="28"/>
          <w:lang w:eastAsia="ru-RU"/>
        </w:rPr>
        <w:t>количественная —</w:t>
        <w:br/>
      </w:r>
      <w:r>
        <w:rPr>
          <w:sz w:val="28"/>
          <w:lang w:eastAsia="ru-RU"/>
        </w:rPr>
        <w:t>их величину.</w:t>
      </w:r>
    </w:p>
    <w:p>
      <w:pPr>
        <w:pStyle w:val="Normal"/>
        <w:spacing w:lineRule="auto" w:line="278"/>
        <w:ind w:firstLine="340"/>
        <w:jc w:val="both"/>
        <w:rPr>
          <w:lang w:eastAsia="ru-RU"/>
        </w:rPr>
      </w:pPr>
      <w:r>
        <w:rPr>
          <w:sz w:val="28"/>
          <w:lang w:eastAsia="ru-RU"/>
        </w:rPr>
        <w:t>Конкретные виды бюджетных расходов определяются рядом</w:t>
        <w:br/>
        <w:t>факторов: природой и функциями государства, уровнем социально-</w:t>
        <w:br/>
        <w:t>экономического развития страны, разветвленностью связей бюджета с народным хозяйством, административно-территориальным</w:t>
        <w:br/>
        <w:t>устройством государства, формами предоставления бюджетных</w:t>
        <w:br/>
        <w:t>средств и т.д. Сочетание этих факторов порождает ту или иную</w:t>
        <w:br/>
        <w:t>систему расходов бюджета любого государства на определенном</w:t>
        <w:br/>
        <w:t>этапе социально-экономического развития.</w:t>
        <w:br/>
      </w:r>
    </w:p>
    <w:p>
      <w:pPr>
        <w:pStyle w:val="Normal"/>
        <w:spacing w:before="200" w:after="0"/>
        <w:rPr>
          <w:sz w:val="32"/>
          <w:lang w:val="en-US" w:eastAsia="ru-RU"/>
        </w:rPr>
      </w:pPr>
      <w:r>
        <w:rPr>
          <w:sz w:val="32"/>
          <w:lang w:eastAsia="ru-RU"/>
        </w:rPr>
        <w:t>Классификация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>бюджетных расходов</w:t>
      </w:r>
    </w:p>
    <w:p>
      <w:pPr>
        <w:pStyle w:val="Normal"/>
        <w:spacing w:before="200" w:after="0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Для выяснения роли и значения бюджетных расходов в экономической жизни общества их классифицируют по определенным признакам. В теории и практике: существует нескольк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знаков классификации расходов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юджета.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В первую очередь применяется</w:t>
      </w:r>
      <w:r>
        <w:rPr>
          <w:b/>
          <w:sz w:val="28"/>
          <w:lang w:eastAsia="ru-RU"/>
        </w:rPr>
        <w:t xml:space="preserve"> экономическая классификация</w:t>
      </w:r>
    </w:p>
    <w:p>
      <w:pPr>
        <w:pStyle w:val="TextBody"/>
        <w:rPr/>
      </w:pPr>
      <w:r>
        <w:rPr/>
        <w:t>расходов бюджета, показывающая их влияние на процесс рас-</w:t>
        <w:br/>
        <w:t>ширенного воспроизводства. В этом случае выделяются текущие</w:t>
        <w:br/>
        <w:t>и капитальные бюджетные расходы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i/>
          <w:sz w:val="28"/>
          <w:lang w:eastAsia="ru-RU"/>
        </w:rPr>
        <w:t>Текущие расходы</w:t>
      </w:r>
      <w:r>
        <w:rPr>
          <w:sz w:val="28"/>
          <w:lang w:eastAsia="ru-RU"/>
        </w:rPr>
        <w:t xml:space="preserve"> представляют собой часть расходов бюджета, обеспечивающих текущее функционирование органов государственной власти, органов местного самоуправления, бюджетных учреждений, оказание государственной поддержки</w:t>
        <w:br/>
        <w:t>другим бюджетам и отдельным отраслям экономики в форме</w:t>
        <w:br/>
        <w:t>дотаций, субсидий и субвенций. Эти расходы включают затраты на государственное потребление (содержание экономической и социальной инфраструктуры, государственных отраслей</w:t>
        <w:br/>
        <w:t>"народного хозяйства, закупки товаров и услуг гражданского и</w:t>
        <w:br/>
        <w:t>военного характера, текущие расходы государственных учреждений), текущие субсидии нижестоящим органам власти, государственным и частным предприятиям, трансфертные платежи,</w:t>
        <w:br/>
        <w:t>выплату процентов по государственному долгу и другие расходы. Эти расходы в основном соответствуют затратам, отраженным в обычном бюджете или бюджете текущих расходов и доходов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i/>
          <w:sz w:val="28"/>
          <w:lang w:eastAsia="ru-RU"/>
        </w:rPr>
        <w:t>Капитальные расходы</w:t>
      </w:r>
      <w:r>
        <w:rPr>
          <w:sz w:val="28"/>
          <w:lang w:eastAsia="ru-RU"/>
        </w:rPr>
        <w:t xml:space="preserve"> бюджета — эти денежные затраты государства, связанные с финансированием инновационной и инвестиционной деятельности. Они включают: расходы, предназначенные для инвестиций в действующие и вновь создаваемые</w:t>
        <w:br/>
        <w:t>юридические лица в соответствии с утвержденной инвестиционной программой, средства, расходы, предоставляемые в качестве</w:t>
        <w:br/>
        <w:t>бюджетных кредитов на инвестиционные цели юридическим</w:t>
        <w:br/>
        <w:t>лицам, расходы на проведение капитального ремонта, расходы,</w:t>
        <w:br/>
        <w:t>при осуществлении которых создается или увеличивается государственное и муниципальное имущество. Большинство этих</w:t>
        <w:br/>
        <w:t>расходов, как правило, отражается в бюджете развития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  <w:lang w:eastAsia="ru-RU"/>
        </w:rPr>
        <w:t>Важное значение имеет</w:t>
      </w:r>
      <w:r>
        <w:rPr>
          <w:b/>
          <w:sz w:val="28"/>
          <w:lang w:eastAsia="ru-RU"/>
        </w:rPr>
        <w:t xml:space="preserve"> функциональная классификация</w:t>
      </w:r>
      <w:r>
        <w:rPr>
          <w:sz w:val="28"/>
          <w:lang w:eastAsia="ru-RU"/>
        </w:rPr>
        <w:t xml:space="preserve"> расходов бюджета», отражающая сферы общественной деятельности. в которые направляются денежные средства. При этом все</w:t>
        <w:br/>
        <w:t>расходы подразделяются на следующие крупные разделы:</w:t>
      </w:r>
    </w:p>
    <w:p>
      <w:pPr>
        <w:pStyle w:val="Normal"/>
        <w:spacing w:lineRule="auto" w:line="278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государственное управление и местное самоуправл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удебная вла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международная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национальная оборона;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воохранительная деятельность и обеспечение безопасности государства;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фундаментальные исследования и содействие научно-техническому прогрессу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мышленность, энергетика и строительст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ельское хозяйство и рыболовство;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охрана окружающей среды и природных ресурсов, гидрометеорология, картография и геодез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транспорт, дорожное хозяйство, связь и информати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жилищно-коммунальное хозяйст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Образова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здравоохранение и физическая культура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культура, искусство и кинематограф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редства массовой информ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обслуживание государственного долга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финансовая помощь бюджетам других уровн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целевые бюджетные фонды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пополнение государственных запасов и резерв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оциальная полити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чие расходы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ая классификация наглядно отражает роль государства в</w:t>
        <w:br/>
        <w:t>различных областях общественной жизни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b/>
          <w:sz w:val="28"/>
          <w:lang w:eastAsia="ru-RU"/>
        </w:rPr>
        <w:t>Ведомственная классификация</w:t>
      </w:r>
      <w:r>
        <w:rPr>
          <w:sz w:val="28"/>
          <w:lang w:eastAsia="ru-RU"/>
        </w:rPr>
        <w:t xml:space="preserve"> позволяет выделить соответствующее министерство, другое государственное учреждение или</w:t>
        <w:br/>
        <w:t>юридическое лицо, получающее бюджетные ассигнования. Такая</w:t>
        <w:br/>
        <w:t>классификация расходов бюджета показывает наиболее мобильные изменения в структуре расходов, связанные с изменением</w:t>
        <w:br/>
        <w:t>системы управления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b/>
          <w:sz w:val="28"/>
          <w:lang w:eastAsia="ru-RU"/>
        </w:rPr>
        <w:t>Классификации</w:t>
      </w:r>
      <w:r>
        <w:rPr>
          <w:sz w:val="28"/>
          <w:lang w:eastAsia="ru-RU"/>
        </w:rPr>
        <w:t xml:space="preserve"> расходов</w:t>
      </w:r>
      <w:r>
        <w:rPr>
          <w:b/>
          <w:sz w:val="28"/>
          <w:lang w:eastAsia="ru-RU"/>
        </w:rPr>
        <w:t xml:space="preserve"> по целевому назначению,</w:t>
      </w:r>
      <w:r>
        <w:rPr>
          <w:sz w:val="28"/>
          <w:lang w:eastAsia="ru-RU"/>
        </w:rPr>
        <w:t xml:space="preserve"> т.е. по конкретным видам затрат, создает предпосылки для рационального</w:t>
        <w:br/>
        <w:t>использования бюджетных средств, является необходимой базой</w:t>
        <w:br/>
        <w:t>для осуществления эффективного и действенного контроля за</w:t>
        <w:br/>
        <w:t>использованием бюджетных ассигнований.</w:t>
      </w:r>
    </w:p>
    <w:p>
      <w:pPr>
        <w:pStyle w:val="Normal"/>
        <w:spacing w:lineRule="auto" w:line="278"/>
        <w:ind w:firstLine="320"/>
        <w:jc w:val="both"/>
        <w:rPr>
          <w:lang w:eastAsia="ru-RU"/>
        </w:rPr>
      </w:pPr>
      <w:r>
        <w:rPr>
          <w:b/>
          <w:sz w:val="28"/>
          <w:lang w:eastAsia="ru-RU"/>
        </w:rPr>
        <w:t>Территориальная классификация расходов.</w:t>
      </w:r>
      <w:r>
        <w:rPr>
          <w:sz w:val="28"/>
          <w:lang w:eastAsia="ru-RU"/>
        </w:rPr>
        <w:t xml:space="preserve"> В соответствии с</w:t>
        <w:br/>
        <w:t>уровнем государственного управления в Российской Федерации</w:t>
        <w:br/>
        <w:t>расходы бюджета подразделяются на расходы федерального</w:t>
        <w:br/>
        <w:t>бюджета, расходы бюджетов членов Федерации и расходы местных бюджетов.</w:t>
      </w:r>
    </w:p>
    <w:p>
      <w:pPr>
        <w:pStyle w:val="Normal"/>
        <w:spacing w:lineRule="auto" w:line="25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lineRule="auto" w:line="259"/>
        <w:rPr/>
      </w:pPr>
      <w:r>
        <w:rPr>
          <w:b/>
          <w:sz w:val="30"/>
          <w:lang w:eastAsia="ru-RU"/>
        </w:rPr>
        <w:t xml:space="preserve"> </w:t>
      </w:r>
      <w:r>
        <w:rPr>
          <w:b/>
          <w:sz w:val="30"/>
          <w:lang w:eastAsia="ru-RU"/>
        </w:rPr>
        <w:t>Состав и структура расходов</w:t>
      </w:r>
      <w:r>
        <w:rPr>
          <w:b/>
          <w:sz w:val="30"/>
          <w:lang w:val="en-US" w:eastAsia="ru-RU"/>
        </w:rPr>
        <w:t xml:space="preserve"> </w:t>
      </w:r>
      <w:r>
        <w:rPr>
          <w:b/>
          <w:sz w:val="30"/>
          <w:lang w:eastAsia="ru-RU"/>
        </w:rPr>
        <w:t>федерального бюджета</w:t>
      </w:r>
    </w:p>
    <w:p>
      <w:pPr>
        <w:pStyle w:val="Normal"/>
        <w:spacing w:lineRule="auto" w:line="259"/>
        <w:rPr>
          <w:b/>
          <w:b/>
          <w:sz w:val="30"/>
          <w:lang w:eastAsia="ru-RU"/>
        </w:rPr>
      </w:pPr>
      <w:r>
        <w:rPr>
          <w:b/>
          <w:sz w:val="30"/>
          <w:lang w:eastAsia="ru-RU"/>
        </w:rPr>
      </w:r>
    </w:p>
    <w:p>
      <w:pPr>
        <w:pStyle w:val="Normal"/>
        <w:spacing w:before="1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ходы федерального бюджета РФ классифицируются:</w:t>
      </w:r>
    </w:p>
    <w:p>
      <w:pPr>
        <w:pStyle w:val="Normal"/>
        <w:spacing w:lineRule="auto" w:line="278"/>
        <w:ind w:left="851" w:hanging="425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своей роли в процессе воспроизводства — на затраты,</w:t>
        <w:br/>
        <w:t>связанные с финансированием материального производства я</w:t>
        <w:br/>
        <w:t>содержанием непроизводственной сферы;</w:t>
      </w:r>
    </w:p>
    <w:p>
      <w:pPr>
        <w:pStyle w:val="Normal"/>
        <w:spacing w:lineRule="auto" w:line="278"/>
        <w:ind w:left="851" w:hanging="425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функциональному назначению — на расходы на финансирование народного хозяйства, социально-культурных мероприятий, обороны страны, содержание аппарата управления, на</w:t>
        <w:br/>
        <w:t>правоохранительную деятельность и обеспечение безопасности,</w:t>
        <w:br/>
        <w:t>на фундаментальные исследования и содействие научно-</w:t>
        <w:br/>
        <w:t>техническому прогрессу, на расходы по обслуживанию государственного долга. Каждая из групп расходов делится по ведомственному признаку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sz w:val="28"/>
          <w:lang w:eastAsia="ru-RU"/>
        </w:rPr>
        <w:t>Все расходы бюджета состоят из текущих расходов и затрат</w:t>
        <w:br/>
        <w:t>капитального характера. Основная часть средств приходится на</w:t>
        <w:br/>
      </w:r>
      <w:r>
        <w:rPr>
          <w:i/>
          <w:sz w:val="28"/>
          <w:lang w:eastAsia="ru-RU"/>
        </w:rPr>
        <w:t>текущие расходы,</w:t>
      </w:r>
      <w:r>
        <w:rPr>
          <w:sz w:val="28"/>
          <w:lang w:eastAsia="ru-RU"/>
        </w:rPr>
        <w:t xml:space="preserve"> включающие закупки товаров и услуг, оплату</w:t>
        <w:br/>
        <w:t>труда государственных служащих, начисления на заработную</w:t>
        <w:br/>
        <w:t>плату, платежи по внутренним займам и государственному</w:t>
        <w:br/>
        <w:t xml:space="preserve">внешнему долгу и др. </w:t>
      </w:r>
      <w:r>
        <w:rPr>
          <w:i/>
          <w:sz w:val="28"/>
          <w:lang w:eastAsia="ru-RU"/>
        </w:rPr>
        <w:t>Капитальные расходы</w:t>
      </w:r>
      <w:r>
        <w:rPr>
          <w:sz w:val="28"/>
          <w:lang w:eastAsia="ru-RU"/>
        </w:rPr>
        <w:t xml:space="preserve"> включают капитальные вложения в основные фонды, капитальное строительство, капитальный ремонт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sz w:val="28"/>
          <w:lang w:eastAsia="ru-RU"/>
        </w:rPr>
        <w:t>В условиях перехода на рыночные отношения структура</w:t>
        <w:br/>
        <w:t>расходов федерального бюджета претерпевает существенные</w:t>
        <w:br/>
        <w:t>изменения — резко сокращаются бюджетные ассигновани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</w:t>
      </w:r>
      <w:r>
        <w:rPr>
          <w:b/>
          <w:sz w:val="28"/>
          <w:lang w:eastAsia="ru-RU"/>
        </w:rPr>
        <w:br/>
      </w:r>
      <w:r>
        <w:rPr>
          <w:sz w:val="28"/>
          <w:lang w:eastAsia="ru-RU"/>
        </w:rPr>
        <w:t>народное хозяйство, прежде всего на централизованные капитальные вложения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В связи с претворением в жизнь программы</w:t>
        <w:br/>
        <w:t>приватизации происходит преобразование значительной части</w:t>
        <w:br/>
        <w:t>государственных предприятий в акционерные общества, которые должны осуществлять расширенное воспроизводство за счет собственных средств и ресурсов, мобилизуемых на финансовых рынках.</w:t>
      </w:r>
    </w:p>
    <w:p>
      <w:pPr>
        <w:pStyle w:val="Normal"/>
        <w:spacing w:lineRule="auto" w:line="278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и в условиях действия рыночных механизмов финансирование отдельных отраслей и территорий, государственных инвестиционных программ, государственного сектора экономики продолжает сохранять свое важное значение.</w:t>
      </w:r>
    </w:p>
    <w:p>
      <w:pPr>
        <w:pStyle w:val="Normal"/>
        <w:spacing w:lineRule="auto" w:line="278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78" w:before="0" w:after="240"/>
        <w:ind w:firstLine="320"/>
        <w:rPr/>
      </w:pPr>
      <w:r>
        <w:rPr>
          <w:rFonts w:cs="Arial" w:ascii="Arial" w:hAnsi="Arial"/>
          <w:b/>
          <w:lang w:eastAsia="ru-RU"/>
        </w:rPr>
        <w:t>•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>Рассмотрим расходы федерального бюджета Российской</w:t>
        <w:br/>
        <w:t>Федерации на 1996 г.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3465</wp:posOffset>
                </wp:positionH>
                <wp:positionV relativeFrom="paragraph">
                  <wp:posOffset>163195</wp:posOffset>
                </wp:positionV>
                <wp:extent cx="1034415" cy="481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4813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к общей суме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45pt;height:37.9pt;mso-wrap-distance-left:9.05pt;mso-wrap-distance-right:9.05pt;mso-wrap-distance-top:0pt;mso-wrap-distance-bottom:0pt;margin-top:12.85pt;mso-position-vertical-relative:text;margin-left:38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% к общей суме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Виды расходов</w:t>
        <w:tab/>
        <w:tab/>
        <w:tab/>
        <w:tab/>
        <w:tab/>
        <w:tab/>
        <w:t>млрд.руб.</w:t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i/>
          <w:lang w:eastAsia="ru-RU"/>
        </w:rPr>
        <w:t>Государственное управление</w:t>
        <w:tab/>
        <w:tab/>
        <w:tab/>
        <w:tab/>
        <w:tab/>
        <w:tab/>
        <w:t>6749</w:t>
        <w:tab/>
        <w:tab/>
        <w:t>1,6</w:t>
        <w:br/>
        <w:t>Международная деятельность</w:t>
        <w:tab/>
        <w:tab/>
        <w:tab/>
        <w:tab/>
        <w:tab/>
        <w:tab/>
        <w:t>28036</w:t>
        <w:tab/>
        <w:tab/>
        <w:t>6.4</w:t>
        <w:br/>
        <w:t>Национальная оборона</w:t>
        <w:tab/>
        <w:tab/>
        <w:tab/>
        <w:tab/>
        <w:tab/>
        <w:tab/>
        <w:tab/>
        <w:t>80185</w:t>
        <w:tab/>
        <w:tab/>
        <w:t>18,4</w:t>
      </w:r>
    </w:p>
    <w:p>
      <w:pPr>
        <w:pStyle w:val="Normal"/>
        <w:spacing w:lineRule="auto" w:line="278"/>
        <w:rPr>
          <w:b/>
          <w:b/>
          <w:lang w:eastAsia="ru-RU"/>
        </w:rPr>
      </w:pPr>
      <w:r>
        <w:rPr>
          <w:b/>
          <w:lang w:eastAsia="ru-RU"/>
        </w:rPr>
        <w:t>Правоохранительная деятельность и</w:t>
        <w:br/>
        <w:t xml:space="preserve">обеспечение безопасности государства      </w:t>
        <w:tab/>
        <w:tab/>
        <w:tab/>
        <w:tab/>
        <w:t>35115</w:t>
        <w:tab/>
        <w:tab/>
        <w:t>8,1</w:t>
        <w:br/>
        <w:t>Фундаментальные исследования и</w:t>
        <w:br/>
        <w:t>содействие научно-техническому</w:t>
      </w:r>
    </w:p>
    <w:p>
      <w:pPr>
        <w:pStyle w:val="2"/>
        <w:rPr/>
      </w:pPr>
      <w:r>
        <w:rPr/>
        <w:t xml:space="preserve">прогрессу                               </w:t>
        <w:tab/>
        <w:tab/>
        <w:tab/>
        <w:tab/>
        <w:tab/>
        <w:tab/>
        <w:t xml:space="preserve"> 11565 </w:t>
        <w:tab/>
        <w:t xml:space="preserve">               2,8</w:t>
        <w:br/>
        <w:t xml:space="preserve">Промышленность, энергетика, строительство                 </w:t>
        <w:tab/>
        <w:tab/>
        <w:t xml:space="preserve">                49510</w:t>
        <w:tab/>
        <w:t xml:space="preserve">               11,4</w:t>
        <w:br/>
        <w:t xml:space="preserve">Сельское хозяйство                      </w:t>
        <w:tab/>
        <w:tab/>
        <w:tab/>
        <w:tab/>
        <w:tab/>
        <w:t xml:space="preserve">  14485                  3,3</w:t>
        <w:br/>
        <w:t xml:space="preserve">Охрана окружающей среды               </w:t>
        <w:tab/>
        <w:tab/>
        <w:tab/>
        <w:tab/>
        <w:tab/>
        <w:t xml:space="preserve">  2131   </w:t>
        <w:tab/>
        <w:t xml:space="preserve">                0,5</w:t>
        <w:br/>
        <w:t xml:space="preserve">Образование                             </w:t>
        <w:tab/>
        <w:tab/>
        <w:tab/>
        <w:tab/>
        <w:tab/>
        <w:tab/>
        <w:t xml:space="preserve">  15189  </w:t>
        <w:tab/>
        <w:t xml:space="preserve">                3,6</w:t>
        <w:br/>
        <w:t xml:space="preserve">Культура и искусство, средства массовой информации                         </w:t>
        <w:tab/>
        <w:t xml:space="preserve">   5098                    1,2</w:t>
        <w:br/>
        <w:t xml:space="preserve">Здравоохранение и физическая культура       </w:t>
        <w:tab/>
        <w:tab/>
        <w:tab/>
        <w:tab/>
        <w:t xml:space="preserve">   7475                    1,7</w:t>
        <w:br/>
        <w:t xml:space="preserve">Социальная политика                     </w:t>
        <w:tab/>
        <w:tab/>
        <w:tab/>
        <w:tab/>
        <w:tab/>
        <w:t xml:space="preserve">   12595                  3,0</w:t>
        <w:br/>
        <w:t xml:space="preserve">Обслуживание государственного долга       </w:t>
        <w:tab/>
        <w:tab/>
        <w:tab/>
        <w:tab/>
        <w:t xml:space="preserve">   58144                 13,4</w:t>
        <w:br/>
        <w:t xml:space="preserve">Финансовая помощь субъектам РФ        </w:t>
        <w:tab/>
        <w:tab/>
        <w:tab/>
        <w:tab/>
        <w:t xml:space="preserve">   54625                 12,6</w:t>
        <w:br/>
        <w:t>в том числе:</w:t>
      </w:r>
    </w:p>
    <w:p>
      <w:pPr>
        <w:pStyle w:val="2"/>
        <w:rPr/>
      </w:pPr>
      <w:r>
        <w:rPr/>
        <w:t xml:space="preserve">Федеральный фонд финансовой поддержки регионов                         </w:t>
        <w:tab/>
        <w:t xml:space="preserve">   39337                   9,0</w:t>
        <w:br/>
        <w:t xml:space="preserve">Прочие расходы                         </w:t>
        <w:tab/>
        <w:tab/>
        <w:tab/>
        <w:tab/>
        <w:tab/>
        <w:tab/>
        <w:t xml:space="preserve">   24935                   5,8</w:t>
        <w:br/>
        <w:t>Расходы целевых бюджетных фондов</w:t>
        <w:br/>
        <w:t xml:space="preserve">(Федерального дорожного фонда, Федерального экологического фонда и др.) 26708   </w:t>
        <w:tab/>
        <w:t xml:space="preserve">    6.2</w:t>
      </w:r>
    </w:p>
    <w:p>
      <w:pPr>
        <w:pStyle w:val="Normal"/>
        <w:spacing w:before="260" w:after="0"/>
        <w:rPr>
          <w:b/>
          <w:b/>
          <w:lang w:eastAsia="ru-RU"/>
        </w:rPr>
      </w:pPr>
      <w:r>
        <w:rPr>
          <w:b/>
          <w:lang w:eastAsia="ru-RU"/>
        </w:rPr>
        <w:t xml:space="preserve">Общая сумма расходов                   </w:t>
        <w:tab/>
        <w:tab/>
        <w:tab/>
        <w:tab/>
        <w:tab/>
        <w:t xml:space="preserve">  435750                100,0</w:t>
      </w:r>
    </w:p>
    <w:p>
      <w:pPr>
        <w:pStyle w:val="TextBodyIndent"/>
        <w:rPr/>
      </w:pPr>
      <w:r>
        <w:rPr/>
        <w:t>Как следует из таблицы, расходы федерального бюджета</w:t>
        <w:br/>
        <w:t>включают следующие основные группы затрат: государственную поддержку отдельных отраслей народного хозяйства, финансирование социально-культурных мероприятий, обороны страны, правоохранительной деятельности, международного сотрудничества, погашение и обслуживание государственного</w:t>
        <w:br/>
        <w:t xml:space="preserve">долга и финансовую поддержку регионов. 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78"/>
        <w:ind w:firstLine="320"/>
        <w:jc w:val="both"/>
        <w:rPr/>
      </w:pPr>
      <w:r>
        <w:rPr>
          <w:sz w:val="28"/>
          <w:lang w:eastAsia="ru-RU"/>
        </w:rPr>
        <w:t xml:space="preserve">Главное место </w:t>
      </w:r>
      <w:r>
        <w:rPr>
          <w:i/>
          <w:sz w:val="28"/>
          <w:lang w:eastAsia="ru-RU"/>
        </w:rPr>
        <w:t>в расходах на народное хозяйство</w:t>
      </w:r>
      <w:r>
        <w:rPr>
          <w:sz w:val="28"/>
          <w:lang w:eastAsia="ru-RU"/>
        </w:rPr>
        <w:t xml:space="preserve"> занимают</w:t>
        <w:br/>
        <w:t>дотации угольной промышленности, сельскому хозяйству, жилищно-коммунальному хозяйству и некоторым другим отраслям. Общая сумма дотаций в 1996 г. определена в 28 300 млрд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уб., или 57% от всех расходов на народное хозяйство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средства направляются в топливно-энергетический</w:t>
        <w:br/>
        <w:t>и аграрно-промышленный комплексы. Предусматривается финансовая поддержка комплексного переустройства аграрного сектора.</w:t>
        <w:br/>
        <w:t>В этих целях средства направляются на проведение земельной реформы, поддержку развития фермерства, создание рыночных отношений в агропромышленном комплексе, жилищное строительство на</w:t>
        <w:br/>
        <w:t>селе, возведение объектов здравоохранения, школ, строительство дорог, строительство и реконструкцию предприятий пищевой и перерабатывающей промышленности, рыболовецкого флота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версия военного производства финансируется не только</w:t>
        <w:br/>
        <w:t>за счет бюджетных ассигнований, но и целевого льготного кредита по перепрофилированию оборонных предприятий на выпуск гражданской продукции, внебюджетных средств, отечественных и иностранных инвесторов, кредитов Европейского банка реконструкции и развития (ЕБРР)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едеральная инвестиционная программа, финансируемая за счет средств федерального бюджета на 1996 г., предусмотрена в 29 184 млрд. руб., из которых 20721 млрд. руб. должны быть</w:t>
        <w:br/>
        <w:t>направлены на социальный комплекс. Предприятиям и организациям предоставляются иностранные кредиты для закупок оборудования по производству медпрепаратов и медтехники, сельхозтехники, транспортного оборудования, средств связи. Использование бюджетных средств для финансирования</w:t>
        <w:br/>
        <w:t>капитальных вложений ограничивается задачами общегосударственного значения, реализацию которых невозможно обеспечить за счет других источников. Это инвестиции на обеспечение программ структурной перестройки экономики; их преимущественное направление состоит в создании относительно небольших проектов с высокой скоростью оборота капитала и быстрой отдачей. Инвестиции должны концентрироваться на реализации пусковых программ, целевых программ по ликвидации последствий чернобыльской катастрофы, мероприятий, связанных с социальным развитием сельской местности, со строительством жилья для военнослужащих, строительством</w:t>
        <w:br/>
        <w:t>вузов, интернатов для детей с недостатками умственного и физического развития, детских домов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i/>
          <w:sz w:val="28"/>
          <w:lang w:eastAsia="ru-RU"/>
        </w:rPr>
        <w:t>Расходы на социально-культурные мероприятия</w:t>
      </w:r>
      <w:r>
        <w:rPr>
          <w:sz w:val="28"/>
          <w:lang w:eastAsia="ru-RU"/>
        </w:rPr>
        <w:t xml:space="preserve"> включают затраты на образование, здравоохранение и физическую культуру, социальное обеспечение, социальную помощь, культуру и искусство, средства массовой информации. Наибольшие суммы направляются на финансирование образования. В 1993 — 1996 гг. приоритетом остается бесплатность образования и здравоохранения. Гарантируется получение бесплатного общего и на конкурсной основе профессионального образования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Значительное внимание уделяется социальной защите наименее обеспеченных слоев населения. Предусматриваются меры по повышению минимального уровня заработной платы, увеличению</w:t>
        <w:br/>
        <w:t>пособий по безработице, компенсации на питание детей дошкольного возраста, школьников, студентов, по упорядочению заработной платы работников бюджетных учреждений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иметь в виду, что крупная часть социальных расходов проходит по внебюджетным социальным фондам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витие здравоохранения предусматривает его поэтапное реформирование, введение многоканальности финансирования, выделение лечебным учреждениям средств в зависимости от</w:t>
        <w:br/>
        <w:t>объема и качества осуществляемых медицинских услуг.</w:t>
      </w:r>
    </w:p>
    <w:p>
      <w:pPr>
        <w:pStyle w:val="Normal"/>
        <w:spacing w:lineRule="auto" w:line="278"/>
        <w:ind w:firstLine="360"/>
        <w:jc w:val="both"/>
        <w:rPr>
          <w:lang w:eastAsia="ru-RU"/>
        </w:rPr>
      </w:pPr>
      <w:r>
        <w:rPr>
          <w:sz w:val="28"/>
          <w:lang w:eastAsia="ru-RU"/>
        </w:rPr>
        <w:t>Крупные расходы на оборону вызваны необходимостью сохранения и развития комплекса оборонной промышленности, поддержания боеготовности армии, продолжения разработки</w:t>
        <w:br/>
        <w:t>новейших образцов вооружений, а также усилением социальной защищенности военнослужащих и членов их семей, повышением окладов офицерскому составу, ростом цен на военную</w:t>
        <w:br/>
        <w:t>продукцию и рядом других причин.</w:t>
      </w:r>
    </w:p>
    <w:p>
      <w:pPr>
        <w:pStyle w:val="Normal"/>
        <w:spacing w:before="220" w:after="220"/>
        <w:rPr/>
      </w:pPr>
      <w:r>
        <w:rPr/>
        <w:t>Структура военных расходов (1996 г.):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418"/>
        <w:gridCol w:w="1530"/>
      </w:tblGrid>
      <w:tr>
        <w:trPr>
          <w:trHeight w:val="760" w:hRule="exact"/>
        </w:trPr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Виды расходов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тлрн. Руб.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i/>
                <w:sz w:val="28"/>
                <w:lang w:eastAsia="ru-RU"/>
              </w:rPr>
              <w:t>% к общей</w:t>
              <w:br/>
            </w:r>
            <w:r>
              <w:rPr>
                <w:rFonts w:eastAsia="Symbol" w:cs="Symbol" w:ascii="Symbol" w:hAnsi="Symbol"/>
                <w:i/>
                <w:sz w:val="28"/>
                <w:lang w:eastAsia="ru-RU"/>
              </w:rPr>
              <w:t></w:t>
            </w:r>
            <w:r>
              <w:rPr>
                <w:i/>
                <w:sz w:val="28"/>
                <w:lang w:eastAsia="ru-RU"/>
              </w:rPr>
              <w:t xml:space="preserve"> воен</w:t>
            </w:r>
            <w:r>
              <w:rPr>
                <w:i/>
                <w:sz w:val="28"/>
                <w:lang w:val="en-US" w:eastAsia="ru-RU"/>
              </w:rPr>
              <w:t>.</w:t>
            </w:r>
            <w:r>
              <w:rPr>
                <w:i/>
                <w:sz w:val="28"/>
                <w:lang w:eastAsia="ru-RU"/>
              </w:rPr>
              <w:t>расх</w:t>
              <w:br/>
              <w:t>ных расходов</w:t>
            </w:r>
          </w:p>
        </w:tc>
      </w:tr>
      <w:tr>
        <w:trPr>
          <w:trHeight w:val="1760" w:hRule="exact"/>
        </w:trPr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Закупки вооружений и военной техники</w:t>
              <w:br/>
              <w:t>Научно-исследовательские работы</w:t>
              <w:br/>
              <w:t>Капитальное строительство</w:t>
              <w:br/>
              <w:t>Пенсии военнослужащим</w:t>
              <w:br/>
              <w:t>Содержание вооруженных сил</w:t>
              <w:br/>
              <w:t>Прочие военные расход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i/>
                <w:sz w:val="28"/>
                <w:lang w:eastAsia="ru-RU"/>
              </w:rPr>
              <w:t>13,0</w:t>
              <w:br/>
              <w:t>6,5</w:t>
              <w:br/>
              <w:t>7,6</w:t>
              <w:br/>
              <w:t>9,9</w:t>
              <w:br/>
              <w:t>41,0</w:t>
              <w:br/>
              <w:t>2,0</w:t>
              <w:br/>
              <w:t>80,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i/>
                <w:sz w:val="28"/>
                <w:lang w:eastAsia="ru-RU"/>
              </w:rPr>
              <w:t>16</w:t>
              <w:br/>
            </w:r>
            <w:r>
              <w:rPr>
                <w:sz w:val="28"/>
                <w:lang w:eastAsia="ru-RU"/>
              </w:rPr>
              <w:t>8</w:t>
              <w:br/>
              <w:t>10</w:t>
              <w:br/>
              <w:t>12</w:t>
              <w:br/>
              <w:t>50</w:t>
            </w:r>
            <w:r>
              <w:rPr>
                <w:b/>
                <w:sz w:val="28"/>
                <w:lang w:eastAsia="ru-RU"/>
              </w:rPr>
              <w:br/>
            </w:r>
            <w:r>
              <w:rPr>
                <w:sz w:val="28"/>
                <w:lang w:eastAsia="ru-RU"/>
              </w:rPr>
              <w:t>4</w:t>
              <w:br/>
              <w:t>100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наибольшие средства направляются на содержание Вооруженных Сил. На 1 января 1996 г. штатная численность Вооруженных Сил РФ составляла 2069,9 тыс., в том</w:t>
        <w:br/>
        <w:t>числе 1469,9 тыс. — военнослужащих и 600,0 тыс. — гражданского персонала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достаточные средства — 2,8% от общей суммы расходов федерального бюджета -— на 1996 г. выделяется на фундаментальные исследования и содействие научно-техническому прогрессу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ходы на международную деятельность включают затраты по неторговым операциям (содержание российских учреждений и представительств за границей, уплату членских взносов в</w:t>
        <w:br/>
        <w:t>международные организации и др.)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b/>
          <w:sz w:val="28"/>
          <w:lang w:eastAsia="ru-RU"/>
        </w:rPr>
        <w:t>Расходы на управление</w:t>
      </w:r>
      <w:r>
        <w:rPr>
          <w:lang w:eastAsia="ru-RU"/>
        </w:rPr>
        <w:t xml:space="preserve"> </w:t>
      </w:r>
      <w:r>
        <w:rPr>
          <w:sz w:val="28"/>
          <w:lang w:eastAsia="ru-RU"/>
        </w:rPr>
        <w:t>состоят из затрат, связанных с функционированием федеральных органов законодательной (представительной) и исполнительной власти, с деятельностью финансовых и фискальных органов и др.</w:t>
      </w:r>
    </w:p>
    <w:p>
      <w:pPr>
        <w:pStyle w:val="Normal"/>
        <w:spacing w:lineRule="auto" w:line="278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Рост затрат на правоохранительную деятельность и обеспечение безопасности обусловлен обострением криминогенной ситуации и разрешением межнациональных конфликтов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ее значительный рост расходов в последние годы произошел по погашению и обслуживанию государственного долга (с 6,9 до почти 14% к общему объему расходов) и по расходам на финансовую поддержку территорий (с 10 до 13% к общему объему расходов федерального бюджета). Увеличение расходов по государственному долгу вызвано резким ростом внутреннего и внешнего долга. Верхний предел внутреннего долга РФ на конец декабря 1996 г. установлен в сумме 316,0 трлн. руб. и государственного внешнего долга на эту же дату в размере 124,1 млрд. долл. США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sz w:val="28"/>
          <w:lang w:eastAsia="ru-RU"/>
        </w:rPr>
        <w:t xml:space="preserve">• </w:t>
      </w:r>
      <w:r>
        <w:rPr>
          <w:i/>
          <w:sz w:val="28"/>
          <w:lang w:eastAsia="ru-RU"/>
        </w:rPr>
        <w:t>Осуществление расходов бюджета</w:t>
      </w:r>
      <w:r>
        <w:rPr>
          <w:sz w:val="28"/>
          <w:lang w:eastAsia="ru-RU"/>
        </w:rPr>
        <w:t xml:space="preserve"> производится путем бюджетного финансирования, к основным принципам которого относятся: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стижение максимального эффекта при минимуме затрат;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целевой характер использования бюджетных ассигнований;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оставление бюджетных средств в меру выполнения производственных показателей и с учетом использования ранее отпущенных ассигнований;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безвозвратность бюджетных ассигнований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помимо безвозвратного бюджетного финансирования в настоящее время все шире применяется кредитование предприятий путем выдачи бюджетных ссуд. Проценты по таким ссудам</w:t>
        <w:br/>
        <w:t>либо не взимаются, либо взимаются по низким ставкам (10% годовых). Бюджетные ссуды выдаются по специальным распоряжениям Правительства РФ на выполнение целевых программ развития. Так, в 1996 г. такие ссуды должны быть предоставлены на финансирование: расходов на формирование федеральных продовольственных фондов; расходов на обеспечение агропромышленного комплекса машиностроительной продукцией и приобретение племенного скота на основе долгосрочной</w:t>
        <w:br/>
        <w:t>аренды (лизинга); части расходов на инвестиционные программы конверсии оборонной промышленности и др.</w:t>
      </w:r>
    </w:p>
    <w:p>
      <w:pPr>
        <w:pStyle w:val="TextBody"/>
        <w:rPr/>
      </w:pPr>
      <w:r>
        <w:rPr/>
        <w:t>В области расходов бюджета до сих пор имеют место существенные недостатки: бюджетные средства используются недостаточно эффективно, широко распространена практика нецелевого расходования бюджетных средств. Бюджетные расходы не решают многих насущных проблем социальной политики.</w:t>
      </w:r>
    </w:p>
    <w:p>
      <w:pPr>
        <w:pStyle w:val="TextBody"/>
        <w:rPr/>
      </w:pPr>
      <w:r>
        <w:rPr/>
        <w:t>Не организовано на должном уровне перераспределение расходов в пользу социально незащищенных слоев населения. Продолжается списание долгов в аграрном секторе.</w:t>
      </w:r>
    </w:p>
    <w:p>
      <w:pPr>
        <w:pStyle w:val="Normal"/>
        <w:spacing w:lineRule="auto" w:line="278"/>
        <w:jc w:val="both"/>
        <w:rPr/>
      </w:pPr>
      <w:r>
        <w:rPr>
          <w:sz w:val="28"/>
          <w:lang w:eastAsia="ru-RU"/>
        </w:rPr>
        <w:t xml:space="preserve">• </w:t>
      </w:r>
      <w:r>
        <w:rPr>
          <w:i/>
          <w:sz w:val="28"/>
          <w:lang w:eastAsia="ru-RU"/>
        </w:rPr>
        <w:t>Основные задачи в области государственных расходов:</w:t>
        <w:br/>
      </w:r>
      <w:r>
        <w:rPr>
          <w:sz w:val="28"/>
          <w:lang w:eastAsia="ru-RU"/>
        </w:rPr>
        <w:t>сократить число федеральных целевых программ, обеспечить концентрацию средств бюджета на наиболее эффективных и социально значимых проектах;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низить расходы на содержание государственного аппарата;</w:t>
      </w:r>
    </w:p>
    <w:p>
      <w:pPr>
        <w:pStyle w:val="Normal"/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должить децентрализацию инвестиционного процесса,</w:t>
        <w:br/>
        <w:t>расширив практику государственно-коммерческого финансирования проектов;</w:t>
      </w:r>
    </w:p>
    <w:p>
      <w:pPr>
        <w:pStyle w:val="Normal"/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высить эффективность использования ассигнований на национальную оборону и оборонный комплекс, концентрируя их на решении социальных проблем, конверсии и перспективных научно-исследовательских работах;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низить уровень дотаций отдельным отраслям;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усилить контроль за использованием бюджетных средств;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еспечить приоритетное финансирование расходов на науку, культуру, медицинское обслуживание, образование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 бюджета на 1997 года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тья 1. Утвердить федеральный бюджет на 1997 год по расход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умме 529765,2 млрд.  рублей и по доходам в сумме 434365,1 млр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становить предельный размер дефицита федерального бюджета 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997 год в  сумме  95400,1  млрд.  рублей,  или  3,5  процента  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алового внутреннего   продукта   и  18,01  процента  от  рас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едерального бюджета на 1997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править   на  покрытие   дефицита  федерального  бюджета 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997 год поступления из:</w:t>
      </w:r>
    </w:p>
    <w:p>
      <w:pPr>
        <w:pStyle w:val="TextBody"/>
        <w:spacing w:lineRule="auto" w:line="240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источников  внутреннего  финансирования в сумме 42 950,0 млр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блей, включая доходы от эмиссии государственных ценных бума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сточников  внешнего  финансирования  в сумме  52  450,1 млр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блей.</w:t>
      </w:r>
    </w:p>
    <w:p>
      <w:pPr>
        <w:pStyle w:val="Normal"/>
        <w:rPr>
          <w:sz w:val="28"/>
        </w:rPr>
      </w:pPr>
      <w:r>
        <w:rPr>
          <w:sz w:val="28"/>
        </w:rPr>
        <w:t>Как мы видим бюджет планировался с дефицитом .</w:t>
      </w:r>
    </w:p>
    <w:p>
      <w:pPr>
        <w:pStyle w:val="Normal"/>
        <w:rPr>
          <w:sz w:val="28"/>
        </w:rPr>
      </w:pPr>
      <w:r>
        <w:rPr>
          <w:sz w:val="28"/>
        </w:rPr>
        <w:t>Возьмем несколько статей из расходов федерального бюджета на 1997 го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лн. рубле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ГОСУДАРСТВЕННОЕ УПРАВЛЕНИЕ</w:t>
        <w:tab/>
        <w:tab/>
        <w:tab/>
        <w:t>1159299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ункционирование федеральных орг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онодательной (представительной)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олнительной власти</w:t>
        <w:tab/>
        <w:tab/>
        <w:tab/>
        <w:tab/>
        <w:tab/>
        <w:tab/>
        <w:t>1768202,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резидента Российской</w:t>
      </w:r>
    </w:p>
    <w:p>
      <w:pPr>
        <w:pStyle w:val="Heading8"/>
        <w:jc w:val="center"/>
        <w:rPr/>
      </w:pPr>
      <w:r>
        <w:rPr/>
        <w:t>Федерации</w:t>
        <w:tab/>
        <w:tab/>
        <w:tab/>
        <w:tab/>
        <w:tab/>
        <w:tab/>
        <w:tab/>
        <w:tab/>
        <w:t>643408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вительство Российской Федерации</w:t>
        <w:tab/>
        <w:tab/>
        <w:tab/>
        <w:t>1807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Федерации</w:t>
        <w:tab/>
        <w:tab/>
        <w:tab/>
        <w:tab/>
        <w:tab/>
        <w:tab/>
        <w:tab/>
        <w:t>2332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ая Дума</w:t>
        <w:tab/>
        <w:tab/>
        <w:tab/>
        <w:tab/>
        <w:tab/>
        <w:tab/>
        <w:t>6040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четная палата Российской Федерации</w:t>
        <w:tab/>
        <w:tab/>
        <w:tab/>
        <w:t>106894,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ункционирование системы федераль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ов исполнительной власти</w:t>
        <w:tab/>
        <w:tab/>
        <w:tab/>
        <w:tab/>
        <w:t>1699176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ятельность финансов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фискальных органов</w:t>
        <w:tab/>
        <w:tab/>
        <w:tab/>
        <w:tab/>
        <w:tab/>
        <w:tab/>
        <w:t>1604246,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ая налоговая служба Российск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и</w:t>
        <w:tab/>
        <w:tab/>
        <w:tab/>
        <w:tab/>
        <w:tab/>
        <w:tab/>
        <w:tab/>
        <w:tab/>
        <w:t>4864957,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чие расходы на общегосударственн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ение</w:t>
        <w:tab/>
        <w:tab/>
        <w:tab/>
        <w:tab/>
        <w:tab/>
        <w:tab/>
        <w:tab/>
        <w:tab/>
        <w:t>1501157,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язанные иностранные кредиты</w:t>
        <w:tab/>
        <w:tab/>
        <w:tab/>
        <w:tab/>
        <w:t>15525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НАЦИОНАЛЬНАЯ ОБОРОНА</w:t>
        <w:tab/>
        <w:tab/>
        <w:tab/>
        <w:tab/>
        <w:t>104317526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оительство и содержание Вооруж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л Российской Федерации</w:t>
        <w:tab/>
        <w:tab/>
        <w:tab/>
        <w:tab/>
        <w:tab/>
        <w:t>88363873,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них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 Вооруженных Си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  <w:tab/>
        <w:tab/>
        <w:tab/>
        <w:tab/>
        <w:tab/>
        <w:tab/>
        <w:t>47091878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упки вооружения и военной техники</w:t>
        <w:tab/>
        <w:tab/>
        <w:tab/>
        <w:t>209635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jc w:val="center"/>
        <w:rPr/>
      </w:pPr>
      <w:r>
        <w:rPr/>
        <w:t>Научно - исследовательские и опытно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трукторские работы</w:t>
        <w:tab/>
        <w:tab/>
        <w:tab/>
        <w:tab/>
        <w:tab/>
        <w:t>115745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питальное строительство</w:t>
        <w:tab/>
        <w:tab/>
        <w:tab/>
        <w:tab/>
        <w:tab/>
        <w:t>4992589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ства на реализацию воен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ормы</w:t>
        <w:tab/>
        <w:tab/>
        <w:tab/>
        <w:tab/>
        <w:tab/>
        <w:tab/>
        <w:tab/>
        <w:tab/>
        <w:t>37170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плата выходного пособия и друг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енсаций военнослужащи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ольняемым в запас</w:t>
        <w:tab/>
        <w:tab/>
        <w:tab/>
        <w:tab/>
        <w:tab/>
        <w:tab/>
        <w:t>15688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еспечение жильем военнослужащих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ольняемых в запас</w:t>
        <w:tab/>
        <w:tab/>
        <w:tab/>
        <w:tab/>
        <w:tab/>
        <w:tab/>
        <w:t>21482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нсии военнослужащим</w:t>
        <w:tab/>
        <w:tab/>
        <w:tab/>
        <w:tab/>
        <w:tab/>
        <w:t>13858696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енная программа Министерства Российск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и по атомной энергии</w:t>
        <w:tab/>
        <w:tab/>
        <w:tab/>
        <w:tab/>
        <w:t>2094957,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ПРАВООХРАНИТЕЛЬНАЯ ДЕЯТЕЛЬНОСТЬ И ОБЕСПЕЧЕНИЕ</w:t>
      </w:r>
    </w:p>
    <w:p>
      <w:pPr>
        <w:pStyle w:val="Normal"/>
        <w:jc w:val="center"/>
        <w:rPr/>
      </w:pPr>
      <w:r>
        <w:rPr>
          <w:sz w:val="28"/>
        </w:rPr>
        <w:t>БЕЗОПАСНОСТИ ГОСУДАРСТВА</w:t>
        <w:tab/>
        <w:tab/>
        <w:tab/>
        <w:t>46735213,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ы внутренних дел</w:t>
        <w:tab/>
        <w:tab/>
        <w:tab/>
        <w:tab/>
        <w:tab/>
        <w:tab/>
        <w:t>155906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утренние войска</w:t>
        <w:tab/>
        <w:tab/>
        <w:tab/>
        <w:tab/>
        <w:tab/>
        <w:tab/>
        <w:t>41470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головно - исполнительная система</w:t>
        <w:tab/>
        <w:tab/>
        <w:tab/>
        <w:t>8983275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ы налоговой полиции</w:t>
        <w:tab/>
        <w:tab/>
        <w:tab/>
        <w:tab/>
        <w:tab/>
        <w:t>13490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ы государственной безопасности</w:t>
        <w:tab/>
        <w:tab/>
        <w:tab/>
        <w:t>693038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рганы пограничной службы</w:t>
        <w:tab/>
        <w:tab/>
        <w:tab/>
        <w:tab/>
        <w:tab/>
        <w:t>5763648,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оженные органы</w:t>
        <w:tab/>
        <w:tab/>
        <w:tab/>
        <w:tab/>
        <w:tab/>
        <w:tab/>
        <w:t>8406,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ы прокуратуры</w:t>
        <w:tab/>
        <w:tab/>
        <w:tab/>
        <w:tab/>
        <w:tab/>
        <w:tab/>
        <w:t>1463819,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ая противопожарная служба</w:t>
        <w:tab/>
        <w:tab/>
        <w:t>2499084,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ФЕДЕРАЛЬНАЯ СУДЕБНАЯ СИСТЕМА</w:t>
        <w:tab/>
        <w:tab/>
        <w:t>2975910,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. ОБСЛУЖИВАНИЕ ГОСУДАРСТВЕННОГО ДОЛГА78323436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луживание внутреннего долга</w:t>
        <w:tab/>
        <w:tab/>
        <w:tab/>
        <w:tab/>
        <w:t>9253933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гашение внутреннего долга</w:t>
        <w:tab/>
        <w:tab/>
        <w:tab/>
        <w:tab/>
        <w:t>27693367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них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гашение задолженности по компенс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бережений гражданам</w:t>
        <w:tab/>
        <w:tab/>
        <w:tab/>
        <w:tab/>
        <w:tab/>
        <w:tab/>
        <w:t>590000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луживание внешнего долга</w:t>
        <w:tab/>
        <w:tab/>
        <w:tab/>
        <w:tab/>
        <w:t>41376136,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Итак расходы на управление составляют 46.04 </w:t>
      </w:r>
      <w:r>
        <w:rPr>
          <w:sz w:val="28"/>
          <w:lang w:val="en-US"/>
        </w:rPr>
        <w:t xml:space="preserve">% (243945076,1 млн.) </w:t>
      </w:r>
      <w:r>
        <w:rPr>
          <w:sz w:val="28"/>
        </w:rPr>
        <w:t>от всех расходов на 1997 год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36.86 </w:t>
      </w:r>
      <w:r>
        <w:rPr>
          <w:sz w:val="28"/>
          <w:lang w:val="en-US"/>
        </w:rPr>
        <w:t>%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(89916426.0 </w:t>
      </w:r>
      <w:r>
        <w:rPr>
          <w:sz w:val="28"/>
        </w:rPr>
        <w:t>млн.) из всех расходов на управление идет на Государственное управление и обслуживание государственного долга. Это очень большая цифра и она с каждым годом увеличивается за счет роста Государственного долга. Государственный долг в свою очередь растет за счет приближающего срока расплаты с должниками и роста внутреннего долга. Также расцветает госаппарат в лице народных избранников и не только. Давайте представим как же живут наши избранники, это мы сделаем при помощи статей. Вот первая статья :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2 миллионов в день на номера депутатов.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/>
      </w:pPr>
      <w:r>
        <w:rPr>
          <w:sz w:val="28"/>
          <w:lang w:eastAsia="ru-RU"/>
        </w:rPr>
        <w:t xml:space="preserve">Около 12 млн. Руб. Составляют ежедневные финансовые затраты Государственной думы  РФ по содержанию гостиничных номеров, где живут депутаты, оформившие в собственность квартиры в Москве, но не освободившие эти номера. Из 35 народных избранников, не желающих покидать номера и переезжать в свои квартиры, 17- представители фракции КПРФ, 7 – Наш дом – Россия, 3- ЛДПР, 2- Яблоко. При этом лишь один депутат из 35 – представитель ЛДПР – занимает одноместный номер, стоимость которого составляет примерно 250 тыс. руб. в сутки. Большинство же парламентариев располагаются в двухместных номерах (до 310 тыс. руб.), а 7 депутатов проживают в </w:t>
      </w:r>
      <w:r>
        <w:rPr>
          <w:sz w:val="28"/>
          <w:lang w:val="en-US" w:eastAsia="ru-RU"/>
        </w:rPr>
        <w:t xml:space="preserve">“ </w:t>
      </w:r>
      <w:r>
        <w:rPr>
          <w:sz w:val="28"/>
          <w:lang w:eastAsia="ru-RU"/>
        </w:rPr>
        <w:t xml:space="preserve">полулюксах </w:t>
      </w:r>
      <w:r>
        <w:rPr>
          <w:sz w:val="28"/>
          <w:lang w:val="en-US" w:eastAsia="ru-RU"/>
        </w:rPr>
        <w:t xml:space="preserve">“ </w:t>
      </w:r>
      <w:r>
        <w:rPr>
          <w:sz w:val="28"/>
          <w:lang w:eastAsia="ru-RU"/>
        </w:rPr>
        <w:t xml:space="preserve">(от 770-900 тыс. руб. в зависимости от гостиницы). В основном владельцы квартир проживают в гостиницах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Россия</w:t>
      </w:r>
      <w:r>
        <w:rPr>
          <w:sz w:val="28"/>
          <w:lang w:val="en-US" w:eastAsia="ru-RU"/>
        </w:rPr>
        <w:t xml:space="preserve">” </w:t>
      </w:r>
      <w:r>
        <w:rPr>
          <w:sz w:val="28"/>
          <w:lang w:eastAsia="ru-RU"/>
        </w:rPr>
        <w:t xml:space="preserve">и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Москва</w:t>
      </w:r>
      <w:r>
        <w:rPr>
          <w:sz w:val="28"/>
          <w:lang w:val="en-US" w:eastAsia="ru-RU"/>
        </w:rPr>
        <w:t>”</w:t>
      </w:r>
      <w:r>
        <w:rPr>
          <w:sz w:val="28"/>
          <w:lang w:eastAsia="ru-RU"/>
        </w:rPr>
        <w:t>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от и вторая статья она подводит итоги работы госдумы за 1999 год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Дорогая наша дума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одержание каждого депутата из бюджета идет до двух миллионов рублей ежегодно. Но некоторые  из слуг народа так ни разу за все время на заседаниях не появились.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</w:rPr>
        <w:t xml:space="preserve">Ну вот, кажется, и все: через пару дней, 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декабря, депутаты соберутся на свое последнее рабочее заседание и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адью, Госдума! Впрочем, по закону, они должны были бы трудиться аж до</w:t>
      </w:r>
      <w:r>
        <w:rPr>
          <w:rFonts w:cs="Times New Roman" w:ascii="Times New Roman" w:hAnsi="Times New Roman"/>
          <w:sz w:val="28"/>
          <w:lang w:val="en-US"/>
        </w:rPr>
        <w:t xml:space="preserve"> 25</w:t>
      </w:r>
      <w:r>
        <w:rPr>
          <w:rFonts w:cs="Times New Roman" w:ascii="Times New Roman" w:hAnsi="Times New Roman"/>
          <w:sz w:val="28"/>
        </w:rPr>
        <w:t xml:space="preserve"> числа. И на днях мне попалась даже официальная (конфиденциальная) бумага за подписью Селезнева, адресованная депутатам. В ней спикер подробно растолковывал коллегам, что, мол, не суйтесь ко мне со своими заявлениями об отпусках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по Закону о выборах нам не положено. Но это так, больше для отвода глаз. В Думе у нас, слава Богу, все люди с понятием, все баллотируются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включая президиум Госдумы в полном составе, а потому быстро смекнули: грешно упускать такую возможность агитации «на халяву»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ведь до</w:t>
        <w:br/>
        <w:t>истечения полномочий думцев все их транспортные, копировально-множительные, телеграфные и иные расходы оплачиваются из госказны. И одним росчерком пера с</w:t>
      </w:r>
      <w:r>
        <w:rPr>
          <w:rFonts w:cs="Times New Roman" w:ascii="Times New Roman" w:hAnsi="Times New Roman"/>
          <w:sz w:val="28"/>
          <w:lang w:val="en-US"/>
        </w:rPr>
        <w:t xml:space="preserve"> 3</w:t>
      </w:r>
      <w:r>
        <w:rPr>
          <w:rFonts w:cs="Times New Roman" w:ascii="Times New Roman" w:hAnsi="Times New Roman"/>
          <w:sz w:val="28"/>
        </w:rPr>
        <w:t xml:space="preserve"> декабря отправили себя, любимых, якобы «на работу» в округа с избирателями. Впрочем, если честно, большая часть депутатского корпуса отбыла из Москвы «по личным делам» уже три месяца назад.</w:t>
      </w:r>
    </w:p>
    <w:p>
      <w:pPr>
        <w:pStyle w:val="Normal1"/>
        <w:ind w:firstLine="160"/>
        <w:rPr/>
      </w:pPr>
      <w:r>
        <w:rPr>
          <w:rFonts w:cs="Times New Roman" w:ascii="Times New Roman" w:hAnsi="Times New Roman"/>
          <w:sz w:val="28"/>
        </w:rPr>
        <w:t>И как же «милы» эти ужимки наших законодателей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когда по пустому залу шустро бегают «рядовые» (от слова «ряд»), голосуя уже не за четырех, а сразу за шестнадцать своих коллег (норма обслуживания возросла в</w:t>
      </w:r>
      <w:r>
        <w:rPr>
          <w:rFonts w:cs="Times New Roman" w:ascii="Times New Roman" w:hAnsi="Times New Roman"/>
          <w:sz w:val="28"/>
          <w:lang w:val="en-US"/>
        </w:rPr>
        <w:t xml:space="preserve"> 4</w:t>
      </w:r>
      <w:r>
        <w:rPr>
          <w:rFonts w:cs="Times New Roman" w:ascii="Times New Roman" w:hAnsi="Times New Roman"/>
          <w:sz w:val="28"/>
        </w:rPr>
        <w:t xml:space="preserve"> раза!), когда в повестке дня ежедневно фигурирует уже не по пятнадцать, а по сто с лишним проектов законов и постановлений (лишь бы было, о чем рапортовать избирателю). Но не лучший ли это «диагноз» нашей Госдуме (во всяком случае, подавляющему ее большинству), все четыре года беззастенчиво работавшей только лишь на себя.</w:t>
      </w:r>
    </w:p>
    <w:p>
      <w:pPr>
        <w:pStyle w:val="Normal1"/>
        <w:ind w:right="-58" w:firstLine="220"/>
        <w:rPr/>
      </w:pPr>
      <w:r>
        <w:rPr>
          <w:rFonts w:cs="Times New Roman" w:ascii="Times New Roman" w:hAnsi="Times New Roman"/>
          <w:sz w:val="28"/>
        </w:rPr>
        <w:t>Впрочем, пусть «диагноз» себе и коллегам поставят сами депутаты</w:t>
      </w:r>
      <w:r>
        <w:rPr>
          <w:rFonts w:cs="Times New Roman" w:ascii="Times New Roman" w:hAnsi="Times New Roman"/>
          <w:sz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в эксперты</w:t>
        <w:br/>
        <w:t>мы взяли людей известных, авторитетных и опытных.</w:t>
      </w:r>
    </w:p>
    <w:p>
      <w:pPr>
        <w:pStyle w:val="Normal1"/>
        <w:ind w:right="-58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-58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18" w:before="40" w:after="0"/>
        <w:ind w:left="0" w:right="1600" w:hanging="0"/>
        <w:rPr/>
      </w:pPr>
      <w:r>
        <w:rPr>
          <w:rFonts w:cs="Times New Roman" w:ascii="Times New Roman" w:hAnsi="Times New Roman"/>
          <w:b/>
          <w:sz w:val="28"/>
        </w:rPr>
        <w:t>Дума-прогульщиц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FR2"/>
        <w:spacing w:lineRule="auto" w:line="218" w:before="40" w:after="0"/>
        <w:ind w:left="0" w:right="1600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ind w:left="40" w:firstLine="160"/>
        <w:rPr/>
      </w:pPr>
      <w:r>
        <w:rPr>
          <w:rFonts w:cs="Times New Roman" w:ascii="Times New Roman" w:hAnsi="Times New Roman"/>
          <w:sz w:val="28"/>
        </w:rPr>
        <w:t>В кабинете у депутата Семаго тепло и угощают кофе. Владимир Владимирович, слюнявя пальчик, добросовестно листает красочный думский альбом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«Парламент</w:t>
        <w:br/>
        <w:t>России в лицах». Делает он это по моей просьбе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совместными усилиями вычисляем, кто в Думе самый злостный прогульщик. «Вот депутат</w:t>
        <w:br/>
        <w:t>Шевченко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н даже мой сосед по этажу, значится в Комитете по туризму и</w:t>
        <w:br/>
        <w:t>спорту. Но я его ни разу в глаза не видел. Злые языки утверждают, что его вообще в природе не существует. Давай пойду по алфавиту</w:t>
      </w:r>
      <w:r>
        <w:rPr>
          <w:rFonts w:cs="Times New Roman" w:ascii="Times New Roman" w:hAnsi="Times New Roman"/>
          <w:sz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абсолютно неизвестен мне коллега Бигнов, то есть, если бы столкнулись в общественном туалете, не поздоровался бы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просто в лицо его не знаю. Брынцалова, конечно, помню, но больше по телевидению. В Думе он был от силы раз тридцать. Практически незнакомы мне физиономии коллег Гайсина, Гаюльского, Глущенко и Давыдова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ба из ЛДПР. Кстати, этих двух я вообще в стенах парламента ни разу не видал. Практически не появляется и Горюнов из НДР. Очень редко вижу я и Емельянова,  Жуковского,  Зяблищева, Ищенко. Козырев, бывший министр иностранных дел, тоже бывает крайне редко. Косых из КПРФ, Кошкин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это кто вообще такие?</w:t>
      </w:r>
    </w:p>
    <w:p>
      <w:pPr>
        <w:pStyle w:val="Normal1"/>
        <w:ind w:left="280" w:firstLine="160"/>
        <w:rPr/>
      </w:pPr>
      <w:r>
        <w:rPr>
          <w:rFonts w:cs="Times New Roman" w:ascii="Times New Roman" w:hAnsi="Times New Roman"/>
          <w:sz w:val="28"/>
        </w:rPr>
        <w:t>Кувшинов, Кузнецов из «Яблока»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встречу в толпе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не узнаю. Кузнецова</w:t>
        <w:br/>
        <w:t>из НДР и Мазура, впрочем, тоже. От крою сейчас большой секрет: практически не сидят в зале заседаний коммунистические боссы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Купцов, Куваев и Зюганов. Они прибегают, лишь когда надо продекларировать для прессы «Банду Ельцина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под суд!», «Не дадим страну бросить в жар и холод!». Реже всех, к слову, появляется Купцов. Идем дальше. Не ходит в Думу некий Митяев из ЛДПР. А их Монастырский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о вообще человек-легенда. Я видел его в зале раз пять шесть в первые дни работы Думы.</w:t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</w:rPr>
        <w:t>А вот и фото Невзорова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н не мелькает даже при обсуждении бюджета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как я понимаю, человек просто забил на эту Думу гвоздь по самую шляпку.</w:t>
        <w:br/>
        <w:t>Депутаты Овченков, Пискун, Попов практически не появлялись в Думе ни разу! Пчелкин из ЛДПР, Садчиков, Сергеенков из «Народовластия»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о кто вообще такие? Вот депутат Сигарев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тоже излиберал-демократов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в Думе раньше появлялся. Причем свита у него была покруче, чем у Жириновского. Но последние два года что-то его не видно.</w:t>
      </w:r>
    </w:p>
    <w:p>
      <w:pPr>
        <w:pStyle w:val="Normal1"/>
        <w:ind w:firstLine="160"/>
        <w:rPr/>
      </w:pPr>
      <w:r>
        <w:rPr>
          <w:rFonts w:cs="Times New Roman" w:ascii="Times New Roman" w:hAnsi="Times New Roman"/>
          <w:sz w:val="28"/>
        </w:rPr>
        <w:t>Вот фото депутата Ткачева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его я тожевряд ли узнал бы, скажем, в метро. Шахов, Шевченко, Штогрин - в зале заседаний таких людей не бывает».</w:t>
      </w:r>
    </w:p>
    <w:p>
      <w:pPr>
        <w:pStyle w:val="Normal1"/>
        <w:ind w:firstLine="160"/>
        <w:rPr/>
      </w:pPr>
      <w:r>
        <w:rPr>
          <w:rFonts w:cs="Times New Roman" w:ascii="Times New Roman" w:hAnsi="Times New Roman"/>
          <w:sz w:val="28"/>
        </w:rPr>
        <w:t>...Впрочем, зияющие проплешинами ряды в зале заседаний Госдумы заметил</w:t>
        <w:br/>
        <w:t>не только думец Семаго, но и мы. Причем «Комсомолка» первой из всей прессы</w:t>
        <w:br/>
        <w:t>(чем гордимся) подняла вопрос о думской посещаемости. Помнится, в феврале этого года мы случайно натолкнулись на страшный факт: депутаты одной из</w:t>
        <w:br/>
        <w:t>фракций умудрялись голосовать не только за себя, но и за своего коллегу, пропавшего без вести. За обнародование этого факта парламентского корреспондента «Комсомолки» едва не лишили аккредитации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Дума даже успела за это проголосовать, но затем «простила». И что же? Двадцатого сентября сего года в регламент Государственной Думы были внесены революционные поправки</w:t>
      </w:r>
      <w:r>
        <w:rPr>
          <w:rFonts w:cs="Times New Roman" w:ascii="Times New Roman" w:hAnsi="Times New Roman"/>
          <w:sz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отныне каждый депутат обязан был «свое право на голосование осуществлять лично».</w:t>
        <w:br/>
        <w:t>Хотя Дума и оставила для себя лазейку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голосование друг за дружку все же допускается, но «по обстоятельствам, имеющим исключительный характер (ЧП на</w:t>
        <w:br/>
        <w:t>местах, болезнь, командировка по делам Думы)».</w:t>
      </w:r>
    </w:p>
    <w:p>
      <w:pPr>
        <w:pStyle w:val="Normal1"/>
        <w:ind w:first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first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before="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ума-лоббистка</w:t>
      </w:r>
    </w:p>
    <w:p>
      <w:pPr>
        <w:pStyle w:val="Normal1"/>
        <w:spacing w:before="280" w:after="0"/>
        <w:rPr/>
      </w:pPr>
      <w:r>
        <w:rPr>
          <w:rFonts w:cs="Times New Roman" w:ascii="Times New Roman" w:hAnsi="Times New Roman"/>
          <w:sz w:val="28"/>
        </w:rPr>
        <w:t>Константин Боровой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самый знаменитый думский борец с лоббизмом: «Вы</w:t>
        <w:br/>
        <w:t>вряд ли знаете, что лишь одно из постановлений по Газпрому принесло думцам</w:t>
        <w:br/>
        <w:t>пять миллионов долларов. Согласно ему, Газпром не подлежал расчленению, проверкам Счетной палаты и налоговыми органами. И депутаты, включая  коммунистов, за все эти пункты дружно проголосовали.</w:t>
      </w:r>
    </w:p>
    <w:p>
      <w:pPr>
        <w:pStyle w:val="Normal1"/>
        <w:ind w:hanging="0"/>
        <w:rPr/>
      </w:pPr>
      <w:r>
        <w:rPr>
          <w:rFonts w:cs="Times New Roman" w:ascii="Times New Roman" w:hAnsi="Times New Roman"/>
          <w:sz w:val="28"/>
          <w:lang w:val="en-US"/>
        </w:rPr>
        <w:t>''</w:t>
      </w:r>
      <w:r>
        <w:rPr>
          <w:rFonts w:cs="Times New Roman" w:ascii="Times New Roman" w:hAnsi="Times New Roman"/>
          <w:sz w:val="28"/>
        </w:rPr>
        <w:t xml:space="preserve"> Я всегда говорил: Госдума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о акционерное общество закрытого типа. Она</w:t>
        <w:br/>
        <w:t>давно уже реально поделена не по фракциям, а по различного рода группам «обслуживания»: есть «группа связи» с администрацией президента, «группа связи» с правительством, с Газпромом, с аграриями. Это элементарно вычисляется по результатам голосований, публичным выступлениям или же, наоборот, невыступлениям тех или иных политиков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самом деле практически на каждого депутата можно смело повесить табличку «нефтяник»,   «газовик».   «Мост-банк»,</w:t>
        <w:br/>
        <w:t>«Кремль», «работаю за наличные на любого заказчика», «ищу хозяина»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в зависимости от того, чьи интересы он представляет. Самым надежным вариантов считается работа на администрацию президента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ни не так сильно давят, как</w:t>
        <w:br/>
        <w:t xml:space="preserve">финансовые группировки, да и платят аккуратно, без задержек. Кстати, лишь </w:t>
      </w:r>
      <w:r>
        <w:rPr>
          <w:rFonts w:cs="Times New Roman" w:ascii="Times New Roman" w:hAnsi="Times New Roman"/>
          <w:sz w:val="28"/>
          <w:lang w:val="en-US"/>
        </w:rPr>
        <w:t>10%</w:t>
      </w:r>
      <w:r>
        <w:rPr>
          <w:rFonts w:cs="Times New Roman" w:ascii="Times New Roman" w:hAnsi="Times New Roman"/>
          <w:sz w:val="28"/>
        </w:rPr>
        <w:t xml:space="preserve"> работают на постоянного хозяина остальные</w:t>
      </w:r>
      <w:r>
        <w:rPr>
          <w:rFonts w:cs="Times New Roman" w:ascii="Times New Roman" w:hAnsi="Times New Roman"/>
          <w:sz w:val="28"/>
          <w:lang w:val="en-US"/>
        </w:rPr>
        <w:t xml:space="preserve"> 90% -</w:t>
      </w:r>
      <w:r>
        <w:rPr>
          <w:rFonts w:cs="Times New Roman" w:ascii="Times New Roman" w:hAnsi="Times New Roman"/>
          <w:sz w:val="28"/>
        </w:rPr>
        <w:t xml:space="preserve"> готовы к службе на любого. А в целом за четыре года своей работы Госдума стала настоящим механизмом по производству «бабок».</w:t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</w:rPr>
        <w:t>На прибыль думца реально влияет</w:t>
      </w:r>
      <w:r>
        <w:rPr>
          <w:rFonts w:cs="Times New Roman" w:ascii="Times New Roman" w:hAnsi="Times New Roman"/>
          <w:sz w:val="28"/>
          <w:lang w:val="en-US"/>
        </w:rPr>
        <w:t xml:space="preserve"> не </w:t>
      </w:r>
      <w:r>
        <w:rPr>
          <w:rFonts w:cs="Times New Roman" w:ascii="Times New Roman" w:hAnsi="Times New Roman"/>
          <w:sz w:val="28"/>
        </w:rPr>
        <w:t>то, в каком комитете он значится. Самыми «сладкими», помимо чисто экономических (по бюджету, по приватизации, по экономической реформе. Авт.), считаются аграрный и по проблемам Севера. К примеру, на «северах пропадает</w:t>
      </w:r>
      <w:r>
        <w:rPr>
          <w:rFonts w:cs="Times New Roman" w:ascii="Times New Roman" w:hAnsi="Times New Roman"/>
          <w:sz w:val="28"/>
          <w:lang w:val="en-US"/>
        </w:rPr>
        <w:t xml:space="preserve"> 70</w:t>
      </w:r>
      <w:r>
        <w:rPr>
          <w:rFonts w:cs="Times New Roman" w:ascii="Times New Roman" w:hAnsi="Times New Roman"/>
          <w:sz w:val="28"/>
        </w:rPr>
        <w:t xml:space="preserve"> процентов из того, что положено им по бюджету. Это официальная цифра, которую дала Счетная палата,</w:t>
      </w:r>
      <w:r>
        <w:rPr>
          <w:rFonts w:cs="Times New Roman" w:ascii="Times New Roman" w:hAnsi="Times New Roman"/>
          <w:sz w:val="28"/>
          <w:lang w:val="en-US"/>
        </w:rPr>
        <w:t xml:space="preserve"> - 70</w:t>
      </w:r>
      <w:r>
        <w:rPr>
          <w:rFonts w:cs="Times New Roman" w:ascii="Times New Roman" w:hAnsi="Times New Roman"/>
          <w:sz w:val="28"/>
        </w:rPr>
        <w:t xml:space="preserve"> процентов выделяемых средств становится прибылью для банков, которые крутят эти деньги. Впрочем, это слишком осторожная оценка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я думаю гораздо больше. Свою долю имеют все от Комитета по делам ветеранов до Комитета по культуре: представляете сколько через Думу пропихивают всяческих программ поддержки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а деньги-те из бюджета...</w:t>
      </w:r>
    </w:p>
    <w:p>
      <w:pPr>
        <w:pStyle w:val="Normal1"/>
        <w:ind w:first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рочем, вы должны понимать, что коммерческая деятельность комитетов это не только прямое лоббирование, но форма грубого шантажа. Этим, к примеру, занимается Комитет по геополитик; постоянно шантажируют МИД. Допустим, требуют прекратить эмбарго, и в уже на горизонте появляются какие-</w:t>
        <w:br/>
        <w:t>фирмы. якобы от МИДа, которые начинают нарушать международные ограничения, скажем, по Ираку.</w:t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</w:rPr>
        <w:t>...Я человек не бедный, но в бумажниках председателей некоторых комитетов я ежедневно наблюдал по полторы штуки баксов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когда они расплачивались обед в столовой. Это при официальной месячной зарплате в</w:t>
      </w:r>
      <w:r>
        <w:rPr>
          <w:rFonts w:cs="Times New Roman" w:ascii="Times New Roman" w:hAnsi="Times New Roman"/>
          <w:sz w:val="28"/>
          <w:lang w:val="en-US"/>
        </w:rPr>
        <w:t xml:space="preserve"> 400</w:t>
      </w:r>
      <w:r>
        <w:rPr>
          <w:rFonts w:cs="Times New Roman" w:ascii="Times New Roman" w:hAnsi="Times New Roman"/>
          <w:sz w:val="28"/>
        </w:rPr>
        <w:t xml:space="preserve"> долларов!..»</w:t>
      </w:r>
    </w:p>
    <w:p>
      <w:pPr>
        <w:pStyle w:val="Normal1"/>
        <w:ind w:left="80" w:hanging="0"/>
        <w:rPr/>
      </w:pPr>
      <w:r>
        <w:rPr>
          <w:rFonts w:cs="Times New Roman" w:ascii="Times New Roman" w:hAnsi="Times New Roman"/>
          <w:sz w:val="28"/>
        </w:rPr>
        <w:t>...Кстати, лоббистской деятельности Госдумы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с указанием конкретных цифр и хлестких фактов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«Комсомолка» уделила подробное внимание в одной из своих июльских публикаций. Основными думскими лоббистами, помнится, представили тогда члены фракции КПРФ. От .них - ни звука в ответ. Зато гневное</w:t>
        <w:br/>
        <w:t>письмо пришло в редакцию от... лидера ЛДПР Жириновского: мол, не брал я взяток и вообще вызываю вас на суд. Судебное-заседание назначено на</w:t>
      </w:r>
      <w:r>
        <w:rPr>
          <w:rFonts w:cs="Times New Roman" w:ascii="Times New Roman" w:hAnsi="Times New Roman"/>
          <w:sz w:val="28"/>
          <w:lang w:val="en-US"/>
        </w:rPr>
        <w:t xml:space="preserve"> 21</w:t>
      </w:r>
      <w:r>
        <w:rPr>
          <w:rFonts w:cs="Times New Roman" w:ascii="Times New Roman" w:hAnsi="Times New Roman"/>
          <w:sz w:val="28"/>
        </w:rPr>
        <w:t xml:space="preserve"> декабря</w:t>
        <w:br/>
        <w:t>(на досудебную разборку никто от В. Ж. не явился). Только непонятно, отчего вы так заволновались, Владимир Вольфович, про вас ведь там был всего один абзац, и речь в нем шла не о взятках, а о ваших многочисленных квартирах и авто...</w:t>
      </w:r>
    </w:p>
    <w:p>
      <w:pPr>
        <w:pStyle w:val="FR2"/>
        <w:ind w:left="80" w:firstLine="1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ind w:left="80" w:firstLine="1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ind w:left="80" w:firstLine="1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ума-ленивка</w:t>
      </w:r>
    </w:p>
    <w:p>
      <w:pPr>
        <w:pStyle w:val="FR2"/>
        <w:ind w:left="80" w:firstLine="1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</w:rPr>
        <w:t>Депутат Николай Медведев из «Яблока»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дин из самых уважаемых и опытных парламентариев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как-никак «мотает» второй срок. К нему обратилась я с просьбой откомментировать основную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законотворческую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деятельность наших депутатов: «К великому моему сожалению, большинство из моих коллег</w:t>
        <w:br/>
        <w:t>за четыре года вообще не разработали ни одного закона! Но обидно даже не это: как-то еще в самом начале работы Думы нынешнего созыва мы с моими коллегами Абдулатиповым и Степанковым (они оба имеют солидное образование) прикидывали, кто же из прошедших в Думу людей реально способен</w:t>
        <w:br/>
        <w:t>«народить» закон. И что же? Насчитали от силы семьдесят человек. Ведь для того чтобы разработать закон, нужно обладать определенными умениями и знаниями, а они, увы, есть не у всех». Впрочем, обратимся к цифрам. За четыре года своей работы (данные на начало сентября, итоги осенней сессии еще не подводились) думцы приняли</w:t>
      </w:r>
      <w:r>
        <w:rPr>
          <w:rFonts w:cs="Times New Roman" w:ascii="Times New Roman" w:hAnsi="Times New Roman"/>
          <w:sz w:val="28"/>
          <w:lang w:val="en-US"/>
        </w:rPr>
        <w:t xml:space="preserve"> 865</w:t>
      </w:r>
      <w:r>
        <w:rPr>
          <w:rFonts w:cs="Times New Roman" w:ascii="Times New Roman" w:hAnsi="Times New Roman"/>
          <w:sz w:val="28"/>
        </w:rPr>
        <w:t xml:space="preserve"> законов, из которых лишь</w:t>
      </w:r>
      <w:r>
        <w:rPr>
          <w:rFonts w:cs="Times New Roman" w:ascii="Times New Roman" w:hAnsi="Times New Roman"/>
          <w:sz w:val="28"/>
          <w:lang w:val="en-US"/>
        </w:rPr>
        <w:t xml:space="preserve"> 632</w:t>
      </w:r>
      <w:r>
        <w:rPr>
          <w:rFonts w:cs="Times New Roman" w:ascii="Times New Roman" w:hAnsi="Times New Roman"/>
          <w:sz w:val="28"/>
        </w:rPr>
        <w:t xml:space="preserve"> вступили в жизнь, то есть оказались не сырыми и потому прошли сито Совета Федерации и</w:t>
        <w:br/>
        <w:t>президентской стороны Это и есть «сухой остаток» работы парламента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а если учесть, что в Думе значится 450 депутатов, получается по 1,4 закона на каждого. Признаться, не густо. Тем более, взяв в расчет, что часть этих законов досталась</w:t>
        <w:br/>
        <w:t>нынешнему составу парламента «по на следству» от предшественников, то есть их не пришлось разрабатывать с нуля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получить более живую картинку «бурной депутатской деятельности», я наугад позвонила в пять комитетов Госдумы с одним вопросом: сколько законов «родили» вы для народа за четыре минувших года?</w:t>
      </w:r>
    </w:p>
    <w:p>
      <w:pPr>
        <w:pStyle w:val="Normal"/>
        <w:ind w:firstLine="18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итет по делам Федерации и региональной политики: значится 19 депутатов, включая Олега Морозова и Владимира Рыжкова. На счету Комитета... два закона, причем один из них перешел по наследству: «Об общих принципах организации исполнительной власти в субъектах федерации» и «О распределении</w:t>
        <w:br/>
        <w:t>полномочий между Центром и местными органами власти».</w:t>
      </w:r>
    </w:p>
    <w:p>
      <w:pPr>
        <w:pStyle w:val="TextBodyIndent"/>
        <w:jc w:val="both"/>
        <w:rPr/>
      </w:pPr>
      <w:r>
        <w:rPr>
          <w:b w:val="false"/>
          <w:sz w:val="28"/>
        </w:rPr>
        <w:t>•</w:t>
      </w:r>
      <w:r>
        <w:rPr>
          <w:b w:val="false"/>
          <w:sz w:val="28"/>
        </w:rPr>
        <w:t>Комитет по туризму и спорту: значится 12 человек. На счету Комитета... три подписанных президентом закона – об основах туристской деятельности, пенсиях спортсменам и о физической культуре. Еще девять законов находятся на</w:t>
        <w:br/>
        <w:t>разной стадии обсуждения. Комитет по информационной полигике и связи: записаны 13 человек. В их копилке - 11 законов, но какие! Три являются формальной ратификацией протоколов по межправительственной связи, один</w:t>
      </w:r>
      <w:r>
        <w:rPr>
          <w:b w:val="false"/>
          <w:sz w:val="28"/>
          <w:lang w:val="en-US"/>
        </w:rPr>
        <w:t xml:space="preserve"> -</w:t>
        <w:br/>
      </w:r>
      <w:r>
        <w:rPr>
          <w:b w:val="false"/>
          <w:sz w:val="28"/>
        </w:rPr>
        <w:t>лишь строчка в бюджете о финансировании телевидения Башкортостана, еще два</w:t>
      </w:r>
      <w:r>
        <w:rPr>
          <w:b w:val="false"/>
          <w:sz w:val="28"/>
          <w:lang w:val="en-US"/>
        </w:rPr>
        <w:t xml:space="preserve"> -</w:t>
      </w:r>
      <w:r>
        <w:rPr>
          <w:b w:val="false"/>
          <w:sz w:val="28"/>
        </w:rPr>
        <w:t xml:space="preserve"> протокол об обеспечении сохранности корреспонденции и Закон о наделении «Парламентской газеты» правом публикации законодательных актов. И это при том, что позорно завис Закон о СМИ! Комитет по регламенту и организации</w:t>
        <w:br/>
        <w:t>работы Думы: записаны</w:t>
      </w:r>
      <w:r>
        <w:rPr>
          <w:b w:val="false"/>
          <w:sz w:val="28"/>
          <w:lang w:val="en-US"/>
        </w:rPr>
        <w:t xml:space="preserve"> 11</w:t>
      </w:r>
      <w:r>
        <w:rPr>
          <w:b w:val="false"/>
          <w:sz w:val="28"/>
        </w:rPr>
        <w:t xml:space="preserve"> человек. У них в копилке за четыре года работы...</w:t>
        <w:br/>
        <w:t>два закона: «О материальном обеспечении семей погибших депутатов» и обновленный «Закон о статусе депутата Госдумы...»</w:t>
      </w:r>
    </w:p>
    <w:p>
      <w:pPr>
        <w:pStyle w:val="Normal1"/>
        <w:ind w:firstLine="200"/>
        <w:rPr/>
      </w:pPr>
      <w:r>
        <w:rPr>
          <w:rFonts w:cs="Times New Roman" w:ascii="Times New Roman" w:hAnsi="Times New Roman"/>
          <w:sz w:val="28"/>
        </w:rPr>
        <w:t>Комитет по культуре: значится</w:t>
      </w:r>
      <w:r>
        <w:rPr>
          <w:rFonts w:cs="Times New Roman" w:ascii="Times New Roman" w:hAnsi="Times New Roman"/>
          <w:sz w:val="28"/>
          <w:lang w:val="en-US"/>
        </w:rPr>
        <w:t xml:space="preserve"> 12</w:t>
      </w:r>
      <w:r>
        <w:rPr>
          <w:rFonts w:cs="Times New Roman" w:ascii="Times New Roman" w:hAnsi="Times New Roman"/>
          <w:sz w:val="28"/>
        </w:rPr>
        <w:t xml:space="preserve"> человек. Разработали</w:t>
      </w:r>
      <w:r>
        <w:rPr>
          <w:rFonts w:cs="Times New Roman" w:ascii="Times New Roman" w:hAnsi="Times New Roman"/>
          <w:sz w:val="28"/>
          <w:lang w:val="en-US"/>
        </w:rPr>
        <w:t xml:space="preserve"> 12</w:t>
      </w:r>
      <w:r>
        <w:rPr>
          <w:rFonts w:cs="Times New Roman" w:ascii="Times New Roman" w:hAnsi="Times New Roman"/>
          <w:sz w:val="28"/>
        </w:rPr>
        <w:t xml:space="preserve"> законов, из которых жизнеспособными оказались лишь шесть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«О музейном фонде», «О господдержке кинематографии» и проч...</w:t>
      </w:r>
    </w:p>
    <w:p>
      <w:pPr>
        <w:pStyle w:val="Normal1"/>
        <w:ind w:firstLine="300"/>
        <w:rPr/>
      </w:pPr>
      <w:r>
        <w:rPr>
          <w:rFonts w:cs="Times New Roman" w:ascii="Times New Roman" w:hAnsi="Times New Roman"/>
          <w:sz w:val="28"/>
        </w:rPr>
        <w:t>...Впрочем, по словам нашего «эксперта» думца Медведева, даже все эти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весьма скромные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цифры гроша ломаного не стоят: «По большому счету Дума зря~протирала четыре года штаны: нам надо было принять всего каких-нибудь десять законов по четырем основным блокам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 земле (Земельного кодекса до</w:t>
        <w:br/>
        <w:t>сих пор нет.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Авт.), о налогах, о банковской системе и о социальной защите. Ничего этого мы не сделали»...</w:t>
      </w:r>
    </w:p>
    <w:p>
      <w:pPr>
        <w:pStyle w:val="FR2"/>
        <w:spacing w:lineRule="auto" w:line="21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1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18"/>
        <w:rPr/>
      </w:pPr>
      <w:r>
        <w:rPr>
          <w:rFonts w:cs="Times New Roman" w:ascii="Times New Roman" w:hAnsi="Times New Roman"/>
          <w:b/>
          <w:sz w:val="28"/>
        </w:rPr>
        <w:t>Дума</w:t>
      </w:r>
      <w:r>
        <w:rPr>
          <w:rFonts w:cs="Times New Roman" w:ascii="Times New Roman" w:hAnsi="Times New Roman"/>
          <w:b/>
          <w:sz w:val="28"/>
          <w:lang w:val="en-US"/>
        </w:rPr>
        <w:t xml:space="preserve"> –</w:t>
      </w:r>
      <w:r>
        <w:rPr>
          <w:rFonts w:cs="Times New Roman" w:ascii="Times New Roman" w:hAnsi="Times New Roman"/>
          <w:b/>
          <w:sz w:val="28"/>
        </w:rPr>
        <w:t xml:space="preserve"> любительница сладкой жизни</w:t>
      </w:r>
    </w:p>
    <w:p>
      <w:pPr>
        <w:pStyle w:val="Normal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</w:rPr>
        <w:t>Ох, и дорогая она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а наша Дума. По официальным данным, на содержание каждого из</w:t>
      </w:r>
      <w:r>
        <w:rPr>
          <w:rFonts w:cs="Times New Roman" w:ascii="Times New Roman" w:hAnsi="Times New Roman"/>
          <w:sz w:val="28"/>
          <w:lang w:val="en-US"/>
        </w:rPr>
        <w:t xml:space="preserve"> 450</w:t>
      </w:r>
      <w:r>
        <w:rPr>
          <w:rFonts w:cs="Times New Roman" w:ascii="Times New Roman" w:hAnsi="Times New Roman"/>
          <w:sz w:val="28"/>
        </w:rPr>
        <w:t xml:space="preserve"> слуг народа из бюджета идет до двух миллионов рублей ежегодно!</w:t>
        <w:br/>
        <w:t>Еще бы: зарплата у депутата Госдумы приравнена к министерской</w:t>
      </w:r>
      <w:r>
        <w:rPr>
          <w:rFonts w:cs="Times New Roman" w:ascii="Times New Roman" w:hAnsi="Times New Roman"/>
          <w:sz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примерно девять тысяч рублей. Учитывая всяческие иные выплаты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коло</w:t>
      </w:r>
      <w:r>
        <w:rPr>
          <w:rFonts w:cs="Times New Roman" w:ascii="Times New Roman" w:hAnsi="Times New Roman"/>
          <w:sz w:val="28"/>
          <w:lang w:val="en-US"/>
        </w:rPr>
        <w:t xml:space="preserve"> 12</w:t>
      </w:r>
      <w:r>
        <w:rPr>
          <w:rFonts w:cs="Times New Roman" w:ascii="Times New Roman" w:hAnsi="Times New Roman"/>
          <w:sz w:val="28"/>
        </w:rPr>
        <w:t xml:space="preserve"> тысяч. Добавим к этому отпускные (два оклада), лечебные (еще два оклада)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ну как, не хило?</w:t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</w:rPr>
        <w:t>Кстати, любопытен и один из пунктов «Закона о статусе депутата...»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 пенсиях.</w:t>
        <w:br/>
        <w:t>Согласно ему, каждый депутат, даже проработавший в Думе лишь год, имеет право на ежемесячную доплату к государственной пенсии. Причем думец, отработавший не менее трех лет, будет получать в общей сложности</w:t>
      </w:r>
      <w:r>
        <w:rPr>
          <w:rFonts w:cs="Times New Roman" w:ascii="Times New Roman" w:hAnsi="Times New Roman"/>
          <w:sz w:val="28"/>
          <w:lang w:val="en-US"/>
        </w:rPr>
        <w:t xml:space="preserve"> 55%</w:t>
      </w:r>
      <w:r>
        <w:rPr>
          <w:rFonts w:cs="Times New Roman" w:ascii="Times New Roman" w:hAnsi="Times New Roman"/>
          <w:sz w:val="28"/>
        </w:rPr>
        <w:t xml:space="preserve"> депутатского оклада (на сегодня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коло пяти тысяч), а свыше трех лет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уже</w:t>
      </w:r>
      <w:r>
        <w:rPr>
          <w:rFonts w:cs="Times New Roman" w:ascii="Times New Roman" w:hAnsi="Times New Roman"/>
          <w:sz w:val="28"/>
          <w:lang w:val="en-US"/>
        </w:rPr>
        <w:t xml:space="preserve"> 75%</w:t>
      </w:r>
      <w:r>
        <w:rPr>
          <w:rFonts w:cs="Times New Roman" w:ascii="Times New Roman" w:hAnsi="Times New Roman"/>
          <w:sz w:val="28"/>
        </w:rPr>
        <w:t xml:space="preserve"> (около семи тысяч). Если учесть, что самая «древняя» думская фракция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КПРФ, остается лишь</w:t>
        <w:br/>
        <w:t>в очередной раз подивиться пронырливости коммунистических ортодоксов.</w:t>
      </w:r>
    </w:p>
    <w:p>
      <w:pPr>
        <w:pStyle w:val="Normal1"/>
        <w:ind w:hanging="0"/>
        <w:rPr/>
      </w:pPr>
      <w:r>
        <w:rPr>
          <w:rFonts w:cs="Times New Roman" w:ascii="Times New Roman" w:hAnsi="Times New Roman"/>
          <w:sz w:val="28"/>
        </w:rPr>
        <w:t>...Сегодня практически все депутаты решили свой квартирный вопрос. Из</w:t>
      </w:r>
      <w:r>
        <w:rPr>
          <w:rFonts w:cs="Times New Roman" w:ascii="Times New Roman" w:hAnsi="Times New Roman"/>
          <w:sz w:val="28"/>
          <w:lang w:val="en-US"/>
        </w:rPr>
        <w:t xml:space="preserve"> 450 </w:t>
      </w:r>
      <w:r>
        <w:rPr>
          <w:rFonts w:cs="Times New Roman" w:ascii="Times New Roman" w:hAnsi="Times New Roman"/>
          <w:sz w:val="28"/>
        </w:rPr>
        <w:t>думцев лишь</w:t>
      </w:r>
      <w:r>
        <w:rPr>
          <w:rFonts w:cs="Times New Roman" w:ascii="Times New Roman" w:hAnsi="Times New Roman"/>
          <w:sz w:val="28"/>
          <w:lang w:val="en-US"/>
        </w:rPr>
        <w:t xml:space="preserve"> 12</w:t>
      </w:r>
      <w:r>
        <w:rPr>
          <w:rFonts w:cs="Times New Roman" w:ascii="Times New Roman" w:hAnsi="Times New Roman"/>
          <w:sz w:val="28"/>
        </w:rPr>
        <w:t xml:space="preserve"> жили в гостиницах «Россия» и «Москва», остальные либо приватизировали свои депутатские квартиры в микрорайоне Митино (основная масса), либо, получив причитающуюся компенсацию (на халявку около </w:t>
      </w:r>
      <w:r>
        <w:rPr>
          <w:rFonts w:cs="Times New Roman" w:ascii="Times New Roman" w:hAnsi="Times New Roman"/>
          <w:sz w:val="28"/>
          <w:lang w:val="en-US"/>
        </w:rPr>
        <w:t>60</w:t>
      </w:r>
      <w:r>
        <w:rPr>
          <w:rFonts w:cs="Times New Roman" w:ascii="Times New Roman" w:hAnsi="Times New Roman"/>
          <w:sz w:val="28"/>
        </w:rPr>
        <w:t xml:space="preserve"> тысяч долларов из госказны), приобрели по рыночной стоимости жилье в других районах Москвы. Впрочем, депутаты не только сами живут, но и некоторым другим жить дают. Вот, например, своим многочисленным помощникам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их льготы также погашаются из госказны. На сегодняшний день ими оформлены...</w:t>
      </w:r>
      <w:r>
        <w:rPr>
          <w:rFonts w:cs="Times New Roman" w:ascii="Times New Roman" w:hAnsi="Times New Roman"/>
          <w:sz w:val="28"/>
          <w:lang w:val="en-US"/>
        </w:rPr>
        <w:t xml:space="preserve"> 28</w:t>
      </w:r>
      <w:r>
        <w:rPr>
          <w:rFonts w:cs="Times New Roman" w:ascii="Times New Roman" w:hAnsi="Times New Roman"/>
          <w:sz w:val="28"/>
        </w:rPr>
        <w:t xml:space="preserve"> тысяч</w:t>
      </w:r>
      <w:r>
        <w:rPr>
          <w:rFonts w:cs="Times New Roman" w:ascii="Times New Roman" w:hAnsi="Times New Roman"/>
          <w:sz w:val="28"/>
          <w:lang w:val="en-US"/>
        </w:rPr>
        <w:t xml:space="preserve"> 959</w:t>
      </w:r>
      <w:r>
        <w:rPr>
          <w:rFonts w:cs="Times New Roman" w:ascii="Times New Roman" w:hAnsi="Times New Roman"/>
          <w:sz w:val="28"/>
        </w:rPr>
        <w:t xml:space="preserve"> человек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в среднем по</w:t>
      </w:r>
      <w:r>
        <w:rPr>
          <w:rFonts w:cs="Times New Roman" w:ascii="Times New Roman" w:hAnsi="Times New Roman"/>
          <w:sz w:val="28"/>
          <w:lang w:val="en-US"/>
        </w:rPr>
        <w:t xml:space="preserve"> 64</w:t>
      </w:r>
      <w:r>
        <w:rPr>
          <w:rFonts w:cs="Times New Roman" w:ascii="Times New Roman" w:hAnsi="Times New Roman"/>
          <w:sz w:val="28"/>
        </w:rPr>
        <w:t xml:space="preserve"> на каждого думца. Кстати, две последние заветные корочки выписаны в отделе режима два дня назад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двое молодых людей стали помощниками депутата Нарусовой. Каково?</w:t>
      </w:r>
    </w:p>
    <w:p>
      <w:pPr>
        <w:pStyle w:val="Normal1"/>
        <w:spacing w:before="120" w:after="0"/>
        <w:ind w:left="76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ьга ГЕРАСИМЕНКО,</w:t>
        <w:br/>
        <w:t>парламентский корреспондент</w:t>
        <w:br/>
        <w:t>«Комсомольской правды».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Информация к размышлению:</w:t>
      </w:r>
    </w:p>
    <w:p>
      <w:pPr>
        <w:pStyle w:val="Normal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ind w:firstLine="160"/>
        <w:jc w:val="both"/>
        <w:rPr>
          <w:sz w:val="28"/>
          <w:lang w:eastAsia="ru-RU"/>
        </w:rPr>
      </w:pPr>
      <w:r>
        <w:rPr>
          <w:sz w:val="28"/>
          <w:lang w:eastAsia="ru-RU"/>
        </w:rPr>
        <w:t>Аппарат Госдумы насчитывает сегодня около 2 тысяч человек. Руководит им бывший милиционер Николай Трошкин. И кто только не работает под его началом! К примеру, руководителем аппарата Комитета по регламенту трудится Виктор Лохин, закончивший в свои годы... Плодоовощной институт им. Мичурина по специальности «ученый-агроном». Консультантом этого же Комитета оформлен в прошлом летчик-истребитель Григорий Дорофеев, а одним из советников - бывший штурман летного отряда Евгений Тарасов!</w:t>
      </w:r>
    </w:p>
    <w:p>
      <w:pPr>
        <w:pStyle w:val="3"/>
        <w:jc w:val="both"/>
        <w:rPr/>
      </w:pPr>
      <w:r>
        <w:rPr/>
        <w:t>Хуже обстоят дела в международном комитете Госдумы - вот уже не-</w:t>
        <w:br/>
        <w:t>сколько месяцев там нет руководителя аппарата, вернее, он есть, но сидит в СИЗО - его подозревают в получении взятки в особо крупных размерах. Но всех превзошел - по части оригинальности - Комитет Госдумы по информационной политике. До недавних пор там трудился некий юрист Кривченко. Даже видавшие виды аппаратчики боялись входить в его рабочий кабинет - первым делом он водрузил на стене свой фотопортрет в фашистской военной форме, а целыми днями из-за двери доносились фашистские гимны и военные песни Германии 30 - 40-х годов.За четыре года работы парламента</w:t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ind w:left="567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21 депутат Госдумы ни разу не взял слова (самый известный среди молчунов - Александр Коржаков),</w:t>
      </w:r>
    </w:p>
    <w:p>
      <w:pPr>
        <w:pStyle w:val="Normal"/>
        <w:spacing w:lineRule="auto" w:line="259"/>
        <w:ind w:left="567" w:hanging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 </w:t>
      </w:r>
      <w:r>
        <w:rPr>
          <w:sz w:val="28"/>
          <w:lang w:eastAsia="ru-RU"/>
        </w:rPr>
        <w:t>51 депутат сложил с себя полномочия досрочно - «в связи с переходом на другую работу"</w:t>
      </w:r>
    </w:p>
    <w:p>
      <w:pPr>
        <w:pStyle w:val="Normal"/>
        <w:ind w:left="567" w:hanging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коло 160 депутатов покинули те депутатские объединения, под чьими знаменами прошли в Думу,</w:t>
      </w:r>
    </w:p>
    <w:p>
      <w:pPr>
        <w:pStyle w:val="Normal"/>
        <w:spacing w:lineRule="auto" w:line="259"/>
        <w:ind w:left="567" w:hanging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13 раз Дума выступала с инициативой внесения поправок в Конституцию,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троих депутатов Госдумы пытались лишить неприкосновенности -</w:t>
        <w:br/>
        <w:t>Хачилаева, Жириновского и Макашова. Двух последних - неоднокоатно</w:t>
      </w:r>
      <w:r>
        <w:rPr>
          <w:b/>
          <w:sz w:val="28"/>
          <w:lang w:eastAsia="ru-RU"/>
        </w:rPr>
        <w:t xml:space="preserve">, </w:t>
      </w:r>
      <w:r>
        <w:rPr>
          <w:sz w:val="28"/>
          <w:lang w:eastAsia="ru-RU"/>
        </w:rPr>
        <w:t>но безуспешн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Проблемы финансирования расходов на управление в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Коротко проблемы можно обозначить так 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Чрезмерное раздувание государственного аппарата (штатов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деляемы  средства используются не по назначению</w:t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  <w:t>Выделяемые средства аппарату управления идут не на прямые денежные выплаты , а на излишества.</w:t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  <w:t>Нерациональное использование денежных средств</w:t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  <w:t>« Жизнь не по карману » - взятие кредитов</w:t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  <w:t>Бесконтрольность и безответственность управляющего аппарата</w:t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</w:r>
    </w:p>
    <w:p>
      <w:pPr>
        <w:pStyle w:val="Normal"/>
        <w:ind w:left="851" w:hanging="131"/>
        <w:rPr>
          <w:sz w:val="28"/>
        </w:rPr>
      </w:pPr>
      <w:r>
        <w:rPr>
          <w:sz w:val="28"/>
        </w:rPr>
      </w:r>
    </w:p>
    <w:p>
      <w:pPr>
        <w:pStyle w:val="Heading7"/>
        <w:ind w:firstLine="160"/>
        <w:rPr>
          <w:sz w:val="28"/>
        </w:rPr>
      </w:pPr>
      <w:r>
        <w:rPr>
          <w:sz w:val="28"/>
        </w:rPr>
      </w:r>
    </w:p>
    <w:p>
      <w:pPr>
        <w:pStyle w:val="Heading7"/>
        <w:ind w:firstLine="16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12"/>
        <w:rPr>
          <w:lang w:eastAsia="en-US"/>
        </w:rPr>
      </w:pPr>
      <w:r>
        <w:rPr>
          <w:lang w:eastAsia="en-US"/>
        </w:rPr>
        <w:t xml:space="preserve">Ознакомившись с этими материалами можно сделать вывод, что на сегодняшний день у нас сильно раздутый государственный аппарат в частности наши законодатели которые бесконтрольно транжирят средства налогоплательщиков которыми являемся мы. Доля вины существенно лежит на наших плечах так как мы с вами не  требуем от государства отчета на что была потрачена каждая копейка наших «кровных» денег. Конечно все это пережитки коммунистического прошлого когда все казалось дармовым. И не зависело как работаешь ты  или другой человек так как все в итоге получали одинаковую зарплату. В те времена людей ограничивали рамками дозволенного и запретного в конечном итоге приведшего к сегодняшней ситуации, когда можно сказать, что все  осталось по-старому в смысле  государства. Да сейчас дали    больше свободы, но тяжелое бремя государства осталось. Сегодня сложней справляться с этим так как каждый чиновник начал грести под себя, чиновников у нас ой как много и запросы их увеличиваются, а пользы становится меньше даже наоборот они становятся препятствием на пути развития нашей страны. Если взять те деньги которые выделяются на излишние нужды государственного аппарата и направить их на развитие той самой экономики за которую они бьются уже восемь с лишним лет и если так будет продолжатся то с такими законотворцами мы врятли куда приедем. </w:t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</w:rPr>
        <w:t xml:space="preserve">Наибольшее внимание в этой работе я уделил Государственной думе и впечатление от неё не самое лучшее, а если предположить, что это довольно публичный орган и мы более или менее мы за ней наблюдаем, то что может происходить в остальном правительстве и куда направляются огромные средства в связи с их деятельностью, нам неизвестно. И поэтому надо ужесточать контроль на органы власти иначе мы доживем до полнейшего    беспредел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32"/>
          <w:lang w:eastAsia="ru-RU"/>
        </w:rPr>
      </w:pPr>
      <w:r>
        <w:rPr>
          <w:sz w:val="32"/>
          <w:lang w:eastAsia="ru-RU"/>
        </w:rPr>
        <w:t>Литература:</w:t>
      </w:r>
    </w:p>
    <w:p>
      <w:pPr>
        <w:pStyle w:val="Normal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Конституция (Основной Закон) Российской Федерации. -1993.</w:t>
      </w:r>
    </w:p>
    <w:p>
      <w:pPr>
        <w:pStyle w:val="Normal"/>
        <w:numPr>
          <w:ilvl w:val="0"/>
          <w:numId w:val="2"/>
        </w:numPr>
        <w:spacing w:lineRule="auto" w:line="480" w:before="140" w:after="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Федеральный Закон "О федеральном бюджете на 1997 г." № 29 от 26.02. 1997 г.</w:t>
      </w:r>
    </w:p>
    <w:p>
      <w:pPr>
        <w:pStyle w:val="Normal"/>
        <w:numPr>
          <w:ilvl w:val="0"/>
          <w:numId w:val="2"/>
        </w:numPr>
        <w:spacing w:lineRule="auto" w:line="480" w:before="140" w:after="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Валюженич Г. Почему не хватает денег? // Золотое кольцо. -1997. - 27 марта.</w:t>
      </w:r>
    </w:p>
    <w:p>
      <w:pPr>
        <w:pStyle w:val="Normal"/>
        <w:numPr>
          <w:ilvl w:val="0"/>
          <w:numId w:val="2"/>
        </w:numPr>
        <w:spacing w:lineRule="auto" w:line="480" w:before="140" w:after="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Куликов А. Появилась надежда по итогам года// Российская газета. -1997. - 21 февраля.</w:t>
      </w:r>
    </w:p>
    <w:p>
      <w:pPr>
        <w:pStyle w:val="Normal"/>
        <w:numPr>
          <w:ilvl w:val="0"/>
          <w:numId w:val="2"/>
        </w:numPr>
        <w:spacing w:lineRule="auto" w:line="480" w:before="160" w:after="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Материалы. В кольце событий // Золотое кольцо. -1997. - 28 марта.</w:t>
      </w:r>
    </w:p>
    <w:p>
      <w:pPr>
        <w:pStyle w:val="Normal"/>
        <w:numPr>
          <w:ilvl w:val="0"/>
          <w:numId w:val="2"/>
        </w:numPr>
        <w:spacing w:lineRule="auto" w:line="480" w:before="140" w:after="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Общая теория финансов: Учебник / Под ред. Дробозиной Л.А. - М.: Банки и биржи, 1995.</w:t>
      </w:r>
    </w:p>
    <w:p>
      <w:pPr>
        <w:pStyle w:val="Normal"/>
        <w:numPr>
          <w:ilvl w:val="0"/>
          <w:numId w:val="2"/>
        </w:numPr>
        <w:spacing w:lineRule="auto" w:line="480" w:before="140" w:after="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Финансы. Денежное обращение. Кредит: Учебник / Под редакцией Дробозиной Л.А. - М.: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jc w:val="both"/>
        <w:rPr>
          <w:sz w:val="28"/>
          <w:lang w:val="en-US"/>
        </w:rPr>
      </w:pPr>
      <w:r>
        <w:rPr>
          <w:sz w:val="28"/>
          <w:lang w:eastAsia="ru-RU"/>
        </w:rPr>
        <w:t>Финансы,1997.</w:t>
        <w:br/>
        <w:t>Финансы: Учебник / Под ред. Родионовой В.М. - М.: Финансы и статистика, 1993.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jc w:val="both"/>
        <w:rPr>
          <w:sz w:val="28"/>
          <w:lang w:eastAsia="ru-RU"/>
        </w:rPr>
      </w:pPr>
      <w:r>
        <w:rPr>
          <w:sz w:val="28"/>
          <w:lang w:eastAsia="ru-RU"/>
        </w:rPr>
        <w:t>Герасименко О. Дорогая наша дума //Комсомольская правда. –1999. – 1 декабря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60" w:after="0"/>
      <w:outlineLvl w:val="0"/>
    </w:pPr>
    <w:rPr>
      <w:rFonts w:ascii="Arial" w:hAnsi="Arial" w:cs="Arial"/>
      <w:b/>
      <w:sz w:val="1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40" w:after="0"/>
      <w:outlineLvl w:val="1"/>
    </w:pPr>
    <w:rPr>
      <w:i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78"/>
    </w:pPr>
    <w:rPr>
      <w:b/>
      <w:lang w:eastAsia="ru-RU"/>
    </w:rPr>
  </w:style>
  <w:style w:type="paragraph" w:styleId="TextBodyIndent">
    <w:name w:val="Body Text Indent"/>
    <w:basedOn w:val="Normal"/>
    <w:pPr>
      <w:spacing w:before="300" w:after="0"/>
      <w:ind w:firstLine="360"/>
    </w:pPr>
    <w:rPr>
      <w:b/>
      <w:sz w:val="22"/>
      <w:lang w:eastAsia="ru-RU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ind w:firstLine="160"/>
    </w:pPr>
    <w:rPr>
      <w:sz w:val="28"/>
    </w:rPr>
  </w:style>
  <w:style w:type="paragraph" w:styleId="31">
    <w:name w:val="Основной текст 3"/>
    <w:basedOn w:val="Normal"/>
    <w:qFormat/>
    <w:pPr>
      <w:spacing w:before="60" w:after="0"/>
    </w:pPr>
    <w:rPr>
      <w:sz w:val="28"/>
      <w:lang w:eastAsia="ru-RU"/>
    </w:rPr>
  </w:style>
  <w:style w:type="paragraph" w:styleId="FR2">
    <w:name w:val="FR2"/>
    <w:qFormat/>
    <w:pPr>
      <w:widowControl w:val="false"/>
      <w:bidi w:val="0"/>
      <w:ind w:left="40" w:firstLine="14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ind w:firstLine="140"/>
      <w:jc w:val="both"/>
    </w:pPr>
    <w:rPr>
      <w:rFonts w:ascii="Arial" w:hAnsi="Arial" w:cs="Arial"/>
      <w:sz w:val="18"/>
      <w:lang w:eastAsia="ru-R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35:00Z</dcterms:created>
  <dc:creator>Damn</dc:creator>
  <dc:description/>
  <dc:language>en-US</dc:language>
  <cp:lastModifiedBy>Damn</cp:lastModifiedBy>
  <dcterms:modified xsi:type="dcterms:W3CDTF">2000-01-12T12:38:00Z</dcterms:modified>
  <cp:revision>3</cp:revision>
  <dc:subject/>
  <dc:title>Московский университет Статистики Экономики и Информатики</dc:title>
</cp:coreProperties>
</file>