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Times New Roman" w:hAnsi="Times New Roman Cyr;Times New Roman" w:eastAsia="Times New Roman Cyr;Times New Roman" w:cs="Times New Roman Cyr;Times New Roman"/>
          <w:lang w:val="ru-RU"/>
        </w:rPr>
      </w:pPr>
      <w:r>
        <mc:AlternateContent>
          <mc:Choice Requires="wps">
            <w:drawing>
              <wp:anchor behindDoc="0" distT="0" distB="0" distL="114935" distR="114935" simplePos="0" locked="0" layoutInCell="0" allowOverlap="1" relativeHeight="23">
                <wp:simplePos x="0" y="0"/>
                <wp:positionH relativeFrom="column">
                  <wp:posOffset>-345440</wp:posOffset>
                </wp:positionH>
                <wp:positionV relativeFrom="paragraph">
                  <wp:posOffset>-298450</wp:posOffset>
                </wp:positionV>
                <wp:extent cx="6126480" cy="442595"/>
                <wp:effectExtent l="5080" t="5080" r="5715" b="5715"/>
                <wp:wrapNone/>
                <wp:docPr id="1" name=""/>
                <a:graphic xmlns:a="http://schemas.openxmlformats.org/drawingml/2006/main">
                  <a:graphicData uri="http://schemas.microsoft.com/office/word/2010/wordprocessingShape">
                    <wps:wsp>
                      <wps:cNvSpPr/>
                      <wps:spPr>
                        <a:xfrm>
                          <a:off x="0" y="0"/>
                          <a:ext cx="6126480" cy="442440"/>
                        </a:xfrm>
                        <a:custGeom>
                          <a:avLst/>
                          <a:gdLst/>
                          <a:ahLst/>
                          <a:rect l="l" t="t" r="r" b="b"/>
                          <a:pathLst>
                            <a:path w="20000" h="20000">
                              <a:moveTo>
                                <a:pt x="0" y="0"/>
                              </a:moveTo>
                              <a:lnTo>
                                <a:pt x="20000" y="0"/>
                              </a:lnTo>
                              <a:lnTo>
                                <a:pt x="20000" y="20000"/>
                              </a:lnTo>
                              <a:lnTo>
                                <a:pt x="0" y="20000"/>
                              </a:lnTo>
                              <a:lnTo>
                                <a:pt x="0" y="0"/>
                              </a:lnTo>
                              <a:close/>
                            </a:path>
                          </a:pathLst>
                        </a:custGeom>
                        <a:blipFill rotWithShape="0">
                          <a:blip r:embed="rId2"/>
                          <a:tile tx="0" ty="0" sx="100000" sy="100000" algn="ctr"/>
                        </a:blipFill>
                        <a:ln w="9360">
                          <a:solidFill>
                            <a:srgbClr val="00ffff"/>
                          </a:solidFill>
                          <a:round/>
                        </a:ln>
                      </wps:spPr>
                      <wps:style>
                        <a:lnRef idx="0"/>
                        <a:fillRef idx="0"/>
                        <a:effectRef idx="0"/>
                        <a:fontRef idx="minor"/>
                      </wps:style>
                      <wps:bodyPr/>
                    </wps:wsp>
                  </a:graphicData>
                </a:graphic>
              </wp:anchor>
            </w:drawing>
          </mc:Choice>
          <mc:Fallback>
            <w:pict>
              <v:shape id="shape_0" coordsize="20000,20000" path="m0,0l20000,0l20000,20000l0,20000l0,0xe" stroked="t" o:allowincell="f" style="position:absolute;margin-left:-27.2pt;margin-top:-23.5pt;width:482.35pt;height:34.8pt;mso-wrap-style:none;v-text-anchor:middle">
                <v:imagedata r:id="rId3" o:detectmouseclick="t"/>
                <v:stroke color="aqua" weight="9360" joinstyle="round" endcap="flat"/>
                <w10:wrap type="none"/>
              </v:shape>
            </w:pict>
          </mc:Fallback>
        </mc:AlternateContent>
      </w:r>
      <w:r>
        <w:rPr>
          <w:rFonts w:eastAsia="Times New Roman Cyr;Times New Roman" w:cs="Times New Roman Cyr;Times New Roman" w:ascii="Times New Roman Cyr;Times New Roman" w:hAnsi="Times New Roman Cyr;Times New Roman"/>
          <w:lang w:val="ru-RU"/>
        </w:rPr>
        <w:t xml:space="preserve"> </w:t>
      </w:r>
    </w:p>
    <w:p>
      <w:pPr>
        <w:pStyle w:val="Norma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jc w:val="center"/>
        <w:rPr>
          <w:rFonts w:ascii="Times New Roman Cyr;Times New Roman" w:hAnsi="Times New Roman Cyr;Times New Roman" w:cs="Times New Roman Cyr;Times New Roman"/>
          <w:sz w:val="40"/>
          <w:lang w:val="ru-RU"/>
        </w:rPr>
      </w:pPr>
      <w:r>
        <w:rPr>
          <w:rFonts w:cs="Times New Roman Cyr;Times New Roman" w:ascii="Times New Roman Cyr;Times New Roman" w:hAnsi="Times New Roman Cyr;Times New Roman"/>
          <w:sz w:val="40"/>
          <w:lang w:val="ru-RU"/>
        </w:rPr>
      </w:r>
    </w:p>
    <w:p>
      <w:pPr>
        <w:pStyle w:val="Normal"/>
        <w:jc w:val="center"/>
        <w:rPr>
          <w:rFonts w:ascii="Times New Roman Cyr;Times New Roman" w:hAnsi="Times New Roman Cyr;Times New Roman" w:cs="Times New Roman Cyr;Times New Roman"/>
          <w:sz w:val="40"/>
          <w:lang w:val="ru-RU"/>
        </w:rPr>
      </w:pPr>
      <w:r>
        <w:rPr>
          <w:rFonts w:cs="Times New Roman Cyr;Times New Roman" w:ascii="Times New Roman Cyr;Times New Roman" w:hAnsi="Times New Roman Cyr;Times New Roman"/>
          <w:sz w:val="40"/>
          <w:lang w:val="ru-RU"/>
        </w:rPr>
      </w:r>
    </w:p>
    <w:p>
      <w:pPr>
        <w:pStyle w:val="Normal"/>
        <w:jc w:val="center"/>
        <w:rPr>
          <w:rFonts w:ascii="Times New Roman Cyr;Times New Roman" w:hAnsi="Times New Roman Cyr;Times New Roman" w:cs="Times New Roman Cyr;Times New Roman"/>
          <w:sz w:val="40"/>
          <w:lang w:val="ru-RU"/>
        </w:rPr>
      </w:pPr>
      <w:r>
        <w:rPr>
          <w:rFonts w:cs="Times New Roman Cyr;Times New Roman" w:ascii="Times New Roman Cyr;Times New Roman" w:hAnsi="Times New Roman Cyr;Times New Roman"/>
          <w:sz w:val="40"/>
          <w:lang w:val="ru-RU"/>
        </w:rPr>
      </w:r>
    </w:p>
    <w:p>
      <w:pPr>
        <w:pStyle w:val="Normal"/>
        <w:jc w:val="center"/>
        <w:rPr>
          <w:rFonts w:ascii="Times New Roman Cyr;Times New Roman" w:hAnsi="Times New Roman Cyr;Times New Roman" w:cs="Times New Roman Cyr;Times New Roman"/>
          <w:sz w:val="40"/>
          <w:lang w:val="ru-RU"/>
        </w:rPr>
      </w:pPr>
      <w:r>
        <w:rPr>
          <w:rFonts w:cs="Times New Roman Cyr;Times New Roman" w:ascii="Times New Roman Cyr;Times New Roman" w:hAnsi="Times New Roman Cyr;Times New Roman"/>
          <w:sz w:val="40"/>
          <w:lang w:val="ru-RU"/>
        </w:rPr>
      </w:r>
    </w:p>
    <w:p>
      <w:pPr>
        <w:pStyle w:val="Normal"/>
        <w:jc w:val="center"/>
        <w:rPr>
          <w:rFonts w:ascii="Times New Roman Cyr;Times New Roman" w:hAnsi="Times New Roman Cyr;Times New Roman" w:cs="Times New Roman Cyr;Times New Roman"/>
          <w:b/>
          <w:b/>
          <w:color w:val="008080"/>
          <w:lang w:val="ru-RU"/>
        </w:rPr>
      </w:pPr>
      <w:r>
        <w:rPr>
          <w:rFonts w:cs="Times New Roman Cyr;Times New Roman" w:ascii="Times New Roman Cyr;Times New Roman" w:hAnsi="Times New Roman Cyr;Times New Roman"/>
          <w:b/>
          <w:color w:val="008080"/>
          <w:sz w:val="40"/>
          <w:lang w:val="ru-RU"/>
        </w:rPr>
        <w:t xml:space="preserve">Московский Вечерний Факультет </w:t>
      </w:r>
    </w:p>
    <w:p>
      <w:pPr>
        <w:pStyle w:val="Normal"/>
        <w:rPr>
          <w:rFonts w:ascii="Times New Roman Cyr;Times New Roman" w:hAnsi="Times New Roman Cyr;Times New Roman" w:cs="Times New Roman Cyr;Times New Roman"/>
          <w:b/>
          <w:b/>
          <w:color w:val="008080"/>
          <w:lang w:val="ru-RU"/>
        </w:rPr>
      </w:pPr>
      <w:r>
        <w:rPr>
          <w:rFonts w:cs="Times New Roman Cyr;Times New Roman" w:ascii="Times New Roman Cyr;Times New Roman" w:hAnsi="Times New Roman Cyr;Times New Roman"/>
          <w:b/>
          <w:color w:val="008080"/>
          <w:lang w:val="ru-RU"/>
        </w:rPr>
      </w:r>
    </w:p>
    <w:p>
      <w:pPr>
        <w:pStyle w:val="Normal"/>
        <w:rPr>
          <w:rFonts w:ascii="Times New Roman Cyr;Times New Roman" w:hAnsi="Times New Roman Cyr;Times New Roman" w:cs="Times New Roman Cyr;Times New Roman"/>
          <w:color w:val="008080"/>
          <w:lang w:val="ru-RU"/>
        </w:rPr>
      </w:pPr>
      <w:r>
        <w:rPr>
          <w:rFonts w:cs="Times New Roman Cyr;Times New Roman" w:ascii="Times New Roman Cyr;Times New Roman" w:hAnsi="Times New Roman Cyr;Times New Roman"/>
          <w:color w:val="008080"/>
          <w:lang w:val="ru-RU"/>
        </w:rPr>
      </w:r>
    </w:p>
    <w:p>
      <w:pPr>
        <w:pStyle w:val="Normal"/>
        <w:rPr>
          <w:rFonts w:ascii="Times New Roman Cyr;Times New Roman" w:hAnsi="Times New Roman Cyr;Times New Roman" w:cs="Times New Roman Cyr;Times New Roman"/>
          <w:color w:val="008080"/>
          <w:lang w:val="ru-RU"/>
        </w:rPr>
      </w:pPr>
      <w:r>
        <w:rPr>
          <w:rFonts w:cs="Times New Roman Cyr;Times New Roman" w:ascii="Times New Roman Cyr;Times New Roman" w:hAnsi="Times New Roman Cyr;Times New Roman"/>
          <w:color w:val="008080"/>
          <w:lang w:val="ru-RU"/>
        </w:rPr>
      </w:r>
    </w:p>
    <w:p>
      <w:pPr>
        <w:pStyle w:val="Normal"/>
        <w:rPr>
          <w:rFonts w:ascii="Times New Roman Cyr;Times New Roman" w:hAnsi="Times New Roman Cyr;Times New Roman" w:cs="Times New Roman Cyr;Times New Roman"/>
          <w:color w:val="008080"/>
          <w:lang w:val="ru-RU"/>
        </w:rPr>
      </w:pPr>
      <w:r>
        <w:rPr>
          <w:rFonts w:cs="Times New Roman Cyr;Times New Roman" w:ascii="Times New Roman Cyr;Times New Roman" w:hAnsi="Times New Roman Cyr;Times New Roman"/>
          <w:color w:val="008080"/>
          <w:lang w:val="ru-RU"/>
        </w:rPr>
      </w:r>
    </w:p>
    <w:p>
      <w:pPr>
        <w:pStyle w:val="Normal"/>
        <w:rPr>
          <w:rFonts w:ascii="Times New Roman Cyr;Times New Roman" w:hAnsi="Times New Roman Cyr;Times New Roman" w:cs="Times New Roman Cyr;Times New Roman"/>
          <w:color w:val="008080"/>
          <w:lang w:val="ru-RU"/>
        </w:rPr>
      </w:pPr>
      <w:r>
        <w:rPr>
          <w:rFonts w:cs="Times New Roman Cyr;Times New Roman" w:ascii="Times New Roman Cyr;Times New Roman" w:hAnsi="Times New Roman Cyr;Times New Roman"/>
          <w:color w:val="008080"/>
          <w:lang w:val="ru-RU"/>
        </w:rPr>
      </w:r>
    </w:p>
    <w:p>
      <w:pPr>
        <w:pStyle w:val="Normal"/>
        <w:rPr>
          <w:rFonts w:ascii="Times New Roman Cyr;Times New Roman" w:hAnsi="Times New Roman Cyr;Times New Roman" w:cs="Times New Roman Cyr;Times New Roman"/>
          <w:color w:val="008080"/>
          <w:sz w:val="30"/>
          <w:lang w:val="ru-RU"/>
        </w:rPr>
      </w:pPr>
      <w:r>
        <w:rPr>
          <w:rFonts w:cs="Times New Roman Cyr;Times New Roman" w:ascii="Times New Roman Cyr;Times New Roman" w:hAnsi="Times New Roman Cyr;Times New Roman"/>
          <w:color w:val="008080"/>
          <w:sz w:val="30"/>
          <w:lang w:val="ru-RU"/>
        </w:rPr>
      </w:r>
    </w:p>
    <w:p>
      <w:pPr>
        <w:pStyle w:val="Normal"/>
        <w:rPr>
          <w:rFonts w:ascii="Times New Roman Cyr;Times New Roman" w:hAnsi="Times New Roman Cyr;Times New Roman" w:cs="Times New Roman Cyr;Times New Roman"/>
          <w:color w:val="008080"/>
          <w:sz w:val="30"/>
          <w:lang w:val="ru-RU"/>
        </w:rPr>
      </w:pPr>
      <w:r>
        <w:rPr>
          <w:rFonts w:cs="Times New Roman Cyr;Times New Roman" w:ascii="Times New Roman Cyr;Times New Roman" w:hAnsi="Times New Roman Cyr;Times New Roman"/>
          <w:color w:val="008080"/>
          <w:sz w:val="30"/>
          <w:lang w:val="ru-RU"/>
        </w:rPr>
      </w:r>
    </w:p>
    <w:p>
      <w:pPr>
        <w:pStyle w:val="Normal"/>
        <w:jc w:val="center"/>
        <w:rPr>
          <w:rFonts w:ascii="Times New Roman Cyr;Times New Roman" w:hAnsi="Times New Roman Cyr;Times New Roman" w:cs="Times New Roman Cyr;Times New Roman"/>
          <w:b/>
          <w:b/>
          <w:color w:val="008080"/>
          <w:sz w:val="50"/>
          <w:lang w:val="ru-RU"/>
        </w:rPr>
      </w:pPr>
      <w:r>
        <w:rPr>
          <w:rFonts w:cs="Times New Roman Cyr;Times New Roman" w:ascii="Times New Roman Cyr;Times New Roman" w:hAnsi="Times New Roman Cyr;Times New Roman"/>
          <w:b/>
          <w:color w:val="008080"/>
          <w:sz w:val="50"/>
          <w:lang w:val="ru-RU"/>
        </w:rPr>
        <w:t xml:space="preserve">Курсовая работа по предпринимательскому праву </w:t>
      </w:r>
    </w:p>
    <w:p>
      <w:pPr>
        <w:pStyle w:val="Normal"/>
        <w:jc w:val="center"/>
        <w:rPr>
          <w:rFonts w:ascii="Times New Roman Cyr;Times New Roman" w:hAnsi="Times New Roman Cyr;Times New Roman" w:cs="Times New Roman Cyr;Times New Roman"/>
          <w:b/>
          <w:b/>
          <w:color w:val="008080"/>
          <w:sz w:val="50"/>
          <w:lang w:val="ru-RU"/>
        </w:rPr>
      </w:pPr>
      <w:r>
        <w:rPr>
          <w:rFonts w:cs="Times New Roman Cyr;Times New Roman" w:ascii="Times New Roman Cyr;Times New Roman" w:hAnsi="Times New Roman Cyr;Times New Roman"/>
          <w:b/>
          <w:color w:val="008080"/>
          <w:sz w:val="50"/>
          <w:lang w:val="ru-RU"/>
        </w:rPr>
        <w:t>на тему:</w:t>
      </w:r>
    </w:p>
    <w:p>
      <w:pPr>
        <w:pStyle w:val="Normal"/>
        <w:jc w:val="center"/>
        <w:rPr>
          <w:rFonts w:ascii="Times New Roman Cyr;Times New Roman" w:hAnsi="Times New Roman Cyr;Times New Roman" w:cs="Times New Roman Cyr;Times New Roman"/>
          <w:b/>
          <w:b/>
          <w:color w:val="008080"/>
          <w:sz w:val="50"/>
          <w:lang w:val="ru-RU"/>
        </w:rPr>
      </w:pPr>
      <w:r>
        <w:rPr>
          <w:rFonts w:cs="Times New Roman Cyr;Times New Roman" w:ascii="Times New Roman Cyr;Times New Roman" w:hAnsi="Times New Roman Cyr;Times New Roman"/>
          <w:b/>
          <w:color w:val="008080"/>
          <w:sz w:val="50"/>
          <w:lang w:val="ru-RU"/>
        </w:rPr>
      </w:r>
    </w:p>
    <w:p>
      <w:pPr>
        <w:pStyle w:val="Normal"/>
        <w:jc w:val="center"/>
        <w:rPr>
          <w:rFonts w:ascii="Times New Roman Cyr;Times New Roman" w:hAnsi="Times New Roman Cyr;Times New Roman" w:cs="Times New Roman Cyr;Times New Roman"/>
          <w:b/>
          <w:b/>
          <w:caps/>
          <w:sz w:val="30"/>
          <w:lang w:val="ru-RU"/>
        </w:rPr>
      </w:pPr>
      <w:r>
        <w:rPr>
          <w:rFonts w:cs="Times New Roman Cyr;Times New Roman" w:ascii="Times New Roman Cyr;Times New Roman" w:hAnsi="Times New Roman Cyr;Times New Roman"/>
          <w:b/>
          <w:caps/>
          <w:sz w:val="30"/>
          <w:lang w:val="ru-RU"/>
        </w:rPr>
        <w:t>Рынок ценных бумаг и фиондовая биржа</w:t>
      </w:r>
    </w:p>
    <w:p>
      <w:pPr>
        <w:pStyle w:val="Normal"/>
        <w:jc w:val="center"/>
        <w:rPr>
          <w:rFonts w:ascii="Times New Roman Cyr;Times New Roman" w:hAnsi="Times New Roman Cyr;Times New Roman" w:cs="Times New Roman Cyr;Times New Roman"/>
          <w:b/>
          <w:b/>
          <w:caps/>
          <w:sz w:val="30"/>
          <w:lang w:val="ru-RU"/>
        </w:rPr>
      </w:pPr>
      <w:r>
        <w:rPr>
          <w:rFonts w:cs="Times New Roman Cyr;Times New Roman" w:ascii="Times New Roman Cyr;Times New Roman" w:hAnsi="Times New Roman Cyr;Times New Roman"/>
          <w:b/>
          <w:caps/>
          <w:sz w:val="30"/>
          <w:lang w:val="ru-RU"/>
        </w:rPr>
      </w:r>
    </w:p>
    <w:p>
      <w:pPr>
        <w:pStyle w:val="Normal"/>
        <w:jc w:val="center"/>
        <w:rPr>
          <w:rFonts w:ascii="Times New Roman Cyr;Times New Roman" w:hAnsi="Times New Roman Cyr;Times New Roman" w:cs="Times New Roman Cyr;Times New Roman"/>
          <w:b/>
          <w:b/>
          <w:caps/>
          <w:sz w:val="30"/>
          <w:lang w:val="ru-RU"/>
        </w:rPr>
      </w:pPr>
      <w:r>
        <w:rPr>
          <w:rFonts w:cs="Times New Roman Cyr;Times New Roman" w:ascii="Times New Roman Cyr;Times New Roman" w:hAnsi="Times New Roman Cyr;Times New Roman"/>
          <w:b/>
          <w:caps/>
          <w:sz w:val="30"/>
          <w:lang w:val="ru-RU"/>
        </w:rPr>
      </w:r>
    </w:p>
    <w:p>
      <w:pPr>
        <w:pStyle w:val="Normal"/>
        <w:jc w:val="center"/>
        <w:rPr>
          <w:rFonts w:ascii="Times New Roman Cyr;Times New Roman" w:hAnsi="Times New Roman Cyr;Times New Roman" w:cs="Times New Roman Cyr;Times New Roman"/>
          <w:b/>
          <w:b/>
          <w:caps/>
          <w:sz w:val="30"/>
          <w:lang w:val="ru-RU"/>
        </w:rPr>
      </w:pPr>
      <w:r>
        <w:rPr>
          <w:rFonts w:cs="Times New Roman Cyr;Times New Roman" w:ascii="Times New Roman Cyr;Times New Roman" w:hAnsi="Times New Roman Cyr;Times New Roman"/>
          <w:b/>
          <w:caps/>
          <w:sz w:val="30"/>
          <w:lang w:val="ru-RU"/>
        </w:rPr>
      </w:r>
    </w:p>
    <w:p>
      <w:pPr>
        <w:pStyle w:val="Normal"/>
        <w:jc w:val="center"/>
        <w:rPr>
          <w:rFonts w:ascii="Times New Roman Cyr;Times New Roman" w:hAnsi="Times New Roman Cyr;Times New Roman" w:cs="Times New Roman Cyr;Times New Roman"/>
          <w:b/>
          <w:b/>
          <w:caps/>
          <w:sz w:val="30"/>
          <w:lang w:val="en-US"/>
        </w:rPr>
      </w:pPr>
      <w:r>
        <w:rPr>
          <w:rFonts w:cs="Times New Roman Cyr;Times New Roman" w:ascii="Times New Roman Cyr;Times New Roman" w:hAnsi="Times New Roman Cyr;Times New Roman"/>
          <w:b/>
          <w:caps/>
          <w:sz w:val="30"/>
          <w:lang w:val="en-US"/>
        </w:rPr>
      </w:r>
    </w:p>
    <w:p>
      <w:pPr>
        <w:pStyle w:val="Normal"/>
        <w:jc w:val="center"/>
        <w:rPr>
          <w:rFonts w:ascii="Times New Roman Cyr;Times New Roman" w:hAnsi="Times New Roman Cyr;Times New Roman" w:cs="Times New Roman Cyr;Times New Roman"/>
          <w:b/>
          <w:b/>
          <w:caps/>
          <w:sz w:val="30"/>
          <w:lang w:val="ru-RU"/>
        </w:rPr>
      </w:pPr>
      <w:r>
        <w:rPr>
          <w:rFonts w:cs="Times New Roman Cyr;Times New Roman" w:ascii="Times New Roman Cyr;Times New Roman" w:hAnsi="Times New Roman Cyr;Times New Roman"/>
          <w:b/>
          <w:caps/>
          <w:sz w:val="30"/>
          <w:lang w:val="ru-RU"/>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rPr>
                <w:rFonts w:ascii="Times New Roman Cyr;Times New Roman" w:hAnsi="Times New Roman Cyr;Times New Roman" w:cs="Times New Roman Cyr;Times New Roman"/>
                <w:b/>
                <w:b/>
                <w:color w:val="008080"/>
                <w:sz w:val="30"/>
                <w:lang w:val="ru-RU"/>
              </w:rPr>
            </w:pPr>
            <w:r>
              <w:rPr>
                <w:rFonts w:cs="Times New Roman Cyr;Times New Roman" w:ascii="Times New Roman Cyr;Times New Roman" w:hAnsi="Times New Roman Cyr;Times New Roman"/>
                <w:b/>
                <w:color w:val="008080"/>
                <w:sz w:val="30"/>
                <w:lang w:val="ru-RU"/>
              </w:rPr>
              <w:t>Преподаватель:</w:t>
            </w:r>
          </w:p>
          <w:p>
            <w:pPr>
              <w:pStyle w:val="Normal"/>
              <w:rPr>
                <w:rFonts w:ascii="Times New Roman Cyr;Times New Roman" w:hAnsi="Times New Roman Cyr;Times New Roman" w:cs="Times New Roman Cyr;Times New Roman"/>
                <w:b/>
                <w:b/>
                <w:color w:val="008080"/>
                <w:sz w:val="30"/>
                <w:lang w:val="ru-RU"/>
              </w:rPr>
            </w:pPr>
            <w:r>
              <w:rPr>
                <w:rFonts w:cs="Times New Roman Cyr;Times New Roman" w:ascii="Times New Roman Cyr;Times New Roman" w:hAnsi="Times New Roman Cyr;Times New Roman"/>
                <w:b/>
                <w:color w:val="008080"/>
                <w:sz w:val="30"/>
                <w:lang w:val="ru-RU"/>
              </w:rPr>
            </w:r>
          </w:p>
        </w:tc>
        <w:tc>
          <w:tcPr>
            <w:tcW w:w="4998" w:type="dxa"/>
            <w:tcBorders/>
          </w:tcPr>
          <w:p>
            <w:pPr>
              <w:pStyle w:val="Normal"/>
              <w:jc w:val="right"/>
              <w:rPr>
                <w:rFonts w:ascii="Times New Roman Cyr;Times New Roman" w:hAnsi="Times New Roman Cyr;Times New Roman" w:cs="Times New Roman Cyr;Times New Roman"/>
                <w:b/>
                <w:b/>
                <w:color w:val="008080"/>
                <w:sz w:val="30"/>
                <w:lang w:val="ru-RU"/>
              </w:rPr>
            </w:pPr>
            <w:r>
              <w:rPr>
                <w:rFonts w:cs="Times New Roman Cyr;Times New Roman" w:ascii="Times New Roman Cyr;Times New Roman" w:hAnsi="Times New Roman Cyr;Times New Roman"/>
                <w:b/>
                <w:color w:val="008080"/>
                <w:sz w:val="30"/>
                <w:lang w:val="ru-RU"/>
              </w:rPr>
              <w:t>Отнюкова Г.Д.</w:t>
            </w:r>
          </w:p>
        </w:tc>
      </w:tr>
      <w:tr>
        <w:trPr/>
        <w:tc>
          <w:tcPr>
            <w:tcW w:w="4998" w:type="dxa"/>
            <w:tcBorders/>
          </w:tcPr>
          <w:p>
            <w:pPr>
              <w:pStyle w:val="Normal"/>
              <w:rPr>
                <w:rFonts w:ascii="Times New Roman Cyr;Times New Roman" w:hAnsi="Times New Roman Cyr;Times New Roman" w:cs="Times New Roman Cyr;Times New Roman"/>
                <w:b/>
                <w:b/>
                <w:color w:val="008080"/>
                <w:sz w:val="30"/>
                <w:lang w:val="ru-RU"/>
              </w:rPr>
            </w:pPr>
            <w:r>
              <w:rPr>
                <w:rFonts w:cs="Times New Roman Cyr;Times New Roman" w:ascii="Times New Roman Cyr;Times New Roman" w:hAnsi="Times New Roman Cyr;Times New Roman"/>
                <w:b/>
                <w:color w:val="008080"/>
                <w:sz w:val="30"/>
                <w:lang w:val="ru-RU"/>
              </w:rPr>
              <w:t>Студент:</w:t>
            </w:r>
          </w:p>
        </w:tc>
        <w:tc>
          <w:tcPr>
            <w:tcW w:w="4998" w:type="dxa"/>
            <w:tcBorders/>
          </w:tcPr>
          <w:p>
            <w:pPr>
              <w:pStyle w:val="Normal"/>
              <w:jc w:val="right"/>
              <w:rPr>
                <w:rFonts w:ascii="Times New Roman Cyr;Times New Roman" w:hAnsi="Times New Roman Cyr;Times New Roman" w:cs="Times New Roman Cyr;Times New Roman"/>
                <w:b/>
                <w:b/>
                <w:color w:val="008080"/>
                <w:sz w:val="30"/>
                <w:lang w:val="ru-RU"/>
              </w:rPr>
            </w:pPr>
            <w:r>
              <w:rPr>
                <w:rFonts w:cs="Times New Roman Cyr;Times New Roman" w:ascii="Times New Roman Cyr;Times New Roman" w:hAnsi="Times New Roman Cyr;Times New Roman"/>
                <w:b/>
                <w:color w:val="008080"/>
                <w:sz w:val="30"/>
                <w:lang w:val="ru-RU"/>
              </w:rPr>
              <w:t>Огородов Д.Н.</w:t>
            </w:r>
          </w:p>
        </w:tc>
      </w:tr>
      <w:tr>
        <w:trPr/>
        <w:tc>
          <w:tcPr>
            <w:tcW w:w="4998" w:type="dxa"/>
            <w:tcBorders/>
          </w:tcPr>
          <w:p>
            <w:pPr>
              <w:pStyle w:val="Normal"/>
              <w:snapToGrid w:val="false"/>
              <w:rPr>
                <w:rFonts w:ascii="Times New Roman Cyr;Times New Roman" w:hAnsi="Times New Roman Cyr;Times New Roman" w:cs="Times New Roman Cyr;Times New Roman"/>
                <w:b/>
                <w:b/>
                <w:color w:val="008080"/>
                <w:sz w:val="30"/>
                <w:lang w:val="ru-RU"/>
              </w:rPr>
            </w:pPr>
            <w:r>
              <w:rPr>
                <w:rFonts w:cs="Times New Roman Cyr;Times New Roman" w:ascii="Times New Roman Cyr;Times New Roman" w:hAnsi="Times New Roman Cyr;Times New Roman"/>
                <w:b/>
                <w:color w:val="008080"/>
                <w:sz w:val="30"/>
                <w:lang w:val="ru-RU"/>
              </w:rPr>
            </w:r>
          </w:p>
          <w:p>
            <w:pPr>
              <w:pStyle w:val="Normal"/>
              <w:rPr>
                <w:rFonts w:ascii="Times New Roman Cyr;Times New Roman" w:hAnsi="Times New Roman Cyr;Times New Roman" w:cs="Times New Roman Cyr;Times New Roman"/>
                <w:b/>
                <w:b/>
                <w:color w:val="008080"/>
                <w:sz w:val="30"/>
                <w:lang w:val="ru-RU"/>
              </w:rPr>
            </w:pPr>
            <w:r>
              <w:rPr>
                <w:rFonts w:cs="Times New Roman Cyr;Times New Roman" w:ascii="Times New Roman Cyr;Times New Roman" w:hAnsi="Times New Roman Cyr;Times New Roman"/>
                <w:b/>
                <w:color w:val="008080"/>
                <w:sz w:val="30"/>
                <w:lang w:val="ru-RU"/>
              </w:rPr>
              <w:t>Группа:</w:t>
            </w:r>
          </w:p>
        </w:tc>
        <w:tc>
          <w:tcPr>
            <w:tcW w:w="4998" w:type="dxa"/>
            <w:tcBorders/>
          </w:tcPr>
          <w:p>
            <w:pPr>
              <w:pStyle w:val="Normal"/>
              <w:snapToGrid w:val="false"/>
              <w:rPr>
                <w:rFonts w:ascii="Times New Roman Cyr;Times New Roman" w:hAnsi="Times New Roman Cyr;Times New Roman" w:cs="Times New Roman Cyr;Times New Roman"/>
                <w:b/>
                <w:b/>
                <w:color w:val="008080"/>
                <w:sz w:val="30"/>
                <w:lang w:val="ru-RU"/>
              </w:rPr>
            </w:pPr>
            <w:r>
              <w:rPr>
                <w:rFonts w:cs="Times New Roman Cyr;Times New Roman" w:ascii="Times New Roman Cyr;Times New Roman" w:hAnsi="Times New Roman Cyr;Times New Roman"/>
                <w:b/>
                <w:color w:val="008080"/>
                <w:sz w:val="30"/>
                <w:lang w:val="ru-RU"/>
              </w:rPr>
            </w:r>
          </w:p>
          <w:p>
            <w:pPr>
              <w:pStyle w:val="Normal"/>
              <w:jc w:val="right"/>
              <w:rPr>
                <w:rFonts w:ascii="Times New Roman Cyr;Times New Roman" w:hAnsi="Times New Roman Cyr;Times New Roman" w:cs="Times New Roman Cyr;Times New Roman"/>
                <w:b/>
                <w:b/>
                <w:color w:val="008080"/>
                <w:sz w:val="30"/>
                <w:lang w:val="ru-RU"/>
              </w:rPr>
            </w:pPr>
            <w:r>
              <w:rPr>
                <w:rFonts w:cs="Times New Roman Cyr;Times New Roman" w:ascii="Times New Roman Cyr;Times New Roman" w:hAnsi="Times New Roman Cyr;Times New Roman"/>
                <w:b/>
                <w:color w:val="008080"/>
                <w:sz w:val="30"/>
                <w:lang w:val="ru-RU"/>
              </w:rPr>
              <w:t>41</w:t>
            </w:r>
          </w:p>
        </w:tc>
      </w:tr>
    </w:tbl>
    <w:p>
      <w:pPr>
        <w:pStyle w:val="Normal"/>
        <w:rPr>
          <w:rFonts w:ascii="Times New Roman Cyr;Times New Roman" w:hAnsi="Times New Roman Cyr;Times New Roman" w:cs="Times New Roman Cyr;Times New Roman"/>
          <w:b/>
          <w:b/>
          <w:caps/>
          <w:sz w:val="30"/>
          <w:lang w:val="ru-RU"/>
        </w:rPr>
      </w:pPr>
      <w:r>
        <w:rPr>
          <w:rFonts w:cs="Times New Roman Cyr;Times New Roman" w:ascii="Times New Roman Cyr;Times New Roman" w:hAnsi="Times New Roman Cyr;Times New Roman"/>
          <w:b/>
          <w:caps/>
          <w:sz w:val="30"/>
          <w:lang w:val="ru-RU"/>
        </w:rPr>
      </w:r>
    </w:p>
    <w:p>
      <w:pPr>
        <w:pStyle w:val="Normal"/>
        <w:rPr>
          <w:rFonts w:ascii="Times New Roman Cyr;Times New Roman" w:hAnsi="Times New Roman Cyr;Times New Roman" w:cs="Times New Roman Cyr;Times New Roman"/>
          <w:b/>
          <w:b/>
          <w:caps/>
          <w:sz w:val="34"/>
          <w:lang w:val="ru-RU"/>
        </w:rPr>
      </w:pPr>
      <w:r>
        <w:rPr>
          <w:rFonts w:cs="Times New Roman Cyr;Times New Roman" w:ascii="Times New Roman Cyr;Times New Roman" w:hAnsi="Times New Roman Cyr;Times New Roman"/>
          <w:b/>
          <w:caps/>
          <w:sz w:val="34"/>
          <w:lang w:val="ru-RU"/>
        </w:rPr>
      </w:r>
    </w:p>
    <w:p>
      <w:pPr>
        <w:pStyle w:val="Normal"/>
        <w:rPr>
          <w:rFonts w:ascii="Times New Roman Cyr;Times New Roman" w:hAnsi="Times New Roman Cyr;Times New Roman" w:cs="Times New Roman Cyr;Times New Roman"/>
          <w:b/>
          <w:b/>
          <w:sz w:val="34"/>
          <w:lang w:val="ru-RU"/>
        </w:rPr>
      </w:pPr>
      <w:r>
        <w:rPr>
          <w:rFonts w:cs="Times New Roman Cyr;Times New Roman" w:ascii="Times New Roman Cyr;Times New Roman" w:hAnsi="Times New Roman Cyr;Times New Roman"/>
          <w:b/>
          <w:sz w:val="34"/>
          <w:lang w:val="ru-RU"/>
        </w:rPr>
      </w:r>
    </w:p>
    <w:p>
      <w:pPr>
        <w:pStyle w:val="Normal"/>
        <w:rPr>
          <w:rFonts w:ascii="Times New Roman Cyr;Times New Roman" w:hAnsi="Times New Roman Cyr;Times New Roman" w:cs="Times New Roman Cyr;Times New Roman"/>
          <w:b/>
          <w:b/>
          <w:sz w:val="34"/>
          <w:lang w:val="ru-RU"/>
        </w:rPr>
      </w:pPr>
      <w:r>
        <w:rPr>
          <w:rFonts w:cs="Times New Roman Cyr;Times New Roman" w:ascii="Times New Roman Cyr;Times New Roman" w:hAnsi="Times New Roman Cyr;Times New Roman"/>
          <w:b/>
          <w:sz w:val="34"/>
          <w:lang w:val="ru-RU"/>
        </w:rPr>
      </w:r>
    </w:p>
    <w:p>
      <w:pPr>
        <w:pStyle w:val="Normal"/>
        <w:rPr>
          <w:rFonts w:ascii="Times New Roman Cyr;Times New Roman" w:hAnsi="Times New Roman Cyr;Times New Roman" w:cs="Times New Roman Cyr;Times New Roman"/>
          <w:b/>
          <w:b/>
          <w:sz w:val="34"/>
          <w:lang w:val="ru-RU"/>
        </w:rPr>
      </w:pPr>
      <w:r>
        <w:rPr>
          <w:rFonts w:cs="Times New Roman Cyr;Times New Roman" w:ascii="Times New Roman Cyr;Times New Roman" w:hAnsi="Times New Roman Cyr;Times New Roman"/>
          <w:b/>
          <w:sz w:val="34"/>
          <w:lang w:val="ru-RU"/>
        </w:rPr>
      </w:r>
    </w:p>
    <w:p>
      <w:pPr>
        <w:pStyle w:val="Normal"/>
        <w:rPr>
          <w:rFonts w:ascii="Times New Roman Cyr;Times New Roman" w:hAnsi="Times New Roman Cyr;Times New Roman" w:cs="Times New Roman Cyr;Times New Roman"/>
          <w:b/>
          <w:b/>
          <w:sz w:val="34"/>
          <w:lang w:val="ru-RU"/>
        </w:rPr>
      </w:pPr>
      <w:r>
        <w:rPr>
          <w:rFonts w:cs="Times New Roman Cyr;Times New Roman" w:ascii="Times New Roman Cyr;Times New Roman" w:hAnsi="Times New Roman Cyr;Times New Roman"/>
          <w:b/>
          <w:sz w:val="34"/>
          <w:lang w:val="ru-RU"/>
        </w:rPr>
      </w:r>
    </w:p>
    <w:p>
      <w:pPr>
        <w:pStyle w:val="Normal"/>
        <w:jc w:val="center"/>
        <w:rPr>
          <w:rFonts w:ascii="Times New Roman Cyr;Times New Roman" w:hAnsi="Times New Roman Cyr;Times New Roman" w:cs="Times New Roman Cyr;Times New Roman"/>
          <w:b/>
          <w:b/>
          <w:color w:val="008080"/>
          <w:sz w:val="34"/>
          <w:lang w:val="ru-RU"/>
        </w:rPr>
      </w:pPr>
      <w:r>
        <w:rPr>
          <w:rFonts w:cs="Times New Roman Cyr;Times New Roman" w:ascii="Times New Roman Cyr;Times New Roman" w:hAnsi="Times New Roman Cyr;Times New Roman"/>
          <w:b/>
          <w:color w:val="008080"/>
          <w:sz w:val="34"/>
          <w:lang w:val="ru-RU"/>
        </w:rPr>
        <w:t>Москва, 1999 год.</w:t>
      </w:r>
      <w:r>
        <w:br w:type="page"/>
      </w:r>
    </w:p>
    <w:p>
      <w:pPr>
        <w:pStyle w:val="Normal"/>
        <w:ind w:firstLine="709"/>
        <w:jc w:val="both"/>
        <w:rPr>
          <w:rFonts w:ascii="Times New Roman Cyr;Times New Roman" w:hAnsi="Times New Roman Cyr;Times New Roman" w:cs="Times New Roman Cyr;Times New Roman"/>
          <w:b/>
          <w:b/>
          <w:shadow/>
          <w:sz w:val="24"/>
          <w:lang w:val="ru-RU"/>
        </w:rPr>
      </w:pPr>
      <w:r>
        <w:rPr>
          <w:rFonts w:cs="Times New Roman Cyr;Times New Roman" w:ascii="Times New Roman Cyr;Times New Roman" w:hAnsi="Times New Roman Cyr;Times New Roman"/>
          <w:b/>
          <w:shadow/>
          <w:sz w:val="24"/>
          <w:lang w:val="ru-RU"/>
        </w:rPr>
        <w:t>ПЛАН.</w:t>
      </w:r>
    </w:p>
    <w:p>
      <w:pPr>
        <w:pStyle w:val="Normal"/>
        <w:ind w:firstLine="709"/>
        <w:jc w:val="both"/>
        <w:rPr>
          <w:rFonts w:ascii="Times New Roman Cyr;Times New Roman" w:hAnsi="Times New Roman Cyr;Times New Roman" w:cs="Times New Roman Cyr;Times New Roman"/>
          <w:b/>
          <w:b/>
          <w:shadow/>
          <w:sz w:val="24"/>
          <w:lang w:val="ru-RU"/>
        </w:rPr>
      </w:pPr>
      <w:r>
        <w:rPr>
          <w:rFonts w:cs="Times New Roman Cyr;Times New Roman" w:ascii="Times New Roman Cyr;Times New Roman" w:hAnsi="Times New Roman Cyr;Times New Roman"/>
          <w:b/>
          <w:shadow/>
          <w:sz w:val="24"/>
          <w:lang w:val="ru-RU"/>
        </w:rPr>
      </w:r>
    </w:p>
    <w:p>
      <w:pPr>
        <w:pStyle w:val="Normal"/>
        <w:ind w:firstLine="709"/>
        <w:jc w:val="both"/>
        <w:rPr>
          <w:rFonts w:ascii="Times New Roman Cyr;Times New Roman" w:hAnsi="Times New Roman Cyr;Times New Roman" w:cs="Times New Roman Cyr;Times New Roman"/>
          <w:shadow/>
          <w:sz w:val="24"/>
          <w:lang w:val="ru-RU"/>
        </w:rPr>
      </w:pPr>
      <w:r>
        <w:rPr>
          <w:rFonts w:cs="Times New Roman Cyr;Times New Roman" w:ascii="Times New Roman Cyr;Times New Roman" w:hAnsi="Times New Roman Cyr;Times New Roman"/>
          <w:shadow/>
          <w:sz w:val="24"/>
          <w:lang w:val="ru-RU"/>
        </w:rPr>
        <w:t>Введение</w:t>
      </w:r>
    </w:p>
    <w:p>
      <w:pPr>
        <w:pStyle w:val="Normal"/>
        <w:ind w:firstLine="709"/>
        <w:jc w:val="both"/>
        <w:rPr>
          <w:rFonts w:ascii="Times New Roman Cyr;Times New Roman" w:hAnsi="Times New Roman Cyr;Times New Roman" w:cs="Times New Roman Cyr;Times New Roman"/>
          <w:shadow/>
          <w:sz w:val="24"/>
          <w:lang w:val="ru-RU"/>
        </w:rPr>
      </w:pPr>
      <w:r>
        <w:rPr>
          <w:rFonts w:cs="Times New Roman Cyr;Times New Roman" w:ascii="Times New Roman Cyr;Times New Roman" w:hAnsi="Times New Roman Cyr;Times New Roman"/>
          <w:shadow/>
          <w:sz w:val="24"/>
          <w:lang w:val="ru-RU"/>
        </w:rPr>
        <w:t>I. Ценные бумаги.</w:t>
      </w:r>
    </w:p>
    <w:p>
      <w:pPr>
        <w:pStyle w:val="Normal"/>
        <w:ind w:left="720" w:firstLine="720"/>
        <w:jc w:val="both"/>
        <w:rPr>
          <w:rFonts w:ascii="Times New Roman Cyr;Times New Roman" w:hAnsi="Times New Roman Cyr;Times New Roman" w:cs="Times New Roman Cyr;Times New Roman"/>
          <w:shadow/>
          <w:sz w:val="24"/>
          <w:lang w:val="ru-RU"/>
        </w:rPr>
      </w:pPr>
      <w:r>
        <w:rPr>
          <w:rFonts w:cs="Times New Roman Cyr;Times New Roman" w:ascii="Times New Roman Cyr;Times New Roman" w:hAnsi="Times New Roman Cyr;Times New Roman"/>
          <w:shadow/>
          <w:sz w:val="24"/>
          <w:lang w:val="ru-RU"/>
        </w:rPr>
        <w:t>1. Рынок ценных бумаг как часть финансового рынка</w:t>
      </w:r>
    </w:p>
    <w:p>
      <w:pPr>
        <w:pStyle w:val="Normal"/>
        <w:ind w:left="720" w:firstLine="720"/>
        <w:jc w:val="both"/>
        <w:rPr>
          <w:rFonts w:ascii="Times New Roman Cyr;Times New Roman" w:hAnsi="Times New Roman Cyr;Times New Roman" w:cs="Times New Roman Cyr;Times New Roman"/>
          <w:shadow/>
          <w:sz w:val="24"/>
          <w:lang w:val="ru-RU"/>
        </w:rPr>
      </w:pPr>
      <w:r>
        <w:rPr>
          <w:rFonts w:cs="Times New Roman Cyr;Times New Roman" w:ascii="Times New Roman Cyr;Times New Roman" w:hAnsi="Times New Roman Cyr;Times New Roman"/>
          <w:shadow/>
          <w:sz w:val="24"/>
          <w:lang w:val="ru-RU"/>
        </w:rPr>
        <w:t>2. Государственное регулирование рынка ценных бумаг.</w:t>
      </w:r>
    </w:p>
    <w:p>
      <w:pPr>
        <w:pStyle w:val="Normal"/>
        <w:ind w:left="720" w:firstLine="720"/>
        <w:jc w:val="both"/>
        <w:rPr>
          <w:rFonts w:ascii="Times New Roman Cyr;Times New Roman" w:hAnsi="Times New Roman Cyr;Times New Roman" w:cs="Times New Roman Cyr;Times New Roman"/>
          <w:shadow/>
          <w:sz w:val="24"/>
          <w:lang w:val="ru-RU"/>
        </w:rPr>
      </w:pPr>
      <w:r>
        <w:rPr>
          <w:rFonts w:cs="Times New Roman Cyr;Times New Roman" w:ascii="Times New Roman Cyr;Times New Roman" w:hAnsi="Times New Roman Cyr;Times New Roman"/>
          <w:shadow/>
          <w:sz w:val="24"/>
          <w:lang w:val="ru-RU"/>
        </w:rPr>
        <w:t>4. Виды ценных бумаг</w:t>
      </w:r>
    </w:p>
    <w:p>
      <w:pPr>
        <w:pStyle w:val="Normal"/>
        <w:ind w:left="720" w:firstLine="720"/>
        <w:jc w:val="both"/>
        <w:rPr>
          <w:rFonts w:ascii="Times New Roman Cyr;Times New Roman" w:hAnsi="Times New Roman Cyr;Times New Roman" w:cs="Times New Roman Cyr;Times New Roman"/>
          <w:shadow/>
          <w:sz w:val="24"/>
          <w:lang w:val="ru-RU"/>
        </w:rPr>
      </w:pPr>
      <w:r>
        <w:rPr>
          <w:rFonts w:cs="Times New Roman Cyr;Times New Roman" w:ascii="Times New Roman Cyr;Times New Roman" w:hAnsi="Times New Roman Cyr;Times New Roman"/>
          <w:shadow/>
          <w:sz w:val="24"/>
          <w:lang w:val="ru-RU"/>
        </w:rPr>
        <w:t>5. Эмиссия ценных бумаг</w:t>
      </w:r>
    </w:p>
    <w:p>
      <w:pPr>
        <w:pStyle w:val="Normal"/>
        <w:ind w:firstLine="709"/>
        <w:jc w:val="both"/>
        <w:rPr>
          <w:rFonts w:ascii="Times New Roman Cyr;Times New Roman" w:hAnsi="Times New Roman Cyr;Times New Roman" w:cs="Times New Roman Cyr;Times New Roman"/>
          <w:shadow/>
          <w:sz w:val="24"/>
          <w:lang w:val="ru-RU"/>
        </w:rPr>
      </w:pPr>
      <w:r>
        <w:rPr>
          <w:rFonts w:cs="Times New Roman Cyr;Times New Roman" w:ascii="Times New Roman Cyr;Times New Roman" w:hAnsi="Times New Roman Cyr;Times New Roman"/>
          <w:shadow/>
          <w:sz w:val="24"/>
          <w:lang w:val="ru-RU"/>
        </w:rPr>
      </w:r>
    </w:p>
    <w:p>
      <w:pPr>
        <w:pStyle w:val="Normal"/>
        <w:ind w:firstLine="709"/>
        <w:jc w:val="both"/>
        <w:rPr>
          <w:rFonts w:ascii="Times New Roman Cyr;Times New Roman" w:hAnsi="Times New Roman Cyr;Times New Roman" w:cs="Times New Roman Cyr;Times New Roman"/>
          <w:shadow/>
          <w:sz w:val="24"/>
          <w:lang w:val="ru-RU"/>
        </w:rPr>
      </w:pPr>
      <w:r>
        <w:rPr>
          <w:rFonts w:cs="Times New Roman Cyr;Times New Roman" w:ascii="Times New Roman Cyr;Times New Roman" w:hAnsi="Times New Roman Cyr;Times New Roman"/>
          <w:shadow/>
          <w:sz w:val="24"/>
          <w:lang w:val="ru-RU"/>
        </w:rPr>
        <w:t>II. Фондовая биржа.</w:t>
      </w:r>
    </w:p>
    <w:p>
      <w:pPr>
        <w:pStyle w:val="Normal"/>
        <w:ind w:firstLine="709"/>
        <w:jc w:val="both"/>
        <w:rPr>
          <w:rFonts w:ascii="Times New Roman Cyr;Times New Roman" w:hAnsi="Times New Roman Cyr;Times New Roman" w:cs="Times New Roman Cyr;Times New Roman"/>
          <w:shadow/>
          <w:sz w:val="24"/>
          <w:lang w:val="ru-RU"/>
        </w:rPr>
      </w:pPr>
      <w:r>
        <w:rPr>
          <w:rFonts w:cs="Times New Roman Cyr;Times New Roman" w:ascii="Times New Roman Cyr;Times New Roman" w:hAnsi="Times New Roman Cyr;Times New Roman"/>
          <w:shadow/>
          <w:sz w:val="24"/>
          <w:lang w:val="ru-RU"/>
        </w:rPr>
        <w:tab/>
        <w:tab/>
        <w:t>1. Вторичный рынок ценных бумаг.</w:t>
      </w:r>
    </w:p>
    <w:p>
      <w:pPr>
        <w:pStyle w:val="Normal"/>
        <w:ind w:left="720" w:firstLine="720"/>
        <w:jc w:val="both"/>
        <w:rPr>
          <w:rFonts w:ascii="Times New Roman Cyr;Times New Roman" w:hAnsi="Times New Roman Cyr;Times New Roman" w:cs="Times New Roman Cyr;Times New Roman"/>
          <w:shadow/>
          <w:sz w:val="24"/>
          <w:lang w:val="ru-RU"/>
        </w:rPr>
      </w:pPr>
      <w:r>
        <w:rPr>
          <w:rFonts w:cs="Times New Roman Cyr;Times New Roman" w:ascii="Times New Roman Cyr;Times New Roman" w:hAnsi="Times New Roman Cyr;Times New Roman"/>
          <w:shadow/>
          <w:sz w:val="24"/>
          <w:lang w:val="ru-RU"/>
        </w:rPr>
        <w:t>2. Понятие биржи.</w:t>
      </w:r>
    </w:p>
    <w:p>
      <w:pPr>
        <w:pStyle w:val="Normal"/>
        <w:ind w:firstLine="709"/>
        <w:jc w:val="both"/>
        <w:rPr>
          <w:rFonts w:ascii="Times New Roman Cyr;Times New Roman" w:hAnsi="Times New Roman Cyr;Times New Roman" w:cs="Times New Roman Cyr;Times New Roman"/>
          <w:shadow/>
          <w:sz w:val="24"/>
          <w:lang w:val="ru-RU"/>
        </w:rPr>
      </w:pPr>
      <w:r>
        <w:rPr>
          <w:rFonts w:cs="Times New Roman Cyr;Times New Roman" w:ascii="Times New Roman Cyr;Times New Roman" w:hAnsi="Times New Roman Cyr;Times New Roman"/>
          <w:shadow/>
          <w:sz w:val="24"/>
          <w:lang w:val="ru-RU"/>
        </w:rPr>
        <w:tab/>
        <w:tab/>
        <w:t>3. Участники биржевой торговли.</w:t>
      </w:r>
    </w:p>
    <w:p>
      <w:pPr>
        <w:pStyle w:val="Normal"/>
        <w:ind w:left="720" w:firstLine="720"/>
        <w:jc w:val="both"/>
        <w:rPr>
          <w:rFonts w:ascii="Times New Roman Cyr;Times New Roman" w:hAnsi="Times New Roman Cyr;Times New Roman" w:cs="Times New Roman Cyr;Times New Roman"/>
          <w:shadow/>
          <w:sz w:val="24"/>
          <w:lang w:val="ru-RU"/>
        </w:rPr>
      </w:pPr>
      <w:r>
        <w:rPr>
          <w:rFonts w:cs="Times New Roman Cyr;Times New Roman" w:ascii="Times New Roman Cyr;Times New Roman" w:hAnsi="Times New Roman Cyr;Times New Roman"/>
          <w:shadow/>
          <w:sz w:val="24"/>
          <w:lang w:val="ru-RU"/>
        </w:rPr>
        <w:t>4. Листинг</w:t>
      </w:r>
    </w:p>
    <w:p>
      <w:pPr>
        <w:pStyle w:val="Normal"/>
        <w:ind w:left="720" w:firstLine="720"/>
        <w:jc w:val="both"/>
        <w:rPr>
          <w:rFonts w:ascii="Times New Roman Cyr;Times New Roman" w:hAnsi="Times New Roman Cyr;Times New Roman" w:cs="Times New Roman Cyr;Times New Roman"/>
          <w:shadow/>
          <w:sz w:val="24"/>
          <w:lang w:val="ru-RU"/>
        </w:rPr>
      </w:pPr>
      <w:r>
        <w:rPr>
          <w:rFonts w:cs="Times New Roman Cyr;Times New Roman" w:ascii="Times New Roman Cyr;Times New Roman" w:hAnsi="Times New Roman Cyr;Times New Roman"/>
          <w:shadow/>
          <w:sz w:val="24"/>
          <w:lang w:val="ru-RU"/>
        </w:rPr>
        <w:t>5. Виды операций на фондовой бирже.</w:t>
      </w:r>
    </w:p>
    <w:p>
      <w:pPr>
        <w:pStyle w:val="Normal"/>
        <w:ind w:left="720" w:firstLine="720"/>
        <w:jc w:val="both"/>
        <w:rPr>
          <w:rFonts w:ascii="Times New Roman Cyr;Times New Roman" w:hAnsi="Times New Roman Cyr;Times New Roman" w:cs="Times New Roman Cyr;Times New Roman"/>
          <w:shadow/>
          <w:sz w:val="24"/>
          <w:lang w:val="ru-RU"/>
        </w:rPr>
      </w:pPr>
      <w:r>
        <w:rPr>
          <w:rFonts w:cs="Times New Roman Cyr;Times New Roman" w:ascii="Times New Roman Cyr;Times New Roman" w:hAnsi="Times New Roman Cyr;Times New Roman"/>
          <w:shadow/>
          <w:sz w:val="24"/>
          <w:lang w:val="ru-RU"/>
        </w:rPr>
        <w:t>6. Процесс прохождения сделки с ценными бумагами.</w:t>
      </w:r>
    </w:p>
    <w:p>
      <w:pPr>
        <w:pStyle w:val="Normal"/>
        <w:ind w:left="720" w:firstLine="720"/>
        <w:jc w:val="both"/>
        <w:rPr>
          <w:rFonts w:ascii="Times New Roman Cyr;Times New Roman" w:hAnsi="Times New Roman Cyr;Times New Roman" w:cs="Times New Roman Cyr;Times New Roman"/>
          <w:shadow/>
          <w:sz w:val="24"/>
          <w:lang w:val="ru-RU"/>
        </w:rPr>
      </w:pPr>
      <w:r>
        <w:rPr>
          <w:rFonts w:cs="Times New Roman Cyr;Times New Roman" w:ascii="Times New Roman Cyr;Times New Roman" w:hAnsi="Times New Roman Cyr;Times New Roman"/>
          <w:shadow/>
          <w:sz w:val="24"/>
          <w:lang w:val="ru-RU"/>
        </w:rPr>
        <w:t>7. Анализ информации по заключенным сделкам.</w:t>
      </w:r>
    </w:p>
    <w:p>
      <w:pPr>
        <w:pStyle w:val="Normal"/>
        <w:ind w:firstLine="709"/>
        <w:jc w:val="both"/>
        <w:rPr>
          <w:rFonts w:ascii="Times New Roman Cyr;Times New Roman" w:hAnsi="Times New Roman Cyr;Times New Roman" w:cs="Times New Roman Cyr;Times New Roman"/>
          <w:shadow/>
          <w:sz w:val="24"/>
          <w:lang w:val="ru-RU"/>
        </w:rPr>
      </w:pPr>
      <w:r>
        <w:rPr>
          <w:rFonts w:cs="Times New Roman Cyr;Times New Roman" w:ascii="Times New Roman Cyr;Times New Roman" w:hAnsi="Times New Roman Cyr;Times New Roman"/>
          <w:shadow/>
          <w:sz w:val="24"/>
          <w:lang w:val="ru-RU"/>
        </w:rPr>
        <w:t>Заключение.</w:t>
      </w:r>
    </w:p>
    <w:p>
      <w:pPr>
        <w:pStyle w:val="Normal"/>
        <w:ind w:firstLine="709"/>
        <w:jc w:val="both"/>
        <w:rPr>
          <w:rFonts w:ascii="Times New Roman Cyr;Times New Roman" w:hAnsi="Times New Roman Cyr;Times New Roman" w:cs="Times New Roman Cyr;Times New Roman"/>
          <w:shadow/>
          <w:sz w:val="24"/>
          <w:lang w:val="ru-RU"/>
        </w:rPr>
      </w:pPr>
      <w:r>
        <w:rPr>
          <w:rFonts w:cs="Times New Roman Cyr;Times New Roman" w:ascii="Times New Roman Cyr;Times New Roman" w:hAnsi="Times New Roman Cyr;Times New Roman"/>
          <w:shadow/>
          <w:sz w:val="24"/>
          <w:lang w:val="ru-RU"/>
        </w:rPr>
        <w:t>Список литературы.</w:t>
      </w:r>
    </w:p>
    <w:p>
      <w:pPr>
        <w:pStyle w:val="Normal"/>
        <w:ind w:firstLine="709"/>
        <w:jc w:val="both"/>
        <w:rPr>
          <w:rFonts w:ascii="Times New Roman Cyr;Times New Roman" w:hAnsi="Times New Roman Cyr;Times New Roman" w:cs="Times New Roman Cyr;Times New Roman"/>
          <w:shadow/>
          <w:sz w:val="24"/>
          <w:lang w:val="ru-RU"/>
        </w:rPr>
      </w:pPr>
      <w:r>
        <w:rPr>
          <w:rFonts w:cs="Times New Roman Cyr;Times New Roman" w:ascii="Times New Roman Cyr;Times New Roman" w:hAnsi="Times New Roman Cyr;Times New Roman"/>
          <w:shadow/>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t>1. Введение.</w:t>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ab/>
        <w:t>Ценные бумаги играют огромную роль в процессе инвестирования денежных средств. С помощью ценных бумаг денежные средства граждан и юридических лиц превращаются в определенные материальные объекты, научно-технические достижения.</w:t>
        <w:tab/>
        <w:t>Ценные бумаги являются неотъемлемой частью рыночной экономики и способствуют интенсивному развитию финансового рынка, а следовательно и социально-экономическому развитию государства в целом.</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ab/>
        <w:t>В ходе экономических реформ в России произошло возрождение рынка ценных бумаг. Появилось огромное множество их видов. Принят ряд нормативных актов, регулирующих выпуск и обращение ценных бумаг, а также правила поведения участников фондового рынка.</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С целью более углубленного познания особенностей рынка ценных бумаг хотелось бы вначале рассмотреть основной объект фондового рынка - ценные бумаги, а во второй части работы - основные моменты организации и функционирования фондовой биржи, а также сделки, совершаемые на фондовой бирже.</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t>I. ЦЕННЫЕ БУМАГИ.</w:t>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t>1. РЫНОК ЦЕННЫХ БУМАГ КАК ЧАСТЬ ФИНАНСОВОГО РЫНКА</w:t>
        <w:tab/>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роцесс производства, распределения и потребления товаров и услуг неизбежно сопровождается тем, что у ряда предприятий сферы бизнеса и у некоторых слоев населения образуются временно свободные денежные средства. В то же время другие предприятия испытывают нехватку денежных средств для осуществления своих коммерческих программ. Нуждается в дополнительных денежных средствах и определенная часть населения. В результате возникает финансовый рынок, где деньги совершают свое самостоятельное движение независимо от движения товаров и услуг. Собственники денежных средств выступают здесь в качестве продавцов (поставщиков капитала), а нуждающиеся в денежных средствах – в качестве покупателей (потребителей капитала).</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зависимости от того, каким образом осуществляется передача денежных средств от поставщиков к потребителям, финансовый рынок можно разделить на две части. Одна часть – это рынок банковских кредитов. Банки аккумулируют временно свободные средства юридических и физических лиц, выплачивая за привлеченные средства определенный процент, а затем предоставляют кредиты заемщикам под более высокий процент. Таким образом, процесс движения денег от их собственника к заемщику опосредуется банком.</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о многих случаях такой способ передачи денежных средств отвечает интересам владельца денег, так как, хотя последний и получает от банка более низкий процент, но тем самым он перекладывает риск невозврата денег заемщиком на банк. Кроме того, вложения денежных средств в банки являются доступными даже для самых мелких вкладчиков.</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Однако банк выплачивает вкладчикам более низкий процент по сравнению с тем, который берет со своих заемщиков, поэтому вполне естественным является стремление поставщиков капитала вступать в отношения непосредственно с заемщикам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Что касается потребителей капитала (заемщиков), то им также порой выгоднее вступать в отношения непосредственно с поставщиками капитала. Дело в том, что получение банковского кредита часто сопряжено с большими трудностями, в виду того, что для рассмотрения вопроса предоставления краткосрочного кредита в российских коммерческих банках потенциальные заемщики обычно предоставляют в банк огромное количество документов.</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олучение долгосрочного кредита – дело еще более сложное. Банки часто не в состоянии предоставить кредит на тот срок, в котором нуждается заемщик. У банка может не быть и требуемой суммы кредита, необходимой заемщику для осуществления крупных проектов. Все это заставляет потребителей капитала использовать другой способ привлечения денежных средств – выпуск ценных бумаг. Тем самым у них появляется возможность привлекать денежные средства многих поставщиков капитала, собирать большие суммы и на более длительный срок, иногда на неограниченное время, если речь идет о выпуске акций.</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Следовательно, выпуск ценных бумаг в определенных обстоятельствах отвечает интересам и поставщиков, и потребителей капитала. Передача денежных средств от собственников капитала к лицам, нуждающимся в нем, осуществляется на рынке ценных бумаг, который является второй составной частью финансового рынка.</w:t>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t>Участники рынка ценных бумаг.</w:t>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Участниками рынка ценных бумаг являются прежде всего указанные выше потребители и поставщики капитала. Потребители капитала, привлекающие денежные средства путем выпуска ценных бумаг, именуются эмитентами. А поставщики капитала, вкладывающие свои средства в покупку ценных бумаг, именуются инвесторами. Каждый из участников преследует свои цели. </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России, согласно Федеральному закону Российской Федерации “О рынке ценных бумаг” от 22.04.96 г., эмитентами могут быть юридические лица, государственные и муниципальные органы власти. А инвесторами могут быть как частные лица (граждане), так и юридические лица. Любое физическое или юридическое лицо, приобретающее ценные бумаги от своего имени и за свой счет, является инвестором.</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омимо эмитентов и инвесторов на рынке ценных бумаг действуют разного рода посредники. Их задача – оказывать помощь и инвесторам, и эмитентам. Благодаря посредникам свободные денежные средства поставщиков капитала значительно быстрее попадают в руки потребителей капитала и могут быть использованы для развития производства. Потенциальный инвестор нуждается в совете специалиста, в какие ценные бумаги следует инвестировать средства, чтобы достичь желаемых целей. Точно так же и эмитент, привлекающий средства путем выпуска ценных бумаг, нуждается в помощи посредника. Посредники, поскольку они специализируются на операциях с ценными бумагами, лучше знают, какие ценные бумаги являются наиболее привлекательными для инвесторов. Поэтому посредники начинают работать с эмитентом, как только принимается решение о выпуске ценных бумаг. Обычно посредники участвуют в подготовке проспекта эмиссии ценных бумаг нового выпуска, помогают размещать новые выпуски, а нередко выкупают часть или даже весь выпуск ценных бумаг с целью их последующей продажи инвесторам. В последнем случае они принимают на себя риск, связанный с размещением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России все посредники в соответствии с Федеральным законом "О рынке ценных бумаг" именуются “профессиональными участниками рынка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рофессиональные участники рынка ценных бумаг – это юридические лица, в том числе кредитные организации, а также граждане (физические лица), зарегистрированные в качестве предпринимателей, которые осуществляют определенные виды деятельности. В зависимости от вида деятельности можно выделить следующих участников рынка ценных бумаг.</w:t>
      </w:r>
    </w:p>
    <w:p>
      <w:pPr>
        <w:pStyle w:val="Normal"/>
        <w:ind w:firstLine="709"/>
        <w:jc w:val="both"/>
        <w:rPr/>
      </w:pPr>
      <w:r>
        <w:rPr>
          <w:rFonts w:cs="Times New Roman Cyr;Times New Roman" w:ascii="Times New Roman Cyr;Times New Roman" w:hAnsi="Times New Roman Cyr;Times New Roman"/>
          <w:b/>
          <w:sz w:val="24"/>
          <w:lang w:val="ru-RU"/>
        </w:rPr>
        <w:t>Брокер</w:t>
      </w:r>
      <w:r>
        <w:rPr>
          <w:rFonts w:cs="Times New Roman Cyr;Times New Roman" w:ascii="Times New Roman Cyr;Times New Roman" w:hAnsi="Times New Roman Cyr;Times New Roman"/>
          <w:sz w:val="24"/>
          <w:lang w:val="ru-RU"/>
        </w:rPr>
        <w:t xml:space="preserve"> – профессиональный участник рынка ценных бумаг, занимающийся брокерской деятельностью. Брокер совершает сделки с ценными бумагами от имени и по поручению клиента на условиях договора комиссии или поручения.</w:t>
      </w:r>
    </w:p>
    <w:p>
      <w:pPr>
        <w:pStyle w:val="Normal"/>
        <w:ind w:firstLine="709"/>
        <w:jc w:val="both"/>
        <w:rPr/>
      </w:pPr>
      <w:r>
        <w:rPr>
          <w:rFonts w:cs="Times New Roman Cyr;Times New Roman" w:ascii="Times New Roman Cyr;Times New Roman" w:hAnsi="Times New Roman Cyr;Times New Roman"/>
          <w:b/>
          <w:sz w:val="24"/>
          <w:lang w:val="ru-RU"/>
        </w:rPr>
        <w:t>Дилер</w:t>
      </w:r>
      <w:r>
        <w:rPr>
          <w:rFonts w:cs="Times New Roman Cyr;Times New Roman" w:ascii="Times New Roman Cyr;Times New Roman" w:hAnsi="Times New Roman Cyr;Times New Roman"/>
          <w:sz w:val="24"/>
          <w:lang w:val="ru-RU"/>
        </w:rPr>
        <w:t xml:space="preserve"> – профессиональный участник рынка, который осуществляет сделки от своего имени и за свой счет путем публичного объявления цен покупки и/или продажи определенных ценных бумаг. Кроме того, дилер имеет право устанавливать минимальное или максимальное количество покупаемых и/или продаваемых ценных бумаг, а также срок действия этих условий.</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Дилером, по закону, может быть только юридическое лицо, которое является коммерческой организацией.</w:t>
      </w:r>
    </w:p>
    <w:p>
      <w:pPr>
        <w:pStyle w:val="Normal"/>
        <w:ind w:firstLine="709"/>
        <w:jc w:val="both"/>
        <w:rPr/>
      </w:pPr>
      <w:r>
        <w:rPr>
          <w:rFonts w:cs="Times New Roman Cyr;Times New Roman" w:ascii="Times New Roman Cyr;Times New Roman" w:hAnsi="Times New Roman Cyr;Times New Roman"/>
          <w:b/>
          <w:sz w:val="24"/>
          <w:lang w:val="ru-RU"/>
        </w:rPr>
        <w:t>Управляющий</w:t>
      </w:r>
      <w:r>
        <w:rPr>
          <w:rFonts w:cs="Times New Roman Cyr;Times New Roman" w:ascii="Times New Roman Cyr;Times New Roman" w:hAnsi="Times New Roman Cyr;Times New Roman"/>
          <w:sz w:val="24"/>
          <w:lang w:val="ru-RU"/>
        </w:rPr>
        <w:t xml:space="preserve"> – это участник рынка ценных бумаг, осуществляющий деятельность по управлению ценными бумагами. Управляющим может быть юридическое или физическое лицо, которое от своего имени в течение определенного срока осуществляет доверительное управление ценными бумагами или денежными средствами, переданными ему во владение третьим лицом и предназначенными для инвестирования в ценные бумаги. За свою деятельность управляющий получает определенное вознаграждение.</w:t>
      </w:r>
    </w:p>
    <w:p>
      <w:pPr>
        <w:pStyle w:val="Normal"/>
        <w:ind w:firstLine="709"/>
        <w:jc w:val="both"/>
        <w:rPr/>
      </w:pPr>
      <w:r>
        <w:rPr>
          <w:rFonts w:cs="Times New Roman Cyr;Times New Roman" w:ascii="Times New Roman Cyr;Times New Roman" w:hAnsi="Times New Roman Cyr;Times New Roman"/>
          <w:b/>
          <w:sz w:val="24"/>
          <w:lang w:val="ru-RU"/>
        </w:rPr>
        <w:t>Клиринговая организация</w:t>
      </w:r>
      <w:r>
        <w:rPr>
          <w:rFonts w:cs="Times New Roman Cyr;Times New Roman" w:ascii="Times New Roman Cyr;Times New Roman" w:hAnsi="Times New Roman Cyr;Times New Roman"/>
          <w:sz w:val="24"/>
          <w:lang w:val="ru-RU"/>
        </w:rPr>
        <w:t xml:space="preserve"> производит сбор, сверку и корректировку информации по сделкам с ценными бумагами, определяет взаимные обязательства участников сделок, осуществляет зачет по поставкам ценных бумаг и расчетам по ним.</w:t>
        <w:tab/>
      </w:r>
    </w:p>
    <w:p>
      <w:pPr>
        <w:pStyle w:val="Normal"/>
        <w:ind w:firstLine="709"/>
        <w:jc w:val="both"/>
        <w:rPr/>
      </w:pPr>
      <w:r>
        <w:rPr>
          <w:rFonts w:cs="Times New Roman Cyr;Times New Roman" w:ascii="Times New Roman Cyr;Times New Roman" w:hAnsi="Times New Roman Cyr;Times New Roman"/>
          <w:b/>
          <w:sz w:val="24"/>
          <w:lang w:val="ru-RU"/>
        </w:rPr>
        <w:t>Депозитарий</w:t>
      </w:r>
      <w:r>
        <w:rPr>
          <w:rFonts w:cs="Times New Roman Cyr;Times New Roman" w:ascii="Times New Roman Cyr;Times New Roman" w:hAnsi="Times New Roman Cyr;Times New Roman"/>
          <w:sz w:val="24"/>
          <w:lang w:val="ru-RU"/>
        </w:rPr>
        <w:t xml:space="preserve"> оказывает услуги по хранению сертификатов ценных бумаг и/или учету и переходу прав на ценные бумаги. Депозитарием может быть только юридическое лицо. Лицо, которое пользуется услугами депозитария, называется депонентом. По условиям депозитарного договора доходы по ценным бумагам могут поступать в депозитарий, который перечисляет эти доходы на счета депонентов.</w:t>
      </w:r>
    </w:p>
    <w:p>
      <w:pPr>
        <w:pStyle w:val="Normal"/>
        <w:ind w:firstLine="709"/>
        <w:jc w:val="both"/>
        <w:rPr/>
      </w:pPr>
      <w:r>
        <w:rPr>
          <w:rFonts w:cs="Times New Roman Cyr;Times New Roman" w:ascii="Times New Roman Cyr;Times New Roman" w:hAnsi="Times New Roman Cyr;Times New Roman"/>
          <w:b/>
          <w:sz w:val="24"/>
          <w:lang w:val="ru-RU"/>
        </w:rPr>
        <w:t>Держатель реестра - регистратор</w:t>
      </w:r>
      <w:r>
        <w:rPr>
          <w:rFonts w:cs="Times New Roman Cyr;Times New Roman" w:ascii="Times New Roman Cyr;Times New Roman" w:hAnsi="Times New Roman Cyr;Times New Roman"/>
          <w:sz w:val="24"/>
          <w:lang w:val="ru-RU"/>
        </w:rPr>
        <w:t xml:space="preserve"> занимается сбором, фиксацией, обработкой, хранением и предоставлением данных о реестре владельцев ценных бумаг. Реестр владельцев ценных бумаг – это список зарегистрированных владельцев с указанием количества, номинальной стоимости и категории принадлежащих им именных ценных бумаг, составленный на любую установленную дату.</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Держателем реестра может быть только юридическое лицо. В случае, если число владельцев ценных бумаг не превышает 500, держателем реестра может являться сам эмитент. Если число владельцев ценных бумаг превышает 500, держателем реестра может быть только независимая организация.</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Следует иметь в виду, что помимо владельцев ценных бумаг в системе ведения реестра могут быть и номинальные держатели ценных бумаг. Обычно это брокеры и депозитарии.</w:t>
      </w:r>
    </w:p>
    <w:p>
      <w:pPr>
        <w:pStyle w:val="Normal"/>
        <w:ind w:firstLine="709"/>
        <w:jc w:val="both"/>
        <w:rPr/>
      </w:pPr>
      <w:r>
        <w:rPr>
          <w:rFonts w:cs="Times New Roman Cyr;Times New Roman" w:ascii="Times New Roman Cyr;Times New Roman" w:hAnsi="Times New Roman Cyr;Times New Roman"/>
          <w:b/>
          <w:sz w:val="24"/>
          <w:lang w:val="ru-RU"/>
        </w:rPr>
        <w:t>Организатор торговли</w:t>
      </w:r>
      <w:r>
        <w:rPr>
          <w:rFonts w:cs="Times New Roman Cyr;Times New Roman" w:ascii="Times New Roman Cyr;Times New Roman" w:hAnsi="Times New Roman Cyr;Times New Roman"/>
          <w:sz w:val="24"/>
          <w:lang w:val="ru-RU"/>
        </w:rPr>
        <w:t xml:space="preserve"> на рынке ценных бумаг осуществляет деятельность по организации торговли на рынке ценных бумаг, то есть способствует заключению сделок с ценными бумагами между участниками рынка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Следует сказать, что в соответствии с Федеральным законом осуществление деятельности по ведению реестра не допускает ее совмещения с другими видами профессиональной деятельности. Что касается остальных видов деятельности, то эти ограничения устанавливаются по решению Федеральной комиссии по рынку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t>Первичный и вторичный рынки ценных бумаг.</w:t>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Рынок ценных бумаг можно разделить на первичный и вторичный в зависимости от времени и способа поступления ценных бумаг на рынок. Впервые ценные бумаги появляются на первичном рынке, где осуществляется продажа их первым владельцам (инвесторам). Обязательными участниками первичного рынка являются эмитенты ценных бумаг и инвесторы. Процесс купли-продажи может осуществляться как с помощью, так и без помощи посредников. Именно на первичном рынке эмитенты путем продажи ценных бумаг привлекают средства инвесторов, которые используются для реализации намеченных коммерческих целей.</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Все последующие операции с ценными бумагами осуществляются на вторичном рынке. Но отличие вторичного рынка ценных бумаг от первичного заключается не только в том, что первичный рынок предшествует вторичному, и ценные бумаги не могут появиться на вторичном рынке, минуя первичный. На первичном и вторичном рынках происходят разные по своей сущности процессы. На первичном рынке капиталы инвесторов путем купли-продажи ценных бумаг попадают в руки эмитента. На вторичном же рынке происходит переход ценных бумаг от одних инвесторов к другим, а деньги за проданные ценные бумаги поступают бывшим владельцам ценных бумаг. То есть операции на вторичном рынке происходят без участия эмитента и не оказывают непосредственного влияния на положение дел эмитента. </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зависимости от форм организации совершения сделок с ценными бумагами можно выделить организованный (биржевой) и неорганизованный (внебиржевой или “уличный”) рынки ценных бумаг. Организованный рынок образуют фондовые биржи. Все остальные сделки с ценными бумагами осуществляются на неорганизованном рынке.</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зависимости от типа продаваемых ценных бумаг выделяют также такие части рынка ценных бумаг, как денежный рынок и рынок капиталов. Денежный рынок – это рынок краткосрочных финансовых требований (со сроком действия до одного года). Рынок капиталов – это рынок ценных бумаг со сроком действия более одного года. Хотя такое деление и является довольно условным, в нем есть определенный смысл, так как на денежном рынке удовлетворяются потребности главным образом в оборотном капитале, а на рынке капиталов – потребности в основном капитале.</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t>3. ГОСУДАРСТВЕННОЕ РЕГУЛИРОВАНИЕ РЫНКА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ab/>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Рынок ценных бумаг как составная часть финансово-кредитной системы является объектом государственного регулирования, основная цель которого – защитить интересы инвесторов от противоправных действий со стороны эмитентов или посредников.</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этой области государство осуществляет такие функции как выработка определенных правил, регулирующих эмиссию и обращение ценных бумаг и деятельность профессиональных участников рынка ценных бумаг, а также контроль за соблюдением действующих в стране соответствующих нормативных актов; органы государственной власти также выдают лицензии на право заниматься каким-либо видом деятельности на рынке ценных бумаг. Согласно Федеральному закону лицензированию подлежит деятельность всех названных выше профессиональных участников рынка ценных бумаг, а также фондовых бирж.</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Кроме лицензирования, государственный контроль за деятельностью профессиональных участников рынка ценных бумаг осуществляется также путем аттестации специалистов, работающих с ценными бумагами. В России согласно действующему в настоящее время положению руководители и специалисты профессиональных организаций – участников рынка ценных бумаг – должны иметь квалификационный аттестат, установленный актами соответствующего органа государственной власт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Российской Федерации проведение государственной политики в области формирования и развития рынка ценных бумаг осуществляется Федеральной комиссией по рынку ценных бумаг Российской Федерации (ФКЦБ России), созданной в соответствии с Указом Президента РФ от 01.07.96 г., №1009.</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ФКЦБ России является федеральным органом исполнительной власти. Руководитель ФКЦБ России является по должности федеральным министром.</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Основные функции ФКЦБ России определены Федеральным законом "О рынке ценных бумаг" и Положением о Федеральной комиссии по рынку ценных бумаг РФ, утвержденным Указом Президента РФ от 01.07.96 г., №1009.</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омимо государственного регулирования, координация действий профессиональных участников рынка ценных бумаг может осуществляться и саморегулируемыми организациями. В России такой организацией признается добровольное объединение профессиональных участников рынка ценных бумаг, действующих в соответствии с Федеральным законом на принципах некоммерческой организации.</w:t>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sz w:val="24"/>
          <w:lang w:val="ru-RU"/>
        </w:rPr>
        <w:t xml:space="preserve">Саморегулируемая организация должна быть учреждена не менее, чем десятью членами и получить разрешение Федеральной комиссии. Такая организация, в соответствии с требованиями Федерального закона, устанавливает обязательные для своих членов правила профессиональной деятельности, стандарты проведения операций с ценными бумагами и осуществляет контроль за их соблюдением. Примером такой организации может послужить </w:t>
      </w:r>
      <w:r>
        <w:rPr>
          <w:rFonts w:cs="Times New Roman Cyr;Times New Roman" w:ascii="Times New Roman Cyr;Times New Roman" w:hAnsi="Times New Roman Cyr;Times New Roman"/>
          <w:b/>
          <w:sz w:val="24"/>
          <w:lang w:val="ru-RU"/>
        </w:rPr>
        <w:t xml:space="preserve">Национальная ассоциация участников фондового рынка (НАУФОР), </w:t>
      </w:r>
      <w:r>
        <w:rPr>
          <w:rFonts w:cs="Times New Roman Cyr;Times New Roman" w:ascii="Times New Roman Cyr;Times New Roman" w:hAnsi="Times New Roman Cyr;Times New Roman"/>
          <w:sz w:val="24"/>
          <w:lang w:val="ru-RU"/>
        </w:rPr>
        <w:t>которая объединяет более 520 компаний, расположенных в различных регионах России.</w:t>
      </w:r>
      <w:r>
        <w:rPr>
          <w:rStyle w:val="FootnoteCharacters"/>
          <w:rStyle w:val="FootnoteAnchor"/>
          <w:rFonts w:cs="Times New Roman Cyr;Times New Roman" w:ascii="Times New Roman Cyr;Times New Roman" w:hAnsi="Times New Roman Cyr;Times New Roman"/>
          <w:sz w:val="24"/>
          <w:lang w:val="ru-RU"/>
        </w:rPr>
        <w:footnoteReference w:id="2"/>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t>4. ВИДЫ ЦЕННЫХ БУМАГ</w:t>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Ценные бумаги можно определить как специальным образом оформленные финансовые документы, в которых зафиксированы определенные права владельца или предъявителя ценной бумаг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Согласно Гражданскому кодексу Российской Федерации ценная бумага определена как документ, удостоверяющий с соблюдением установленной формы и обязательных реквизитов имущественного права, осуществление и передача которых возможны только при его предъявлени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зависимости от того, какие признаки положены в основу классификации, ценные бумаги можно подразделить на разные группы и виды.</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Если принять в расчет цели выпуска ценных бумаг, характер сделок, лежащих в основе их выпуска, способы предоставления средств и выплаты доходов, то ценные бумаги можно подразделить на долевые (или имущественные), долговые и производные.</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Долевые ценные бумаги удостоверяют факт внесения средств в капитал эмитента, право на долю имущества эмитента и право на получение дохода. Срок действия таких бумаг обычно не ограничен. К долевым ценным бумагам относятся акции акционерных обществ.</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Долговые ценные бумаги удостоверяют отношения займа между владельцем ценных бумаг (кредитором) и лицом, выпустившим ценную бумагу (должником или заемщиком). К долговым ценным бумагам относятся все виды облигаций, депозитные и сберегательные сертификаты, векселя, а также закладные.</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роизводные ценные бумаги не выражают ни отношения займа, ни имущественных прав между владельцем ценных бумаг и их эмитентом. Их можно назвать ценными бумагами второго порядка. И появляются они потому, что существуют долевые и долговые ценные бумаги, которые можно отнести к ценным бумагам первого порядка. Производные ценные бумаги удостоверяют право их владельца на приобретение ценных бумаг первого порядка. К производным ценным бумагам относятся опционы, варранты, фьючерсные контракты, приватизационные чек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зависимости от того, как реализуются права владельца, ценные бумаги можно подразделить на именные и предъявительские.</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Ценные бумаги на предъявителя не требуют какого-либо подтверждения прав владельца. Переход прав к новому владельцу осуществляется простой передачей ценной бумаги от одного владельца к другому.</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рава владельцев именных ценных бумаг подтверждаются именем в тексте самой бумаги, а также записью в книг регистрации – реестре держателей ценных бумаг. В случае продажи или передачи таких ценных бумаг необходимо произвести изменение имени владельца в тексте бумаги и реестре держателей.</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очти все виды долевых, долговых и производных ценных бумаг могут быть как именными, так и на предъявителя.</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зависимости от срока действия ценных бумаг их можно условно разделить на два вида: краткосрочные и долгосрочные. К краткосрочным ценным бумагам относятся финансовые требования со сроком действия до одного года, а именно: государственные и муниципальные краткосрочные облигации, депозитные сертификаты, коммерческие ценные бумаги, векселя. Долгосрочные ценные бумаги имеют срок действия более одного года. Продаются они на рынке капиталов, поэтому их называют “инструментами рынка капиталов”. К ним относятся: государственные и муниципальные долгосрочные облигации, облигации акционерных обществ, закладные, акции акционерных обществ.</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зависимости от правового статуса эмитента ценные бумаги подразделяются на государственные, муниципальные, ценные бумаги государственных учреждений и ценные бумаги прочих эмитентов. Первые три вида ценных бумаг представлены долговыми обязательствами, а ценные бумаги прочих эмитентов выпускаются как в форме долговых, так и долевых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зависимости от способа выпуска ценные бумаги могут существовать как в форме обособленных документов, так и в виде записей на счетах. Так, например, в России государственные и муниципальные краткосрочные облигации выпускаются в форме записей на счетах уполномоченных банков.</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t>5. ЭМИССИЯ ЦЕННЫХ БУМАГ</w:t>
        <w:tab/>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Рынок ценных бумаг, как отмечалось выше, можно разделить на первичный и вторичный. На первичном рынке происходит распространение выпускаемых ценных бумаг. Весь дальнейший процесс перемещения ценных бумаг от одного владельца к другому осуществляется на вторичном рынке.</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ыпуск ценных бумаг в обращение или эмиссия – это продажа ценных бумаг их первым владельцам. Лицо, выпускающее ценные бумаги, называется эмитентом, а приобретающее их – инвестором. Ценные бумаги выпускаются в основном юридическими лицами. Физические лица могут выдавать только векселя и закладные.</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Эмиссия ценных бумаг может осуществляться при учреждении акционерного общества, при увеличении размеров уставного капитала акционерного общества, а также при привлечении заемного капитала различными эмитентами (в том числе государством и местными органами власти) путем выпуска долговых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орядок выпуска ценных бумаг на территории Российской Федерации определяется Федеральным законом “О рынке ценных бумаг”. При этом, если общий объем эмиссии ценных бумаг не превышает 50 тысяч минимальных размеров оплаты труда, или если размещение ценных бумаг производится среди заранее известного круга владельцев, число которых не превышает 500, то процедура эмиссии включает следующие этапы:</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принятие эмитентом решения о выпуске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регистрацию выпуска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размещение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регистрацию отчета об итогах выпуска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случае, когда общий объем выпуска превышает 50 тысяч минимальных размеров оплаты труда, или когда размещение происходит среди неограниченного круга владельцев или заранее известного круга владельцев, число которых превышает 500, то процедура эмиссии выглядит несколько сложнее и включает следующие этапы:</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принятие эмитентом решения о выпуске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подготовку проспекта эмиссии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регистрацию выпуска и проспекта эмиссии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раскрытие всей информации, содержащейся в проспектах эмисси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размещение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регистрацию отчета об итогах выпуска и раскрытие всей информации об итогах выпуска.</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Если выпуск ценных бумаг осуществляется в документарной форме, то процедура эмиссии в обоих случаях дополняется изготовлением сертификатов ценных бумаг, которые прилагаются к решению о выпуске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t>Государственная регистрация выпуска ценных бумаг и их проспекта эмиссии.</w:t>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осле того, как проспект эмиссии подготовлен, следующим этапом является регистрация предстоящего выпуска и проспекта эмиссии ценных бумаг в соответствующих государственных органах.</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России в настоящее время регистрация ценных бумаг производится:</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Федеральной комиссией по рынку ценных бумаг РФ;</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региональными отделениями Федеральной комиссии по рынку ценных бумаг субъектов Российской Федераци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Центральным банком Российской Федерации на основании генеральной лицензии, выданной ФКЦБ России, в случае эмиссии ценных бумаг банками и иными кредитными организациям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Для регистрации выпуска эмиссионных ценных бумаг эмитент обязан представить в регистрирующий орган следующие документы:</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заявление на регистрацию;</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решение о выпуске эмиссионных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проспект эмиссии (если регистрация выпуска ценных бумаг сопровождается регистрацией проспекта эмисси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копии учредительных документов (при эмиссии акций для создания акционерного общества);</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документы, подтверждающие разрешение уполномоченного органа исполнительной власти на осуществление выпуска эмиссионных ценных бумаг (в случаях, когда необходимость такого разрешения установлена законодательством Российской Федераци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анкету эмитента по форме, установленной регистрирующим органом.</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Эмитент и должностные лица органов управления эмитента, на которые уставом и/или внутренними документами эмитента возложена обязанность отвечать за полноту и достоверность информации, содержащейся в указанных документах, несут ответственность за исполнение по данным обязательствам в соответствии с законодательством Российской Федераци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ри регистрации выпуска эмиссионных ценных бумаг этому выпуску присваивается государственный регистрационный номер. Порядок присвоения государственного регистрационного номера устанавливается регистрирующим органом.</w:t>
        <w:tab/>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Регистрирующий орган обязан зарегистрировать выпуск эмиссионных ценных бумаг или принять мотивированное решение об отказе в регистрации не позднее чем через 30 дней с даты получения вышеуказанных документов.</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Основаниями для отказа в регистрации выпуска эмиссионных ценных бумаг являются:</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нарушение эмитентом требований законодательства Российской Федерации о ценных бумагах, в том числе наличие в представленных документах сведений, позволяющих сделать вывод о противоречии условий эмиссии и обращения эмиссионных ценных бумаг законодательству Российской Федерации и несоответствии условий выпуска эмиссионных ценных бумаг законодательству Российской Федерации о ценных бумагах;</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несоответствие представленных документов и состава содержащихся в них сведений требованиям Федерального закона;</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внесение в проспект эмиссии или решение о выпуске ценных бумаг (иные документы, являющиеся основанием для регистрации выпуска ценных бумаг) ложных сведений либо сведений, не соответствующих действительности (недостоверных сведений).</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Нужно отметить, что вышеперечисленные основания являются исключительным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Решение об отказе в регистрации выпуска эмиссионных ценных бумаг и проспекта эмиссии может быть обжаловано в суд или арбитражный суд.</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t>Информация о выпуске ценных бумаг, раскрываемая эмитентом</w:t>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случае открытой (публичной) эмиссии, требующей регистрации проспекта эмиссии, эмитент обязан обеспечить доступ к информации, содержащейся в проспекте эмиссии, и опубликовать уведомление о порядке раскрытия информации в периодическом печатном издании с тиражом не менее 50 тысяч экземпляров.</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Эмитент, а также профессиональные участники рынка ценных бумаг, осуществляющие размещение эмиссионных ценных бумаг, обязаны обеспечить любым потенциальным владельцам возможность доступа к раскрываемой информации до приобретения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тех случаях, когда хотя бы один выпуск эмиссионных ценных бумаг эмитента сопровождался регистрацией проспекта эмиссии, эмитент обязан раскрыть информацию о своих ценных бумагах и своей финансово-хозяйственной деятельности в формах, определенных законодательством о рынке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t>Размещение ценных бумаг</w:t>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Эмитент имеет право начинать размещение выпускаемых им эмиссионных ценных бумаг только после регистрации их выпуска.</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Количество размещаемых эмиссионных ценных бумаг не должно превышать количества, указанного в учредительных документах и проспектах о выпуске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Эмитент может разместить меньшее количество эмиссионных ценных бумаг, чем указано в проспекте эмиссии. Фактическое количество размещенных ценных бумаг указывается в отчете об итогах выпуска, представляемом на регистрацию. Доля неразмещенных ценных бумаг из числа, указанного в проспекте эмиссии, при которой эмиссия считается несостоявшейся, устанавливается решением о выпуске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озврат средств инвесторов при несостоявшейся эмиссии производится в порядке, установленном Федеральной комиссией по рынку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Эмитент обязан закончить размещение выпускаемых эмиссионных ценных бумаг по истечении одного года с даты начала эмиссии, если иные сроки размещения эмиссионных ценных бумаг не установлены законодательством Российской Федераци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Запрещается размещение ценных бумаг нового выпуска ранее, чем через две недели после обеспечения всем потенциальным владельцам возможности доступа к информации о выпуске, которая должна быть раскрыта в соответствии с Федеральным законом. Информация о цене размещения ценных бумаг может раскрываться в день начала размещения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Запрещается при публичном размещении или обращении выпуска эмиссионных ценных бумаг закладывать преимущество при приобретении ценных бумаг одним потенциальным владельцам перед другими. Настоящее положение не применяется в следующих случаях:</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при эмиссии государственных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при предоставлении акционерам акционерных обществ преимущественного права выкупа новой эмиссии ценных бумаг в количестве, пропорциональном числу принадлежащих им акций в момент принятия решения об эмисси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при введении эмитентом ограничений на приобретение ценных бумаг нерезидентам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t>Отчет об итогах выпуска ценных бумаг</w:t>
        <w:tab/>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Не позднее 30 дней после завершения размещения эмиссионных ценных бумаг эмитент обязан представить отчет об итогах выпуска эмиссионных ценных бумаг в регистрирующий орган.</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Отчет об итогах выпуска эмиссионных ценных бумаг должен содержать следующую информацию:</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даты начала и окончания размещения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фактическую цену размещения ценных бумаг (по видам ценных бумаг в рамках данного выпуска);</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количество размещенных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общий объем поступлений за размещенные ценные бумаги, в том числе:</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 объем денежных средств в рублях, внесенных в оплату размещенных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б) объем иностранной валюты, внесенной в оплату размещенных ценных бумаг, выраженной в валюте Российской Федерации по курсу Центрального банка Российской Федерации на момент внесения;</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объем материальных и нематериальных активов, внесенных в качестве платы за размещенные ценные бумаги, выраженных в валюте Российской Федераци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Для акций в отчете об итогах выпуска эмиссионных ценных бумаг дополнительно указывается список владельцев, владеющих пакетом эмиссионных ценных бумаг, размер которого определяется Федеральной комиссией по рингу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Регистрирующий орган рассматривает отчет об итогах выпуска эмиссионных ценных бумаг в двухнедельный срок и при отсутствии связанных с выпуском ценных бумаг нарушений регистрирует его. Регистрирующий орган отвечает за полноту зарегистрированного им отчета.</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ыпуск эмиссионных ценных бумаг может быть приостановлен или признан несостоявшимся при обнаружении регистрирующим органом следующих нарушений:</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нарушение эмитентом в ходе эмиссии требований законодательства Российской Федераци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обнаружение в документах, на основании которых был зарегистрирован выпуск ценных бумаг, недостоверной информаци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ри выявлении нарушений установленной процедуры эмиссии регистрирующий орган может также приостановить эмиссию до устранения нарушений в пределах срока размещения ценных бумаг. Возобновление эмиссии осуществляется по специальному решению регистрирующего органа.</w:t>
        <w:tab/>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случае признания выпуска эмиссионных ценных бумаг недействительным все ценные бумаги данного выпуска подлежат возврату эмитенту, а средства, полученные эмитентом от размещения выпуска ценных бумаг, признанного недействительным, должны быть возвращены владельцам. Федеральная комиссия по рынку ценных бумаг для возврата средств владельцам вправе обратиться в суд.</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се издержки, связанные с признанием выпуска эмиссионных ценных бумаг недействительным (несостоявшимся) и возвратом средств владельцам, относятся на счет эмитента.</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случае нарушения, выражающегося в выпуске ценных бумаг в обращение сверх объявленного в проспекте эмиссии, эмитент обязан обеспечить выкуп и погашение ценных бумаг, выпущенных в обращение сверх количества, объявленного к выпуску.</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Если эмитент в течение двух месяцев не обеспечит выкуп и погашение ценных бумаг, выпущенных в обращение сверх количества, объявленного к выпуску, то Федеральная комиссия по рынку ценных бумаг вправе обратиться в суд о взыскании средств, необоснованно полученных эмитентом.</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ab/>
        <w:t>Более подробный порядок выпуска и регистрации ценных бумаг регламентируется Стандартами, утверждаемыми Постановлениями ФКЦБ России.</w:t>
        <w:tab/>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b/>
          <w:b/>
          <w:sz w:val="24"/>
          <w:lang w:val="en-US"/>
        </w:rPr>
      </w:pPr>
      <w:r>
        <w:rPr>
          <w:b/>
          <w:sz w:val="24"/>
          <w:lang w:val="en-US"/>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t>II. ФОНДОВАЯ БИРЖА</w:t>
      </w:r>
    </w:p>
    <w:p>
      <w:pPr>
        <w:pStyle w:val="Normal"/>
        <w:widowControl w:val="false"/>
        <w:spacing w:lineRule="exact" w:line="280"/>
        <w:ind w:firstLine="80"/>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bookmarkStart w:id="0" w:name="OCRUncertain011"/>
      <w:bookmarkStart w:id="1" w:name="OCRUncertain011"/>
    </w:p>
    <w:p>
      <w:pPr>
        <w:pStyle w:val="Normal"/>
        <w:widowControl w:val="false"/>
        <w:spacing w:lineRule="exact" w:line="280"/>
        <w:ind w:firstLine="720"/>
        <w:jc w:val="both"/>
        <w:rPr>
          <w:rFonts w:ascii="Times New Roman Cyr;Times New Roman" w:hAnsi="Times New Roman Cyr;Times New Roman" w:cs="Times New Roman Cyr;Times New Roman"/>
          <w:sz w:val="24"/>
          <w:lang w:val="ru-RU"/>
        </w:rPr>
      </w:pPr>
      <w:bookmarkStart w:id="2" w:name="OCRUncertain011"/>
      <w:r>
        <w:rPr>
          <w:rFonts w:cs="Times New Roman Cyr;Times New Roman" w:ascii="Times New Roman Cyr;Times New Roman" w:hAnsi="Times New Roman Cyr;Times New Roman"/>
          <w:sz w:val="24"/>
          <w:lang w:val="ru-RU"/>
        </w:rPr>
        <w:t>Переход</w:t>
      </w:r>
      <w:bookmarkEnd w:id="2"/>
      <w:r>
        <w:rPr>
          <w:rFonts w:cs="Times New Roman Cyr;Times New Roman" w:ascii="Times New Roman Cyr;Times New Roman" w:hAnsi="Times New Roman Cyr;Times New Roman"/>
          <w:sz w:val="24"/>
          <w:lang w:val="ru-RU"/>
        </w:rPr>
        <w:t xml:space="preserve"> экономики к рынку </w:t>
      </w:r>
      <w:bookmarkStart w:id="3" w:name="OCRUncertain012"/>
      <w:r>
        <w:rPr>
          <w:rFonts w:cs="Times New Roman Cyr;Times New Roman" w:ascii="Times New Roman Cyr;Times New Roman" w:hAnsi="Times New Roman Cyr;Times New Roman"/>
          <w:sz w:val="24"/>
          <w:lang w:val="ru-RU"/>
        </w:rPr>
        <w:t>предполагает</w:t>
      </w:r>
      <w:bookmarkEnd w:id="3"/>
      <w:r>
        <w:rPr>
          <w:rFonts w:cs="Times New Roman Cyr;Times New Roman" w:ascii="Times New Roman Cyr;Times New Roman" w:hAnsi="Times New Roman Cyr;Times New Roman"/>
          <w:sz w:val="24"/>
          <w:lang w:val="ru-RU"/>
        </w:rPr>
        <w:t xml:space="preserve"> глубокие преобразования форм собственности, создание широкой сети биржевых и </w:t>
      </w:r>
      <w:bookmarkStart w:id="4" w:name="OCRUncertain013"/>
      <w:r>
        <w:rPr>
          <w:rFonts w:cs="Times New Roman Cyr;Times New Roman" w:ascii="Times New Roman Cyr;Times New Roman" w:hAnsi="Times New Roman Cyr;Times New Roman"/>
          <w:sz w:val="24"/>
          <w:lang w:val="ru-RU"/>
        </w:rPr>
        <w:t>коммерческих</w:t>
      </w:r>
      <w:bookmarkEnd w:id="4"/>
      <w:r>
        <w:rPr>
          <w:rFonts w:cs="Times New Roman Cyr;Times New Roman" w:ascii="Times New Roman Cyr;Times New Roman" w:hAnsi="Times New Roman Cyr;Times New Roman"/>
          <w:sz w:val="24"/>
          <w:lang w:val="ru-RU"/>
        </w:rPr>
        <w:t xml:space="preserve"> структур, появление новой формации предпринимателей. В последнее время в нашей стране очень сильно возрос интерес к фондовым рынкам как к явлению, которое прежде всего связано с попытками развернуть широко </w:t>
      </w:r>
      <w:bookmarkStart w:id="5" w:name="OCRUncertain014"/>
      <w:r>
        <w:rPr>
          <w:rFonts w:cs="Times New Roman Cyr;Times New Roman" w:ascii="Times New Roman Cyr;Times New Roman" w:hAnsi="Times New Roman Cyr;Times New Roman"/>
          <w:sz w:val="24"/>
          <w:lang w:val="ru-RU"/>
        </w:rPr>
        <w:t>масштабные</w:t>
      </w:r>
      <w:bookmarkEnd w:id="5"/>
      <w:r>
        <w:rPr>
          <w:rFonts w:cs="Times New Roman Cyr;Times New Roman" w:ascii="Times New Roman Cyr;Times New Roman" w:hAnsi="Times New Roman Cyr;Times New Roman"/>
          <w:sz w:val="24"/>
          <w:lang w:val="ru-RU"/>
        </w:rPr>
        <w:t xml:space="preserve"> процессы приватизации  и  акционирования.  </w:t>
      </w:r>
      <w:bookmarkStart w:id="6" w:name="OCRUncertain015"/>
      <w:r>
        <w:rPr>
          <w:rFonts w:cs="Times New Roman Cyr;Times New Roman" w:ascii="Times New Roman Cyr;Times New Roman" w:hAnsi="Times New Roman Cyr;Times New Roman"/>
          <w:sz w:val="24"/>
          <w:lang w:val="ru-RU"/>
        </w:rPr>
        <w:t>Основополагающим</w:t>
      </w:r>
      <w:bookmarkEnd w:id="6"/>
      <w:r>
        <w:rPr>
          <w:rFonts w:cs="Times New Roman Cyr;Times New Roman" w:ascii="Times New Roman Cyr;Times New Roman" w:hAnsi="Times New Roman Cyr;Times New Roman"/>
          <w:sz w:val="24"/>
          <w:lang w:val="ru-RU"/>
        </w:rPr>
        <w:t xml:space="preserve">  участником фондового рынка является фондовая биржа. По своему предназначению и многовековой  мировой практике фондовая биржа является одним из столпов, на которых держится цивилизованное рыночное хозяйствование.</w:t>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caps/>
          <w:sz w:val="24"/>
          <w:lang w:val="ru-RU"/>
        </w:rPr>
      </w:pPr>
      <w:r>
        <w:rPr>
          <w:rFonts w:cs="Times New Roman Cyr;Times New Roman" w:ascii="Times New Roman Cyr;Times New Roman" w:hAnsi="Times New Roman Cyr;Times New Roman"/>
          <w:b/>
          <w:caps/>
          <w:sz w:val="24"/>
          <w:lang w:val="ru-RU"/>
        </w:rPr>
        <w:t>1. Вторичный рынок ценных бумаг.</w:t>
      </w:r>
    </w:p>
    <w:p>
      <w:pPr>
        <w:pStyle w:val="Normal"/>
        <w:ind w:firstLine="709"/>
        <w:jc w:val="both"/>
        <w:rPr>
          <w:rFonts w:ascii="Times New Roman Cyr;Times New Roman" w:hAnsi="Times New Roman Cyr;Times New Roman" w:cs="Times New Roman Cyr;Times New Roman"/>
          <w:b/>
          <w:b/>
          <w:caps/>
          <w:sz w:val="24"/>
          <w:lang w:val="ru-RU"/>
        </w:rPr>
      </w:pPr>
      <w:r>
        <w:rPr>
          <w:rFonts w:cs="Times New Roman Cyr;Times New Roman" w:ascii="Times New Roman Cyr;Times New Roman" w:hAnsi="Times New Roman Cyr;Times New Roman"/>
          <w:b/>
          <w:caps/>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На первичном рынке, как уже было сказано, осуществляется продажа ценных бумаг их первым владельцам (инвесторам). Все последующее движение ценных бумаг происходит на вторичном рынке.</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Нужно иметь в виду, что эмитенты ценных бумаг получают средства на первичном рынке. На вторичном рынке происходит лишь смена владельцев ценных бумаг (акционеров или кредиторов), а средства от продажи ценных бумаг поступают не эмитентам, а бывшим владельцам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ервичный и вторичный рынки ценных бумаг выполняют разные функции. Функция первичного рынка состоит в том, чтобы дать возможность эмитентам аккумулировать необходимые для осуществления определенных инвестиционных программ средства путем выпуска долевых или долговых ценных бумаг. Функция же вторичного рынка состоит прежде всего в том, чтобы обеспечить ликвидность выпускаемых ценных бумаг, то есть возможность продажи их владельцами в случае необходимост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Рынок ценных бумаг можно подразделить также по месту оборота ценных бумаг. В этом случае выделяется биржевой и внебиржевой рынок. Первичная эмиссия ценных бумаг осуществляется по каналам внебиржевого рынка. Вторичная продажа ценных бумаг может происходить как на биржевом, так и внебиржевом рынке.</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t>2. ПОНЯТИЕ БИРЖИ</w:t>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Биржа представляет собой организационно оформленный рынок, где совершаются сделки с определенными видами товаров. В качестве биржевых товаров могут выступать:</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продукция производственного или потребительского назначения, которая обладает определенными, хорошо известными для продавцов и покупателей свойствами (зерно, кофе, какао, сахар, нефть и нефтепродукты, цветные и драгоценные металлы и др.);</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ценные бумаг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w:t>
      </w:r>
      <w:r>
        <w:rPr>
          <w:rFonts w:eastAsia="Times New Roman Cyr;Times New Roman" w:cs="Times New Roman Cyr;Times New Roman" w:ascii="Times New Roman Cyr;Times New Roman" w:hAnsi="Times New Roman Cyr;Times New Roman"/>
          <w:sz w:val="24"/>
          <w:lang w:val="ru-RU"/>
        </w:rPr>
        <w:t xml:space="preserve"> </w:t>
      </w:r>
      <w:r>
        <w:rPr>
          <w:rFonts w:cs="Times New Roman Cyr;Times New Roman" w:ascii="Times New Roman Cyr;Times New Roman" w:hAnsi="Times New Roman Cyr;Times New Roman"/>
          <w:sz w:val="24"/>
          <w:lang w:val="ru-RU"/>
        </w:rPr>
        <w:t>иностранная валюта.</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зависимости от вида продаваемых товаров могут быть, соответственно, товарные, фондовые или валютные биржи. Если на бирже продается не один вид ценностей, то такая биржа считается универсальной.</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Особенностью биржевой торговли является то, что сделки совершаются всегда в одном и том же месте, в строго отведенное время – во время проведения биржевой сессии и по четко установленным, обязательным для всех участников правилам. Биржа создает четкую организационную структуру, четкий механизм заключения и исполнения сделок с биржевыми ценностями и высоконадежную систему контроля за ходом исполнения сделок.</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t>3. УЧАСТНИКИ БИРЖЕВОЙ ТОРГОВЛИ</w:t>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торговле на бирже принимают участие представители членов биржи, имеющие “место” на бирже, а также штатные работники бирж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Члены биржи могут бесплатно посещать торги, пользоваться техническими средствами и услугами биржи и совершать сделки. Кроме того, члены биржи обладают правом участия в управлении. Члены биржи или их представители могут выступать на бирже в качестве брокера или дилера.</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Брокер – это посредник между клиентом и биржей. Брокер получает заявки от клиентов и выполняет эти заявки, то есть, брокер действует от имени и по поручению клиента и получает определенный процент комиссионных за выполнение заявки. Размер комиссионных зависит от типа и количества ценных бумаг и, конечно, от того, на какой бирже совершаются сделк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отличие от брокера, дилер действует от своего имени и за свой счет. В настоящее время на большинстве бирж одни и те же лица могут выступать или как брокеры, или как дилеры.</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Маклер – это, как правило, штатный работник биржи, который ведет торг и оформляет сделки. Маклер должен соблюдать устав биржи и правила торговли на бирже.</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се заключенные с участием маклера сделки регистрируются в специальном журнале или с помощью компьютера. После биржевого сеанса участникам сделки вручаются маклерские записки или компьютерные распечатки, в которых отмечается наименование, количество и цена купленных и проданных ценных бумаг.</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t>4. ЛИСТИНГ</w:t>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Ценные бумаги попадают на биржу не автоматически, и далеко не все из них могут быть допущены на биржу. Процедура допуска ценных бумаг к торговле на бирже называется листингом. Практически во всех странах в соответствии с принятыми нормативными актами вопрос о допуске ценных бумаг на биржу решает сама биржа. И именно от биржи, а не от какого-либо другого органа зависит, будут ли те или иные ценные бумаги продаваться на данной бирже. Если ценные бумаги какого-либо эмитента принимаются для продажи на бирже, значит, они приняты к котировке и включаются в котировочный список (или “лист”) и именуются “списочными” или “листинговыми”. </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Компания, желающая включить свои акции в биржевой список, подает на биржу заявку определенной формы и сообщает о себе довольно подробную информацию. Объем и характер этих сведений определяет сама биржа, поэтому требования к ценным бумагам на разных биржах могут быть различными. Ценные бумаги, не включенные в биржевой список на одной бирже, могут быть приняты другой биржей, где требования более мягкие. </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t>5. ВИДЫ ОПЕРАЦИЙ НА ФОНДОВОЙ БИРЖЕ</w:t>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осле того, как ценные бумаги прошли процедуру листинга и включены в котировочный лист, с ними можно осуществлять биржевые операции, то есть заключать сделки купли-продажи. Под биржевой операцией понимается сделка купли-продажи с допущенными на биржу ценностями, заключенная между участниками биржевой торговли в биржевом помещении в установленное время.</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t>Кассовые и фьючерсные сделки</w:t>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се биржевые операции можно разделить на два типа: кассовые сделки и сделки на срок.</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Кассовая сделка характеризуется тем, что она заключается на имеющиеся у продавца в наличии ценные бумаги. Расчет же по кассовым сделкам, то есть поставка ценных бумаг продавцом покупателю и оплата их покупателем, осуществляется в ближайшие после заключения сделки дни. </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Главной характеристикой сделки на срок является то, что исполнение продавцом и покупателем своих обязательств должно быть осуществлено в какой-то определенный момент в будущем. В момент же заключения сделки у продавца может не быть продаваемых фондовых ценностей, а продавец может не иметь денег для их оплаты.</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Сделки на срок обычно называются “фьючерсными” сделками. Обычно при заключении фьючерсной сделки фиксируется не только количество, но и курс ценных бумаг, хотя бывают случаи, когда курс ценных бумаг устанавливается на основе их котировки на бирже в день исполнения сделки. Что касается срока исполнения фьючерсной сделки, то ценные бумаги могут быть переданы в определенный день, указанный при заключении сделки, либо передаваться постепенно по извещению продавца до указанной последней даты.</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Участники фьючерсной сделки вносят гарантийные взносы, которые служат финансовым обеспечением сделки и предназначены для того, чтобы возместить потери одного участника сделки другому из-за невозможности выполнения сделки. Если одна из сторон нарушает соглашение, то другая получает определенную компенсацию из внесенного залога. Размер гарантийного взноса устанавливается биржей и зависит от конъюнктуры – при неустойчивости рынка взнос больше и наоборот. Обычно размер гарантийного взноса колеблется в пределах 5 – 20%</w:t>
      </w:r>
      <w:r>
        <w:rPr>
          <w:rFonts w:cs="Times New Roman Cyr;Times New Roman" w:ascii="Times New Roman Cyr;Times New Roman" w:hAnsi="Times New Roman Cyr;Times New Roman"/>
          <w:b/>
          <w:sz w:val="24"/>
          <w:lang w:val="ru-RU"/>
        </w:rPr>
        <w:t xml:space="preserve"> </w:t>
      </w:r>
      <w:r>
        <w:rPr>
          <w:rFonts w:cs="Times New Roman Cyr;Times New Roman" w:ascii="Times New Roman Cyr;Times New Roman" w:hAnsi="Times New Roman Cyr;Times New Roman"/>
          <w:sz w:val="24"/>
          <w:lang w:val="ru-RU"/>
        </w:rPr>
        <w:t>от курсовой стоимости ценных бумаг (суммы сделки).</w:t>
      </w:r>
      <w:r>
        <w:rPr>
          <w:rStyle w:val="FootnoteCharacters"/>
          <w:rStyle w:val="FootnoteAnchor"/>
          <w:rFonts w:cs="Times New Roman Cyr;Times New Roman" w:ascii="Times New Roman Cyr;Times New Roman" w:hAnsi="Times New Roman Cyr;Times New Roman"/>
          <w:sz w:val="24"/>
          <w:lang w:val="ru-RU"/>
        </w:rPr>
        <w:footnoteReference w:id="3"/>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t>Фьючерсные сделки с опционом</w:t>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Фьючерсная сделка с опционом характеризуется тем, что покупатель (продавец) платит продавцу (покупателю) определенную сумму денег и приобретает право на то, чтобы в течение определенного периода времени купить (продать) определенное количество ценных бумаг по установленной цене. Иными словами, один из участников сделки приобретает опцион на покупку или опцион на продажу. </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Если опцион приобретает продавец, то он будет стремиться реализовать свое право в том случае, если биржевой курс ценных бумаг опустится ниже цены, зафиксированной при заключении сделк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окупатель опциона на покупку (как и покупатель во фьючерсной сделке) рассчитывает на повышение курса ценных бумаг, в то время как держатель опциона на продажу (как и продавец во фьючерсной сделке) рассчитывает на то, что произойдет понижение курса ценных бумаг. Каждый участник руководствуется своими соображениями и надеется получить прибыль, однако выиграть, разумеется, может только один из участников сделк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t>Стеллажные сделки</w:t>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Стеллажными называются такие сделки, в которых не определено, кто в сделке будет продавцом, а кто – покупателем. Один из участников сделки, уплатив определенное вознаграждение другому, приобретает опцион, который дает ему право в период действия опциона по своему выбору купить или продать определенное количество ценных бумаг. </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t>Фьючерсные контракты</w:t>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Фьючерсные контракты – это несколько особый вид фьючерсных сделок. Сходство между фьючерсной сделкой и фьючерсным контрактом состоит в том, что продавец и покупатель и в том, и в другом случае принимают на себя обязательство продать или купить определенное количество ценных бумаг по установленной цене в обусловленное время в будущем. Различия же между фьючерсной сделкой и фьючерсным контрактом заключаются в следующем.</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1. Во фьючерсной сделке количество ценных бумаг определяется по соглашению между продавцом и покупателем, в то время как во фьючерсном контракте количество ценных бумаг является строго определенным. Все контракты являются одинаковыми по размеру.</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2. Срок исполнения сделки определяется по соглашению между продавцом и покупателем, в контракте срок исполнения является строго фиксированной величиной (например, 30 дней со дня продаж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3. Курс ценных бумаг при заключении сделки определяется частным образом между продавцом и покупателем, а цена контракта определяется на открытом аукционном торге на бирже.</w:t>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t>Биржевые индексы.</w:t>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омимо рассмотренных биржевых операций в настоящее время проводятся также операции с биржевыми индексами акций.</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Индексы являются обобщающим показателем динамики курсов ценных бумаг, которые рассчитываются биржами или специализированными фирмам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Индексы дают возможность проанализировать состояние фондового рынка в прошлые периоды времени, выявить определенные тенденции, на основе которых могут быть сделаны прогнозы на будущее. На основе биржевых индексов можно судить также о состоянии экономики всей страны. Инвесторам биржевые индексы позволяют оценить состояние собственного портфеля ценных бумаг. С индексами заключаются следующие сделки: опционы на биржевые индексы, фьючерсы на биржевые индексы, опционы по фьючерсным контрактам на биржевые индексы.</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t>6. ПРОЦЕСС ПРОХОЖДЕНИЯ СДЕЛКИ С ЦЕННЫМИ БУМАГАМИ</w:t>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зависимости от механизма организации биржевой торговли и техники заключения сделок, факт покупки-продажи ценных бумаг в операционном зале биржи оформляется либо маклерской запиской, подписанной участниками сделки, с соответствующей записью в операционном журнале; либо подписанием договора купли-продажи между брокерами; либо занесением проведенной операции в компьютерную систему и выдачей сторонам соответствующей бумажной распечатки; либо в какой-то иной форме. Одним словом, заключенные сделки должны быть зарегистрированы тем или иным способом.</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Однако сам факт заключения сделки и ее регистрация еще не означают, что покупатель становится собственником купленных ценных бумаг. Право собственности покупатель получает лишь в момент исполнения сделки, а до этого времени собственником ценных бумаг остается продавец. Таким образом, заключение сделки – это лишь первый этап на пути движения ценной бумаги от продавца к покупателю. В дальнейшем заключенные сделки проходят этапы сверки, клиринга и, наконец, исполнения.</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День заключения сделки, как это принято в международной практике и специальной литературе, обозначается днем “Т” (от англ. “trade”). Все остальные этапы сделки проходят позднее и их принято сопоставлять с первым днем – днем “Т”.</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Следующий этап сделки – это сверка всех параметров заключенной сделки. Участники сделки должны ознакомиться с условиями сделки и урегулировать все возникшие расхождения, если таковые имеются. Особенно различного рода ошибки и случайности возможны, когда сделки заключаются в устной форме. На этапе сверки стороны обычно обмениваются сверочными документами уже в письменной форме, где воспроизводятся все условия сделки. Чаще всего обмен сверочными документами осуществляется не непосредственно между сторонами, а с помощью биржи. Если в документах, полученных брокером после заключения сделки, нет расхождений с документами, полученными от другой стороны, то сверка считается успешной. </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Необходимо отметить, что на некоторых биржах этап сверки отсутствует. Это происходит в тех случаях, когда продавец и покупатель непосредственно в момент заключения сделки подписывают в письменной форме договор, в котором оговариваются все условия сделки. Иногда этап сверки отсутствует также при заключении сделок с использованием компьютерных систем.</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Следующий этап сделки – это проведение всех необходимых вычислений по сделке. При этом прежде всего определяется общая сумма заключенной сделки путем умножения цены одной бумаги на общее количество ценных бумаг. Эту сумму можно назвать номинальной ценой сделки. Дилер в качестве покупателя уплачивает также налог на операции с ценными бумагами, если это предусмотрено действующим законодательством, а также биржевой сбор (если таковой предусмотрен). Продавец же получает номинальную цену сделки за вычетом налога на операции с ценными бумагами и биржевого сбора (также, если это предусмотрено действующими нормативными актами страны). Для клиентов, по поручению которых осуществляются сделки, помимо названных налогов и сборов номинальная сумма сделки должна быть откорректирована на величину комиссионного вознаграждения брокеру. Для клиента цена покупки увеличивается на размер комиссионных, а цена продажи для продавца уменьшается на размер комиссионных.</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t>Клиринг</w:t>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осле того, как произведены все необходимые вычисления, продавцу необходимо передать ценные бумаги покупателю, а покупателю перечислить деньги на счет продавца. Если бы каждая сделка исполнялась отдельно от других сделок, то на современных крупных биржах потребовалось бы ежедневно производить десятки тысяч перемещений ценных бумаг от продавцов к покупателям, и биржи просто захлебнулись бы в такой лавине документооборота. Поэтому практически все крупные биржи применяют систему взаимных зачетов встречных требований с целью снижения количества платежей и поставок ценных бумаг. Эта процедура называется клирингом.</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ервоначально клиринг осуществлялся расчетными палатами бирж, а в дальнейшем стали создаваться специальные клиринговые организаци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Клиринговая организация может обслуживать как одну биржу, так и несколько бирж.</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Суть клиринга состоит в том, чтобы провести так называемую “очистку” всех сделок, произведенных в определенный день, и тем самым свести к минимуму число перемещений ценных бумаг между продавцами и покупателями. Например, брокер А продал 100 акций компании “Дельта” брокеру Б, брокер Б, в свою очередь, продал 100 акций “Дельты” брокеру В, а тот – брокеру Д. Клиринговая организация “очищает” счет брокера Б и брокера В и дает указание брокеру А отправить 100 акций “Дельты” брокеру Д.</w:t>
      </w:r>
    </w:p>
    <w:p>
      <w:pPr>
        <w:pStyle w:val="Normal"/>
        <w:ind w:firstLine="709"/>
        <w:jc w:val="both"/>
        <w:rPr/>
      </w:pPr>
      <w:r>
        <w:rPr>
          <w:rFonts w:cs="Times New Roman Cyr;Times New Roman" w:ascii="Times New Roman Cyr;Times New Roman" w:hAnsi="Times New Roman Cyr;Times New Roman"/>
          <w:sz w:val="24"/>
          <w:lang w:val="ru-RU"/>
        </w:rPr>
        <w:t xml:space="preserve">При системе многостороннего клиринга клиринговая корпорация определяет для каждого участника клиринга так называемую “позицию” – это разность (или сальдо) между всеми требованиями и всеми обязательствами данного участника по сделкам за установленный период времени (например, за один биржевой день). Если сальдо равно нулю, то позиция считается закрытой. Если сальдо положительное, то есть объем требований данного участника превышает его обязательства по сделкам, то говорят, что участник имеет </w:t>
      </w:r>
      <w:r>
        <w:rPr>
          <w:rFonts w:cs="Times New Roman Cyr;Times New Roman" w:ascii="Times New Roman Cyr;Times New Roman" w:hAnsi="Times New Roman Cyr;Times New Roman"/>
          <w:b/>
          <w:sz w:val="24"/>
          <w:lang w:val="ru-RU"/>
        </w:rPr>
        <w:t xml:space="preserve">длинную позицию. </w:t>
      </w:r>
      <w:r>
        <w:rPr>
          <w:rFonts w:cs="Times New Roman Cyr;Times New Roman" w:ascii="Times New Roman Cyr;Times New Roman" w:hAnsi="Times New Roman Cyr;Times New Roman"/>
          <w:sz w:val="24"/>
          <w:lang w:val="ru-RU"/>
        </w:rPr>
        <w:t xml:space="preserve">Если участник клиринга должен больше, чем должны ему (то есть сальдо отрицательное), то это означает, что участник имеет </w:t>
      </w:r>
      <w:r>
        <w:rPr>
          <w:rFonts w:cs="Times New Roman Cyr;Times New Roman" w:ascii="Times New Roman Cyr;Times New Roman" w:hAnsi="Times New Roman Cyr;Times New Roman"/>
          <w:b/>
          <w:sz w:val="24"/>
          <w:lang w:val="ru-RU"/>
        </w:rPr>
        <w:t xml:space="preserve">короткую позицию. </w:t>
      </w:r>
      <w:r>
        <w:rPr>
          <w:rFonts w:cs="Times New Roman Cyr;Times New Roman" w:ascii="Times New Roman Cyr;Times New Roman" w:hAnsi="Times New Roman Cyr;Times New Roman"/>
          <w:sz w:val="24"/>
          <w:lang w:val="ru-RU"/>
        </w:rPr>
        <w:t>По итогам многостороннего взаимозачета выявляется, какую сумму денежных средств или ценных бумаг должен получить каждый участник на завершающем этапе сделк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Если клиринговая организация ставит своей целью определить окончательных поставщиков и получателей ценных бумаг, окончательных плательщиков и получателей денежных средств, то ей остается только проконтролировать исполнение обязательств. Однако чаще всего клиринговая организация выступает не только в качестве расчетного центра, а берет на себя функцию урегулирования позиций участников сделки. То есть окончательные поставщики ценных бумаг и плательщики денежных средств рассчитываются не друг с другом, а с клиринговой организацией, а последняя рассчитывается уже с каждым участником.</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t>Исполнение сделки</w:t>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оследним этапом заключенной сделки является ее исполнение, то есть поставка ценных бумаг покупателю и перевод денежных средств продавцу.</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День исполнения сделки фиксируется при заключении сделки. Причем все кассовые сделки, заключенные на фондовой бирже в течение одного дня, должны исполняться также в один день. </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Исполнение сделки предполагает встречное выполнение обязательств продавцом и покупателем. Но если одна из сторон не выполнит свое обязательство, то другая понесет убытки. Поэтому на фондовых биржах и клиринговых организациях обычно действует принцип “поставка против платежа” (Delivery versus payment, DVP), хотя конкретные формы организации этой системы в разных странах могут быть различным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Сама поставка проданных и купленных ценных бумаг может быть осуществлена путем их передачи из рук продавца в руки покупателя. Однако ценные бумаги крупных компаний, имеющие обширный вторичный рынок, обычно хранятся в специально созданных для этих целей депозитариях. Депозитарий – это организация, которая осуществляет ответственное хранение ценных бумаг своих клиентов (ведет так называемые счета депо), выдает по требованию клиентов сертификаты ценных бумаг, регистрирует по поручению владельцев переход прав собственности на ценные бумаги в пользу других лиц (осуществляет перевод по счетам депо), производит выплаты процентов и дивидендов и т.д. Услугами депозитариев пользуются брокерские фирмы, инвестиционные фонды, банки, производственные предприятия. </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родавец ценных бумаг, которые хранятся в депозитарии, дает указание депозитарию перевести их на счет покупателя. Если сделки купли-продажи осуществляются с помощью клиринговой организации, то такое распоряжение в депозитарий поступает от этой организации. Депозитарий по этому поручению осуществляет перевод этих ценных бумаг на счет нового владельца. При этом сами ценные бумаги и сертификаты на них остаются без движения в хранилищах депозитария, то есть физического движения ценных бумаг не происходит.</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Обычно депозитарий обслуживает не одну, а несколько бирж. Это позволяет брокерам вести торговлю ценными бумагами на разных биржах, имея один счет депо в депозитарии, обслуживающем эти биржи. На современном профессиональном фондовом рынке подавляющее большинство поставок ценных бумаг осуществляется именно способом перевода их в депозитариях по соответствующим счетам депо.</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Сделка считается исполненной, когда депозитарий осуществит перевод ценных бумаг по счетам депо и передаст клиринговой организации и участникам торговли соответствующие документы, то есть выписки со счетов депо о произведенных переводах.</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t>7. АНАЛИЗ ИНФОРМАЦИИ ПО ЗАКЛЮЧЕННЫМ СДЕЛКАМ.</w:t>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По итогам биржевого дня котировальная комиссия биржи анализирует информацию по всем заключенным сделкам и производит котировку цен продаваемых на бирже ценных бумаг. Котировальная цена – это типичная (или средняя) цена по заключенным биржевым сделкам. Она может быть рассчитана за весь биржевой день, на начало, середину или конец биржевого дня.</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Для кассовых сделок (сделок на реальные ценные бумаги) котировальная цена служит определенным справочным материалом в установлении уровня цен. Однако это все лишь ориентир, информация о вчерашнем состоянии рынка, и фактические цены сделок могут значительно отличаться от ее уровня. Иное дело фьючерсные сделки. Если цены сделок в этих контрактах не указаны, то эти контракты должны быть исполнены по ценам, сложившимся в день исполнения сделки. Следовательно, котировальная цена, определенная котировальной комиссией, и будит служить ценой исполнения сделки.</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Роль котировальной комиссии не сводится, однако, к тому, чтобы только обобщать данные зафиксированных сделок. Котировальная комиссия, обобщает данные о спросе и предложении и о зарегистрированных сделках, может устанавливать верхний и нижний пределы цен на покупку и продажу ценных бумаг или исключить цены, которые не отражают конъюнктуру биржевого дня.</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Данные о сделках за каждый биржевой день фондовой биржи отражаются в биржевых бюллетенях. Биржевой бюллетень – это сводная таблица, содержащая определенную информацию о ценных бумагах, котирующихся на бирже, и о заключенных в определенный период сделках. Биржевые бюллетени многих бирж распространяются не только среди участников рынка ценных бумаг, но и публикуются в многотиражных ежедневных газетах.</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t>Заключение.</w:t>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В России, где фондовый рынок только начинает формироваться и объемы биржевой торговли ценными бумагами, эмитированными негосударственными органами, крайне незначительны нет еще каких-либо до конца устоявшихся (помимо закрепленных законодательно норм) традиций проведения биржевой торговли. Структура фондового рынка находится в стадии формирования и механизм поэтапного прохождения сделок пока четко не отработан, однако на многих биржах уже созданы клиринговые организации, начали функционировать и депозитарии. Показательным примером может служить деятельность Московской межбанковской валютной биржи (ММВБ), на которой с мая 1993 года продаются государственные краткосрочные облигации (ГКО). Все этапы прохождения сделок с этими ценными бумагами организует сама биржа, выполняющая одновременно функции клиринговой организации, депозитария и расчетного центра. Надеюсь, что в процессе развития рыночной экономики и повышения уровня хозяйствующих субъектов, а также увеличения количества ценных бумаг и динамики их обращения, рынок ценных бумаг и его функционирование будет до конца упорядоченным понятной и однозначной законодательной базой.</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t>Список литературы.</w:t>
      </w:r>
    </w:p>
    <w:p>
      <w:pPr>
        <w:pStyle w:val="Normal"/>
        <w:ind w:firstLine="709"/>
        <w:jc w:val="both"/>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1. Гражданский кодекс РФ.</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2. Федеральный закон "О рынке ценных бумаг" (принят Госдумой 20.03.96).</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3. Положение "О федеральной комиссии по рынку ценных бумаг РФ (ФКЦБ России), утвержденное Указом Президента РФ от 01.07.96 г., №1009.</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4. Временное положение о лицензировании брокерской и дилерской деятельности на рынке ценных бумаг, утвержденное Постановлением ФКЦБ России №4 от 23.01.07 г. (в ред. Постановления №6 от 11.02.97).</w:t>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5. Стандарты эмиссии акций при учреждении акционерных обществ, дополнительных акций, облигаций и их проспектов эмиссии, утвержденные Постановлением ФКЦБ РФ №19 от 17 сентября 1996 г. (в ред. Постановлений №8 от 12.02.97, №11 от 04.03.97, №29 от 06.10.97, №45 от 31.12.97.</w:t>
      </w:r>
    </w:p>
    <w:p>
      <w:pPr>
        <w:pStyle w:val="Footnote"/>
        <w:ind w:firstLine="72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lang w:val="ru-RU"/>
        </w:rPr>
        <w:t>6. Миркин Я.М. Ценные бумаги и фондовый рынок. -М., 1995.</w:t>
      </w:r>
    </w:p>
    <w:p>
      <w:pPr>
        <w:pStyle w:val="Footnote"/>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7. Учебное пособие для руководителей и контролеров организаций, осуществляющих брокерскую, дилерскую деятельность и доверительное управление ценными бумагами - М.: Финансовый издательский дом "Деловой экспресс", 1998 - 200с.</w:t>
      </w:r>
    </w:p>
    <w:p>
      <w:pPr>
        <w:pStyle w:val="Footnote"/>
        <w:ind w:firstLine="72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8. Фельдман А.А. Государственные ценные бумаги: учебное и справочное пособие. - М., 1995.</w:t>
      </w:r>
    </w:p>
    <w:p>
      <w:pPr>
        <w:pStyle w:val="Footnote"/>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lang w:val="ru-RU"/>
        </w:rPr>
        <w:t>9. Вестник Федеральной комиссии по рынку ценных бумаг.</w:t>
      </w:r>
    </w:p>
    <w:p>
      <w:pPr>
        <w:pStyle w:val="Normal"/>
        <w:ind w:firstLine="709"/>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w:t>
      </w:r>
    </w:p>
    <w:p>
      <w:pPr>
        <w:pStyle w:val="Normal"/>
        <w:ind w:firstLine="709"/>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709"/>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w:t>
      </w:r>
    </w:p>
    <w:p>
      <w:pPr>
        <w:pStyle w:val="Normal"/>
        <w:ind w:firstLine="709"/>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709"/>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sectPr>
      <w:footerReference w:type="default" r:id="rId4"/>
      <w:footerReference w:type="first" r:id="rId5"/>
      <w:footnotePr>
        <w:numFmt w:val="decimal"/>
      </w:footnotePr>
      <w:type w:val="nextPage"/>
      <w:pgSz w:w="11906" w:h="16838"/>
      <w:pgMar w:left="1701" w:right="1418" w:gutter="0" w:header="0" w:top="1191" w:footer="72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Times New Roman Cyr">
    <w:altName w:val="Times New Roman"/>
    <w:charset w:val="00"/>
    <w:family w:val="roman"/>
    <w:pitch w:val="variable"/>
  </w:font>
  <w:font w:name="Text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extBook" w:ascii="TextBook" w:hAnsi="TextBook"/>
          <w:b/>
          <w:sz w:val="24"/>
        </w:rPr>
        <w:t xml:space="preserve"> </w:t>
      </w:r>
      <w:r>
        <w:rPr>
          <w:rFonts w:cs="Times New Roman Cyr;Times New Roman" w:ascii="Times New Roman Cyr;Times New Roman" w:hAnsi="Times New Roman Cyr;Times New Roman"/>
          <w:b/>
          <w:sz w:val="18"/>
          <w:lang w:val="ru-RU"/>
        </w:rPr>
        <w:t>??????? ??????? ??? ????????????? ? ??????????? ???????????, ?????????????? ??????????, ????????? ???????????? ? ????????????? ?????????? ??????? ????????</w:t>
      </w:r>
      <w:r>
        <w:rPr>
          <w:rFonts w:cs="Times New Roman Cyr;Times New Roman" w:ascii="Times New Roman Cyr;Times New Roman" w:hAnsi="Times New Roman Cyr;Times New Roman"/>
          <w:sz w:val="18"/>
          <w:lang w:val="ru-RU"/>
        </w:rPr>
        <w:t xml:space="preserve"> - ?.:?????????? ???????????? ??? "??????? ????????", 1998 - 200?.</w:t>
      </w:r>
    </w:p>
  </w:footnote>
  <w:footnote w:id="3">
    <w:p>
      <w:pPr>
        <w:pStyle w:val="Footnote"/>
        <w:rPr/>
      </w:pPr>
      <w:r>
        <w:rPr>
          <w:rStyle w:val="FootnoteCharacters"/>
        </w:rPr>
        <w:footnoteRef/>
      </w:r>
      <w:r>
        <w:rPr/>
        <w:t xml:space="preserve"> </w:t>
      </w:r>
      <w:r>
        <w:rPr>
          <w:rFonts w:cs="Times New Roman Cyr;Times New Roman" w:ascii="Times New Roman Cyr;Times New Roman" w:hAnsi="Times New Roman Cyr;Times New Roman"/>
          <w:sz w:val="18"/>
          <w:lang w:val="ru-RU"/>
        </w:rPr>
        <w:t>?????? ?.?. ?????? ?????? ? ???????? ?????. -?., 1995.</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Tms Rmn;Times New Roman" w:hAnsi="Tms Rmn;Times New Roman" w:cs="Tms Rmn;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07:31:00Z</dcterms:created>
  <dc:creator>O.DenisN.</dc:creator>
  <dc:description/>
  <dc:language>en-US</dc:language>
  <cp:lastModifiedBy>user</cp:lastModifiedBy>
  <cp:lastPrinted>1999-02-22T10:26:00Z</cp:lastPrinted>
  <dcterms:modified xsi:type="dcterms:W3CDTF">1999-11-04T18:42:00Z</dcterms:modified>
  <cp:revision>2</cp:revision>
  <dc:subject/>
  <dc:title> </dc:title>
</cp:coreProperties>
</file>