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"/>
            <w:rPr>
              <w:rFonts w:ascii="Times New Roman" w:hAnsi="Times New Roman" w:cs="Times New Roman"/>
              <w:lang w:val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lang w:val="en-US"/>
            </w:rPr>
            <w:t>Содержание</w:t>
          </w:r>
        </w:p>
        <w:p>
          <w:pPr>
            <w:pStyle w:val="TextBody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/>
              <w:lang w:val="en-US"/>
            </w:rPr>
          </w:r>
        </w:p>
        <w:p>
          <w:pPr>
            <w:pStyle w:val="1"/>
            <w:tabs>
              <w:tab w:val="clear" w:pos="709"/>
              <w:tab w:val="right" w:pos="877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ведение</w:t>
            <w:tab/>
          </w:r>
          <w:hyperlink w:anchor="__RefHeading___Toc407421805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Style17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стема центрального банка  Великобритании..............................................................2.</w:t>
          </w:r>
        </w:p>
        <w:p>
          <w:pPr>
            <w:pStyle w:val="2"/>
            <w:tabs>
              <w:tab w:val="clear" w:pos="709"/>
              <w:tab w:val="right" w:pos="8777" w:leader="dot"/>
            </w:tabs>
            <w:rPr/>
          </w:pPr>
          <w:r>
            <w:rPr>
              <w:sz w:val="24"/>
              <w:lang w:val="en-US"/>
            </w:rPr>
            <w:t>Коммерческие банки Великобритании........................................................................4</w:t>
          </w:r>
        </w:p>
        <w:p>
          <w:pPr>
            <w:pStyle w:val="3"/>
            <w:tabs>
              <w:tab w:val="clear" w:pos="709"/>
              <w:tab w:val="right" w:pos="877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Депозитные банки Великобритании.........................................................................4</w:t>
          </w:r>
        </w:p>
        <w:p>
          <w:pPr>
            <w:pStyle w:val="3"/>
            <w:tabs>
              <w:tab w:val="clear" w:pos="709"/>
              <w:tab w:val="right" w:pos="877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четные дома Великобритании................................................................................5</w:t>
          </w:r>
        </w:p>
        <w:p>
          <w:pPr>
            <w:pStyle w:val="3"/>
            <w:tabs>
              <w:tab w:val="clear" w:pos="709"/>
              <w:tab w:val="right" w:pos="877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чие банки Великобритании................................................................................6</w:t>
          </w:r>
        </w:p>
        <w:p>
          <w:pPr>
            <w:pStyle w:val="1"/>
            <w:tabs>
              <w:tab w:val="clear" w:pos="709"/>
              <w:tab w:val="right" w:pos="877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......................................................................................................................7</w:t>
          </w:r>
        </w:p>
        <w:p>
          <w:pPr>
            <w:pStyle w:val="1"/>
            <w:tabs>
              <w:tab w:val="clear" w:pos="709"/>
              <w:tab w:val="right" w:pos="877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:.........................................................................................................</w:t>
          </w:r>
          <w:hyperlink w:anchor="__RefHeading___Toc407421830">
            <w:r>
              <w:rPr>
                <w:rStyle w:val="IndexLink"/>
                <w:sz w:val="24"/>
                <w:lang w:val="en-US"/>
              </w:rPr>
              <w:t>6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11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11"/>
        <w:rPr/>
      </w:pPr>
      <w:bookmarkStart w:id="0" w:name="__RefHeading___Toc407421805"/>
      <w:bookmarkEnd w:id="0"/>
      <w:r>
        <w:rPr/>
        <w:t>Введение</w:t>
      </w:r>
    </w:p>
    <w:p>
      <w:pPr>
        <w:pStyle w:val="Style17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tyle17"/>
        <w:ind w:firstLine="720"/>
        <w:jc w:val="both"/>
        <w:rPr>
          <w:sz w:val="24"/>
        </w:rPr>
      </w:pPr>
      <w:r>
        <w:rPr>
          <w:sz w:val="24"/>
        </w:rPr>
        <w:t xml:space="preserve">Современная банковская система - это важнейшая сфера национального хозяйства любого развитого государства. Банковская система - это совокупность различных видов банков и банковских институтов и их взаимосвязи, существующие в той или иной стране в определенный исторический период. </w:t>
      </w:r>
    </w:p>
    <w:p>
      <w:pPr>
        <w:pStyle w:val="Style17"/>
        <w:ind w:firstLine="720"/>
        <w:jc w:val="both"/>
        <w:rPr>
          <w:sz w:val="24"/>
        </w:rPr>
      </w:pPr>
      <w:r>
        <w:rPr>
          <w:sz w:val="24"/>
        </w:rPr>
        <w:t>В ходе исторического развития возникли сегментированные и универсальные банковские системы. Сегментированная система предполагает жесткое законодательное разделение сфер операционной деятельности и функций отдельных видов финансовых учреждений. При универсальной структуре закон не содержит ограничений относительно отдельных видов операций и сфер финансового обслуживания. Все кредитно-финансовые институты могут осуществлять любые виды сделок и предоставлять клиентам полный набор услуг. Такой тип универсальных банков сложился в Великобритании.</w:t>
      </w:r>
    </w:p>
    <w:p>
      <w:pPr>
        <w:pStyle w:val="21"/>
        <w:rPr/>
      </w:pPr>
      <w:r>
        <w:rPr/>
        <w:t xml:space="preserve">Система Центрального Банка </w:t>
      </w:r>
    </w:p>
    <w:p>
      <w:pPr>
        <w:pStyle w:val="Style1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ногочисленные функции, которые выполняет Банк Англии можно разделить на две группы: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группа - прямые профессиональные обязанности, вытекающие из банковского статуса (депозитно-ссудные,  расчетные и эмиссионные  операции);   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4"/>
        </w:rPr>
      </w:pPr>
      <w:r>
        <w:rPr>
          <w:sz w:val="24"/>
        </w:rPr>
        <w:t>группа - контрольные функции, с помощью которых государство осуществляет вмешательство в денежно-кредитную систему, пытаясь воздействовать на ход экономических процессов.</w:t>
      </w:r>
    </w:p>
    <w:p>
      <w:pPr>
        <w:pStyle w:val="Style17"/>
        <w:tabs>
          <w:tab w:val="clear" w:pos="709"/>
          <w:tab w:val="left" w:pos="1080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се множество функций призвано к достижению трех главных целей. Среди них: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sz w:val="24"/>
        </w:rPr>
      </w:pPr>
      <w:r>
        <w:rPr>
          <w:sz w:val="24"/>
        </w:rPr>
        <w:t>Поддержка стоимости национальной валюты, главным образом с помощью операций на рынке, согласованных с правительством, - другими словами, осуществление денежной политики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sz w:val="24"/>
        </w:rPr>
      </w:pPr>
      <w:r>
        <w:rPr>
          <w:sz w:val="24"/>
        </w:rPr>
        <w:t>Обеспечение стабильности финансовой системы через прямой контроль над  банками и участниками финансовых рынков Сити и обеспечение устойчивой и эффективной системы платежей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420" w:leader="none"/>
        </w:tabs>
        <w:jc w:val="both"/>
        <w:rPr>
          <w:sz w:val="24"/>
        </w:rPr>
      </w:pPr>
      <w:r>
        <w:rPr>
          <w:sz w:val="24"/>
        </w:rPr>
        <w:t>Обеспечение и повышение эффективности и конкурентоспособности финансовой        системы внутри страны и укрепление позиций Лондонского Сити в качестве ведущего международного финансового центра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E8"/>
        <w:spacing w:lineRule="auto" w:line="240"/>
        <w:ind w:firstLine="360"/>
        <w:rPr/>
      </w:pPr>
      <w:r>
        <w:rPr>
          <w:u w:val="single"/>
        </w:rPr>
        <w:t>Функции</w:t>
      </w:r>
      <w:r>
        <w:rPr/>
        <w:t xml:space="preserve"> </w:t>
      </w:r>
      <w:r>
        <w:rPr>
          <w:u w:val="single"/>
        </w:rPr>
        <w:t>Банка Англии</w:t>
      </w:r>
      <w:r>
        <w:rPr/>
        <w:t>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Банк Англии служит банком для коммерческих банков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анк Англии служит банком для других центральных банков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Банк Англии служит банком для правительства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уществление монетарной политики. Банк Англии советует по поводу методов политики и ответственен за ее выполнение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Осуществление эмиссии банкнот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Осуществление валютных операций и контроля, управление золотовалютными резервами страны от имени Казначейства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уществление надзора за кредитными учреждениями, валютными и кредитными рынками- в целом за банковской системой.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Банк Англии - член Европейского Валютного Института (EMI - European Monetary Institute).</w:t>
      </w:r>
      <w:r>
        <w:rPr>
          <w:rStyle w:val="Style16"/>
          <w:rStyle w:val="FootnoteAnchor"/>
          <w:sz w:val="24"/>
        </w:rPr>
        <w:footnoteReference w:id="2"/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88" w:right="73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   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/>
      </w:pPr>
      <w:r>
        <w:rPr>
          <w:sz w:val="24"/>
        </w:rPr>
        <w:t xml:space="preserve">Первой целью центрального банка является поддержание ценности национальной валюты. Денежная политика осуществляется главным образом посредством регулирования </w:t>
      </w:r>
      <w:r>
        <w:rPr>
          <w:i/>
          <w:sz w:val="24"/>
          <w:u w:val="single"/>
        </w:rPr>
        <w:t>Процентной ставки.</w:t>
      </w:r>
      <w:r>
        <w:rPr>
          <w:sz w:val="24"/>
        </w:rPr>
        <w:t xml:space="preserve"> Процентные ставки влияют на внутренние денежные условия, такие как условия кредита, потребительский спрос, инвестиции, выпуск продукции и цены, а т.ж. на стоимость фунта стерлингов в переводе на другую иностранную валюту: чем выше процентные ставки, тем больше иностранных средств привлекается в фунт стерлингов  </w:t>
      </w:r>
      <w:r>
        <w:rPr>
          <w:i/>
          <w:sz w:val="24"/>
          <w:u w:val="single"/>
        </w:rPr>
        <w:t>Валютный курс.</w:t>
      </w:r>
      <w:r>
        <w:rPr>
          <w:sz w:val="24"/>
        </w:rPr>
        <w:t xml:space="preserve">.  Банк Англии может оказывать влияние на валютный курс, используя золотой и валютный запасы страны. Резервы содержатся на специальном счете, который называется Валютный Уравнительный Счет . Процесс, известный как </w:t>
      </w:r>
      <w:r>
        <w:rPr>
          <w:i/>
          <w:sz w:val="24"/>
        </w:rPr>
        <w:t>валютная интервенция</w:t>
      </w:r>
      <w:r>
        <w:rPr>
          <w:sz w:val="24"/>
        </w:rPr>
        <w:t>, состоит в том, что Банк Англии покупает фунт стерлинга за иностранную валюту, когда необходимо сдержать падение курса или продает их, пытаясь удержать рост курса. Р</w:t>
      </w:r>
      <w:r>
        <w:rPr>
          <w:i/>
          <w:sz w:val="24"/>
          <w:u w:val="single"/>
        </w:rPr>
        <w:t>езервная политика</w:t>
      </w:r>
      <w:r>
        <w:rPr>
          <w:sz w:val="24"/>
        </w:rPr>
        <w:t xml:space="preserve">, основанная на изменение требований центрального банка к обязательным (минимальным) резервам коммерческих банков и других кредитных институтов. Все основные орудия денежно-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. 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Важнейшей функцией Банка Англии является управление государственым долгом страны. Английское правительство расходует, как правило, больше, чем оно получает в виде налогов. Банк контролирует объем долга правительства. Тремя основными формами правительственных займов являются казначейские векселя, правительственные фондовые бумаги (известные как высоконадежные ценные бумаги) и займы на валютном рынке. Казначейские векселя - это краткосрочные (обычно сроком 3 или 6 месяцев) ценные бумаги , выпускаемые Банком Англии  каждую неделю. Их целью является изъятие наличности из системы. Высоконадежные ценные бумаги правительства - это долгосрочные ценные бумаги (  от 5 до 40 лет), выпускаемые для финансирования дефицита. Валютные займы включают облигации, выраженные в других валютах и среднесрочные кредиты, взятые в Международном Валютном Фонде (в 1960-х и в 1970-х годах).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Банк Англии - единственный эмиссионный институт в Англии и Уэльсе. (Монеты выпускаются Королевским монетным двором (Royal Mint) от имени Казначейства и  их выпуск не находится в компетенции Банка Англии). Вся прибыль от выпуска банкнот поступает правительству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анк Англии реализует функции надзора путем: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ирования выхода организации на рынок банковских услуг (банковское законодательство). Например, размер первоначального капитала  должен  составлять  не  менее 5 млн  ф.ст. для банков и не менее 1 млн ф ст. для других кредитных институтов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я для  банков экономических нормативов и норм деятельности и осуществления документарного надзора за их соблюдением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я инспекционных проверок на местах ( внешние аудиторы)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вижения требований к кредитным учреждениям по устранению выявленных недостатков и контроля за их выполнением банками в строго определенные сроки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шательства в случае необходимости в деятельность кредитных организаций.</w:t>
      </w:r>
    </w:p>
    <w:p>
      <w:pPr>
        <w:pStyle w:val="21"/>
        <w:rPr/>
      </w:pPr>
      <w:r>
        <w:rPr/>
        <w:t>Коммерческие банки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ым уровнем  Британской банковской системы являются коммерческие банки и финансовые компании. Система  коммерческих банков сильно дифференцирована. В ней действует принцип специальных банков.  При этом наблюдается 2 тенденции. С одной стороны,  специализация является попыткой приспособления банков к изменениям денежного спроса и предложения.  С другой стороны, существует тенденция к расширению операций крупнейших коммерческих банков и сберегательных касс за рубежом. Сгруппировать британские  банки не так просто.  Банк Англии делит оперирующие в Англии коммерческие банки на 3 группы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озитные банки (розничные ) или "банки главной улицы 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тные дома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цептные дома, иностранные банки, прочие банк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Депозитные банки</w:t>
      </w:r>
    </w:p>
    <w:p>
      <w:pPr>
        <w:pStyle w:val="Style17"/>
        <w:rPr/>
      </w:pPr>
      <w:r>
        <w:rPr/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 важнейшим </w:t>
      </w:r>
      <w:r>
        <w:rPr>
          <w:rFonts w:cs="Times New Roman" w:ascii="Times New Roman" w:hAnsi="Times New Roman"/>
          <w:b/>
          <w:sz w:val="24"/>
        </w:rPr>
        <w:t>депозитным банкам</w:t>
      </w:r>
      <w:r>
        <w:rPr>
          <w:rFonts w:cs="Times New Roman" w:ascii="Times New Roman" w:hAnsi="Times New Roman"/>
          <w:sz w:val="24"/>
        </w:rPr>
        <w:t xml:space="preserve"> Англии относятся </w:t>
      </w:r>
      <w:r>
        <w:rPr>
          <w:rFonts w:cs="Times New Roman" w:ascii="Times New Roman" w:hAnsi="Times New Roman"/>
          <w:sz w:val="24"/>
          <w:u w:val="single"/>
        </w:rPr>
        <w:t>клиринговые банки</w:t>
      </w:r>
      <w:r>
        <w:rPr>
          <w:rFonts w:cs="Times New Roman" w:ascii="Times New Roman" w:hAnsi="Times New Roman"/>
          <w:sz w:val="24"/>
        </w:rPr>
        <w:t xml:space="preserve">. Это самые большие акционерные банки, которые связаны клиринговыми обязательствами. Во главе всех клиринговых  банков  стоит  “большая  четверка”: Barclays, National  Westminster,  Midland,  и Lloyds.  К этим гигантам следует добавить с небольшой оговоркой еще  2  банка  -  "Уильямс  энд Глайнс" и "Каутс" .  Основные операции  клиринговых банков - принятие вкладов и выдача кредитов. Клиринговые банки осуществляют платежи для крупных,  средних и мелких  промышленных предприятий,  а также для населения.  Платежный оборот между этими банками происходит в рамках  клирингового  соглашения, что  означает зачет взаимных требований и перевод сальдо. У клиринговых банков сильно проявляется тенденция к универсализации, и они все больше оказывают небанковские услуги: подготовку индивидуального строительства, обслуживание финансовых операций промышленности,  подготовку и финансирование  экспорта, сдачу в аренду предприятиям компьютеров для начисления заработной платы, посредничество в страховании жизни и организации путешествий. Высокая конкуренция же в сфере банковских услуг подвинула банки к объединению с другими финансовыми институтами. 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К депозитным банкам относятся так называемые </w:t>
      </w:r>
      <w:r>
        <w:rPr>
          <w:sz w:val="24"/>
          <w:u w:val="single"/>
        </w:rPr>
        <w:t>финансовые дома</w:t>
      </w:r>
      <w:r>
        <w:rPr>
          <w:sz w:val="24"/>
        </w:rPr>
        <w:t>, к которым принадлежат, прежде всего, специальные банки потребительского кредита. Около 2/3 их активных операций приходится на потребительские кредиты в рассрочку, в свою очередь более 60% этих кредитов составляет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ирование покупок автомобилей. Все большее значение приобретают лизинговые операции. Финансовые дома</w:t>
      </w:r>
      <w:r>
        <w:rPr>
          <w:sz w:val="24"/>
          <w:lang w:val="en-US"/>
        </w:rPr>
        <w:t xml:space="preserve"> </w:t>
      </w:r>
      <w:r>
        <w:rPr>
          <w:sz w:val="24"/>
        </w:rPr>
        <w:t>являются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к правило, дочерними предприятиями крупнейших банков или страховых компаний, поддерживающих кредит этих банков своими средствами. Крупнейшие финансовые дома пытаются максимально расширить банковские операции, чтобы иметь возможность привлекать сберегательные вклады и развиваться в универсальные банки. К финансовым домам следует отнести и специальные банковские точки в торговых центрах (MoneyShops).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Следующей группой депозитных банков являются </w:t>
      </w:r>
      <w:r>
        <w:rPr>
          <w:rFonts w:cs="Times New Roman" w:ascii="Times New Roman" w:hAnsi="Times New Roman"/>
          <w:sz w:val="24"/>
          <w:u w:val="single"/>
        </w:rPr>
        <w:t>торговые банки</w:t>
      </w:r>
      <w:r>
        <w:rPr>
          <w:rFonts w:cs="Times New Roman" w:ascii="Times New Roman" w:hAnsi="Times New Roman"/>
          <w:sz w:val="24"/>
        </w:rPr>
        <w:t xml:space="preserve"> (Merchant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ank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). Они возникли на торговых предприятиях, которые постепенно освоили банковские операции. Некоторые современные торговые банки наряду с банковскими операция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полняют еще промышленные и торговые функции. Торговые банки " Н. М. Ротшильд и сыновья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Дж. Генри Шредер Вагг энд К", "Бэрринг Бразерз", "С. Г. Варбург энд К",  и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Лазард Бразерз энд К" существуют уже более 100 лет. Отличием торговых банков от клиринговых и одновременно их привилегией является т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то они не обязаны публиковать подробные сведения о финансовом состоянии и о своих операциях. Благодаря этой привилегии торговые банки могли на протяжении многих лет свободно развиваться. Торговые банки заняты главным образом в 3-х основных областях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инно банковские операции ( акцептно-кредитные операции , прием и выдача займов в фунтах стерлингов, финансирование экспорта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услуг предпринимателям (советы при слиянии предприятий, выявление для них наиболее благоприятных возможностей финансирования; о целесообразности приобретения акций,  выведение новых форм на рынок ценных бумаг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Управление ценными бумагами (хранение ценных бумаг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нтроль акционерных общест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 и торговли,  инвестиционных компании, частных фондов. Чтобы сохранять исключительность в управлении средствами, крупнейшие торговые бан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 принимают в свои портфели  ценности стоимостью ниже 100 ты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. ст.</w:t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  <w:t xml:space="preserve">Торговые банки участвуют в этих трех областях бизнеса в неодинаковой степени.  Между крупнейшими банками существует специализация. </w:t>
      </w:r>
    </w:p>
    <w:p>
      <w:pPr>
        <w:pStyle w:val="31"/>
        <w:rPr>
          <w:lang w:val="en-US"/>
        </w:rPr>
      </w:pPr>
      <w:r>
        <w:rPr>
          <w:lang w:val="en-US"/>
        </w:rPr>
        <w:t>Учетные дома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ледующим типом банков в Англии являются </w:t>
      </w:r>
      <w:r>
        <w:rPr>
          <w:rFonts w:cs="Times New Roman" w:ascii="Times New Roman" w:hAnsi="Times New Roman"/>
          <w:b/>
          <w:sz w:val="24"/>
        </w:rPr>
        <w:t>учетные дома</w:t>
      </w:r>
      <w:r>
        <w:rPr>
          <w:rFonts w:cs="Times New Roman" w:ascii="Times New Roman" w:hAnsi="Times New Roman"/>
          <w:sz w:val="24"/>
        </w:rPr>
        <w:t>. В настояще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ремя в Лондоне оперируют 8 учетных домов и отдельные малые специализированные фирмы-маклеры, которые все вместе образуют учетный рынок Лондона.</w:t>
      </w:r>
      <w:r>
        <w:rPr>
          <w:rStyle w:val="Style16"/>
          <w:rFonts w:cs="Times New Roman" w:ascii="Times New Roman" w:hAnsi="Times New Roman"/>
          <w:sz w:val="24"/>
        </w:rPr>
        <w:t>?</w:t>
      </w:r>
      <w:r>
        <w:rPr>
          <w:rFonts w:cs="Times New Roman" w:ascii="Times New Roman" w:hAnsi="Times New Roman"/>
          <w:sz w:val="24"/>
        </w:rPr>
        <w:t>Учетные дома  обеспечивают выгодный сбыт для банков ликвидных фондов путем гарантированных депозитов по требованию. Эти фонды используются для покупки различных активов, включая краткосрочные казначейские облигации , коммерческие векселя  и первоклассные фондовые бумаги . Кроме того, учетные дома - это рынок  реализации и покупки векселей.Они действуют как буфер между Банком Англии и остальной банковской системой, посредством У.Д. Банк Англии снабжает банковскую систем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инансовыми ресурсами, изымает их. Для британских компаний главными функциями учетных домов являю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ие заемных средств через дисконтирование (переучет) векселей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 также предложение различных форм краткосрочного вложения в портфельны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нвестиции.</w:t>
      </w:r>
    </w:p>
    <w:p>
      <w:pPr>
        <w:pStyle w:val="31"/>
        <w:rPr/>
      </w:pPr>
      <w:r>
        <w:rPr/>
        <w:t>Прочие банки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Иностранные банки (Foreign Banks)</w:t>
      </w:r>
      <w:r>
        <w:rPr>
          <w:rFonts w:cs="Times New Roman" w:ascii="Times New Roman" w:hAnsi="Times New Roman"/>
          <w:sz w:val="24"/>
        </w:rPr>
        <w:t xml:space="preserve">  в Англии по балансовой сумме относятся к крупным банковским группам. В Лондоне  сконцентрировано в 2 раза больше иностранных филиалов, чем в Нью-Йорке. К иностранным банкам в Лондоне относится Московский Народный Банк (Moscow Narodny Bank)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ей банковской группой в Англии являются консорциальные банки . Это институты, где участвуют банки по крайней мере двух стран, из которых ни одна не имеет контрольного пакета. Поскольку они создавались на основе долевого участия банками ведущих капиталистических стран, они в состоянии мобилизовать на еврорынке огромные средства и на самые продолжительные сроки, что недоступно никакому другому типу банков . Возникновение консорциальных банков особенно хорошо свидетельствует о развитии процесса интернационализации капитала . К крупнейшим консорциальным банкам относятся "Мидленд энд интернэшнл бэнк лтд" с британскими, канадскими и австралийскими партнерами, "Вестерн Америкен бэнк юроп лтд." с британскими, американскими и японскими партнерами, "Индастриел коммершиэл бэрл" с партнерами из США, Японии и Великобритани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 Великобритании имеется множество банкоподобных специальных кредитно-финансовых институтов. Cреди них:</w:t>
      </w:r>
    </w:p>
    <w:p>
      <w:pPr>
        <w:pStyle w:val="Style19"/>
        <w:tabs>
          <w:tab w:val="clear" w:pos="709"/>
          <w:tab w:val="left" w:pos="36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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u w:val="single"/>
        </w:rPr>
        <w:t>Сберегательные институты</w:t>
      </w:r>
    </w:p>
    <w:p>
      <w:pPr>
        <w:pStyle w:val="Style19"/>
        <w:tabs>
          <w:tab w:val="clear" w:pos="709"/>
          <w:tab w:val="left" w:pos="72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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i/>
          <w:sz w:val="24"/>
        </w:rPr>
        <w:t>Доверительные сберегательные банки</w:t>
      </w:r>
      <w:r>
        <w:rPr>
          <w:rFonts w:cs="Times New Roman" w:ascii="Times New Roman" w:hAnsi="Times New Roman"/>
          <w:sz w:val="24"/>
        </w:rPr>
        <w:t xml:space="preserve"> - в прошлом в основном играли роль местных сберкасс. Затем они были реорганизованы и 16 крупных региональных учреждений, но их правовой статус остался неясным. В конце 1986 года они превратились в единый акционерный Доверительно-сберегательный банк,  который по масштабам деятельности и капиталу уступает лишь "большой    четверке" и выполняет все основные функции коммерческих банков.</w:t>
      </w:r>
    </w:p>
    <w:p>
      <w:pPr>
        <w:pStyle w:val="Style19"/>
        <w:tabs>
          <w:tab w:val="clear" w:pos="709"/>
          <w:tab w:val="left" w:pos="72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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i/>
          <w:sz w:val="24"/>
        </w:rPr>
        <w:t>Национальный сберегательный банк</w:t>
      </w:r>
      <w:r>
        <w:rPr>
          <w:rFonts w:cs="Times New Roman" w:ascii="Times New Roman" w:hAnsi="Times New Roman"/>
          <w:sz w:val="24"/>
        </w:rPr>
        <w:t xml:space="preserve"> (бывший почтово-сберегательный банк) аккумулирует сбережения населения через сеть почтовых отделений, число которых превышает 20 тысяч. Объем вкладов в Национальном сберегательном  банке в конце 1986 года составлял около 8 млрд. фунтов стерлингов.</w:t>
      </w:r>
    </w:p>
    <w:p>
      <w:pPr>
        <w:pStyle w:val="Style19"/>
        <w:tabs>
          <w:tab w:val="clear" w:pos="709"/>
          <w:tab w:val="left" w:pos="72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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i/>
          <w:sz w:val="24"/>
        </w:rPr>
        <w:t>Строительные общества</w:t>
      </w:r>
      <w:r>
        <w:rPr>
          <w:rFonts w:cs="Times New Roman" w:ascii="Times New Roman" w:hAnsi="Times New Roman"/>
          <w:sz w:val="24"/>
        </w:rPr>
        <w:t xml:space="preserve"> - существуют свыше 200 лет, ныне аккумулируют наибольшую часть сбережений населения. Их суммарные активы в 80-х годах  увеличились и превысили 130 млрд. ф. ст. Крупнейшие - Галифакс, Эбби Нэшнл,   Нэйшнвайд и другие.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берегательные институты объединяет то, что основной источник их ресурсов - мелкие вклады населения.</w:t>
      </w:r>
    </w:p>
    <w:p>
      <w:pPr>
        <w:pStyle w:val="Style19"/>
        <w:tabs>
          <w:tab w:val="clear" w:pos="709"/>
          <w:tab w:val="left" w:pos="36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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u w:val="single"/>
        </w:rPr>
        <w:t>Страховые компании и пенсионные фонды</w:t>
      </w:r>
      <w:r>
        <w:rPr>
          <w:rFonts w:cs="Times New Roman" w:ascii="Times New Roman" w:hAnsi="Times New Roman"/>
          <w:sz w:val="24"/>
        </w:rPr>
        <w:t xml:space="preserve"> направляют аккумулированный ссудный капитал в долгосрочные инвестиции. Финансово-кредитная деятельность является вторичной по отношению к их профессиональной специализации - страховому делу и частному пенсионному обеспечению. Мобилизуемые ими средства вкладываются в операции на срок 20-25 лет (в основном  в акции и другие ценные бумаги). Суммарные активы страховых  компаний и пенсионных фондов в конце 1968 года составляли по 150-160 млрд. ф. ст. Английские страховые монополии (Ройал, Коммершл юнион и др.) входят в число крупнейших в мире.</w:t>
      </w:r>
    </w:p>
    <w:p>
      <w:pPr>
        <w:pStyle w:val="Style19"/>
        <w:tabs>
          <w:tab w:val="clear" w:pos="709"/>
          <w:tab w:val="left" w:pos="36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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u w:val="single"/>
        </w:rPr>
        <w:t>Инвестиционные тресты</w:t>
      </w:r>
      <w:r>
        <w:rPr>
          <w:rFonts w:cs="Times New Roman" w:ascii="Times New Roman" w:hAnsi="Times New Roman"/>
          <w:sz w:val="24"/>
        </w:rPr>
        <w:t xml:space="preserve"> занимаются исключительно операциями с ценными бумагами. Путем эмиссии собственных акций и облигаций они привлекают капитал, который вкладывают в ценные бумаги других компаний. Особенность этих учреждений, не имеющих регулярных источников поступлений (депозитов, страховых взносов и т.п.), состоит в сильной зависимости от рыночной конъюнктуры. При падении курсов ценных бумаг они сталкиваются с финансовыми трудностями и убытками.</w:t>
      </w:r>
    </w:p>
    <w:p>
      <w:pPr>
        <w:pStyle w:val="Style19"/>
        <w:tabs>
          <w:tab w:val="clear" w:pos="709"/>
          <w:tab w:val="left" w:pos="36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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u w:val="single"/>
        </w:rPr>
        <w:t>Доверительные паевые фонды</w:t>
      </w:r>
      <w:r>
        <w:rPr>
          <w:rFonts w:cs="Times New Roman" w:ascii="Times New Roman" w:hAnsi="Times New Roman"/>
          <w:sz w:val="24"/>
        </w:rPr>
        <w:t xml:space="preserve"> по своей специализации сходны с инвестиционными трестами; они аккумулируют денежный капитал и вкладывают его в ценные бумаги. Но поскольку пайщик  в любое время может продать свой пай управляющей компании, то капитал  этих фондов представляет собой непременную величину: он зависит от преобладания продаж или покупок паев. Структура активов фондов    аналогична активам инвестиционных трестов: около 80% составляют акции частных компаний, многие доверительные паевые фонды связаны с банками и страховыми компаниями.</w:t>
      </w:r>
    </w:p>
    <w:p>
      <w:pPr>
        <w:pStyle w:val="Style19"/>
        <w:tabs>
          <w:tab w:val="clear" w:pos="709"/>
          <w:tab w:val="left" w:pos="360" w:leader="none"/>
        </w:tabs>
        <w:jc w:val="both"/>
        <w:rPr/>
      </w:pPr>
      <w:r>
        <w:rPr>
          <w:rFonts w:cs="Wingdings" w:ascii="Wingdings" w:hAnsi="Wingdings"/>
          <w:sz w:val="24"/>
          <w:lang w:val="en-US"/>
        </w:rPr>
        <w:t>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u w:val="single"/>
        </w:rPr>
        <w:t>Финансовые корпорации</w:t>
      </w:r>
      <w:r>
        <w:rPr>
          <w:rFonts w:cs="Times New Roman" w:ascii="Times New Roman" w:hAnsi="Times New Roman"/>
          <w:sz w:val="24"/>
        </w:rPr>
        <w:t xml:space="preserve"> специализируются на кредитовании частных фирм, не имеющих доступа к обычным источникам ссудного капитала. Крупнейшие - финансовая корпорация промышленности, сельскохозяйственная ипотечная корпорация и т.д.</w:t>
      </w:r>
    </w:p>
    <w:p>
      <w:pPr>
        <w:pStyle w:val="Style19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Wingdings" w:ascii="Wingdings" w:hAnsi="Wingdings"/>
          <w:sz w:val="24"/>
          <w:lang w:val="en-US"/>
        </w:rPr>
        <w:t></w:t>
      </w:r>
      <w:r>
        <w:rPr>
          <w:rFonts w:cs="Wingdings" w:ascii="Wingdings" w:hAnsi="Wingdings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u w:val="single"/>
        </w:rPr>
        <w:t>Фирмы венчурного финансирования</w:t>
      </w:r>
      <w:r>
        <w:rPr>
          <w:rFonts w:cs="Times New Roman" w:ascii="Times New Roman" w:hAnsi="Times New Roman"/>
          <w:sz w:val="24"/>
        </w:rPr>
        <w:t xml:space="preserve"> специализированные учреждения, возникшие преимущественно в 80-х годах. Занимаются главным образом приобретением участий и кредитованием новых и расширяющихся компаний в передовых отраслях, что связано с повышенным  риском.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11"/>
        <w:rPr/>
      </w:pPr>
      <w:r>
        <w:rPr>
          <w:sz w:val="24"/>
        </w:rPr>
        <w:tab/>
        <w:tab/>
        <w:t>3</w:t>
      </w:r>
      <w:r>
        <w:rPr/>
        <w:t>аключение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анковская система Великобритании представляет собой классический вариант двухуровневой системы, принадлежит к числу старейших и наиболее развитых систем мира. Она имеет хорошо организованную и разветвленную финансовую инфраструктуру и опирается на мощный денежный рынок в Лондонском Сити, имеющем тесные связи с главными финансовыми центрами мира.</w:t>
      </w:r>
    </w:p>
    <w:p>
      <w:pPr>
        <w:pStyle w:val="Style17"/>
        <w:rPr>
          <w:sz w:val="24"/>
        </w:rPr>
      </w:pPr>
      <w:r>
        <w:rPr>
          <w:sz w:val="24"/>
        </w:rPr>
        <w:tab/>
        <w:t xml:space="preserve">Важнейшей тенденцией развития банковской системы Великобритании является размывание границ между отдельными видами кредитных институтов. </w:t>
      </w:r>
      <w:bookmarkStart w:id="1" w:name="__RefHeading___Toc407421830"/>
    </w:p>
    <w:p>
      <w:pPr>
        <w:pStyle w:val="11"/>
        <w:rPr>
          <w:lang w:val="en-US"/>
        </w:rPr>
      </w:pPr>
      <w:r>
        <w:rPr/>
        <w:t>Список литературы:</w:t>
      </w:r>
      <w:bookmarkEnd w:id="1"/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пова О. Н. Зарубежная практика контроля за созданием коммерческих банков. // Банковское дело. – 1997 - №5. -  с. 28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пова О. Н. Регулирование и пруденциальный надзор за деятельностью банков за рубежом // Банковское дело. – 1997. -  №6. - с. 28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и и банковская деятельность: Англия // Банковские услуги. – 1997- №1. -  с.26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ая хроника: Лондон. // Бизнес и банки. – 1995. -  №37. - с. 7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рупнов Ю. С. Резервная политика центральных банков за рубежом // Банковское дело – 1997 - №3. -  с. 28;  №4. -  с. 34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илаев В. П. Эволюция центральных банков: функции, организация, технология. // Банковское дело – 1995. -  №8. - с. 24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мирнов В. П. Банковская система Великобритании // Банковское дело – 1995 - №9. -  с. 24</w:t>
      </w:r>
    </w:p>
    <w:p>
      <w:pPr>
        <w:pStyle w:val="Style1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>
          <w:lang w:val="en-US"/>
        </w:rPr>
      </w:pPr>
      <w:r>
        <w:rPr>
          <w:lang w:val="en-US"/>
        </w:rPr>
        <w:t>http://www.bankfacts.org.uk/wib/boe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basedOn w:val="Style15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Style17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8">
    <w:name w:val="текст сноски"/>
    <w:basedOn w:val="Style17"/>
    <w:qFormat/>
    <w:pPr/>
    <w:rPr/>
  </w:style>
  <w:style w:type="paragraph" w:styleId="1">
    <w:name w:val="оглавление 1"/>
    <w:basedOn w:val="Style17"/>
    <w:next w:val="Style17"/>
    <w:qFormat/>
    <w:pPr/>
    <w:rPr/>
  </w:style>
  <w:style w:type="paragraph" w:styleId="2">
    <w:name w:val="оглавление 2"/>
    <w:basedOn w:val="Style17"/>
    <w:next w:val="Style17"/>
    <w:qFormat/>
    <w:pPr>
      <w:ind w:left="200" w:hanging="0"/>
    </w:pPr>
    <w:rPr/>
  </w:style>
  <w:style w:type="paragraph" w:styleId="3">
    <w:name w:val="оглавление 3"/>
    <w:basedOn w:val="Style17"/>
    <w:next w:val="Style17"/>
    <w:qFormat/>
    <w:pPr>
      <w:ind w:left="400" w:hanging="0"/>
    </w:pPr>
    <w:rPr/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  <w:sz w:val="28"/>
    </w:rPr>
  </w:style>
  <w:style w:type="paragraph" w:styleId="21">
    <w:name w:val="заголовок 2"/>
    <w:basedOn w:val="Style17"/>
    <w:next w:val="Style17"/>
    <w:qFormat/>
    <w:pPr>
      <w:keepNext w:val="true"/>
      <w:spacing w:before="240" w:after="60"/>
      <w:jc w:val="center"/>
    </w:pPr>
    <w:rPr>
      <w:rFonts w:ascii="Arial" w:hAnsi="Arial" w:cs="Arial"/>
      <w:b/>
      <w:i/>
      <w:sz w:val="24"/>
    </w:rPr>
  </w:style>
  <w:style w:type="paragraph" w:styleId="E8">
    <w:name w:val="Цюe8церо"/>
    <w:basedOn w:val="Style17"/>
    <w:qFormat/>
    <w:pPr>
      <w:spacing w:lineRule="auto" w:line="360"/>
      <w:jc w:val="both"/>
    </w:pPr>
    <w:rPr>
      <w:sz w:val="24"/>
    </w:rPr>
  </w:style>
  <w:style w:type="paragraph" w:styleId="31">
    <w:name w:val="заголовок 3"/>
    <w:basedOn w:val="Style17"/>
    <w:next w:val="Style17"/>
    <w:qFormat/>
    <w:pPr>
      <w:keepNext w:val="true"/>
      <w:ind w:firstLine="720"/>
      <w:jc w:val="center"/>
    </w:pPr>
    <w:rPr>
      <w:b/>
      <w:sz w:val="24"/>
    </w:rPr>
  </w:style>
  <w:style w:type="paragraph" w:styleId="Style19">
    <w:name w:val="Текст"/>
    <w:basedOn w:val="Style17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4:18:00Z</dcterms:created>
  <dc:creator>Начкин И.П.</dc:creator>
  <dc:description/>
  <dc:language>en-US</dc:language>
  <cp:lastModifiedBy>Preinstall User</cp:lastModifiedBy>
  <cp:lastPrinted>1998-10-23T19:58:00Z</cp:lastPrinted>
  <dcterms:modified xsi:type="dcterms:W3CDTF">2000-02-29T14:18:00Z</dcterms:modified>
  <cp:revision>2</cp:revision>
  <dc:subject/>
  <dc:title>Содержание</dc:title>
</cp:coreProperties>
</file>