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Заключение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В результате проделанной работы можно сделать вывод, что организация телекоммуникационных взаимодействий - серьезная проблема для нашей страны. Большинство технических решений, приемлемых в других государствах, совершенно неприемлемо для России, прежде всего из-за большого количества часовых поясов, огромных расстояний между территориями с освоенной инфраструктурой телекоммуникаций. Сегодня наиболее удачным в этом смысле является спутниковое решение проблемы, для обеспечения нормальной связи на всей территории России необходимы три геостационарных спутника-ретранслято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ab/>
        <w:t xml:space="preserve">До сих пор не решен вопрос юридической полноценности электронного документа, хотя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de facto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такой вид документов широко применяется. Кроме того, для обеспечения нормального ведения взаиморасчетов на территории России необходимо создать единую национальную систему расчетов на основе клиринга по типу систем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CHIPS, CHAPS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и др. Эта же проблема распространяется и на межгосударственные расчеты между банками стран СНГ, хотя за рубежом, за пределами СНГ, такие расчеты уже организованы в рамках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WIFT</w:t>
      </w:r>
      <w:r>
        <w:rPr>
          <w:rFonts w:eastAsia="Courier New Cyr" w:cs="Courier New Cyr" w:ascii="Courier New Cyr" w:hAnsi="Courier New Cyr"/>
          <w:sz w:val="24"/>
          <w:szCs w:val="24"/>
        </w:rPr>
        <w:t>-2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ab/>
        <w:t xml:space="preserve">Проблема легализации систем электронных расчетов, развития телекоммуникационных сетей осложняются проблемой выработки стандартных, унифицированных норм пересылаемых финансовых документов. За рубежом эта проблема решена в рамках систе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WIF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Однако ее использование для расчетов в рублях затрудняется рядом проблем: недостаточностью форматов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WIF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для использования в рублевых приложениях, ограничением применения кириллицы и др. Для подготовки соглашений по стандартизации рублевых расчетов в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WIF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бала создана группа под эгидой национальной ассоциации банков-членов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SWIFT.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ыработанные решения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WIFT.RUR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принципиально решают проблему, но сообщество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SWIFT </w:t>
      </w:r>
      <w:r>
        <w:rPr>
          <w:rFonts w:eastAsia="Courier New Cyr" w:cs="Courier New Cyr" w:ascii="Courier New Cyr" w:hAnsi="Courier New Cyr"/>
          <w:sz w:val="24"/>
          <w:szCs w:val="24"/>
        </w:rPr>
        <w:t>отказывается от расширения кодовых таблиц кириллицей, поэтому для записи русских слов банки используют латиницу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Таким образом, существует еще большое количество нерешенных проблем, однако, при современных темпах развития технологий, можно предположить, что они скоро будут разрешены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06:22:00Z</dcterms:created>
  <dc:creator>Alexandr Rudakov</dc:creator>
  <dc:description/>
  <dc:language>en-US</dc:language>
  <cp:lastModifiedBy>Alexandr Rudakov</cp:lastModifiedBy>
  <cp:lastPrinted>1997-11-23T09:44:00Z</cp:lastPrinted>
  <dcterms:modified xsi:type="dcterms:W3CDTF">1997-11-23T07:07:00Z</dcterms:modified>
  <cp:revision>3</cp:revision>
  <dc:subject/>
  <dc:title>Заключение</dc:title>
</cp:coreProperties>
</file>