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907103888"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870465108"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