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1107265290"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1585483600"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