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207740919"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63831149"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