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7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главление:</w:t>
      </w:r>
    </w:p>
    <w:p>
      <w:pPr>
        <w:pStyle w:val="Style14"/>
        <w:ind w:right="-7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right="-7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right="-7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right="-7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right="-7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двухуровневой банковской системы…………………………..2</w:t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ятие и сущность коммерческого банка как хозрасчетного </w:t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ятия…………………………………………………………………4</w:t>
      </w:r>
    </w:p>
    <w:p>
      <w:pPr>
        <w:pStyle w:val="Style14"/>
        <w:ind w:right="-7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коммерческих банков………………………………………………..6</w:t>
      </w:r>
    </w:p>
    <w:p>
      <w:pPr>
        <w:pStyle w:val="Style14"/>
        <w:ind w:right="-7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блемы функционирования коммерческих банков России </w:t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еходный период……………………………………………………….7</w:t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…………………………………………………………9</w:t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для рецензии………………………………………………………….10</w:t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right="-7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ущность двухуровневой банковской системы</w:t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вская система сегодня - одна из важнейших и неотъемлемых структур рыночной экономики. Развитие банков и  товарного производства и  обращения  исторически шло параллельно и тесно переплеталось. При этом банки,  выступая посредниками  в  перераспределении капиталов,  существенно повышают общую эффективность производства. Как и в других странах,  банки в РФ не отвечают по обязательствам государства,  а  государство  по обязательствам банков,  кроме случаев,  предусмотренных законодательством,  или когда банки и государство принимают на себя такую ответственность. Банковская система состоит их двух блоков. Первый - Государственный банк РФ.  Второй блок - коммерческие банки.</w:t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ерческие банки являются многофункциональными учреждениями, оперирующими в различных секторах рынка ссудного капитала. Крупные коммерческие  банки предоставляют клиентам полный спектр услуг,  включая кредиты, прием депозитов расчетов и т.д. Этим они отличны от специализированных учреждений,  которые ограничены определенными функциями. Коммерческие банки традиционно играют роль базового звена кредитной системы. Переплетение функций различных видов кредитных учреждений и популярность универсального  типа  банка  создает известные трудности для определения понятий банк  и  банковская  деятельность. Чаще всего главным признаком банковской деятельности считается прием депозитов и выдача кредитов.</w:t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ухуровневая банковская система основана на взаимосвязи банков в двух плоскостях:</w:t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ертикальная взаимосвязь показывает соподчиненность банков в банковской системе;</w:t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горизонтальная – равноправие банков на каждой ступени.</w:t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уровень занимает Центральный банк РФ, в его ведение входит монопольное право на эмиссию и надзор за деятельностью коммерческих банков. Второй уровень это коммерческие банки, которые обслуживают клиентов. Размер кредитной эмиссии регулируется ЦБ.</w:t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ми задачами ЦБ являются:</w:t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Поддержание стабильности денежной системы государства,</w:t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Обеспечение покупательской стабильности национальной валюты,</w:t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Влияние на ценовую систему страны.</w:t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е целей – эмиссия, которая осуществляется через следующие функции ЦБ:</w:t>
      </w:r>
    </w:p>
    <w:p>
      <w:pPr>
        <w:pStyle w:val="Style14"/>
        <w:numPr>
          <w:ilvl w:val="0"/>
          <w:numId w:val="7"/>
        </w:numPr>
        <w:ind w:left="927" w:right="-7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иссия наличных денег и контроль за денежным обращением,</w:t>
      </w:r>
    </w:p>
    <w:p>
      <w:pPr>
        <w:pStyle w:val="Style14"/>
        <w:numPr>
          <w:ilvl w:val="0"/>
          <w:numId w:val="7"/>
        </w:numPr>
        <w:ind w:left="927" w:right="-7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кумуляция и хранение резервов кредитных учреждений</w:t>
      </w:r>
    </w:p>
    <w:p>
      <w:pPr>
        <w:pStyle w:val="Style14"/>
        <w:numPr>
          <w:ilvl w:val="0"/>
          <w:numId w:val="7"/>
        </w:numPr>
        <w:ind w:left="927" w:right="-7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ение официальных золотых и валютных резервов страны</w:t>
      </w:r>
    </w:p>
    <w:p>
      <w:pPr>
        <w:pStyle w:val="Style14"/>
        <w:numPr>
          <w:ilvl w:val="0"/>
          <w:numId w:val="7"/>
        </w:numPr>
        <w:ind w:left="927" w:right="-7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е государственного бюджета и управление гос.долгом</w:t>
      </w:r>
    </w:p>
    <w:p>
      <w:pPr>
        <w:pStyle w:val="Style14"/>
        <w:numPr>
          <w:ilvl w:val="0"/>
          <w:numId w:val="7"/>
        </w:numPr>
        <w:ind w:left="927" w:right="-7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дитование коммерческих банков, выполнение роли кредитора</w:t>
      </w:r>
    </w:p>
    <w:p>
      <w:pPr>
        <w:pStyle w:val="Style14"/>
        <w:numPr>
          <w:ilvl w:val="0"/>
          <w:numId w:val="7"/>
        </w:numPr>
        <w:ind w:left="927" w:right="-7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и осуществление межбюджетных отношений</w:t>
      </w:r>
    </w:p>
    <w:p>
      <w:pPr>
        <w:pStyle w:val="Style14"/>
        <w:numPr>
          <w:ilvl w:val="0"/>
          <w:numId w:val="7"/>
        </w:numPr>
        <w:ind w:left="927" w:right="-7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ежное кредитное регулирование экономики</w:t>
      </w:r>
    </w:p>
    <w:p>
      <w:pPr>
        <w:pStyle w:val="Style14"/>
        <w:numPr>
          <w:ilvl w:val="0"/>
          <w:numId w:val="7"/>
        </w:numPr>
        <w:ind w:left="927" w:right="-7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ирование и контроль за деятельностью кредитных учреждений</w:t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обеспечивается через следующие операции ЦБ:</w:t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Выдача лицензий на банковскую деятельность</w:t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Проверка отчетности в коммерческих банках</w:t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Банк устанавливает нормативы деятельности коммерческого банка и        контролирует их выполнение.</w:t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ы для коммерческих банков:</w:t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numPr>
          <w:ilvl w:val="0"/>
          <w:numId w:val="7"/>
        </w:numPr>
        <w:ind w:left="927" w:right="-7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точности капитала;</w:t>
      </w:r>
    </w:p>
    <w:p>
      <w:pPr>
        <w:pStyle w:val="Style14"/>
        <w:numPr>
          <w:ilvl w:val="0"/>
          <w:numId w:val="7"/>
        </w:numPr>
        <w:ind w:left="927" w:right="-7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ы ликвидности коммерческого банка;</w:t>
      </w:r>
    </w:p>
    <w:p>
      <w:pPr>
        <w:pStyle w:val="Style14"/>
        <w:numPr>
          <w:ilvl w:val="0"/>
          <w:numId w:val="7"/>
        </w:numPr>
        <w:ind w:left="927" w:right="-7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ы ограничения кредитной деятельности банка (ограничение на крупные кредиты и вклады)</w:t>
      </w:r>
    </w:p>
    <w:p>
      <w:pPr>
        <w:pStyle w:val="Style14"/>
        <w:numPr>
          <w:ilvl w:val="0"/>
          <w:numId w:val="7"/>
        </w:numPr>
        <w:ind w:left="927" w:right="-7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мальные резервы депонирования в ЦБ.</w:t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ерческие банки действуют на  основании  лицензий на совершение банковских операций, получаемых от центрального банка. Если речь  идет  о  получении лицензии банком с участием иностранного капитала, иностранным банком или  филиалом  банка другой страны,  то необходимо представить некоторые легализованные в установленном порядке документы. Госбанк для обеспечения всем коммерческим  банкам  равных  конкурентных условий имеет полномочия предъявлять дополнительные требования к  учредителям  иностранных банков и банков с участием иностранного  капитала  относительно   минимального   и максимального размеров их уставного капитала. Госбанк осуществляет  надзор   за   выполнением условий  выданных  коммерческим  банкам лицензий и проводят ревизии и тематические проверки  операций в иностранной валюте,  выполняемых банками. По результатам проверок и ревизий они имеют право  применять к коммерческим банкам меры, предусмотренные действующим законодательством.</w:t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кумуляция банками свободных денежных средств и вложение их в дело в самых различных формах обычно приносит высокие доходы не только самим банкам, но и их клиентам. Учредителями коммерческих банков могут быть как юридические лица,  так  и граждане.  Не исключено привлечение в  состав  учредителей и иностранных партнеров. Банкам предоставлено право открывать филиалы как внутри страны,  так и за рубежом. Все это имеет надежную правовую основу.  В банковской сфере впервые нашли конкретное проявление признаки демонополизации, деловой конкуренции. Безусловно, развитие рыночных отношений будет стимулировать дальнейшее совершенствование банковской системы, возрастание ее  роли  в  укреплении  экономических связей.</w:t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нятие и сущность коммерческого банка как хозрасчетного предприятия.</w:t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ерческие банки  относятся  к особой категории деловых предприятий, получивших  название  финансовых  посредников. Они привлекают капиталы, сбережения населения и   другие  денежные средства, высвобождающиеся в процессе  хозяйственной  деятельности, и предоставляют их во временное пользование другим экономическим агентам, которые нуждаются в дополнительном капитале. Банки создают на новые требования и обязательства,  которые становятся товаром на денежном рынке. Так, принимая вклады клиентов, коммерческий банк создает новое обязательство - депозит, а выдавая ссуду - новое  требование  к  заемщику. Этот  процесс создания  новых  обязательств  составляет сущность финансового посредничества. Эта трансформация  позволяет  преодолеть  сложности  прямого  контакта сберегателей и заемщиков,  возникающие из-за несовпадения предлагаемых и требуемых сумм,  их  сроков, доходности, и т.д.</w:t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ции коммерческих банков.</w:t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ерческие банки  могут осуществлять весь комплекс кредитных и расчетных операций,  присущих банковскому органу.  Рассмотрим более подробно характер совершаемых коммерческими банками операций.</w:t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из них следующие:</w:t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numPr>
          <w:ilvl w:val="0"/>
          <w:numId w:val="5"/>
        </w:numPr>
        <w:ind w:left="927" w:right="-7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ние  счетов  клиентов и банков-корреспондентов;</w:t>
      </w:r>
    </w:p>
    <w:p>
      <w:pPr>
        <w:pStyle w:val="Style14"/>
        <w:numPr>
          <w:ilvl w:val="0"/>
          <w:numId w:val="5"/>
        </w:numPr>
        <w:ind w:left="927" w:right="-7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ирование  капитальных вложений по поручению владельцев или распорядителей  инвестируемых средств;</w:t>
      </w:r>
    </w:p>
    <w:p>
      <w:pPr>
        <w:pStyle w:val="Style14"/>
        <w:numPr>
          <w:ilvl w:val="0"/>
          <w:numId w:val="5"/>
        </w:numPr>
        <w:ind w:left="927" w:right="-7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уск платежных документов и иных ценных бумаг (чеков, аккредитивов, векселей, акций, облигаций и других); </w:t>
      </w:r>
    </w:p>
    <w:p>
      <w:pPr>
        <w:pStyle w:val="Style14"/>
        <w:numPr>
          <w:ilvl w:val="0"/>
          <w:numId w:val="5"/>
        </w:numPr>
        <w:ind w:left="927" w:right="-7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упка,  продажа  и хранение государственных платежных документов и иных ценных бумаг и  другие операции с ними;</w:t>
      </w:r>
    </w:p>
    <w:p>
      <w:pPr>
        <w:pStyle w:val="Style14"/>
        <w:numPr>
          <w:ilvl w:val="0"/>
          <w:numId w:val="5"/>
        </w:numPr>
        <w:ind w:left="927" w:right="-760" w:hanging="360"/>
        <w:jc w:val="both"/>
        <w:rPr/>
      </w:pPr>
      <w:commentRangeStart w:id="0"/>
      <w:r>
        <w:rPr>
          <w:rFonts w:cs="Times New Roman" w:ascii="Times New Roman" w:hAnsi="Times New Roman"/>
        </w:rPr>
        <w:t xml:space="preserve">выдача </w:t>
      </w:r>
      <w:r>
        <w:rPr>
          <w:rStyle w:val="Style13"/>
          <w:rFonts w:cs="Monotype Sorts" w:ascii="Monotype Sorts" w:hAnsi="Monotype Sorts"/>
          <w:vanish w:val="false"/>
        </w:rPr>
      </w:r>
      <w:commentRangeEnd w:id="0"/>
      <w:r>
        <w:commentReference w:id="0"/>
      </w:r>
      <w:r>
        <w:rPr>
          <w:rFonts w:cs="Times New Roman" w:ascii="Times New Roman" w:hAnsi="Times New Roman"/>
        </w:rPr>
        <w:t>поручительств,  гарантий и иных обязательств   за  третьих  лиц,  предусматривающих  их исполнение в денежной форме;</w:t>
      </w:r>
    </w:p>
    <w:p>
      <w:pPr>
        <w:pStyle w:val="Style14"/>
        <w:numPr>
          <w:ilvl w:val="0"/>
          <w:numId w:val="5"/>
        </w:numPr>
        <w:ind w:left="927" w:right="-7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ие права требования из поставки товаров и оказания услуг, принятие рисков исполнения таких  требований  и  инкассация  этих  требований (факторинг);</w:t>
      </w:r>
    </w:p>
    <w:p>
      <w:pPr>
        <w:pStyle w:val="Style14"/>
        <w:numPr>
          <w:ilvl w:val="0"/>
          <w:numId w:val="5"/>
        </w:numPr>
        <w:ind w:left="927" w:right="-7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странной валюты;</w:t>
      </w:r>
    </w:p>
    <w:p>
      <w:pPr>
        <w:pStyle w:val="Style14"/>
        <w:numPr>
          <w:ilvl w:val="0"/>
          <w:numId w:val="5"/>
        </w:numPr>
        <w:ind w:left="927" w:right="-7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упка  и  продажа в РФ и за границей драгоценных металлов,  природных драгоценных камней, а также изделий из драгоценных металлов и драгоценных камней;</w:t>
      </w:r>
    </w:p>
    <w:p>
      <w:pPr>
        <w:pStyle w:val="Style14"/>
        <w:numPr>
          <w:ilvl w:val="0"/>
          <w:numId w:val="5"/>
        </w:numPr>
        <w:ind w:left="927" w:right="-7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чета и во вклады и иные операции с этими  ценностями  в соответствии с международной банковской практикой;</w:t>
      </w:r>
    </w:p>
    <w:p>
      <w:pPr>
        <w:pStyle w:val="Style14"/>
        <w:numPr>
          <w:ilvl w:val="0"/>
          <w:numId w:val="5"/>
        </w:numPr>
        <w:ind w:left="927" w:right="-7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рительные  операции (привлечение и размещение средств,  управление ценными бумагами и другие) по поручению клиентов;</w:t>
      </w:r>
    </w:p>
    <w:p>
      <w:pPr>
        <w:pStyle w:val="Style14"/>
        <w:numPr>
          <w:ilvl w:val="0"/>
          <w:numId w:val="5"/>
        </w:numPr>
        <w:ind w:left="927" w:right="-7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зинговые операции;</w:t>
      </w:r>
    </w:p>
    <w:p>
      <w:pPr>
        <w:pStyle w:val="Style14"/>
        <w:numPr>
          <w:ilvl w:val="0"/>
          <w:numId w:val="5"/>
        </w:numPr>
        <w:ind w:left="927" w:right="-7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ние консультационных услуг,  связанных с банковской деятельностью.</w:t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ое место в деятельности коммерческих банков принадлежит организации и осуществлению международных  расчетов,  операций  с  иностранной  валютой, кассовому  обслуживанию  имеющей  ее клиентуры.  В настоящее время уже более 200 банков проводят  такие операции.</w:t>
      </w:r>
    </w:p>
    <w:p>
      <w:pPr>
        <w:pStyle w:val="Style14"/>
        <w:ind w:right="-760" w:firstLine="567"/>
        <w:jc w:val="both"/>
        <w:rPr/>
      </w:pPr>
      <w:r>
        <w:rPr>
          <w:rFonts w:cs="Times New Roman" w:ascii="Times New Roman" w:hAnsi="Times New Roman"/>
          <w:lang w:eastAsia="ru-RU"/>
        </w:rPr>
        <w:t>Как и любое предприятие, банк является самостоятельным хозяйствующим субъектом, обладает правами юридического лица, производит и реализует продукт, оказывает услуги, действует на принципах хозрасчета. Мало чем отличаются и задачи банка как предприятия — он решает вопросы, связанные с удовлетворением общественных потребностей в своем продукте и услугах, реализацией на основе полученной прибыли социальных и экономических интересов, как членов его коллектива, так и интересов собственника имущества банка. Банк может осуществлять виды хозяйственной деятельности (разумеется, если они не противоречат законам страны, вытекают из Устава банка). Как и любое другое предприятие, банк должен иметь специальное разрешение (лицензию).</w:t>
      </w:r>
    </w:p>
    <w:p>
      <w:pPr>
        <w:pStyle w:val="Style14"/>
        <w:ind w:right="-760" w:firstLine="567"/>
        <w:jc w:val="both"/>
        <w:rPr/>
      </w:pPr>
      <w:r>
        <w:rPr>
          <w:rFonts w:cs="Times New Roman" w:ascii="Times New Roman" w:hAnsi="Times New Roman"/>
          <w:lang w:eastAsia="ru-RU"/>
        </w:rPr>
        <w:t>Банки в отличие от промышленности, сельского хозяйства, строительства, транспорта и связи действуют в сфере обмена, а не производства. Это обстоятельство, однако, дало основание ряду авторов считать, что банк — это торговое предприятие.</w:t>
      </w:r>
    </w:p>
    <w:p>
      <w:pPr>
        <w:pStyle w:val="Style14"/>
        <w:ind w:right="-760" w:firstLine="567"/>
        <w:jc w:val="both"/>
        <w:rPr/>
      </w:pPr>
      <w:r>
        <w:rPr>
          <w:rFonts w:cs="Times New Roman" w:ascii="Times New Roman" w:hAnsi="Times New Roman"/>
          <w:lang w:eastAsia="ru-RU"/>
        </w:rPr>
        <w:t>Ассоциации банковской деятельности с торговлей не случайны. Банки действительно как бы «покупают» ресурсы, «продают» их, функционируют в сфере перераспределения, содействуют обмену товарами. Банки имеют своих «продавцов», хранилища, особый «товарный запас», их деятельность во многом зависит от оборачиваемости. На этом, однако, сходство между банком и сферой торговли в основном заканчивается. Более того, сходство носит внешний характер, ибо банк торгует не товарами, а особым продуктом. Известны, к примеру, такие операции, которые банки совершают с обменом (покупкой-продажей) валют на денежном рынке, когда валюта одной страны (а также золото) покупается или продается по определенному курсу, определенной цене.</w:t>
      </w:r>
    </w:p>
    <w:p>
      <w:pPr>
        <w:pStyle w:val="Style14"/>
        <w:ind w:right="-760" w:firstLine="567"/>
        <w:jc w:val="both"/>
        <w:rPr/>
      </w:pPr>
      <w:r>
        <w:rPr>
          <w:rFonts w:cs="Times New Roman" w:ascii="Times New Roman" w:hAnsi="Times New Roman"/>
          <w:lang w:eastAsia="ru-RU"/>
        </w:rPr>
        <w:t>Функционирование банка в сфере обмена порождает и другие представления о его сущности. Нередко банк характеризуется как посредническая организация. Основанием для этого служит особый перелив ресурсов, временно оседающих у одних и требующих применения у других. Особенность ситуации при этом состоит в том, что кредитор, имеющий определенную часть ресурсов, желает при соответствующих гарантиях, на конкретный срок, под процент отдать ее другому контрагенту-заемщику. Интересы кредитора, однако, должны совпадать с интересами заемщика, который совсем не обязательно может находиться в данном регионе. Разумеется, в современном денежном хозяйстве такое совпадение интересов является случайным. Консолидирующим звеном здесь выступает банк-посредник, обеспечивающий возможность осуществления сделки с учетом спроса и предложения. В отличие от индивидуального кредитора ресурсы в кармане банка теряют свое первоначальное лицо. Собрав многочисленные средства, банк может удовлетворить потребности самых разнообразных заемщиков, предоставить выбор кредита на любой вкус – срок, обеспечение, ссудный процент. Банк выступает в данном случае в роли удачливой сводницы, устраивающей знакомство двух субъектов — кредитора и заемщика.</w:t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ипы коммерческих банков</w:t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firstLine="567"/>
        <w:jc w:val="both"/>
        <w:rPr/>
      </w:pPr>
      <w:r>
        <w:rPr>
          <w:rFonts w:cs="Times New Roman" w:ascii="Times New Roman" w:hAnsi="Times New Roman"/>
        </w:rPr>
        <w:t xml:space="preserve">Коммерческие банки представляют собой банки, совершающие кредитование промышленных, торговых и других предприятий главным образом за счет тех денежных капиталов, которые они получают в виде вкладов. По форме собственности они подразделяются на: </w:t>
      </w:r>
    </w:p>
    <w:p>
      <w:pPr>
        <w:pStyle w:val="Style14"/>
        <w:ind w:right="-760" w:firstLine="567"/>
        <w:jc w:val="both"/>
        <w:rPr/>
      </w:pPr>
      <w:r>
        <w:rPr>
          <w:rFonts w:cs="Times New Roman" w:ascii="Times New Roman" w:hAnsi="Times New Roman"/>
        </w:rPr>
        <w:t>а) частные акционерные,</w:t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кооперативные, </w:t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в) государственные.</w:t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ерческие банки различаются:</w:t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   принадлежности   уставного  капитала  и способу его формирования и могут создаваться и существовать в форме акционерных обществ или обществ с ограниченной ответственностью с участием  иностранного  капитала,  иностранных  банков.  Закон не исключает и другие способы формирования  уставного капитала коммерческого банка.</w:t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 видам совершаемых  операций  коммерческие банки делятся на универсальные и региональные банки.</w:t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 многих коммерческих банков ярко выражена отраслевая ориентация.</w:t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координации усилий и защиты интересов  коммерческие банки могут создавать союзы, ассоциации, другие объединения.  При принятии решений, связанных с текущей банковской деятельностью,  эти банки независимы от  исполнительных  и  распорядительных органов  государственной власти и управления. Работникам названных органов запрещается участие в органах  управления  банков,  в  том числе и путем совмещения должностей.</w:t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ет иметь ввиду, что закон запрещает банкам использовать свои союзы,  ассоциации и другие объединения  для достижения соглашений,  направленных на монополизацию рынка банковских операций в  вопросах  установления  процентных  ставок и размеров комиссионного вознаграждения,  на ограничение конкуренции  в банковском деле.  Соблюдение антимонопольных правил контролируется Госбанком РФ.</w:t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right="-7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блемы функционирования коммерческих банков России</w:t>
      </w:r>
    </w:p>
    <w:p>
      <w:pPr>
        <w:pStyle w:val="Style14"/>
        <w:ind w:right="-7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переходный период</w:t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мы видим, что банки играют очень важную роль в экономике.  Поэтому именно с налаживания нормально функционирующей банковской системы нужно начинать выход из кризисного положения, сложившегося  у  нас в стране.  В настоящее время,  в связи с нехваткой квалифицированных кадров и стремительным  ростом количества коммерческих банков в эту сферу идут мало подготовленные работники,  которые не имеют специального образования.  Это приводит  к  неудовлетворительной  работе  банков  и стремлению  их  просто  быстрее заработать деньги. Зачастую банки выдают кредиты  предприятиям,  даже не проверив их состоятельность. Все это приводит к ухудшению экономической ситуации в стране.</w:t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одной из наиболее важных задач является дальнейшее расширение участия банков в стимулировании экономического роста России. Наиболее действенным рычагом здесь служит кредитование банками реального сектора экономики. Однако дальнейшему развитию препятствует ряд факторов:</w:t>
      </w:r>
    </w:p>
    <w:p>
      <w:pPr>
        <w:pStyle w:val="Style14"/>
        <w:numPr>
          <w:ilvl w:val="0"/>
          <w:numId w:val="4"/>
        </w:numPr>
        <w:ind w:left="927" w:right="-7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ие риски не возврата кредитов из-за неплатежеспособности многих предприятий;</w:t>
      </w:r>
    </w:p>
    <w:p>
      <w:pPr>
        <w:pStyle w:val="Style14"/>
        <w:numPr>
          <w:ilvl w:val="0"/>
          <w:numId w:val="4"/>
        </w:numPr>
        <w:ind w:left="927" w:right="-7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ие потенциальные заемщики не могут представить в банки обоснованные проекты, под которые хотят получить кредит. В таких случаях банки должны приходить на помощь, оказывая услуги финансового менеджмента. Это поможет им снизить риски размещения своих средств;</w:t>
      </w:r>
    </w:p>
    <w:p>
      <w:pPr>
        <w:pStyle w:val="Style14"/>
        <w:numPr>
          <w:ilvl w:val="0"/>
          <w:numId w:val="4"/>
        </w:numPr>
        <w:ind w:left="927" w:right="-7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статочность у ряда банков, особенно региональных, ресурсов для долгосрочного кредитования реального сектора экономики. Этот вопрос не потерял своей актуальности, а для его решения можно рассматривать различные варианты, например полностью освободить от резервирования наиболее долгосрочные вклады и депозиты;</w:t>
      </w:r>
    </w:p>
    <w:p>
      <w:pPr>
        <w:pStyle w:val="Style14"/>
        <w:numPr>
          <w:ilvl w:val="0"/>
          <w:numId w:val="4"/>
        </w:numPr>
        <w:ind w:left="927" w:right="-7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ению кредитования банками реального сектора экономики могли бы содействовать налоговые льготы.</w:t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ое беспокойство вызывает быстрое сокращение количества банковских учреждений, их крайне неравномерное распределение по территории страны. Банковские учреждения, закрываются как правило в районах, где недостаточно капиталов, поэтому и новые банки там не могут быть созданы из-за высоких требований к минимальному размеру уставного капитала.</w:t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ожалению не все банки осознали необходимость повышения уровня капитализации. Некоторые продолжают строительство престижных офисов, проводят другие затраты, не сообразуясь с имеющимися возможностями.</w:t>
      </w:r>
    </w:p>
    <w:p>
      <w:pPr>
        <w:pStyle w:val="Style14"/>
        <w:ind w:right="-7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социация Российских банков настоятельно рекомендует всем банкам больше внимания уделять наращиванию собственных средств, формированию резервов под кредитные риски. Это – залог выживания банков, сохранения их финансовой устойчивости.</w:t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:</w:t>
      </w:r>
    </w:p>
    <w:p>
      <w:pPr>
        <w:pStyle w:val="Style14"/>
        <w:ind w:right="-7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numPr>
          <w:ilvl w:val="0"/>
          <w:numId w:val="6"/>
        </w:numPr>
        <w:ind w:left="360" w:right="-7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ик / Финансы. Денежное обращение. Кредит. / под ред. Дробозиной Л.А.   М. Финансы 1997г.</w:t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Журнал /Деньги и кредит 1994 г. №7,   1993г. №8,  1998г. №6.</w:t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для рецензий</w:t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Перваков " w:date="0-00-00T00:00:00Z" w:initials="А.В.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3">
    <w:name w:val="Знак примечания"/>
    <w:basedOn w:val="Style12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3T17:51:00Z</dcterms:created>
  <dc:creator>Перваков </dc:creator>
  <dc:description/>
  <dc:language>en-US</dc:language>
  <cp:lastModifiedBy>Andrey Pervacov</cp:lastModifiedBy>
  <cp:lastPrinted>1999-03-12T00:36:00Z</cp:lastPrinted>
  <dcterms:modified xsi:type="dcterms:W3CDTF">2000-02-03T17:51:00Z</dcterms:modified>
  <cp:revision>2</cp:revision>
  <dc:subject/>
  <dc:title>Роль коммерческих банков в кредитной системе</dc:title>
</cp:coreProperties>
</file>