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`ZBEKISTON  RESPUBLIKASI  XALQ  TA’LIMI  VAZIRLIG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VOIY  DAVLAT  PEDAGOGIKA   INSTITUTI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/>
          <w:b/>
          <w:sz w:val="24"/>
          <w:szCs w:val="24"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Heading1"/>
        <w:spacing w:lineRule="exact" w:line="440"/>
        <w:jc w:val="center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1"/>
        <w:spacing w:lineRule="exact" w:line="440"/>
        <w:jc w:val="center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  <w:t>«Falsafa»     KAFEDRASI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i/>
          <w:i/>
          <w:sz w:val="24"/>
          <w:szCs w:val="24"/>
          <w:lang w:val="es-AR"/>
        </w:rPr>
      </w:pPr>
      <w:r>
        <w:rPr>
          <w:rFonts w:cs="Times New Roman" w:ascii="Times New Roman" w:hAnsi="Times New Roman"/>
          <w:i/>
          <w:sz w:val="24"/>
          <w:szCs w:val="24"/>
          <w:lang w:val="es-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spacing w:lineRule="exact" w:line="480"/>
        <w:jc w:val="center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«ETIKA-ESTETIKA»  FANIDAN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alliy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ishlanmasi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/>
          <w:b/>
          <w:sz w:val="24"/>
          <w:szCs w:val="24"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left="1416" w:hanging="0"/>
        <w:jc w:val="center"/>
        <w:rPr/>
      </w:pPr>
      <w:r>
        <w:rPr>
          <w:rFonts w:cs="BalticaUzbek;Arial" w:ascii="BalticaUzbek;Arial" w:hAnsi="BalticaUzbek;Arial"/>
          <w:sz w:val="24"/>
          <w:szCs w:val="24"/>
          <w:lang w:val="en-US"/>
        </w:rPr>
        <w:t>Tuzuvch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atta o`qituvchi  M. Achilova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 xml:space="preserve">      </w:t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   </w:t>
      </w:r>
    </w:p>
    <w:p>
      <w:pPr>
        <w:pStyle w:val="2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/>
          <w:b/>
          <w:iCs/>
          <w:sz w:val="24"/>
          <w:szCs w:val="24"/>
          <w:lang w:val="en-US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 w:val="false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en-GB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-201</w:t>
      </w:r>
      <w:r>
        <w:rPr>
          <w:rFonts w:cs="Times New Roman" w:ascii="Times New Roman" w:hAnsi="Times New Roman"/>
          <w:sz w:val="24"/>
          <w:szCs w:val="24"/>
          <w:lang w:val="en-GB"/>
        </w:rPr>
        <w:t>1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`quv  yili</w:t>
      </w:r>
    </w:p>
    <w:p>
      <w:pPr>
        <w:pStyle w:val="2"/>
        <w:tabs>
          <w:tab w:val="clear" w:pos="708"/>
          <w:tab w:val="left" w:pos="3181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r>
        <w:rPr>
          <w:b/>
          <w:lang w:val="en-US"/>
        </w:rPr>
        <w:t>1-MAVZU: Etikaning predmeti, maqsadi.                                                                                                                                                              Axloqning tarixiy tiplari.</w:t>
      </w:r>
    </w:p>
    <w:p>
      <w:pPr>
        <w:pStyle w:val="2"/>
        <w:jc w:val="center"/>
        <w:rPr/>
      </w:pPr>
      <w:r>
        <w:rPr>
          <w:lang w:val="en-US"/>
        </w:rPr>
        <w:t>REJA</w:t>
      </w:r>
      <w:r>
        <w:rPr/>
        <w:t>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lang w:val="en-US"/>
        </w:rPr>
        <w:t>Qadimgi</w:t>
      </w:r>
      <w:r>
        <w:rPr>
          <w:lang w:val="en-GB"/>
        </w:rPr>
        <w:t xml:space="preserve"> </w:t>
      </w:r>
      <w:r>
        <w:rPr>
          <w:lang w:val="en-US"/>
        </w:rPr>
        <w:t>dunyo</w:t>
      </w:r>
      <w:r>
        <w:rPr>
          <w:lang w:val="en-GB"/>
        </w:rPr>
        <w:t xml:space="preserve"> </w:t>
      </w:r>
      <w:r>
        <w:rPr>
          <w:lang w:val="en-US"/>
        </w:rPr>
        <w:t>axloqshunosligi</w:t>
      </w:r>
      <w:r>
        <w:rPr>
          <w:lang w:val="en-GB"/>
        </w:rPr>
        <w:t xml:space="preserve"> (</w:t>
      </w:r>
      <w:r>
        <w:rPr>
          <w:lang w:val="en-US"/>
        </w:rPr>
        <w:t>Samir</w:t>
      </w:r>
      <w:r>
        <w:rPr>
          <w:lang w:val="en-GB"/>
        </w:rPr>
        <w:t xml:space="preserve">, </w:t>
      </w:r>
      <w:r>
        <w:rPr>
          <w:lang w:val="en-US"/>
        </w:rPr>
        <w:t>Bobil</w:t>
      </w:r>
      <w:r>
        <w:rPr>
          <w:lang w:val="en-GB"/>
        </w:rPr>
        <w:t xml:space="preserve">, </w:t>
      </w:r>
      <w:r>
        <w:rPr>
          <w:lang w:val="en-US"/>
        </w:rPr>
        <w:t>Misr</w:t>
      </w:r>
      <w:r>
        <w:rPr>
          <w:lang w:val="en-GB"/>
        </w:rPr>
        <w:t xml:space="preserve">). </w:t>
      </w:r>
      <w:r>
        <w:rPr>
          <w:lang w:val="en-US"/>
        </w:rPr>
        <w:t>«Avesto»  yuksak  axloqiy manba  sifatid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Qadimgi Yunon, Rim va Hindi-Xitoy mintaqasi axloqiy ta’limotlari.</w:t>
      </w:r>
    </w:p>
    <w:p>
      <w:pPr>
        <w:pStyle w:val="2"/>
        <w:jc w:val="both"/>
        <w:rPr>
          <w:lang w:val="en-US"/>
        </w:rPr>
      </w:pPr>
      <w:r>
        <w:rPr>
          <w:lang w:val="uz-Cyrl-UZ"/>
        </w:rPr>
        <w:t xml:space="preserve">3. </w:t>
      </w:r>
      <w:r>
        <w:rPr>
          <w:lang w:val="en-US"/>
        </w:rPr>
        <w:t>O`rta asr axloqshunosligi (Farobiy, Ar-Roziy, Ibn Sino, G`azzo</w:t>
      </w:r>
      <w:r>
        <w:rPr>
          <w:lang w:val="en-GB"/>
        </w:rPr>
        <w:t>l</w:t>
      </w:r>
      <w:r>
        <w:rPr>
          <w:lang w:val="en-US"/>
        </w:rPr>
        <w:t xml:space="preserve">iy, Navoiy, Koshifiy). </w:t>
      </w:r>
    </w:p>
    <w:p>
      <w:pPr>
        <w:pStyle w:val="2"/>
        <w:jc w:val="both"/>
        <w:rPr>
          <w:lang w:val="en-US"/>
        </w:rPr>
      </w:pPr>
      <w:r>
        <w:rPr>
          <w:lang w:val="uz-Cyrl-UZ"/>
        </w:rPr>
        <w:t xml:space="preserve">4. </w:t>
      </w:r>
      <w:r>
        <w:rPr>
          <w:lang w:val="en-US"/>
        </w:rPr>
        <w:t xml:space="preserve"> Yangi davr axloqi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Etika falsafiy fan sifatida. Milliy mustaqillikni mustahkamlashda, Ijtimoiy va ma`naviy hayot jarayonida etika faning o`rni. Etika faning boshqa fanlar bilan aloqasi.</w:t>
      </w:r>
    </w:p>
    <w:p>
      <w:pPr>
        <w:pStyle w:val="Normal"/>
        <w:rPr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 xml:space="preserve">Odob, xulq, axloq. Qadimgi Sharq ahloqiy talimotlar beshigi sifatida(Shumer, Bobil, Misr)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«Avesto» Turon zamin va Eron zamin xalqlarining ahloqiy qomusi. Antik  madaniyat. Qadimgi Yunoniston(Suqrot. Aflotun, Arastu, Epikur), Qadimgi Rim(Tit Lukretsiy Kar, Seneka, Epiktet). Qadimgi Hindiston va Hitoydagi ahloqiy-falsafiy qarashlar: “Ma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bxorat”.  Buddizm, Daochilik, Konfutsiychilik. Yangi davr axloqi. Mashxur pandnomalar: Kalila va Dimna,  «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Q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utadgu  bilig», «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Q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busnoma»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-MAVZU: Islomda  odob-axloq va ma’naviy kamolot masalala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JA: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lang w:val="en-US"/>
        </w:rPr>
        <w:t>Islom dinining axloq</w:t>
      </w:r>
      <w:r>
        <w:rPr/>
        <w:t>iy ta’limoti.</w:t>
      </w:r>
    </w:p>
    <w:p>
      <w:pPr>
        <w:pStyle w:val="2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Qur’on va Hadislarda odob-axloq g`oyalarining ifodalanishi.</w:t>
      </w:r>
    </w:p>
    <w:p>
      <w:pPr>
        <w:pStyle w:val="2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asavvuf ta’limotida komil inson  tarbiyas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slomning yoshlar ma’naviy kamolotidagi ahamiyat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Normal"/>
        <w:ind w:firstLine="708"/>
        <w:rPr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`rta asr musilmon Sharqi axloqining vujudga kelishi, Qur`on va Hadislar(Al-Buhoriy, At-Termiziy).  Tasavvuf axloqi(G`azzoliy, Rumiy). Islom madaniyati va axloqi. Islom va fan. Diniy manbalarining axloqiy ahamiyati, komil inson. Islom dini va inson ma’naviy kamoloti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3"/>
        <w:rPr>
          <w:b w:val="false"/>
          <w:b w:val="false"/>
          <w:lang w:val="en-US"/>
        </w:rPr>
      </w:pPr>
      <w:r>
        <w:rPr>
          <w:lang w:val="uz-Cyrl-UZ"/>
        </w:rPr>
        <w:tab/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3-MAVZU: Ahloqning kelib chiqishi. Etikaning asosiy tushuncha, tamoyil va meyorlari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1. Axloqning kelib chiqishi, Axloq tuzilmasi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2.Yaxshilik va yomonlik boshlang`ich kategoriya sifatida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3. Burch, vijdon, or-nomus. Adolat va baxt kategoriyalari.</w:t>
      </w:r>
    </w:p>
    <w:p>
      <w:pPr>
        <w:pStyle w:val="Normal"/>
        <w:tabs>
          <w:tab w:val="clear" w:pos="708"/>
          <w:tab w:val="left" w:pos="1453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. Axloq tushunchalarining ijtimoiy hayotdagi  o`rni va a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amiyati</w:t>
      </w:r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Axloqiy tamoyil va meyorlar. Axloq tushunchalarning mohiyati, yaxshilik, yomonlik, adolat va adolatsizlik, vijdon, or-nomus, burch, baxt, hayotning ma`nosi. Axloqiy tamoyillar: vatanparvarlik, insonparvarlik, erksevarlik, tinchliksevarlik, mehnatsevarik. Axloqiy normalar: saxiylik va muruvvat, hushmomilalik, bilimdonlik, donolik, zukkolik, mehmondo`stlik, bemorlarga hamdard bo`lish, kattalarga hurmat, kichiklarga izzatda bo`lish va bosh.</w:t>
      </w:r>
    </w:p>
    <w:p>
      <w:pPr>
        <w:pStyle w:val="Normal"/>
        <w:ind w:firstLine="708"/>
        <w:rPr>
          <w:b w:val="false"/>
          <w:b w:val="false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Axloq tushuncha, tamoyil va meyorlarning  ijtimoiy hayotdagi  o`rni va ahamiyati</w:t>
      </w:r>
      <w:r>
        <w:rPr>
          <w:b w:val="false"/>
          <w:lang w:val="uz-Cyrl-UZ"/>
        </w:rPr>
        <w:t>.</w:t>
      </w:r>
    </w:p>
    <w:p>
      <w:pPr>
        <w:pStyle w:val="Normal"/>
        <w:ind w:firstLine="708"/>
        <w:rPr>
          <w:b w:val="false"/>
          <w:b w:val="false"/>
          <w:lang w:val="uz-Cyrl-UZ"/>
        </w:rPr>
      </w:pPr>
      <w:r>
        <w:rPr>
          <w:b w:val="false"/>
          <w:lang w:val="uz-Cyrl-U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4-MAVZU: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uz-Cyrl-UZ"/>
        </w:rPr>
        <w:t>ila, nikox va uning axloqiy jihatlari.</w:t>
      </w:r>
    </w:p>
    <w:p>
      <w:pPr>
        <w:pStyle w:val="2"/>
        <w:jc w:val="center"/>
        <w:rPr>
          <w:lang w:val="uz-Cyrl-UZ"/>
        </w:rPr>
      </w:pPr>
      <w:r>
        <w:rPr>
          <w:lang w:val="uz-Cyrl-UZ"/>
        </w:rPr>
        <w:t>REJA:</w:t>
      </w:r>
    </w:p>
    <w:p>
      <w:pPr>
        <w:pStyle w:val="2"/>
        <w:numPr>
          <w:ilvl w:val="0"/>
          <w:numId w:val="3"/>
        </w:numPr>
        <w:jc w:val="both"/>
        <w:rPr>
          <w:lang w:val="uz-Cyrl-UZ"/>
        </w:rPr>
      </w:pPr>
      <w:r>
        <w:rPr>
          <w:lang w:val="uz-Cyrl-UZ"/>
        </w:rPr>
        <w:t>O`zbek oilalarida ijtimoiy-ma’naviy muhitning axloqiy jihatlari.</w:t>
      </w:r>
    </w:p>
    <w:p>
      <w:pPr>
        <w:pStyle w:val="2"/>
        <w:numPr>
          <w:ilvl w:val="0"/>
          <w:numId w:val="3"/>
        </w:numPr>
        <w:jc w:val="both"/>
        <w:rPr>
          <w:lang w:val="uz-Cyrl-UZ"/>
        </w:rPr>
      </w:pPr>
      <w:r>
        <w:rPr>
          <w:lang w:val="uz-Cyrl-UZ"/>
        </w:rPr>
        <w:t>Oila mustaxkamligida axloqiy madaniyatning o`rni.</w:t>
      </w:r>
    </w:p>
    <w:p>
      <w:pPr>
        <w:pStyle w:val="2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uqarolik jamiyatining oila bilan davlat o`rtasidagi  o`ziga xos bosqich ekanligi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.   Sevgi - insoniy munosabatlarning yuksak jihati sifatid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Oila, fuqarolik jamiyati,  ijtimoimy  muhit, axloqiy madaniyat, xuquq va majburiyatlar, Oila kodeksi, ota-onaning farzand oldidagi farzandning oiladagi, milliy tarbiya, Sharqona odob, sevgi, vafo, insoniy fazilatla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ab/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-MAVZU: Shaxsning  axloqiy tarbiyasi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REJA:</w:t>
      </w:r>
    </w:p>
    <w:p>
      <w:pPr>
        <w:pStyle w:val="2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haxs axloqiy kamolotida  ta’lim va tarbiyaning uyg`unligi.</w:t>
      </w:r>
    </w:p>
    <w:p>
      <w:pPr>
        <w:pStyle w:val="2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xloqiy tarbiyada ma’naviy meros, oilaning o`rni.</w:t>
      </w:r>
    </w:p>
    <w:p>
      <w:pPr>
        <w:pStyle w:val="2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xloqiy tarbiyaning jismoniy va ekologik tarbiya bilan  uyg`unligi.</w:t>
      </w:r>
    </w:p>
    <w:p>
      <w:pPr>
        <w:pStyle w:val="Normal"/>
        <w:tabs>
          <w:tab w:val="clear" w:pos="708"/>
          <w:tab w:val="left" w:pos="145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Shaxs axloqiy tarbiyasi, jamiyatda  inson omilining ortib borishi, oilaviy muhit, ota-onaning  o`rnak bo`lishi, ma’naviy meros, urf-odat, qadriyatlar, jismoniy tarbiya va ekologik tarbiyaning axloqiy tarbiya bilan bog`liqligi,  zamonaviy axloqiy tarbiya, matbuot, maorif, ta’lim-tarbiya, san’at, matbuo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6-MAVZU: </w:t>
      </w:r>
      <w:r>
        <w:rPr>
          <w:rFonts w:cs="Times New Roman" w:ascii="Times New Roman" w:hAnsi="Times New Roman"/>
          <w:sz w:val="24"/>
          <w:szCs w:val="24"/>
          <w:lang w:val="en-US"/>
        </w:rPr>
        <w:t>Estetikaning predmeti, vazifasi, q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adimgi Sharq </w:t>
      </w:r>
      <w:r>
        <w:rPr>
          <w:rFonts w:cs="Times New Roman" w:ascii="Times New Roman" w:hAnsi="Times New Roman"/>
          <w:sz w:val="24"/>
          <w:szCs w:val="24"/>
          <w:lang w:val="en-US"/>
        </w:rPr>
        <w:t>dastlabgi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esteti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`oyalar</w:t>
      </w:r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</w:p>
    <w:p>
      <w:pPr>
        <w:pStyle w:val="2"/>
        <w:jc w:val="center"/>
        <w:rPr/>
      </w:pPr>
      <w:r>
        <w:rPr/>
        <w:t>REJA: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stetika  fanining predmeti, madsadi va vazifalari.</w:t>
      </w:r>
    </w:p>
    <w:p>
      <w:pPr>
        <w:pStyle w:val="2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stetikaning jamiyatda tutgan o’rni, boshqa fanlar bilan aloqasi.</w:t>
      </w:r>
    </w:p>
    <w:p>
      <w:pPr>
        <w:pStyle w:val="2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Qadimgi Sharq estetik tafakkuri.(Somir, Bobil, Misr, Hindi-Xitoy)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lang w:val="en-US"/>
        </w:rPr>
        <w:t>«Avesto»ning falsafiy estetik mohiyati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stetika falsafiy fan sifatida. Estetikaning milliy istiqlol g`oyasi, sotsiologiya va boshqa fanlar bilan aloqasi. Estetik tafakkurning  taraqqiyot bosqichlari. Qadimgi Somir(Shumer), Bobil, Misr, Hindi-Xitoydagi estetik qarashlari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vesto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ing falsafiy-estetik mohiyati. Hindi-Xitoydagi estetik qarashlar va san`at taraqqiyotining o`ziga xos jihatlari. Eron zamin, Turon zamin uyg`onish davri, Urxun-Enisey bitiklari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2"/>
        <w:rPr/>
      </w:pPr>
      <w:r>
        <w:rPr>
          <w:b/>
          <w:sz w:val="22"/>
          <w:szCs w:val="22"/>
          <w:lang w:val="uz-Cyrl-UZ"/>
        </w:rPr>
        <w:t>7-MAVZU: O`rta asr va yangi davr estetik tafakkuri.</w:t>
      </w:r>
    </w:p>
    <w:p>
      <w:pPr>
        <w:pStyle w:val="2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REJA:</w:t>
      </w:r>
    </w:p>
    <w:p>
      <w:pPr>
        <w:pStyle w:val="2"/>
        <w:jc w:val="both"/>
        <w:rPr>
          <w:lang w:val="uz-Cyrl-UZ"/>
        </w:rPr>
      </w:pPr>
      <w:r>
        <w:rPr>
          <w:lang w:val="uz-Cyrl-UZ"/>
        </w:rPr>
        <w:t>1.O`rta asr musilmon sharqi estetik tafakkuri,  mashshoiyyunlik, tasavvuf  estetikasi.</w:t>
      </w:r>
    </w:p>
    <w:p>
      <w:pPr>
        <w:pStyle w:val="2"/>
        <w:jc w:val="both"/>
        <w:rPr>
          <w:b/>
          <w:b/>
          <w:lang w:val="en-US"/>
        </w:rPr>
      </w:pPr>
      <w:r>
        <w:rPr>
          <w:lang w:val="en-US"/>
        </w:rPr>
        <w:t>2</w:t>
      </w:r>
      <w:r>
        <w:rPr>
          <w:lang w:val="uz-Cyrl-UZ"/>
        </w:rPr>
        <w:t xml:space="preserve">.Amir Temur  va </w:t>
      </w:r>
      <w:r>
        <w:rPr>
          <w:lang w:val="en-US"/>
        </w:rPr>
        <w:t>T</w:t>
      </w:r>
      <w:r>
        <w:rPr>
          <w:lang w:val="uz-Cyrl-UZ"/>
        </w:rPr>
        <w:t>emuriylar  davri</w:t>
      </w:r>
      <w:r>
        <w:rPr>
          <w:lang w:val="en-US"/>
        </w:rPr>
        <w:t>ning</w:t>
      </w:r>
      <w:r>
        <w:rPr>
          <w:lang w:val="uz-Cyrl-UZ"/>
        </w:rPr>
        <w:t xml:space="preserve"> estetik qarashlari.</w:t>
      </w:r>
      <w:r>
        <w:rPr>
          <w:b/>
          <w:lang w:val="uz-Cyrl-UZ"/>
        </w:rPr>
        <w:t xml:space="preserve"> .</w:t>
      </w:r>
    </w:p>
    <w:p>
      <w:pPr>
        <w:pStyle w:val="2"/>
        <w:jc w:val="both"/>
        <w:rPr>
          <w:lang w:val="uz-Cyrl-UZ"/>
        </w:rPr>
      </w:pPr>
      <w:r>
        <w:rPr>
          <w:lang w:val="en-US"/>
        </w:rPr>
        <w:t>3.</w:t>
      </w:r>
      <w:r>
        <w:rPr>
          <w:lang w:val="uz-Cyrl-UZ"/>
        </w:rPr>
        <w:t>Ovrupa ma’rifatparvarlari estetikasi. Olmon mumtoz estetikasi</w:t>
      </w:r>
      <w:r>
        <w:rPr>
          <w:sz w:val="22"/>
          <w:szCs w:val="22"/>
          <w:lang w:val="uz-Cyrl-UZ"/>
        </w:rPr>
        <w:t xml:space="preserve"> </w:t>
      </w:r>
    </w:p>
    <w:p>
      <w:pPr>
        <w:pStyle w:val="2"/>
        <w:jc w:val="both"/>
        <w:rPr/>
      </w:pPr>
      <w:r>
        <w:rPr>
          <w:lang w:val="en-US"/>
        </w:rPr>
        <w:t>4.Norasional estetik yo`nalish, XIX  asr oxiri XX asr boshlaridagi rus mumtoz estetikasi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Eng yangi davr estetikasi. 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Turkiston marifatchi jadidchi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arining estetik qarashlari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Musulmon Sharqi islomda go`zallikning ifodasi, ollox go`zal u go`zallikni sevadi, mashshoiyyunlik</w:t>
      </w:r>
      <w:r>
        <w:rPr>
          <w:rFonts w:cs="New timer" w:ascii="New timer" w:hAnsi="New timer"/>
          <w:b w:val="false"/>
          <w:sz w:val="24"/>
          <w:szCs w:val="24"/>
          <w:lang w:val="uz-Cyrl-UZ"/>
        </w:rPr>
        <w:t>.(Farobiy, Ibn Sino, Beruniy, Umar Xayyom)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>, tasavvuf, Gazzoliy, Rumiy, Naqshbandiya, Temuriylar davri madaniyati(Navoiy, Jomiy, Bobur, Husayn Boyqaro)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vropa  ma’rifatparvarlari, Berk Shyum. Didro, Olmon mumtoz estetikasi, Kant, Shiller, Shelling, Hegel. Noratsional yo`nalish (Shopenxauer, Kikkegard, Nitsshe), rus mumtoz estetikasi(L.Tolstoy, F.Dostoevskiy, V.Solov`yov, N.Berdyaev)ekzistensiyachilik, yangi kanchilik, ru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y ta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l(K.Yung, E.From, K.Yaspers), jadidchil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uz-Cyrl-UZ"/>
        </w:rPr>
        <w:t xml:space="preserve">8-MAVZU: </w:t>
      </w:r>
      <w:r>
        <w:rPr>
          <w:b/>
          <w:lang w:val="en-US"/>
        </w:rPr>
        <w:t xml:space="preserve">Estetik ong va faoliyat. </w:t>
      </w:r>
      <w:r>
        <w:rPr>
          <w:b/>
          <w:lang w:val="uz-Cyrl-UZ"/>
        </w:rPr>
        <w:t>Estetik</w:t>
      </w:r>
      <w:r>
        <w:rPr>
          <w:b/>
          <w:lang w:val="en-US"/>
        </w:rPr>
        <w:t xml:space="preserve"> </w:t>
      </w:r>
      <w:r>
        <w:rPr>
          <w:b/>
          <w:lang w:val="uz-Cyrl-UZ"/>
        </w:rPr>
        <w:t xml:space="preserve"> tushunchalar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REJA:</w:t>
      </w:r>
    </w:p>
    <w:p>
      <w:pPr>
        <w:pStyle w:val="3"/>
        <w:rPr>
          <w:lang w:val="en-US"/>
        </w:rPr>
      </w:pPr>
      <w:r>
        <w:rPr>
          <w:lang w:val="en-US"/>
        </w:rPr>
        <w:t>1.Estetik ongning  tarkibiy qismlari.</w:t>
      </w:r>
    </w:p>
    <w:p>
      <w:pPr>
        <w:pStyle w:val="2"/>
        <w:jc w:val="both"/>
        <w:rPr/>
      </w:pPr>
      <w:r>
        <w:rPr>
          <w:lang w:val="en-US"/>
        </w:rPr>
        <w:t>Estetik faoliyat ko`rinishlari. Ilmiy ijod va estetik faoliyat.</w:t>
      </w:r>
    </w:p>
    <w:p>
      <w:pPr>
        <w:pStyle w:val="2"/>
        <w:jc w:val="both"/>
        <w:rPr/>
      </w:pPr>
      <w:r>
        <w:rPr>
          <w:lang w:val="en-US"/>
        </w:rPr>
        <w:t>2.Estetika tushunchalarining o`ziga xos xususiyatlari.</w:t>
      </w:r>
    </w:p>
    <w:p>
      <w:pPr>
        <w:pStyle w:val="2"/>
        <w:jc w:val="both"/>
        <w:rPr/>
      </w:pPr>
      <w:r>
        <w:rPr>
          <w:lang w:val="en-US"/>
        </w:rPr>
        <w:t xml:space="preserve">3.Go`zallik va nafosat, ulug`vorlik,komillik, </w:t>
      </w:r>
      <w:r>
        <w:rPr>
          <w:lang w:val="en-GB"/>
        </w:rPr>
        <w:t>h</w:t>
      </w:r>
      <w:r>
        <w:rPr>
          <w:lang w:val="en-US"/>
        </w:rPr>
        <w:t>ajviylik, satira va yumor tushunchalar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.Estetik tushunchalarning jamiyat hayotidagi o`rni va ahamiyat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 xml:space="preserve">Estetikaning qadriyatshunoslik tabiati.Estetik ongning asosiy unsurlari.Estetik ong, estetik faoliyat, estetik kechinma, estetik baho, ilmiy  ijod, estetik ehtiyoj, estetik munosabat,Estetik faoliyat mehnatning o`ziga xos turi sifatida, Dizayn, estetik did, estetik  ideal. Kategoriya tushunchasi, go`zallik va xunuklik, nafosat, ulug`vorlik, fojiyaviylik tushunchalari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e’yor,  mazmun  va shakl uyg`unligi. Estetik mezoniy tushunchalarning o`zaro aloqasi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stetika kategoriyalari: go`zallik, nafosat, ulug`vorlik, komill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2"/>
        <w:rPr>
          <w:b/>
          <w:b/>
          <w:sz w:val="22"/>
          <w:szCs w:val="22"/>
          <w:lang w:val="en-US"/>
        </w:rPr>
      </w:pPr>
      <w:r>
        <w:rPr>
          <w:lang w:val="uz-Cyrl-UZ"/>
        </w:rPr>
        <w:tab/>
      </w:r>
      <w:r>
        <w:rPr>
          <w:b/>
          <w:sz w:val="22"/>
          <w:szCs w:val="22"/>
          <w:lang w:val="uz-Cyrl-UZ"/>
        </w:rPr>
        <w:t xml:space="preserve">9-MAVZU: </w:t>
      </w:r>
      <w:r>
        <w:rPr>
          <w:b/>
          <w:sz w:val="22"/>
          <w:szCs w:val="22"/>
          <w:lang w:val="en-US"/>
        </w:rPr>
        <w:t>San`at, e</w:t>
      </w:r>
      <w:r>
        <w:rPr>
          <w:b/>
          <w:sz w:val="22"/>
          <w:szCs w:val="22"/>
          <w:lang w:val="uz-Cyrl-UZ"/>
        </w:rPr>
        <w:t>stetik tarbiya va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shaxs</w:t>
      </w:r>
      <w:r>
        <w:rPr>
          <w:b/>
          <w:sz w:val="22"/>
          <w:szCs w:val="22"/>
          <w:lang w:val="uz-Cyrl-UZ"/>
        </w:rPr>
        <w:t xml:space="preserve"> </w:t>
      </w:r>
    </w:p>
    <w:p>
      <w:pPr>
        <w:pStyle w:val="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JA:</w:t>
      </w:r>
    </w:p>
    <w:p>
      <w:pPr>
        <w:pStyle w:val="3"/>
        <w:rPr/>
      </w:pPr>
      <w:r>
        <w:rPr>
          <w:lang w:val="en-US"/>
        </w:rPr>
        <w:t>1.Estetik tarbiyaning maksad va vazifalari.</w:t>
      </w:r>
    </w:p>
    <w:p>
      <w:pPr>
        <w:pStyle w:val="2"/>
        <w:jc w:val="both"/>
        <w:rPr/>
      </w:pPr>
      <w:r>
        <w:rPr>
          <w:lang w:val="en-US"/>
        </w:rPr>
        <w:t>2.Estetik tarbiya va shaxs. Hozirgi zamonda estetik tarbiya  masalalari.</w:t>
      </w:r>
    </w:p>
    <w:p>
      <w:pPr>
        <w:pStyle w:val="2"/>
        <w:jc w:val="both"/>
        <w:rPr/>
      </w:pPr>
      <w:r>
        <w:rPr>
          <w:lang w:val="en-US"/>
        </w:rPr>
        <w:t>3.Komil inson va  estetik tarbiya.</w:t>
      </w:r>
    </w:p>
    <w:p>
      <w:pPr>
        <w:pStyle w:val="2"/>
        <w:jc w:val="both"/>
        <w:rPr>
          <w:sz w:val="22"/>
          <w:szCs w:val="22"/>
          <w:lang w:val="en-US"/>
        </w:rPr>
      </w:pPr>
      <w:r>
        <w:rPr>
          <w:lang w:val="en-US"/>
        </w:rPr>
        <w:t>4.San’at  estetik tarbiyaning asosi sifatida.</w:t>
      </w:r>
    </w:p>
    <w:p>
      <w:pPr>
        <w:pStyle w:val="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95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an`atda milliy ruh va umuminsoniy qadriyatlarning o`rni. San`at va ahloq, San`at va din, san`at va mafkura. San`at psixologiyasi, san`at sotsiologiyasi.Badiiy ijod,badiiy qobiliyat, isdedod va daho. San`atkor va jamiyat, tarix,zamon,milliy g`oya, mafkura. Estetik tarbiya, estetik tarbiyada san’atning tutgan  o`rni. Ommaviy madaniyat hodisasi va uning yoshlar estetik tarbiyasiga salbiy tasiri. Jamiyat hayotida estetik tarbiyaning ahamiyati.</w:t>
      </w:r>
    </w:p>
    <w:p>
      <w:pPr>
        <w:pStyle w:val="Normal"/>
        <w:tabs>
          <w:tab w:val="clear" w:pos="708"/>
          <w:tab w:val="left" w:pos="195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uz-Cyrl-UZ"/>
        </w:rPr>
      </w:pP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</w:r>
    </w:p>
    <w:p>
      <w:pPr>
        <w:pStyle w:val="Heading1"/>
        <w:spacing w:lineRule="auto" w:line="36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rFonts w:eastAsia="PANDA Baltic UZ;Arial Narrow"/>
          <w:lang w:val="en-US"/>
        </w:rPr>
        <w:t xml:space="preserve">                                </w:t>
      </w:r>
      <w:r>
        <w:rPr>
          <w:lang w:val="en-US"/>
        </w:rPr>
        <w:t xml:space="preserve">Adabiyotlar </w:t>
      </w:r>
    </w:p>
    <w:p>
      <w:pPr>
        <w:pStyle w:val="Heading1"/>
        <w:spacing w:lineRule="auto" w:line="360"/>
        <w:rPr/>
      </w:pPr>
      <w:r>
        <w:rPr>
          <w:b w:val="false"/>
          <w:sz w:val="20"/>
          <w:szCs w:val="20"/>
          <w:lang w:val="en-US"/>
        </w:rPr>
        <w:t>1.</w:t>
      </w:r>
      <w:r>
        <w:rPr>
          <w:b w:val="false"/>
          <w:sz w:val="20"/>
          <w:szCs w:val="20"/>
          <w:lang w:val="uz-Cyrl-UZ"/>
        </w:rPr>
        <w:t>O`</w:t>
      </w:r>
      <w:r>
        <w:rPr>
          <w:b w:val="false"/>
          <w:sz w:val="20"/>
          <w:szCs w:val="20"/>
          <w:lang w:val="en-US"/>
        </w:rPr>
        <w:t xml:space="preserve">zbekiston Respublikasi Konstitutsiyasi. T., </w:t>
      </w:r>
      <w:r>
        <w:rPr>
          <w:b w:val="false"/>
          <w:sz w:val="20"/>
          <w:szCs w:val="20"/>
          <w:lang w:val="uz-Cyrl-UZ"/>
        </w:rPr>
        <w:t>O`</w:t>
      </w:r>
      <w:r>
        <w:rPr>
          <w:b w:val="false"/>
          <w:sz w:val="20"/>
          <w:szCs w:val="20"/>
          <w:lang w:val="en-US"/>
        </w:rPr>
        <w:t>zbekiston, 20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.O`zbekiston Respublikasi Prezidenti I.Karimovning  2008 yil 29-fevraldagi PQ -805-son qarori “yoshlar yili ” Davlat dasturi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.O`zbekiston Respublikasi Prezidenti I.Karimovning  “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Yosh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oilalarni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moddiy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va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ma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`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naviy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qullab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quvvatlashga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doir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qo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`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shimcha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chora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-tadbirlar to`g`risida”gi Farmoni.2007 yil 18-may.</w:t>
      </w:r>
    </w:p>
    <w:p>
      <w:pPr>
        <w:pStyle w:val="Footnote"/>
        <w:ind w:left="284" w:hanging="0"/>
        <w:jc w:val="both"/>
        <w:rPr/>
      </w:pPr>
      <w:r>
        <w:rPr>
          <w:lang w:val="en-US"/>
        </w:rPr>
        <w:t xml:space="preserve">4.  </w:t>
      </w:r>
      <w:r>
        <w:rPr>
          <w:lang w:val="uz-Cyrl-UZ"/>
        </w:rPr>
        <w:t>Karimov I.A. O`zbekiston: milliy istiqlol, iqtisod, siyosat, mafkura. 1-jild.-T.: O`zbekiston, 1996;</w:t>
      </w:r>
    </w:p>
    <w:p>
      <w:pPr>
        <w:pStyle w:val="Footnote"/>
        <w:ind w:left="284" w:hanging="0"/>
        <w:jc w:val="both"/>
        <w:rPr/>
      </w:pPr>
      <w:r>
        <w:rPr>
          <w:lang w:val="uz-Cyrl-UZ"/>
        </w:rPr>
        <w:t xml:space="preserve">5. Karimov I.A. O’zbekiston  Demokratik taraqqiyotining yangi bosqichida. T. 2005 yil.   </w:t>
      </w:r>
    </w:p>
    <w:p>
      <w:pPr>
        <w:pStyle w:val="Footnote"/>
        <w:ind w:left="284" w:hanging="0"/>
        <w:jc w:val="both"/>
        <w:rPr/>
      </w:pPr>
      <w:r>
        <w:rPr>
          <w:lang w:val="uz-Cyrl-UZ"/>
        </w:rPr>
        <w:t>6. Karimov I.A. Vatan sajdagoh kabi muqaddasdir. 3-jild.-T.: O`zbekiston, 1996;</w:t>
      </w:r>
    </w:p>
    <w:p>
      <w:pPr>
        <w:pStyle w:val="Footnote"/>
        <w:ind w:left="284" w:hanging="0"/>
        <w:jc w:val="both"/>
        <w:rPr/>
      </w:pPr>
      <w:r>
        <w:rPr>
          <w:lang w:val="en-US"/>
        </w:rPr>
        <w:t>6</w:t>
      </w:r>
      <w:r>
        <w:rPr>
          <w:lang w:val="uz-Cyrl-UZ"/>
        </w:rPr>
        <w:t xml:space="preserve">. </w:t>
      </w:r>
      <w:r>
        <w:rPr>
          <w:lang w:val="en-US"/>
        </w:rPr>
        <w:t xml:space="preserve">Karimov I.A. </w:t>
      </w:r>
      <w:r>
        <w:rPr>
          <w:lang w:val="uz-Cyrl-UZ"/>
        </w:rPr>
        <w:t xml:space="preserve">O’zbekiston </w:t>
      </w:r>
      <w:r>
        <w:rPr>
          <w:lang w:val="en-US"/>
        </w:rPr>
        <w:t>-</w:t>
      </w:r>
      <w:r>
        <w:rPr>
          <w:lang w:val="uz-Cyrl-UZ"/>
        </w:rPr>
        <w:t xml:space="preserve"> kelajagi  buyuk  davlat. T. O’zbekiston. 1999. </w:t>
      </w:r>
    </w:p>
    <w:p>
      <w:pPr>
        <w:pStyle w:val="Footnote"/>
        <w:ind w:left="284" w:hanging="0"/>
        <w:jc w:val="both"/>
        <w:rPr>
          <w:lang w:val="uz-Cyrl-UZ"/>
        </w:rPr>
      </w:pPr>
      <w:r>
        <w:rPr>
          <w:lang w:val="uz-Cyrl-UZ"/>
        </w:rPr>
        <w:t xml:space="preserve">7. Karimov I.A. Biz tanlagan yo`l demokratik taraqqiyot va ma’rifiy  dunyo bilan hamkorlik  yo`li. 11-jild.- T.: O`zbekiston, 2003; </w:t>
      </w:r>
    </w:p>
    <w:p>
      <w:pPr>
        <w:pStyle w:val="Footnote"/>
        <w:ind w:left="284" w:hanging="0"/>
        <w:jc w:val="both"/>
        <w:rPr>
          <w:lang w:val="uz-Cyrl-UZ"/>
        </w:rPr>
      </w:pPr>
      <w:r>
        <w:rPr>
          <w:lang w:val="uz-Cyrl-UZ"/>
        </w:rPr>
        <w:t>8. Karimov I.A. Vatanimizning  tinchligi va xavfsizligi o`z kuch-qudratimizga, xalqimizning hamjihatligi va bo`qilmas irodasiga bo\liq. –T.: O`zbekiston, 2004;</w:t>
      </w:r>
    </w:p>
    <w:p>
      <w:pPr>
        <w:pStyle w:val="Footnote"/>
        <w:ind w:left="284" w:hanging="0"/>
        <w:jc w:val="both"/>
        <w:rPr>
          <w:lang w:val="uz-Cyrl-UZ"/>
        </w:rPr>
      </w:pPr>
      <w:r>
        <w:rPr>
          <w:lang w:val="uz-Cyrl-UZ"/>
        </w:rPr>
        <w:t>9. Karimov I.A. Bizning bosh maqsadimiz-jamiyatni demokratlashtirish va yangilash, mamlakatni modernizaciya va isloh etishdir.    T.: O`zbekiston, 2005.</w:t>
      </w:r>
    </w:p>
    <w:p>
      <w:pPr>
        <w:pStyle w:val="2"/>
        <w:ind w:left="360" w:hanging="0"/>
        <w:rPr/>
      </w:pPr>
      <w:r>
        <w:rPr>
          <w:sz w:val="20"/>
          <w:szCs w:val="20"/>
          <w:lang w:val="uz-Cyrl-UZ"/>
        </w:rPr>
        <w:t>10.Karimov  I.A. Mamlakatni modernizatsiya qilish va iqtisodiyotimizni barqaror rivojlantirish yo’lida.–T.: O`zbekiston, 2008.</w:t>
      </w:r>
    </w:p>
    <w:p>
      <w:pPr>
        <w:pStyle w:val="2"/>
        <w:ind w:left="36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1.Karimov I.A. Yuksak ma’naviyat – yengilmas  kuch. –T.: Ma’naviyat, 2008.</w:t>
      </w:r>
    </w:p>
    <w:p>
      <w:pPr>
        <w:pStyle w:val="2"/>
        <w:ind w:left="36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2.Karimov I.A. Asosiy vazifamiz – vatanimiz taraqqiyoti va xalqimiz farovonligini  yanada yuksaltirishdir. –T.: O`zbekiston,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uz-Cyrl-U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uz-Cyrl-UZ"/>
        </w:rPr>
        <w:t xml:space="preserve">13.Islom Karimov.Mamlakatimizda demokratik islohotlarni yanada chuqurlashtirish va fuqorolik   jamiyatini rivojlantirish konsepsiyasi .  “O`zbekiston ovozi ” gazetasi, 2010 yil 12 noyabr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ANDA Baltic UZ;Arial Narrow"/>
          <w:b w:val="false"/>
          <w:sz w:val="20"/>
          <w:szCs w:val="20"/>
          <w:lang w:val="uz-Cyrl-UZ"/>
        </w:rPr>
        <w:t xml:space="preserve">       </w:t>
      </w:r>
      <w:r>
        <w:rPr>
          <w:b w:val="false"/>
          <w:sz w:val="20"/>
          <w:szCs w:val="20"/>
          <w:lang w:val="uz-Cyrl-UZ"/>
        </w:rPr>
        <w:t>14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.  Ўзбекистон Республикаси Президенти Ислом Каримовнинг БМТ Мингйиллик ривожланиш мақсадларига бағишланган саммити ялпи мажлисидаги нутқи // Халқ сўзи, 2010 йил 22 сентябрь, 1-2-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  <w:lang w:val="uz-Cyrl-UZ"/>
        </w:rPr>
      </w:pP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15. A.Sher. Axloqshunoslik.T.:2003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16. Qur’oni Karim. T., Cho`lpon, 199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     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1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.Imom Buxoriy. Hadis. 4 jildlik. T., qomuslar bosh tahririyati, 1992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18 . Imom Termiziy. Sahihi Termizi. T., qomuslar bosh tahririyati, 1993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9.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Arestotel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»Никомаховая этика»: Большая этика. Аристотел. Соченения- Москва 1983г,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20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Abu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Nasr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Forobi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Fozil odamlar shahri. T., 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G`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ofur 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G`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ulom nomidagi adabiyot va san’at nashriyoti.1993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1.  Amir Temur. Temur tuzuklari. T., G`ofur G`ulom nomidagi adabiyot va san’at nashriyoti, 1996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2 .Gegel` G. Filosofiya prava. M. Misl`, 1997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3. Mirzo Ulug`bek. To`rt ulus tarixi. T., 1996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4 Alisher Navoiy. Mahbub ul-qulub. T., 1987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5. Nizomiddin Shomiy. Zafarnoma.T., O`zbekiston,1996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6. Zahiriddin Muhammad Bobur. Boburnoma.T.Cho`lpon,1989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7. Abdulla Avloniy. Turkiy guliston yo</w:t>
      </w:r>
      <w:r>
        <w:rPr>
          <w:rFonts w:cs="Times New Roman" w:ascii="Times New Roman" w:hAnsi="Times New Roman"/>
          <w:b w:val="false"/>
          <w:sz w:val="20"/>
          <w:szCs w:val="20"/>
          <w:lang w:val="en-GB"/>
        </w:rPr>
        <w:t>h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ud axloq. T., SHarq .1994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8. Jaloliddin Manguberdi. T. SHarq 1999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9 Falsafa: ma’ruzalar matni. T. O`zbekiston Respublikasi Oliy va O`rta maxsus ta’lim vazirligi. 200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30. 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O`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ta Osiyo xalqlari hurfikrllilik tarixidan. T. 1990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31.. Axloqshunoslik ma’ruzalar matni. T. O’zbekiston. 2000 y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32. E. Umarov. “Estetika”. T. 1995 y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3.Umar Xayyom .Navro`znoma.T.: 1990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4.A.Sher.Diniy-badiiy asarning estetik mohiyati. “Guliston” jurnali,2001 yil 5-son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5.A.Sher. Tasavvuf,G`azzoliy va go`zllik falsafasi. “Sog`lom avlod uchun” jurnali,2002 yil, 2-son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6.Chulpon.Adabiyot nadir. T.:1994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37.Nitshe F. Iskusstvo I xudojnik. // Nitshe F. Sochineniya v 2-x tovmax, t-1, M.,1990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uz-Cyrl-UZ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38. G’aybullox  As- Salom. “Ey umri aziz” T. 1996 y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9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. E.Umarov “Estetika” T. 1995 yil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uz-Cyrl-UZ"/>
        </w:rPr>
      </w:pP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>40. Yangi va yangi davr G’arbiy yevropa falsafasi T. 2002 yil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41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. Antik davr falsafasi kursidan ma’ruzalar matni T. 1999 yil. 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34.</w:t>
      </w:r>
      <w:r>
        <w:rPr>
          <w:rFonts w:cs="Times New Roman" w:ascii="Times New Roman" w:hAnsi="Times New Roman"/>
          <w:b w:val="false"/>
          <w:sz w:val="20"/>
          <w:szCs w:val="20"/>
          <w:lang w:val="uz-Cyrl-UZ"/>
        </w:rPr>
        <w:t xml:space="preserve"> Abu Rayhon Beruniy. Qadimgi xalqlardan qolgan yodgorliklar. Tanlangan asarlar. 1 tom. T., 1968.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53" w:leader="none"/>
        </w:tabs>
        <w:rPr>
          <w:rFonts w:ascii="Times New Roman" w:hAnsi="Times New Roman" w:cs="Times New Roman"/>
          <w:i/>
          <w:i/>
          <w:cap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Baltic UZ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Uzbek">
    <w:altName w:val="Arial"/>
    <w:charset w:val="00"/>
    <w:family w:val="auto"/>
    <w:pitch w:val="variable"/>
  </w:font>
  <w:font w:name="New time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NDA Baltic UZ;Arial Narrow" w:hAnsi="PANDA Baltic UZ;Arial Narrow" w:eastAsia="Times New Roman" w:cs="PANDA Baltic UZ;Arial Narrow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11:00Z</dcterms:created>
  <dc:creator>UserXP</dc:creator>
  <dc:description/>
  <cp:keywords/>
  <dc:language>en-US</dc:language>
  <cp:lastModifiedBy>USER_CHIP</cp:lastModifiedBy>
  <dcterms:modified xsi:type="dcterms:W3CDTF">2011-12-07T04:11:00Z</dcterms:modified>
  <cp:revision>2</cp:revision>
  <dc:subject/>
  <dc:title>O`ZBEKISTON  RESPUBLIKASI  XALQ  TA’LIMI  VAZIRLIGI</dc:title>
</cp:coreProperties>
</file>