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049735148"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076935554"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259476032"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2099407221"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292873741"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051135061"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017984204"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