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919914999"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206619929"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291589275"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2059904580"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536540556"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837706126"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638895282"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