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751965117"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288220091"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715919073"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615121409"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735765544"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652872266"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745466923"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