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255486532"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356370078"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761906232"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910539130"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844559599"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2129333271"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402335447"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