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794349172"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1419899771"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613642289"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1681429723"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912698547"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1670150221"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172463628"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