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1213025915"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404044934"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883862354"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1204930095"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1977268329"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817982624"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1719197837"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