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701108327"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742249938"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20552899"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1901547189"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265211230"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919826438"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74454132"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