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241" w:hanging="0"/>
        <w:rPr/>
      </w:pPr>
      <w:r>
        <w:rPr>
          <w:rFonts w:cs="Times New Roman" w:ascii="Times New Roman" w:hAnsi="Times New Roman"/>
          <w:sz w:val="32"/>
        </w:rPr>
        <w:t>Российская академия государственной службы при Президенте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lock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lock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24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2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2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284" w:right="-241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веро – Западная академия государственной службы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ультет переподготовки государственных служащих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</w:rPr>
      </w:pPr>
      <w:r>
        <w:rPr>
          <w:rFonts w:cs="Times New Roman" w:ascii="Times New Roman" w:hAnsi="Times New Roman"/>
          <w:b/>
          <w:caps/>
          <w:sz w:val="44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</w:rPr>
        <w:t>На тему: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b/>
          <w:sz w:val="36"/>
        </w:rPr>
        <w:t>“Ценные бумаги и их рынки”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 – Петербур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0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российского рынка ценных бумаг</w:t>
        <w:tab/>
        <w:tab/>
        <w:tab/>
        <w:t>стр.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ы займа</w:t>
        <w:tab/>
        <w:tab/>
        <w:tab/>
        <w:tab/>
        <w:tab/>
        <w:tab/>
        <w:tab/>
        <w:tab/>
        <w:t>стр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Облигации</w:t>
        <w:tab/>
        <w:tab/>
        <w:tab/>
        <w:tab/>
        <w:tab/>
        <w:tab/>
        <w:tab/>
        <w:tab/>
        <w:tab/>
        <w:t>стр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екселя</w:t>
        <w:tab/>
        <w:tab/>
        <w:tab/>
        <w:tab/>
        <w:tab/>
        <w:tab/>
        <w:tab/>
        <w:tab/>
        <w:tab/>
        <w:tab/>
        <w:t>стр.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Сертификаты</w:t>
        <w:tab/>
        <w:tab/>
        <w:tab/>
        <w:tab/>
        <w:tab/>
        <w:tab/>
        <w:tab/>
        <w:tab/>
        <w:tab/>
        <w:t>стр.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ы собственности</w:t>
        <w:tab/>
        <w:tab/>
        <w:tab/>
        <w:tab/>
        <w:tab/>
        <w:tab/>
        <w:tab/>
        <w:t>стр. 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и классификация рынка ценных бумаг</w:t>
        <w:tab/>
        <w:tab/>
        <w:tab/>
        <w:tab/>
        <w:t>стр. 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ность рынка ценных бумаг</w:t>
        <w:tab/>
        <w:tab/>
        <w:tab/>
        <w:tab/>
        <w:tab/>
        <w:tab/>
        <w:t>стр. 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  <w:tab/>
        <w:tab/>
        <w:tab/>
        <w:tab/>
        <w:tab/>
        <w:tab/>
        <w:tab/>
        <w:tab/>
        <w:tab/>
        <w:t>стр. 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уемой литературы</w:t>
        <w:tab/>
        <w:tab/>
        <w:tab/>
        <w:tab/>
        <w:tab/>
        <w:tab/>
        <w:t>стр. 16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ая характеристика российского рынка ценных бумаг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ind w:left="-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рынок ценных бумаг находится в стадии становления, активно формируются его элементы и инфраструктура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задача, решаемая на рынке ценных бумаг, - обеспечение взаимодействия нуждающихся в заемном капитале и тех, кто может его предоставить, т.е. эмитентов и инвесторов. Решение этой задачи способствует перераспределение ресурсов на наиболее эффективные направления на основе рыночных механизмов.</w:t>
      </w:r>
    </w:p>
    <w:p>
      <w:pPr>
        <w:pStyle w:val="TextBody"/>
        <w:ind w:left="-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блемами развития рынка ценных бумаг в Росси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</w:tabs>
        <w:ind w:left="-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е масштабов рынка за счет увеличения числа видов и массы ценных бумаг, количества эмитентов и инвесторов, возникновения и развития разнообразных сегментов рынка в соответствии с интересами его учас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</w:tabs>
        <w:ind w:left="-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 от преобладания первичного размещения ценных бумаг к развитию вторичного рынка при наращивании объемов и доли публичного размещения ценных бумаг по сравнению с частн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</w:tabs>
        <w:ind w:left="-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профессиональной деятельности, определение организационных форм рынка, формирование системы торговли акциями, облигациями и другими ценными бумаг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284" w:right="-1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инфраструктуры фондового рынка, обеспечивающей четкое ведение реестров, депозитарные и расчетно–клиринговые услуги, информационное и правовое обслуживание;</w:t>
      </w:r>
    </w:p>
    <w:p>
      <w:pPr>
        <w:pStyle w:val="WWBodyText2"/>
        <w:numPr>
          <w:ilvl w:val="0"/>
          <w:numId w:val="3"/>
        </w:numPr>
        <w:tabs>
          <w:tab w:val="clear" w:pos="720"/>
          <w:tab w:val="left" w:pos="360" w:leader="none"/>
        </w:tabs>
        <w:ind w:left="-284" w:right="-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аживание регулирования рынка ценных бумаг на основе взаимодействия государственных органов и организаций профессиональных участников.</w:t>
      </w:r>
    </w:p>
    <w:p>
      <w:pPr>
        <w:pStyle w:val="Normal"/>
        <w:ind w:left="-284" w:right="-1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Рынок ценных бумаг объединяет часть кредитного рынка </w:t>
      </w:r>
      <w:r>
        <w:rPr>
          <w:rFonts w:cs="Times New Roman" w:ascii="Times New Roman" w:hAnsi="Times New Roman"/>
          <w:i/>
          <w:sz w:val="24"/>
        </w:rPr>
        <w:t xml:space="preserve">(рынок инструментов займа или долговых обязательств) </w:t>
      </w:r>
      <w:r>
        <w:rPr>
          <w:rFonts w:cs="Times New Roman" w:ascii="Times New Roman" w:hAnsi="Times New Roman"/>
          <w:sz w:val="24"/>
        </w:rPr>
        <w:t>и рынок инструментов собственности, т.е.  охватывает операции по выпуску и обращению инструментов займа, инструментов собственности, а также их гибридов и производных.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Инструменты займа</w:t>
      </w:r>
    </w:p>
    <w:p>
      <w:pPr>
        <w:pStyle w:val="WWBodyText2"/>
        <w:ind w:left="-284" w:right="-1"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BodyText2"/>
        <w:ind w:left="-284" w:right="-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струментам займа относятся: облигации, векселя, сертификаты.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284" w:right="-1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 </w:t>
      </w:r>
      <w:r>
        <w:rPr>
          <w:rFonts w:cs="Times New Roman" w:ascii="Times New Roman" w:hAnsi="Times New Roman"/>
          <w:b/>
          <w:sz w:val="24"/>
          <w:u w:val="single"/>
        </w:rPr>
        <w:t>Облигации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-284" w:right="-1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блигация – </w:t>
      </w:r>
      <w:r>
        <w:rPr>
          <w:rFonts w:cs="Times New Roman" w:ascii="Times New Roman" w:hAnsi="Times New Roman"/>
          <w:i/>
          <w:sz w:val="24"/>
        </w:rPr>
        <w:t>долговое обязательство, приносящее проценты, обычно выпускаемое сериями.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итент облигаций обязуется выплатить через определенный период времени основную сумму долга и периодически, обычно раз в пол года, выплачивать проценты. В отличие от векселей и других долговых обязательств эмиссия облигаций санкционирована – советом директоров корпорации или иным управляющим органом. Облигации обеспечиваются залогом какого-либо имущества корпорации и печатаются на специальном бланке, скреплены печатью эмитента.</w:t>
      </w:r>
    </w:p>
    <w:p>
      <w:pPr>
        <w:pStyle w:val="Normal"/>
        <w:ind w:left="-284" w:right="-1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облигац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ind w:left="612" w:right="-1" w:hanging="3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методу выпла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ind w:left="612" w:right="-1" w:hanging="3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эмитент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ind w:left="612" w:right="-1" w:hanging="3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по степени надежност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ind w:left="612" w:right="-1" w:hanging="3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срокам погаш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ind w:left="612" w:right="-1" w:hanging="3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по иерархичности требований.</w:t>
      </w:r>
    </w:p>
    <w:p>
      <w:pPr>
        <w:pStyle w:val="Normal"/>
        <w:tabs>
          <w:tab w:val="clear" w:pos="720"/>
          <w:tab w:val="left" w:pos="612" w:leader="none"/>
        </w:tabs>
        <w:ind w:left="252" w:right="-1"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612" w:leader="none"/>
        </w:tabs>
        <w:ind w:left="252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2" w:leader="none"/>
        </w:tabs>
        <w:ind w:left="252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2" w:leader="none"/>
        </w:tabs>
        <w:ind w:left="252" w:right="-1"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398"/>
        <w:gridCol w:w="4"/>
        <w:gridCol w:w="4052"/>
        <w:gridCol w:w="4"/>
      </w:tblGrid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126365</wp:posOffset>
                      </wp:positionV>
                      <wp:extent cx="1554480" cy="1557020"/>
                      <wp:effectExtent l="381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155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9.95pt" to="253.15pt,132.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аккумуляционная,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копительная</w:t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81280</wp:posOffset>
                      </wp:positionV>
                      <wp:extent cx="1554480" cy="1099820"/>
                      <wp:effectExtent l="3175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109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6.4pt" to="253.15pt,92.9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гация купонна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62230</wp:posOffset>
                      </wp:positionV>
                      <wp:extent cx="1554480" cy="640080"/>
                      <wp:effectExtent l="1905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4.9pt" to="253.15pt,55.2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онтная облиг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149860</wp:posOffset>
                      </wp:positionV>
                      <wp:extent cx="155448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1.8pt" to="253.15pt,11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149860</wp:posOffset>
                      </wp:positionV>
                      <wp:extent cx="1554480" cy="457200"/>
                      <wp:effectExtent l="1905" t="508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1.8pt" to="253.15pt,47.7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154940</wp:posOffset>
                      </wp:positionV>
                      <wp:extent cx="1554480" cy="1097280"/>
                      <wp:effectExtent l="3175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2.2pt" to="253.15pt,98.5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41300</wp:posOffset>
                      </wp:positionV>
                      <wp:extent cx="1554480" cy="1554480"/>
                      <wp:effectExtent l="3810" t="381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19pt" to="253.15pt,141.3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По методу выплаты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ходов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гация с потоком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личности</w:t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-22860</wp:posOffset>
                      </wp:positionV>
                      <wp:extent cx="1554480" cy="2011680"/>
                      <wp:effectExtent l="3810" t="317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pt,-1.8pt" to="253.15pt,156.5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гация, индексированна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тносительно цены товара</w:t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с плавающей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авкой</w:t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ная облиг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Heading3"/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игация, дающая право</w:t>
            </w:r>
          </w:p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частие в прибылях</w:t>
            </w:r>
          </w:p>
        </w:tc>
      </w:tr>
      <w:tr>
        <w:trPr/>
        <w:tc>
          <w:tcPr>
            <w:tcW w:w="5124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Heading3"/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</w:rPr>
        <w:t>а) </w:t>
      </w:r>
      <w:r>
        <w:rPr>
          <w:rFonts w:cs="Times New Roman" w:ascii="Times New Roman" w:hAnsi="Times New Roman"/>
          <w:i/>
          <w:sz w:val="24"/>
        </w:rPr>
        <w:t xml:space="preserve">Облигация аккумуляционная, накопительная – </w:t>
      </w:r>
      <w:r>
        <w:rPr>
          <w:rFonts w:cs="Times New Roman" w:ascii="Times New Roman" w:hAnsi="Times New Roman"/>
          <w:sz w:val="24"/>
        </w:rPr>
        <w:t>продается с дисконтом. Если такую облигацию сохранить до погашения, то процентный доход по ней будет представлять собой разницу между номинальной стоимостью облигации и ценой покупки. Если облигация реализована до погашения, то доход определяется как разница между ценой продажи и ценой покупк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б) Облигация купонная – </w:t>
      </w:r>
      <w:r>
        <w:rPr>
          <w:rFonts w:cs="Times New Roman" w:ascii="Times New Roman" w:hAnsi="Times New Roman"/>
          <w:sz w:val="24"/>
        </w:rPr>
        <w:t>облигация, к которой прилагаются процентные купоны. Выплаты процентов производятся по предъявляемым владельцами купонам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в) Дисконтная облигация – </w:t>
      </w:r>
      <w:r>
        <w:rPr>
          <w:rFonts w:cs="Times New Roman" w:ascii="Times New Roman" w:hAnsi="Times New Roman"/>
          <w:sz w:val="24"/>
        </w:rPr>
        <w:t>продается ниже своей номинальной стоимости. При высоком дисконте снижается риск долгосрочного погашения облигаций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г) Облигация с потоком наличности – </w:t>
      </w:r>
      <w:r>
        <w:rPr>
          <w:rFonts w:cs="Times New Roman" w:ascii="Times New Roman" w:hAnsi="Times New Roman"/>
          <w:sz w:val="24"/>
        </w:rPr>
        <w:t>гибридная ценная бумага, соединяющая особенности традиционных обеспеченных ипотекой облигаций и обычных ценных бумаг, выпускаемых на основе пула ипотек или других кредитов. Представляет собой долговое обязательство эмитента с фиксированным купонным доходом и графиком платежей. Является полностью окупаемым финансовым инструментом со средним сроком обращения, равным или меньшим сроку существования неделимого пула ипотек, который служит ее обеспечением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д) Облигация с плавающей ставкой – </w:t>
      </w:r>
      <w:r>
        <w:rPr>
          <w:rFonts w:cs="Times New Roman" w:ascii="Times New Roman" w:hAnsi="Times New Roman"/>
          <w:sz w:val="24"/>
        </w:rPr>
        <w:t>долговой инструмент, выпускаемый крупными корпорациями и финансовыми организациями, процентная ставка по которому привязана к какой-нибудь другой процентной ставке, чаще всего к ставке по казначейским векселям, и ее периодически корректируют таким образом, чтобы она превышала базовую ставку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е) Облигация, индексированная относительно цены товара – </w:t>
      </w:r>
      <w:r>
        <w:rPr>
          <w:rFonts w:cs="Times New Roman" w:ascii="Times New Roman" w:hAnsi="Times New Roman"/>
          <w:sz w:val="24"/>
        </w:rPr>
        <w:t>облигация, привязанная к цене соответствующего товара (золото), выпускается в целях защиты от инфляции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ж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Доходная облигация – </w:t>
      </w:r>
      <w:r>
        <w:rPr>
          <w:rFonts w:cs="Times New Roman" w:ascii="Times New Roman" w:hAnsi="Times New Roman"/>
          <w:sz w:val="24"/>
        </w:rPr>
        <w:t>облигация, процент по которой выплачивается только в том случае, если корпорация – эмитент получает прибыль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з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Облигация, дающая право на участие в прибылях,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игация, которая кроме права на получение гарантированного фиксированного процента дает еще право на участие в прибылях компании-эмитента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22"/>
        <w:gridCol w:w="4056"/>
      </w:tblGrid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11325</wp:posOffset>
                      </wp:positionH>
                      <wp:positionV relativeFrom="paragraph">
                        <wp:posOffset>103505</wp:posOffset>
                      </wp:positionV>
                      <wp:extent cx="1483360" cy="626110"/>
                      <wp:effectExtent l="1905" t="5715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320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8.15pt" to="251.5pt,57.4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муниципальна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страхованна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95580</wp:posOffset>
                      </wp:positionV>
                      <wp:extent cx="148336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4pt" to="251.6pt,15.4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46380</wp:posOffset>
                      </wp:positionV>
                      <wp:extent cx="1472565" cy="1149350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9.4pt" to="250.75pt,109.8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18310</wp:posOffset>
                      </wp:positionH>
                      <wp:positionV relativeFrom="paragraph">
                        <wp:posOffset>220345</wp:posOffset>
                      </wp:positionV>
                      <wp:extent cx="1483360" cy="548640"/>
                      <wp:effectExtent l="1905" t="5080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7.35pt" to="252.05pt,60.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По эмитентам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государственног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гентства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гация корпорации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органов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ласти</w:t>
            </w:r>
          </w:p>
        </w:tc>
      </w:tr>
    </w:tbl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а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Облигация муниципальная застрахованная – </w:t>
      </w:r>
      <w:r>
        <w:rPr>
          <w:rFonts w:cs="Times New Roman" w:ascii="Times New Roman" w:hAnsi="Times New Roman"/>
          <w:sz w:val="24"/>
        </w:rPr>
        <w:t>муниципальная облигация, выпускаемая со страховым покрытием риска неуплаты основной суммы долга и процентов. Страховая премия выплачивается эмитентом, а облигация получает высокий рейтинг в силу того, что она защищена от невыполнения обязательств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Облигация государственного агентства – </w:t>
      </w:r>
      <w:r>
        <w:rPr>
          <w:rFonts w:cs="Times New Roman" w:ascii="Times New Roman" w:hAnsi="Times New Roman"/>
          <w:sz w:val="24"/>
        </w:rPr>
        <w:t>облигация, выпускаемая американскими государственными учреждениями и корпорациями с государственным участием для покрытия своих долгов. Рейтинг надежности этих облигаций лишь немного ниже рейтинга казначейских бумаг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Облигация корпорации –</w:t>
      </w:r>
      <w:r>
        <w:rPr>
          <w:rFonts w:cs="Times New Roman" w:ascii="Times New Roman" w:hAnsi="Times New Roman"/>
          <w:sz w:val="24"/>
        </w:rPr>
        <w:t xml:space="preserve"> всякое долгосрочное финансовое обязательство, эмитированное корпорациями, действующими в отраслях, отличных от коммунального хозяйства, банковской сферы и железнодорожного транспорта. Поступления от продажи облигации используются для расширения производства, пополнения оборотного капитала и выплаты других долгов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г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Облигация органов власти –</w:t>
      </w:r>
      <w:r>
        <w:rPr>
          <w:rFonts w:cs="Times New Roman" w:ascii="Times New Roman" w:hAnsi="Times New Roman"/>
          <w:sz w:val="24"/>
        </w:rPr>
        <w:t xml:space="preserve"> облигация, выпущенная правительственным агентством или государственной корпорацией по управлению государственным предприятием и оплачиваемая из его доходов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3969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152400</wp:posOffset>
                      </wp:positionV>
                      <wp:extent cx="1529715" cy="548640"/>
                      <wp:effectExtent l="1905" t="1016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9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12pt" to="255.2pt,55.15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соконадежная</w:t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34" w:right="-1" w:hanging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172720</wp:posOffset>
                      </wp:positionV>
                      <wp:extent cx="15189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3.6pt" to="254.8pt,13.6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18310</wp:posOffset>
                      </wp:positionH>
                      <wp:positionV relativeFrom="paragraph">
                        <wp:posOffset>218440</wp:posOffset>
                      </wp:positionV>
                      <wp:extent cx="1518920" cy="1097280"/>
                      <wp:effectExtent l="3175" t="444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7.2pt" to="254.85pt,103.5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198120</wp:posOffset>
                      </wp:positionV>
                      <wp:extent cx="1518920" cy="548640"/>
                      <wp:effectExtent l="1905" t="5080" r="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5.6pt" to="254.8pt,58.7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59080</wp:posOffset>
                      </wp:positionV>
                      <wp:extent cx="1529715" cy="1563370"/>
                      <wp:effectExtent l="3810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156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20.4pt" to="255.25pt,143.4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о степени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дежност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с высоким</w:t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йтингом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34" w:right="-1" w:hanging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34" w:right="-1" w:hanging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34" w:right="-1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орная </w:t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34" w:right="-1" w:hanging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без</w:t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еспечения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4" w:right="-1" w:hanging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2"/>
                <w:lang w:val="en-US"/>
              </w:rPr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1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 “с подушкой”</w:t>
            </w:r>
          </w:p>
          <w:p>
            <w:pPr>
              <w:pStyle w:val="Normal"/>
              <w:ind w:left="34" w:right="-1" w:hanging="34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ind w:left="567" w:right="-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а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Высоконадежная облигация – </w:t>
      </w:r>
      <w:r>
        <w:rPr>
          <w:rFonts w:cs="Times New Roman" w:ascii="Times New Roman" w:hAnsi="Times New Roman"/>
          <w:sz w:val="24"/>
        </w:rPr>
        <w:t>первоклассная, золотообрезная облигация,              выпускаемая компанией, которая на протяжении нескольких лет получает солидную прибыль и выплачивает держателям облигаций процент без задержки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Облигация с высоким рейтингом –</w:t>
      </w:r>
      <w:r>
        <w:rPr>
          <w:rFonts w:cs="Times New Roman" w:ascii="Times New Roman" w:hAnsi="Times New Roman"/>
          <w:sz w:val="24"/>
        </w:rPr>
        <w:t xml:space="preserve"> облигация с рейтингом ААА или АА, присваиваемым рейтинговыми агентствами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Мусорная облигация –</w:t>
      </w:r>
      <w:r>
        <w:rPr>
          <w:rFonts w:cs="Times New Roman" w:ascii="Times New Roman" w:hAnsi="Times New Roman"/>
          <w:sz w:val="24"/>
        </w:rPr>
        <w:t xml:space="preserve"> бросовая облигация, высокие процентные ставки по которой служат компенсацией повышенного риска неуплаты по ней. Это бумаги низкого инвестиционного уровня, они имеют рейтинги В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г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Облигация без обеспечения –</w:t>
      </w:r>
      <w:r>
        <w:rPr>
          <w:rFonts w:cs="Times New Roman" w:ascii="Times New Roman" w:hAnsi="Times New Roman"/>
          <w:sz w:val="24"/>
        </w:rPr>
        <w:t xml:space="preserve"> облигация, погашение которой не обеспечено каким-либо активом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Облигация “с подушкой” –</w:t>
      </w:r>
      <w:r>
        <w:rPr>
          <w:rFonts w:cs="Times New Roman" w:ascii="Times New Roman" w:hAnsi="Times New Roman"/>
          <w:sz w:val="24"/>
        </w:rPr>
        <w:t xml:space="preserve"> облигация высшей категории надежности с высокой процентной ставкой, продается с премией, т.е. по цене выше номинала, обычно до погашения приносит более высокий доход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22"/>
        <w:gridCol w:w="4056"/>
      </w:tblGrid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11960</wp:posOffset>
                      </wp:positionH>
                      <wp:positionV relativeFrom="paragraph">
                        <wp:posOffset>190500</wp:posOffset>
                      </wp:positionV>
                      <wp:extent cx="1490345" cy="1577340"/>
                      <wp:effectExtent l="3810" t="635" r="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90400" cy="157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15pt" to="252.1pt,139.15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раткосрочна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59385</wp:posOffset>
                      </wp:positionV>
                      <wp:extent cx="1483360" cy="1097280"/>
                      <wp:effectExtent l="3175" t="0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3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2.55pt" to="251.6pt,98.9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срочно погаш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84785</wp:posOffset>
                      </wp:positionV>
                      <wp:extent cx="1483360" cy="548640"/>
                      <wp:effectExtent l="1905" t="952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3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4.55pt" to="251.6pt,57.7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ная облиг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01930</wp:posOffset>
                      </wp:positionV>
                      <wp:extent cx="1483360" cy="0"/>
                      <wp:effectExtent l="635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9pt" to="251.6pt,15.9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17170</wp:posOffset>
                      </wp:positionV>
                      <wp:extent cx="1483360" cy="548640"/>
                      <wp:effectExtent l="1905" t="508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7.1pt" to="251.6pt,60.2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42570</wp:posOffset>
                      </wp:positionV>
                      <wp:extent cx="1483360" cy="1097280"/>
                      <wp:effectExtent l="3175" t="4445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9.1pt" to="251.6pt,105.4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96545</wp:posOffset>
                      </wp:positionV>
                      <wp:extent cx="1494155" cy="1424305"/>
                      <wp:effectExtent l="3810" t="381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14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23.35pt" to="252.45pt,135.4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По срокам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гашени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межуточная облигаци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еднесрочная облиг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срочная корпоративна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лигаци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лонгированная облигация</w:t>
            </w:r>
          </w:p>
        </w:tc>
      </w:tr>
    </w:tbl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а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Досрочно погашаемая облигация - </w:t>
      </w:r>
      <w:r>
        <w:rPr>
          <w:rFonts w:cs="Times New Roman" w:ascii="Times New Roman" w:hAnsi="Times New Roman"/>
          <w:sz w:val="24"/>
        </w:rPr>
        <w:t xml:space="preserve"> облигационный выпуск, которой может быть полностью или частично погашен корпорацией-эмитентом при определенных условиях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Рентная облигация –</w:t>
      </w:r>
      <w:r>
        <w:rPr>
          <w:rFonts w:cs="Times New Roman" w:ascii="Times New Roman" w:hAnsi="Times New Roman"/>
          <w:sz w:val="24"/>
        </w:rPr>
        <w:t xml:space="preserve"> бессрочная облигация, не имеющая фиксированной даты погашения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Промежуточная облигация, </w:t>
      </w:r>
      <w:r>
        <w:rPr>
          <w:rFonts w:cs="Times New Roman" w:ascii="Times New Roman" w:hAnsi="Times New Roman"/>
          <w:sz w:val="24"/>
        </w:rPr>
        <w:t>или временная облигация, - такие облигации часто выпускаются на период до эмиссии постоянных облигаций с целью удовлетворения потребности в капитале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г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 xml:space="preserve">Краткосрочная облигация – </w:t>
      </w:r>
      <w:r>
        <w:rPr>
          <w:rFonts w:cs="Times New Roman" w:ascii="Times New Roman" w:hAnsi="Times New Roman"/>
          <w:sz w:val="24"/>
        </w:rPr>
        <w:t>облигация, срок погашения которой обычно не менее 2 лет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Среднесрочная облигация –</w:t>
      </w:r>
      <w:r>
        <w:rPr>
          <w:rFonts w:cs="Times New Roman" w:ascii="Times New Roman" w:hAnsi="Times New Roman"/>
          <w:sz w:val="24"/>
        </w:rPr>
        <w:t xml:space="preserve"> облигация, подлежащая погашению по требованию, не имеющая фиксированного срока погашения. Предъявить облигацию к погашению можно по истечении некоторого установленного периода времени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е)</w:t>
      </w:r>
      <w:r>
        <w:rPr>
          <w:rFonts w:cs="Times New Roman" w:ascii="Times New Roman" w:hAnsi="Times New Roman"/>
          <w:i/>
          <w:sz w:val="24"/>
          <w:lang w:val="en-US"/>
        </w:rPr>
        <w:t> </w:t>
      </w:r>
      <w:r>
        <w:rPr>
          <w:rFonts w:cs="Times New Roman" w:ascii="Times New Roman" w:hAnsi="Times New Roman"/>
          <w:i/>
          <w:sz w:val="24"/>
        </w:rPr>
        <w:t>Долгосрочная корпоративная облигация –</w:t>
      </w:r>
      <w:r>
        <w:rPr>
          <w:rFonts w:cs="Times New Roman" w:ascii="Times New Roman" w:hAnsi="Times New Roman"/>
          <w:sz w:val="24"/>
        </w:rPr>
        <w:t xml:space="preserve"> долговые обязательства промышленных корпораций и финансовых компаний, действующих в сфере коммунальных услуг, и телефонных компаний. Срок обращения постоянных облигаций варьируется от 10 до 40 лет, а промежуточных – от 4 до 10 лет. Облигации с высокой степенью надежности, имеют рейтинг ААА и АА. Часто новые выпуски реализуются по ценам выше или ниже номинала в зависимости от текущего дохода по ним. Более старые облигации с низкими процентными купонами реализуются, как правило с дисконтом.</w:t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ж) Пролонгированная облигация –</w:t>
      </w:r>
      <w:r>
        <w:rPr>
          <w:rFonts w:cs="Times New Roman" w:ascii="Times New Roman" w:hAnsi="Times New Roman"/>
          <w:sz w:val="24"/>
        </w:rPr>
        <w:t xml:space="preserve"> долговое обязательство, которое не погашается по истечении срока его обращения, а пролонгируется и продолжает приносить проценты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22"/>
        <w:gridCol w:w="4056"/>
      </w:tblGrid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195580</wp:posOffset>
                      </wp:positionV>
                      <wp:extent cx="1483360" cy="556895"/>
                      <wp:effectExtent l="1905" t="889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320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4pt" to="251.6pt,59.2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Облигация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 преимуществом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22885</wp:posOffset>
                      </wp:positionV>
                      <wp:extent cx="1483360" cy="0"/>
                      <wp:effectExtent l="6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7.55pt" to="251.6pt,17.5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712595</wp:posOffset>
                      </wp:positionH>
                      <wp:positionV relativeFrom="paragraph">
                        <wp:posOffset>262255</wp:posOffset>
                      </wp:positionV>
                      <wp:extent cx="1483360" cy="1097280"/>
                      <wp:effectExtent l="3175" t="444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20.65pt" to="251.6pt,107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717675</wp:posOffset>
                      </wp:positionH>
                      <wp:positionV relativeFrom="paragraph">
                        <wp:posOffset>221615</wp:posOffset>
                      </wp:positionV>
                      <wp:extent cx="1483360" cy="568325"/>
                      <wp:effectExtent l="1905" t="5080" r="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17.45pt" to="252pt,62.1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По иерархичности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требований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ладшая облигация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игация высокого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нга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облиг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а) Облигация с преимуществом – </w:t>
      </w:r>
      <w:r>
        <w:rPr>
          <w:rFonts w:cs="Times New Roman" w:ascii="Times New Roman" w:hAnsi="Times New Roman"/>
          <w:sz w:val="24"/>
        </w:rPr>
        <w:t>облигация, имеющая преимущество перед другими облигациями, выпущенными той же компанией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 Младшая облигация –</w:t>
      </w:r>
      <w:r>
        <w:rPr>
          <w:rFonts w:cs="Times New Roman" w:ascii="Times New Roman" w:hAnsi="Times New Roman"/>
          <w:sz w:val="24"/>
        </w:rPr>
        <w:t xml:space="preserve"> субординированная или второстепенная облигация по сравнению с облигациями других выпусков. В случае ликвидации предприятия-заемщика младшие облигации дают меньше прав на активы заемщика и оплачиваются после удовлетворения претензий по другим эмиссиям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) Облигация высокого ранга –</w:t>
      </w:r>
      <w:r>
        <w:rPr>
          <w:rFonts w:cs="Times New Roman" w:ascii="Times New Roman" w:hAnsi="Times New Roman"/>
          <w:sz w:val="24"/>
        </w:rPr>
        <w:t xml:space="preserve"> облигация, которая является старшей случаях, когда существует иерархичность требований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г) Старшая облигация –</w:t>
      </w:r>
      <w:r>
        <w:rPr>
          <w:rFonts w:cs="Times New Roman" w:ascii="Times New Roman" w:hAnsi="Times New Roman"/>
          <w:sz w:val="24"/>
        </w:rPr>
        <w:t xml:space="preserve"> облигация, которая имеет преимущественное право на активы заемщика в случае его ликвидации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2. </w:t>
      </w:r>
      <w:r>
        <w:rPr>
          <w:rFonts w:cs="Times New Roman" w:ascii="Times New Roman" w:hAnsi="Times New Roman"/>
          <w:b/>
          <w:sz w:val="24"/>
          <w:u w:val="single"/>
        </w:rPr>
        <w:t>Векселя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ексель – вид ценной бумаги, представляющей безусловное и бесспорное денежное долговое обязательство строго установленной формы. Вексель может бы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right="-1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сты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right="-1" w:hanging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ереводным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Простой вексель – </w:t>
      </w:r>
      <w:r>
        <w:rPr>
          <w:rFonts w:cs="Times New Roman" w:ascii="Times New Roman" w:hAnsi="Times New Roman"/>
          <w:sz w:val="24"/>
        </w:rPr>
        <w:t>вексель, содержащий простое и ничем не обусловленное обещание векселедателя (должника) уплатить определенную сумму векселеполучателю (кредитору).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вижение простого векселя:</w:t>
      </w:r>
    </w:p>
    <w:p>
      <w:pPr>
        <w:pStyle w:val="Normal"/>
        <w:ind w:left="567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096"/>
        <w:gridCol w:w="2988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00555</wp:posOffset>
                      </wp:positionH>
                      <wp:positionV relativeFrom="paragraph">
                        <wp:posOffset>79375</wp:posOffset>
                      </wp:positionV>
                      <wp:extent cx="196215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5pt,6.25pt" to="304.1pt,6.2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Векселедател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1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екселеполучатель</w:t>
            </w:r>
          </w:p>
        </w:tc>
      </w:tr>
    </w:tbl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4540</wp:posOffset>
                </wp:positionH>
                <wp:positionV relativeFrom="paragraph">
                  <wp:posOffset>161925</wp:posOffset>
                </wp:positionV>
                <wp:extent cx="1828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2.75pt" to="304.15pt,12.7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ой век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ереводной вексель</w:t>
      </w:r>
      <w:r>
        <w:rPr>
          <w:rFonts w:cs="Times New Roman" w:ascii="Times New Roman" w:hAnsi="Times New Roman"/>
          <w:sz w:val="24"/>
        </w:rPr>
        <w:t xml:space="preserve"> – это вексель, содержащий простое и ничем не обусловленное предложение (точнее – приказ) векселедателя третьему лицу уплатить определенную сумму векселеполучателю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вижение переводного векселя: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096"/>
        <w:gridCol w:w="2988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00555</wp:posOffset>
                      </wp:positionH>
                      <wp:positionV relativeFrom="paragraph">
                        <wp:posOffset>79375</wp:posOffset>
                      </wp:positionV>
                      <wp:extent cx="196215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5pt,6.25pt" to="304.1pt,6.2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Векселедател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1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екселеполучатель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867275</wp:posOffset>
                      </wp:positionH>
                      <wp:positionV relativeFrom="paragraph">
                        <wp:posOffset>31750</wp:posOffset>
                      </wp:positionV>
                      <wp:extent cx="0" cy="100584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25pt,2.5pt" to="383.25pt,81.65pt" stroked="t" o:allowincell="f" style="position:absolute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501515</wp:posOffset>
                      </wp:positionH>
                      <wp:positionV relativeFrom="paragraph">
                        <wp:posOffset>31750</wp:posOffset>
                      </wp:positionV>
                      <wp:extent cx="0" cy="100584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5pt,2.5pt" to="354.45pt,81.6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Heading5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ной вексель</w:t>
            </w:r>
          </w:p>
        </w:tc>
        <w:tc>
          <w:tcPr>
            <w:tcW w:w="2988" w:type="dxa"/>
            <w:tcBorders/>
          </w:tcPr>
          <w:p>
            <w:pPr>
              <w:pStyle w:val="Heading6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/>
                <w:b w:val="false"/>
                <w:i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327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.9pt" to="304.05pt,1.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редъявление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Векселя для акцепт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цептованный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сель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08"/>
        <w:gridCol w:w="2976"/>
      </w:tblGrid>
      <w:tr>
        <w:trPr/>
        <w:tc>
          <w:tcPr>
            <w:tcW w:w="3096" w:type="dxa"/>
            <w:tcBorders/>
          </w:tcPr>
          <w:p>
            <w:pPr>
              <w:pStyle w:val="Heading6"/>
              <w:snapToGrid w:val="false"/>
              <w:ind w:right="-1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08" w:type="dxa"/>
            <w:tcBorders/>
          </w:tcPr>
          <w:p>
            <w:pPr>
              <w:pStyle w:val="Heading6"/>
              <w:snapToGrid w:val="false"/>
              <w:ind w:right="-1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1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лательщик</w:t>
            </w:r>
          </w:p>
          <w:p>
            <w:pPr>
              <w:pStyle w:val="Heading8"/>
              <w:rPr/>
            </w:pPr>
            <w:r>
              <w:rPr/>
              <w:t>По переводному векселю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Акцепт – </w:t>
      </w:r>
      <w:r>
        <w:rPr>
          <w:rFonts w:cs="Times New Roman" w:ascii="Times New Roman" w:hAnsi="Times New Roman"/>
          <w:sz w:val="24"/>
        </w:rPr>
        <w:t>принятый к оплате переводной вексель (тратта), т.е. одна из форм безналичных расчето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9"/>
        <w:ind w:left="567" w:hanging="0"/>
        <w:rPr/>
      </w:pPr>
      <w:r>
        <w:rPr/>
        <w:t>Виды векселе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Товарный вексель – </w:t>
      </w:r>
      <w:r>
        <w:rPr>
          <w:rFonts w:cs="Times New Roman" w:ascii="Times New Roman" w:hAnsi="Times New Roman"/>
          <w:sz w:val="24"/>
        </w:rPr>
        <w:t>в основе денежного обязательства, выраженного товарным векселем, лежит товарная сделка, коммерческий кредит, оказываемый продавцом покупателю при реализации товар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Финансовый вексель –</w:t>
      </w:r>
      <w:r>
        <w:rPr>
          <w:rFonts w:cs="Times New Roman" w:ascii="Times New Roman" w:hAnsi="Times New Roman"/>
          <w:sz w:val="24"/>
        </w:rPr>
        <w:t xml:space="preserve"> в основе долгового обязательства, выраженного финансовым векселем, лежит финансовая операция, не связанная с куплей-продажей товаро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ружеский вексель –</w:t>
      </w:r>
      <w:r>
        <w:rPr>
          <w:rFonts w:cs="Times New Roman" w:ascii="Times New Roman" w:hAnsi="Times New Roman"/>
          <w:sz w:val="24"/>
        </w:rPr>
        <w:t xml:space="preserve"> это вексель, за которым не стоит никакой реальной сделки, никакого реального финансового обязательства. Обычно дружескими векселями обмениваются два реальных лица, которые находятся в доверительных отношениях, для того чтобы учесть или отдать в залог этот вексель в банке, получив под него реальные деньги, или использовать данный вексель для совершения платежей за товары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ронзовый вексель –</w:t>
      </w:r>
      <w:r>
        <w:rPr>
          <w:rFonts w:cs="Times New Roman" w:ascii="Times New Roman" w:hAnsi="Times New Roman"/>
          <w:sz w:val="24"/>
        </w:rPr>
        <w:t xml:space="preserve"> это вексель, за которым не стоит никакой реальной сделки, никакого реального финансового обязательства, при этом хотя бы одно лицо, участвующее в векселе, является вымышленным.</w:t>
      </w:r>
    </w:p>
    <w:p>
      <w:pPr>
        <w:pStyle w:val="BodyTextIndent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3. </w:t>
      </w:r>
      <w:r>
        <w:rPr>
          <w:rFonts w:cs="Times New Roman" w:ascii="Times New Roman" w:hAnsi="Times New Roman"/>
          <w:b/>
          <w:sz w:val="24"/>
          <w:u w:val="single"/>
        </w:rPr>
        <w:t>Сертификат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dyTextIndent3"/>
        <w:rPr/>
      </w:pPr>
      <w:r>
        <w:rPr/>
        <w:t>Сертификат – долговое обязательство коммерческого банка как свидетельство о денежном вклад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72"/>
        <w:gridCol w:w="4056"/>
      </w:tblGrid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49805</wp:posOffset>
                      </wp:positionH>
                      <wp:positionV relativeFrom="paragraph">
                        <wp:posOffset>156210</wp:posOffset>
                      </wp:positionV>
                      <wp:extent cx="942975" cy="556895"/>
                      <wp:effectExtent l="2540" t="0" r="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284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12.3pt" to="251.35pt,56.1pt" stroked="t" o:allowincell="f" style="position:absolute;flip:x;mso-position-horizontal-relative:margin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позитный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50440</wp:posOffset>
                      </wp:positionH>
                      <wp:positionV relativeFrom="paragraph">
                        <wp:posOffset>180340</wp:posOffset>
                      </wp:positionV>
                      <wp:extent cx="942975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2pt,14.2pt" to="251.4pt,14.2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210185</wp:posOffset>
                      </wp:positionV>
                      <wp:extent cx="932180" cy="563880"/>
                      <wp:effectExtent l="2540" t="444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16.55pt" to="251.4pt,60.9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Долговое обязательство коммерческого бан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денежног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ынка</w:t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алютный сертификат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а) Депозитный сертификат – </w:t>
      </w:r>
      <w:r>
        <w:rPr>
          <w:rFonts w:cs="Times New Roman" w:ascii="Times New Roman" w:hAnsi="Times New Roman"/>
          <w:sz w:val="24"/>
        </w:rPr>
        <w:t>письменное свидетельство банка-эмитента о вкладе денежных средств, удостоверяющее право вкладчика или его правопреемника на получение по истечении установленного срока суммы депозита и процентов по нему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 Сертификат денежного рынка –</w:t>
      </w:r>
      <w:r>
        <w:rPr>
          <w:rFonts w:cs="Times New Roman" w:ascii="Times New Roman" w:hAnsi="Times New Roman"/>
          <w:sz w:val="24"/>
        </w:rPr>
        <w:t xml:space="preserve"> депозитный сертификат сроком на шесть месяце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в) Валютный сертификат –</w:t>
      </w:r>
      <w:r>
        <w:rPr>
          <w:rFonts w:cs="Times New Roman" w:ascii="Times New Roman" w:hAnsi="Times New Roman"/>
          <w:sz w:val="24"/>
        </w:rPr>
        <w:t xml:space="preserve"> обратимый инструмент, пригодный для купли продажи в валютных дилинговых операционных залах. Представляет собой обязательство, выпускаемое первоклассным банком с обещанием оплатить вклад (депозит) в конкретный день и в конкретном месте. Поскольку валютный сертификат выпускается на предъявителя, он может передаваться другому держателю путем продаж без обязательного уведомления об этом эмитента сертификата. Валютный сертификат представляется к оплате в определенный день и установленным способом, эмитента совершенно не интересует судьба этой бумаги со дня его выпуска и до даты погаше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ности депозитных сертифика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ые бумаги, выпускаемые исключительно коммерческими бан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сертификатов как ценных бумаг регулируется банковск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требования по сертификатам может уступаться другим лиц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гут служить расчетным или платежным средством за товары и услуги.</w:t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озитные сертификаты обычно имеют более низкие процентные ставки, чем обычные срочные вклады (депозиты), которые помещаются на такой же период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объясняется тем, что эмитент дает покупателю ликвидность, и эта ликвидность неоценима, поскольку при возникновении  у инвестора потребности в средствах он может продать бумагу, выпущенную другой стороной. Иными словами, ему нет  надобности заимствовать средства на свое имя. По сути он использует не свою кредитоспособность, а кредитоспособность эмитент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ind w:left="567" w:hanging="0"/>
        <w:rPr>
          <w:sz w:val="28"/>
        </w:rPr>
      </w:pPr>
      <w:r>
        <w:rPr>
          <w:sz w:val="28"/>
        </w:rPr>
        <w:t>3. Инструменты собственност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3"/>
        <w:rPr/>
      </w:pPr>
      <w:r>
        <w:rPr/>
        <w:t>Инструмент собственности – это свидетельство о доле в собственности компани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096"/>
        <w:gridCol w:w="2988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139700</wp:posOffset>
                      </wp:positionV>
                      <wp:extent cx="914400" cy="457200"/>
                      <wp:effectExtent l="0" t="4445" r="254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1pt" to="149.35pt,46.95pt" stroked="t" o:allowincell="f" style="position:absolute;flip:x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48590</wp:posOffset>
                      </wp:positionV>
                      <wp:extent cx="968375" cy="457200"/>
                      <wp:effectExtent l="2540" t="4445" r="0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8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05pt,11.7pt" to="380.25pt,47.65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инстр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бственности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6350</wp:posOffset>
                      </wp:positionV>
                      <wp:extent cx="756285" cy="987425"/>
                      <wp:effectExtent l="0" t="3175" r="381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360" cy="9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0.5pt" to="189.35pt,78.2pt" stroked="t" o:allowincell="f" style="position:absolute;flip:x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3175</wp:posOffset>
                      </wp:positionV>
                      <wp:extent cx="843280" cy="990600"/>
                      <wp:effectExtent l="3810" t="317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5pt,0.25pt" to="325.85pt,78.2pt" stroked="t" o:allowincell="f" style="position:absolute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6510</wp:posOffset>
                      </wp:positionV>
                      <wp:extent cx="7620" cy="1505585"/>
                      <wp:effectExtent l="38100" t="635" r="311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.3pt" to="224.85pt,119.8pt" stroked="t" o:allowincell="f" style="position:absolute;flip:x;mso-position-horizontal-relative:margin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ыкно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кци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вертируе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ивилегированные акции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Опционы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Конвертируемые облигации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Варранты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а) Обыкновенная акция – </w:t>
      </w:r>
      <w:r>
        <w:rPr>
          <w:rFonts w:cs="Times New Roman" w:ascii="Times New Roman" w:hAnsi="Times New Roman"/>
          <w:sz w:val="24"/>
        </w:rPr>
        <w:t>ценная бумага, дающая право на долю в активах и прибылях компании-эмитента и право голоса при принятии решений. У акции нет конечного срока погашения и для нее характерна ограниченная ответственность, т.е. инвестор не может потерять больше чем вложил в акцию, так как он не отвечает по обязательствам компании-эмитент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б) Варрант</w:t>
      </w:r>
      <w:r>
        <w:rPr>
          <w:rFonts w:cs="Times New Roman" w:ascii="Times New Roman" w:hAnsi="Times New Roman"/>
          <w:sz w:val="24"/>
        </w:rPr>
        <w:t>, выпускаемый обычно вместе с акциями, документ, удостоверяющий право акционера на покупку акций из новых выпусков на льготных условия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в) Конвертируемая привилегированная акция – </w:t>
      </w:r>
      <w:r>
        <w:rPr>
          <w:rFonts w:cs="Times New Roman" w:ascii="Times New Roman" w:hAnsi="Times New Roman"/>
          <w:sz w:val="24"/>
        </w:rPr>
        <w:t>ценная бумага (неделимая и негасимая), которая в отличие от обыкновенных акций не дает права голоса, но имеет право на получение фиксированного дохода и право конверсии в обыкновенные акции при определенных условиях. Строго говоря, она не считается собственным капиталом компании и занимает промежуточное положение между инструментами собственности и инструментами займа. Если привилегированная акция конвертируется в обыкновенную акцию, то она становится титулом собственност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г) Опцион, выпущенный компанией, -</w:t>
      </w:r>
      <w:r>
        <w:rPr>
          <w:rFonts w:cs="Times New Roman" w:ascii="Times New Roman" w:hAnsi="Times New Roman"/>
          <w:sz w:val="24"/>
        </w:rPr>
        <w:t xml:space="preserve"> акционерный опцион; это контракт, который дает право купить или продать акции по заранее оговоренной цене в течение некоторого периода времени до определенной даты включительно. При наступлении этой даты опцион теряет силу. Опционами акций крупных корпораций обычно торгуют на опционных биржах. Опционный контракт в течение времени своего действия может обращаться на вторичном рынк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) Конвертируемая облигация –</w:t>
      </w:r>
      <w:r>
        <w:rPr>
          <w:rFonts w:cs="Times New Roman" w:ascii="Times New Roman" w:hAnsi="Times New Roman"/>
          <w:sz w:val="24"/>
        </w:rPr>
        <w:t xml:space="preserve"> дает владельцу право в определенный момент времени или при определенных условиях обменять ее на другие ценные бумаги корпорации-эмитента на льготных условиях. Как правило, это необеспеченные долговые инструменты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9"/>
        <w:ind w:left="567" w:hanging="0"/>
        <w:rPr/>
      </w:pPr>
      <w:r>
        <w:rPr/>
        <w:t>Гибридные инструмент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ое положение между долговыми ценными бумагами и инструментами собственности занимают гибридные инструменты, к которым относятся ценные бумаги, имеющие признаки как облигаций, так и акци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Структура и классификация рынка ценных бумаг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9"/>
        <w:ind w:left="567" w:hanging="0"/>
        <w:rPr/>
      </w:pPr>
      <w:r>
        <w:rPr/>
        <w:t>Структура рынка ценных бумаг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ы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ных бумаг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6060</wp:posOffset>
                </wp:positionH>
                <wp:positionV relativeFrom="paragraph">
                  <wp:posOffset>1397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.1pt" to="217.8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1580</wp:posOffset>
                </wp:positionH>
                <wp:positionV relativeFrom="paragraph">
                  <wp:posOffset>105410</wp:posOffset>
                </wp:positionV>
                <wp:extent cx="3200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8.3pt" to="347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1980</wp:posOffset>
                </wp:positionH>
                <wp:positionV relativeFrom="paragraph">
                  <wp:posOffset>1054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8.3pt" to="347.4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1580</wp:posOffset>
                </wp:positionH>
                <wp:positionV relativeFrom="paragraph">
                  <wp:posOffset>10541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8.3pt" to="95.4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368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ервичный рын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Вторичный рынок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198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.8pt" to="347.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1980</wp:posOffset>
                </wp:positionH>
                <wp:positionV relativeFrom="paragraph">
                  <wp:posOffset>2286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.8pt" to="347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1580</wp:posOffset>
                </wp:positionH>
                <wp:positionV relativeFrom="paragraph">
                  <wp:posOffset>22860</wp:posOffset>
                </wp:positionV>
                <wp:extent cx="635" cy="18288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8pt" to="95.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3340</wp:posOffset>
                </wp:positionH>
                <wp:positionV relativeFrom="paragraph">
                  <wp:posOffset>34290</wp:posOffset>
                </wp:positionV>
                <wp:extent cx="10972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2.7pt" to="390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6334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2.7pt" to="304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6062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.7pt" to="390.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</wp:posOffset>
                </wp:positionH>
                <wp:positionV relativeFrom="paragraph">
                  <wp:posOffset>34290</wp:posOffset>
                </wp:positionV>
                <wp:extent cx="12801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7pt" to="138.5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7pt" to="37.8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022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7pt" to="138.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39"/>
        <w:gridCol w:w="1698"/>
        <w:gridCol w:w="1417"/>
        <w:gridCol w:w="1701"/>
        <w:gridCol w:w="284"/>
        <w:gridCol w:w="1701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ынок первичных эмисс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ынок</w:t>
            </w:r>
          </w:p>
          <w:p>
            <w:pPr>
              <w:pStyle w:val="Normal"/>
              <w:ind w:left="-28" w:firstLine="2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торичных</w:t>
            </w:r>
          </w:p>
          <w:p>
            <w:pPr>
              <w:pStyle w:val="Normal"/>
              <w:ind w:left="-28" w:firstLine="28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эмисс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Бирже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ын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Внебирже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ын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Первичный рынок – </w:t>
      </w:r>
      <w:r>
        <w:rPr>
          <w:rFonts w:cs="Times New Roman" w:ascii="Times New Roman" w:hAnsi="Times New Roman"/>
          <w:sz w:val="24"/>
        </w:rPr>
        <w:t>это рынок первичных и вторичных эмиссий ценных бумаг, на котором осуществляется их начальное размещение среди инвес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Вторичный рынок – </w:t>
      </w:r>
      <w:r>
        <w:rPr>
          <w:rFonts w:cs="Times New Roman" w:ascii="Times New Roman" w:hAnsi="Times New Roman"/>
          <w:sz w:val="24"/>
        </w:rPr>
        <w:t>это рынок, где обращаются реализованные на первичном рынке ценные бума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ичный рынок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а) Биржевой рынок – </w:t>
      </w:r>
      <w:r>
        <w:rPr>
          <w:rFonts w:cs="Times New Roman" w:ascii="Times New Roman" w:hAnsi="Times New Roman"/>
          <w:sz w:val="24"/>
        </w:rPr>
        <w:t>операции на фондовых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ржах – организациях, которые создают условия для обращения ценных бумаг. Нормативные правила допуска ценных бумаг на фондовый рынок достаточно строг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б) Внебиржевой рынок </w:t>
      </w:r>
      <w:r>
        <w:rPr>
          <w:rFonts w:cs="Times New Roman" w:ascii="Times New Roman" w:hAnsi="Times New Roman"/>
          <w:sz w:val="24"/>
        </w:rPr>
        <w:t>охватывает рынок операций ценными бумагами вне биржи: первичное размещение, а также перепродажу ценных бумаг тех эмитентов, которые не желают или не могут попасть на бирж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лассификация рынка ценных бума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682"/>
        <w:gridCol w:w="1154"/>
        <w:gridCol w:w="2248"/>
        <w:gridCol w:w="1276"/>
        <w:gridCol w:w="148"/>
        <w:gridCol w:w="1978"/>
        <w:gridCol w:w="142"/>
      </w:tblGrid>
      <w:tr>
        <w:trPr>
          <w:trHeight w:val="66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222885</wp:posOffset>
                      </wp:positionV>
                      <wp:extent cx="822960" cy="1783715"/>
                      <wp:effectExtent l="3175" t="635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783800"/>
                                <a:chOff x="0" y="0"/>
                                <a:chExt cx="82296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296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7920"/>
                                  <a:ext cx="8229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7440"/>
                                  <a:ext cx="8229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2280"/>
                                  <a:ext cx="82296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8pt;margin-top:17.55pt;width:64.75pt;height:140.4pt" coordorigin="5816,351" coordsize="1295,2808">
                      <v:line id="shape_0" from="5816,351" to="7111,1502" stroked="t" o:allowincell="f" style="position:absolute;flip:y;mso-position-horizontal-relative:margin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5816,1214" to="7111,1645" stroked="t" o:allowincell="f" style="position:absolute;flip:y;mso-position-horizontal-relative:margin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5816,1827" to="7111,2402" stroked="t" o:allowincell="f" style="position:absolute;mso-position-horizontal-relative:margin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5816,2008" to="7111,3159" stroked="t" o:allowincell="f" style="position:absolute;mso-position-horizontal-relative:margin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осударственные организ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ромышл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рпо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 категор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эмитен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21590</wp:posOffset>
                      </wp:positionV>
                      <wp:extent cx="730885" cy="2577465"/>
                      <wp:effectExtent l="5080" t="0" r="2540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0" cy="257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.7pt" to="178.2pt,204.6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пан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мер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ан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6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106680</wp:posOffset>
                      </wp:positionV>
                      <wp:extent cx="821690" cy="224790"/>
                      <wp:effectExtent l="1270" t="381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152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8.4pt" to="355.45pt,26.0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Бессроч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193040</wp:posOffset>
                      </wp:positionV>
                      <wp:extent cx="822960" cy="274320"/>
                      <wp:effectExtent l="1905" t="508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15.2pt" to="355.55pt,36.7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191770</wp:posOffset>
                      </wp:positionV>
                      <wp:extent cx="730885" cy="711200"/>
                      <wp:effectExtent l="3810" t="635" r="635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0" cy="71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15.1pt" to="178.3pt,71.0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 срок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у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чны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231140</wp:posOffset>
                      </wp:positionV>
                      <wp:extent cx="748665" cy="859790"/>
                      <wp:effectExtent l="3810" t="317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85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8.2pt" to="179.6pt,85.8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359410</wp:posOffset>
                      </wp:positionV>
                      <wp:extent cx="730885" cy="3007360"/>
                      <wp:effectExtent l="5080" t="1270" r="762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0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28.3pt" to="178.2pt,265.05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Рынок ц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ума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82550</wp:posOffset>
                      </wp:positionV>
                      <wp:extent cx="801370" cy="500380"/>
                      <wp:effectExtent l="2540" t="635" r="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6.5pt" to="353.85pt,45.8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Ак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69850</wp:posOffset>
                      </wp:positionV>
                      <wp:extent cx="801370" cy="210820"/>
                      <wp:effectExtent l="127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5.5pt" to="353.85pt,22.0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Облиг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167640</wp:posOffset>
                      </wp:positionV>
                      <wp:extent cx="801370" cy="353695"/>
                      <wp:effectExtent l="2540" t="444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3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13.2pt" to="353.85pt,4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243840</wp:posOffset>
                      </wp:positionV>
                      <wp:extent cx="801370" cy="643255"/>
                      <wp:effectExtent l="3175" t="381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64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19.2pt" to="353.85pt,69.8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693160</wp:posOffset>
                      </wp:positionH>
                      <wp:positionV relativeFrom="paragraph">
                        <wp:posOffset>353695</wp:posOffset>
                      </wp:positionV>
                      <wp:extent cx="801370" cy="1173480"/>
                      <wp:effectExtent l="4445" t="3175" r="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11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8pt,27.85pt" to="353.85pt,120.2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 видам ц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ума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Вексе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роизв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кумен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688"/>
        <w:gridCol w:w="2126"/>
      </w:tblGrid>
      <w:tr>
        <w:trPr>
          <w:trHeight w:val="302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Гибридные инструменты</w:t>
            </w:r>
          </w:p>
        </w:tc>
      </w:tr>
    </w:tbl>
    <w:p>
      <w:pPr>
        <w:pStyle w:val="Normal"/>
        <w:ind w:right="-1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2248"/>
        <w:gridCol w:w="1276"/>
        <w:gridCol w:w="2126"/>
      </w:tblGrid>
      <w:tr>
        <w:trPr>
          <w:trHeight w:val="66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121920</wp:posOffset>
                      </wp:positionV>
                      <wp:extent cx="802640" cy="452120"/>
                      <wp:effectExtent l="2540" t="635" r="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80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7pt,9.6pt" to="353.85pt,45.15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pacing w:val="-20"/>
              </w:rPr>
            </w:pPr>
            <w:r>
              <w:rPr>
                <w:spacing w:val="-20"/>
              </w:rPr>
              <w:t>Интернациональный</w:t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691890</wp:posOffset>
                      </wp:positionH>
                      <wp:positionV relativeFrom="paragraph">
                        <wp:posOffset>18415</wp:posOffset>
                      </wp:positionV>
                      <wp:extent cx="802640" cy="345440"/>
                      <wp:effectExtent l="1905" t="0" r="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80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7pt,1.45pt" to="353.85pt,28.6pt" stroked="t" o:allowincell="f" style="position:absolute;flip:y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о территории</w:t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696970</wp:posOffset>
                      </wp:positionH>
                      <wp:positionV relativeFrom="paragraph">
                        <wp:posOffset>210185</wp:posOffset>
                      </wp:positionV>
                      <wp:extent cx="797560" cy="350520"/>
                      <wp:effectExtent l="2540" t="4445" r="63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pt,16.55pt" to="353.85pt,44.1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688080</wp:posOffset>
                      </wp:positionH>
                      <wp:positionV relativeFrom="paragraph">
                        <wp:posOffset>361950</wp:posOffset>
                      </wp:positionV>
                      <wp:extent cx="806450" cy="473075"/>
                      <wp:effectExtent l="2540" t="444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4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4pt,28.5pt" to="353.85pt,65.7pt" stroked="t" o:allowincell="f" style="position:absolute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рритор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Национальный</w:t>
            </w:r>
          </w:p>
        </w:tc>
      </w:tr>
      <w:tr>
        <w:trPr>
          <w:trHeight w:val="61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932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 Активность рынка ценных бума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Рынок ликвидный –</w:t>
      </w:r>
      <w:r>
        <w:rPr>
          <w:rFonts w:cs="Times New Roman" w:ascii="Times New Roman" w:hAnsi="Times New Roman"/>
          <w:sz w:val="24"/>
        </w:rPr>
        <w:t xml:space="preserve"> рынок, на котором легко можно продать или купить ценные бумаги благодаря присутствию большого числа заинтересованных покупателей и продавцов, способных и желающих купить или продать значительный объем ценных бумаг с минимальным разбросом це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вялый – </w:t>
      </w:r>
      <w:r>
        <w:rPr>
          <w:rFonts w:cs="Times New Roman" w:ascii="Times New Roman" w:hAnsi="Times New Roman"/>
          <w:sz w:val="24"/>
        </w:rPr>
        <w:t>рынок, на котором основная часть сделок приходится на профессиональных торговцев в отличие от сделок, приходящихся на обычную публику. В результате объем сделок невелик и сокращается, а цены колеблются в очень узких предела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активный </w:t>
      </w:r>
      <w:r>
        <w:rPr>
          <w:rFonts w:cs="Times New Roman" w:ascii="Times New Roman" w:hAnsi="Times New Roman"/>
          <w:sz w:val="24"/>
        </w:rPr>
        <w:t>– рынок, на котором совершаются сделки “спот” или кассовые сделки с немедленной поставкой ценных бума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тяжелый – </w:t>
      </w:r>
      <w:r>
        <w:rPr>
          <w:rFonts w:cs="Times New Roman" w:ascii="Times New Roman" w:hAnsi="Times New Roman"/>
          <w:sz w:val="24"/>
        </w:rPr>
        <w:t>рынок, для которого характерно падение курсовых цен ценных бумаг в связи с тем, что объем предложений превысил объем спрос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“поддерживающий” – </w:t>
      </w:r>
      <w:r>
        <w:rPr>
          <w:rFonts w:cs="Times New Roman" w:ascii="Times New Roman" w:hAnsi="Times New Roman"/>
          <w:sz w:val="24"/>
        </w:rPr>
        <w:t>рынок, на котором цены, котируемые по контрактам с более отдаленными сроками поставки, превышают цены контрактов с близкими сроками постав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 растущий – </w:t>
      </w:r>
      <w:r>
        <w:rPr>
          <w:rFonts w:cs="Times New Roman" w:ascii="Times New Roman" w:hAnsi="Times New Roman"/>
          <w:sz w:val="24"/>
        </w:rPr>
        <w:t>состояние рынка, характеризующееся общим ростом курса акц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прерывистый – </w:t>
      </w:r>
      <w:r>
        <w:rPr>
          <w:rFonts w:cs="Times New Roman" w:ascii="Times New Roman" w:hAnsi="Times New Roman"/>
          <w:sz w:val="24"/>
        </w:rPr>
        <w:t>в отличие от непрерывно котируемых ценных бумаг, включенных в официальный котировочный лист, это рынок не включенных в котировочные листы акций и облигаций, которые обращаются на отдельном рын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ленивый – </w:t>
      </w:r>
      <w:r>
        <w:rPr>
          <w:rFonts w:cs="Times New Roman" w:ascii="Times New Roman" w:hAnsi="Times New Roman"/>
          <w:sz w:val="24"/>
        </w:rPr>
        <w:t>торговля неактивными  ценными бумагами с медленным изменением цен при необычно низком объеме. Несколько акций продается и покупается с минимальными колебаниями це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узкий – </w:t>
      </w:r>
      <w:r>
        <w:rPr>
          <w:rFonts w:cs="Times New Roman" w:ascii="Times New Roman" w:hAnsi="Times New Roman"/>
          <w:sz w:val="24"/>
        </w:rPr>
        <w:t>рынок, на котором возможно положение, когда спрос на ценные бумаги настолько ограничен, что небольшие изменения объемов предложения или спроса могут привести к значительным колебаниям рыночной цен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Рынок неустойчивый</w:t>
      </w:r>
      <w:r>
        <w:rPr>
          <w:rFonts w:cs="Times New Roman" w:ascii="Times New Roman" w:hAnsi="Times New Roman"/>
          <w:sz w:val="24"/>
        </w:rPr>
        <w:t xml:space="preserve"> – рынок, на котором цены колеблются быстро, но без явной тенден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Рынок нестабильный – </w:t>
      </w:r>
      <w:r>
        <w:rPr>
          <w:rFonts w:cs="Times New Roman" w:ascii="Times New Roman" w:hAnsi="Times New Roman"/>
          <w:sz w:val="24"/>
        </w:rPr>
        <w:t>рынок, на котором силы, создающие неравновесие, настолько сильны, что нарушение равновесия необратим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Российский рынок ценных бумаг и взаимосвязанные с ним финансовый и валютный рынки  постепенно приобретают черты, свойственные странам с рыночной экономикой, преследуют те же цели, выполняют те же функции и используют сходные механизм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месте с тем рынок испытывает, и в обозримой перспективе будет испытывать потрясения, обусловленные общим экономическим и финансовым кризисом, инфляцией, неустойчивостью валютного курса. Будут сказываться нестабильность политической и социальной обстановки, слабость и коррумпированность государственного аппара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Список используем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/>
        </w:rPr>
        <w:t>Абалкин Л.И.</w:t>
        <w:tab/>
        <w:tab/>
      </w:r>
      <w:r>
        <w:rPr>
          <w:rFonts w:cs="Times New Roman" w:ascii="Times New Roman" w:hAnsi="Times New Roman"/>
        </w:rPr>
        <w:t>Курс переходной экономики.  М.: Финстатинформ, 1997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/>
        </w:rPr>
        <w:t>Алексеев М.Ю</w:t>
        <w:tab/>
      </w:r>
      <w:r>
        <w:rPr>
          <w:rFonts w:cs="Times New Roman" w:ascii="Times New Roman" w:hAnsi="Times New Roman"/>
        </w:rPr>
        <w:t>Рынок ценных бумаг.  М.: Финансы и статистик, 199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Гришаев С.П.</w:t>
      </w:r>
      <w:r>
        <w:rPr>
          <w:rFonts w:cs="Times New Roman" w:ascii="Times New Roman" w:hAnsi="Times New Roman"/>
          <w:sz w:val="24"/>
        </w:rPr>
        <w:tab/>
        <w:tab/>
        <w:t xml:space="preserve">Что нужно знать о ценных бумагах.  М.: ЮРИСТ, 1997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Миркин Я.М. </w:t>
      </w:r>
      <w:r>
        <w:rPr>
          <w:rFonts w:cs="Times New Roman" w:ascii="Times New Roman" w:hAnsi="Times New Roman"/>
          <w:sz w:val="24"/>
        </w:rPr>
        <w:tab/>
        <w:tab/>
        <w:t>Ценные бумаги и фондовый рынок.  М.: Перспектива, 199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Белых Л.П. </w:t>
      </w:r>
      <w:r>
        <w:rPr>
          <w:rFonts w:cs="Times New Roman" w:ascii="Times New Roman" w:hAnsi="Times New Roman"/>
          <w:sz w:val="24"/>
        </w:rPr>
        <w:tab/>
        <w:tab/>
        <w:t>Основы финансового рынка.  М.: Финансы, ЮНИТИ, 1999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Times New Roman" w:cs="Balt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41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4" w:right="-241" w:hanging="0"/>
      <w:jc w:val="center"/>
    </w:pPr>
    <w:rPr/>
  </w:style>
  <w:style w:type="paragraph" w:styleId="BodyText2">
    <w:name w:val="Body Text 2"/>
    <w:basedOn w:val="Normal"/>
    <w:qFormat/>
    <w:pPr>
      <w:ind w:left="-142" w:firstLine="142"/>
    </w:pPr>
    <w:rPr>
      <w:sz w:val="24"/>
    </w:rPr>
  </w:style>
  <w:style w:type="paragraph" w:styleId="WWBodyText2">
    <w:name w:val="WW-Body Text 2"/>
    <w:basedOn w:val="Normal"/>
    <w:qFormat/>
    <w:pPr>
      <w:ind w:right="-1" w:hanging="0"/>
    </w:pPr>
    <w:rPr>
      <w:sz w:val="24"/>
    </w:rPr>
  </w:style>
  <w:style w:type="paragraph" w:styleId="BodyTextIndent2">
    <w:name w:val="Body Text Indent 2"/>
    <w:basedOn w:val="Normal"/>
    <w:qFormat/>
    <w:pPr>
      <w:ind w:right="-1" w:firstLine="567"/>
      <w:jc w:val="both"/>
    </w:pPr>
    <w:rPr>
      <w:i/>
      <w:sz w:val="24"/>
    </w:rPr>
  </w:style>
  <w:style w:type="paragraph" w:styleId="Style6">
    <w:name w:val="Название объекта"/>
    <w:basedOn w:val="Normal"/>
    <w:next w:val="Normal"/>
    <w:qFormat/>
    <w:pPr>
      <w:ind w:left="567" w:right="-1" w:hanging="0"/>
      <w:jc w:val="center"/>
    </w:pPr>
    <w:rPr>
      <w:rFonts w:ascii="Times New Roman" w:hAnsi="Times New Roman" w:cs="Times New Roman"/>
      <w:i/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rFonts w:ascii="Times New Roman" w:hAnsi="Times New Roman" w:cs="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2:42:00Z</dcterms:created>
  <dc:creator>Ольга</dc:creator>
  <dc:description/>
  <dc:language>en-US</dc:language>
  <cp:lastModifiedBy>Лена</cp:lastModifiedBy>
  <cp:lastPrinted>2000-06-02T17:13:00Z</cp:lastPrinted>
  <dcterms:modified xsi:type="dcterms:W3CDTF">2000-10-18T08:48:00Z</dcterms:modified>
  <cp:revision>6</cp:revision>
  <dc:subject/>
  <dc:title>Российская академия государственной службы при Президенте Российской Федерации</dc:title>
</cp:coreProperties>
</file>