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412375781"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706242160"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993125706"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671507344"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097718115"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