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199698813"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032824169"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201728189"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2051697229"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554363426"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