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100470582"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394540943"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876434559"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315271228"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793496539"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