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394113369"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435335628"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570726025"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1914581519"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408780459"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