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415088332"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869958284"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2069657097"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1340948173"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610765587"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