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w:t>
        <w:tab/>
        <w:t>ВОЗНИКНОВЕНИЕ И РАЗВИТИЕ БИРЖИ</w:t>
      </w:r>
    </w:p>
    <w:p>
      <w:pPr>
        <w:pStyle w:val="TextBody"/>
        <w:rPr/>
      </w:pPr>
      <w:r>
        <w:rPr/>
        <w:t>Биржа возникла в ХIII-ХV веках в Северной Италии, но широкое применение в деловом мире получила в ХVI веке в Антверпене, Лионе и Тулузе, затем в Лондоне и Гамбурге. С ХVII века биржи уже дейс</w:t>
        <w:softHyphen/>
        <w:t>твовали во многих торговых городах европейских государств.</w:t>
      </w:r>
    </w:p>
    <w:p>
      <w:pPr>
        <w:pStyle w:val="TextBody"/>
        <w:rPr/>
      </w:pPr>
      <w:r>
        <w:rPr/>
        <w:t>Под биржами подразумевались здания, где собираются деловые люди и причастные к торговле лица для ведения переговоров и зак</w:t>
        <w:softHyphen/>
        <w:t>лючения оптовых торговых сделок в соответствии с установленными правилами. Первые биржи были лишь товарные, значение которых сос</w:t>
        <w:softHyphen/>
        <w:t>тояло в том, что они заменили куплю-продажу наличным товаром из рук в руки на покупку по образцам через биржевых посредников.</w:t>
      </w:r>
    </w:p>
    <w:p>
      <w:pPr>
        <w:pStyle w:val="TextBody"/>
        <w:rPr/>
      </w:pPr>
      <w:r>
        <w:rPr/>
        <w:t>Говоря о России, надо отметить, что становление биржевых уч</w:t>
        <w:softHyphen/>
        <w:t>реждений напрямую связано с Петром I, ознакомившимся с деятель</w:t>
        <w:softHyphen/>
        <w:t>ностью голландских бирж во время своего «стажерства» в качестве корабела на верфях Нидерландов. Именно по инициативе царя в Рос</w:t>
        <w:softHyphen/>
        <w:t>сии возникли первые торгово-маклерские учреждения. И воля рефор</w:t>
        <w:softHyphen/>
        <w:t>матора предварила тот период, когда обьективная необходимость расширения товарно-денежных отношений загодя создает механизм, который будет способствовать этим процессам в Отечестве.</w:t>
      </w:r>
    </w:p>
    <w:p>
      <w:pPr>
        <w:pStyle w:val="TextBody"/>
        <w:rPr/>
      </w:pPr>
      <w:r>
        <w:rPr/>
        <w:t>Первая товарная биржа была учреждена еще в 1703 году, но обь</w:t>
        <w:softHyphen/>
        <w:t>ективные условия не способствовали ее развитию. Через двадцать лет волевым указом 1723 года государь предписывал «приневолить» купцов к посещению этих новых коммерческих учреждений.</w:t>
      </w:r>
    </w:p>
    <w:p>
      <w:pPr>
        <w:pStyle w:val="TextBody"/>
        <w:rPr/>
      </w:pPr>
      <w:r>
        <w:rPr/>
        <w:t>Таким образом, в отличие от Запада инициатива создания биржи принадлежала не торговцам, а государству.</w:t>
      </w:r>
    </w:p>
    <w:p>
      <w:pPr>
        <w:pStyle w:val="TextBody"/>
        <w:rPr/>
      </w:pPr>
      <w:r>
        <w:rPr/>
        <w:t>Первая российская биржа была открыта в Санкт-Петербурге в 1724 году. Создание же Московской биржи связано с декретом Екате</w:t>
        <w:softHyphen/>
        <w:t>рины II «Об утверждении плана построения Гостинного двора с бир</w:t>
        <w:softHyphen/>
        <w:t>жей при нем», подписанного императрицей в 1789 году. Однако прак</w:t>
        <w:softHyphen/>
        <w:t>тическая деятельность Московской биржи, расположенной на Ильинке, началась лишь после войны 1812 года. В числе первых российских бирж была Одесская, основанная в 1796 году.</w:t>
      </w:r>
    </w:p>
    <w:p>
      <w:pPr>
        <w:pStyle w:val="TextBody"/>
        <w:rPr/>
      </w:pPr>
      <w:r>
        <w:rPr/>
        <w:t>Заметное развитие биржевого движения в России произошло в 30-40-х прошлого столетия, когда рост фабрично-заводстких и кус</w:t>
        <w:softHyphen/>
        <w:t>тарных предприятий стимулировал расширение торгово-рыночных отно</w:t>
        <w:softHyphen/>
        <w:t>шений. В эти годы возникли биржи в Кремчуге, Рыбинске, Нижнем Новгороде и других торговых центрах России.</w:t>
      </w:r>
    </w:p>
    <w:p>
      <w:pPr>
        <w:pStyle w:val="TextBody"/>
        <w:rPr/>
      </w:pPr>
      <w:r>
        <w:rPr/>
        <w:t>Основным же периодом утверждения биржевой деятельности в Рос</w:t>
        <w:softHyphen/>
        <w:t>сии были 60-70-е годы, что непосредственно было связано с всплес</w:t>
        <w:softHyphen/>
        <w:t>ком экономического подьема в стране в связи с реформами 1861 го</w:t>
        <w:softHyphen/>
        <w:t>да, когда биржи возникли практически во всех крупных городах Рос</w:t>
        <w:softHyphen/>
        <w:t>сии.</w:t>
      </w:r>
    </w:p>
    <w:p>
      <w:pPr>
        <w:pStyle w:val="TextBody"/>
        <w:rPr/>
      </w:pPr>
      <w:r>
        <w:rPr/>
        <w:t>Вся деятельность биржевых учреждений регламентировалась поло</w:t>
        <w:softHyphen/>
        <w:t>жениями Устава. В нем строго определялась процедура, условия и правила заключения сделок, права и обязанности участников.</w:t>
      </w:r>
    </w:p>
    <w:p>
      <w:pPr>
        <w:pStyle w:val="TextBody"/>
        <w:rPr/>
      </w:pPr>
      <w:r>
        <w:rPr/>
        <w:t>К 1917 году в России было зарегистрировано 115 торговых и универсальных бирж и соответствующее число биржевых комитетов.</w:t>
      </w:r>
    </w:p>
    <w:p>
      <w:pPr>
        <w:pStyle w:val="TextBody"/>
        <w:rPr/>
      </w:pPr>
      <w:r>
        <w:rPr/>
        <w:t>После Октябрьской революции деятельность биржевых комитетов, как и самих бирж, была прекращена: они не вписывались в теорию и практику «военного коммунизма». Однако НЭП восстановил биржи в правах. Первые товарные биржи в стране Советов возникли в конце 1921 года (Вятская, Нижегородская), четыре месяца 1922 года были периодом наиболее быстрого роста их числа.</w:t>
      </w:r>
    </w:p>
    <w:p>
      <w:pPr>
        <w:pStyle w:val="TextBody"/>
        <w:rPr/>
      </w:pPr>
      <w:r>
        <w:rPr/>
        <w:t>К августу 1922 года, когда вышло постановление Совета труда и обороны о биржах, ставшее основой их существования, их число дос</w:t>
        <w:softHyphen/>
        <w:t>тигло 50. К 1923 году их насчитывалость 79, а к 1924 г. - 96.</w:t>
      </w:r>
    </w:p>
    <w:p>
      <w:pPr>
        <w:pStyle w:val="TextBody"/>
        <w:rPr/>
      </w:pPr>
      <w:r>
        <w:rPr/>
        <w:t>Самое большое значение в биржевом обороте имела Московская товарная биржа, оборот которой достиг 39.3% всего биржевого обо</w:t>
        <w:softHyphen/>
        <w:t>рота, а затем Ленинградская (9.1%), Харьковская (8.1%), на ос</w:t>
        <w:softHyphen/>
        <w:t>тальные 109 бирж приходилось - 43.5%.</w:t>
      </w:r>
    </w:p>
    <w:p>
      <w:pPr>
        <w:pStyle w:val="TextBody"/>
        <w:rPr/>
      </w:pPr>
      <w:r>
        <w:rPr/>
        <w:t>Большинство бирж, в соответствии с резолюцией IX съезда Сове</w:t>
        <w:softHyphen/>
        <w:t>тов, возникли как государственные, кооперативные или государст</w:t>
        <w:softHyphen/>
        <w:t>венно-кооперативные. Однако в некоторых случаях в зарождении участвовала частная торговля (так, Воронежская биржа возникла как «Обьединенная биржа государственных, кооперативных и общественных учреждений и организаций и частных предприятий»).</w:t>
      </w:r>
    </w:p>
    <w:p>
      <w:pPr>
        <w:pStyle w:val="TextBody"/>
        <w:rPr/>
      </w:pPr>
      <w:r>
        <w:rPr/>
        <w:t>Поскольку юридическая природа советских товарных бирж вызыва</w:t>
        <w:softHyphen/>
        <w:t>ла споры, разьяснениями комвнуторга от 18.01 и 17.02.23 года, биржи были признаны общественными организациями.</w:t>
      </w:r>
    </w:p>
    <w:p>
      <w:pPr>
        <w:pStyle w:val="TextBody"/>
        <w:rPr/>
      </w:pPr>
      <w:r>
        <w:rPr/>
        <w:t>Как организации общественные, товарные биржи пользовались от</w:t>
        <w:softHyphen/>
        <w:t>носительной независимостью, устанавливая внутреннюю организацию и распорядок работы биржевых институтов - маклериата, котироваль</w:t>
        <w:softHyphen/>
        <w:t>ной, арбитражной коммиссии и др.</w:t>
      </w:r>
    </w:p>
    <w:p>
      <w:pPr>
        <w:pStyle w:val="TextBody"/>
        <w:rPr/>
      </w:pPr>
      <w:r>
        <w:rPr/>
        <w:t>Основным принципом организации товарной биржи была выборность ее органов. Комвнуторгу сообщались данные о личном составе изб</w:t>
        <w:softHyphen/>
        <w:t>ранного биржевого комитета.</w:t>
      </w:r>
    </w:p>
    <w:p>
      <w:pPr>
        <w:pStyle w:val="TextBody"/>
        <w:rPr/>
      </w:pPr>
      <w:r>
        <w:rPr/>
        <w:t>В целом конкретные мероприятия деятельности бирж можно раз</w:t>
        <w:softHyphen/>
        <w:t>бить на следующие группы: деятельность бирж как органа защиты ин</w:t>
        <w:softHyphen/>
        <w:t>тересов торговли; создание центрального рынка; выявление состоя</w:t>
        <w:softHyphen/>
        <w:t>ния рынка и цен; содействие развитию более высоких форм торговли.</w:t>
      </w:r>
    </w:p>
    <w:p>
      <w:pPr>
        <w:pStyle w:val="TextBody"/>
        <w:rPr/>
      </w:pPr>
      <w:r>
        <w:rPr/>
        <w:t>В 1930 году деятельность советской биржи прекратилась. Утвер</w:t>
        <w:softHyphen/>
        <w:t>ждавшаяся в стране тоталитарная командно-распределительная систе</w:t>
        <w:softHyphen/>
        <w:t>ма не нуждалась более в механизме свободного рыночного регулиро</w:t>
        <w:softHyphen/>
        <w:t>вания. За плановыми основами народного хозяйства стояла железно регламентная принудительная система контролируемого производства и распределения, держащая в руках свободу и права человека, его материальные и духовные потребности.</w:t>
      </w:r>
    </w:p>
    <w:p>
      <w:pPr>
        <w:pStyle w:val="TextBody"/>
        <w:rPr/>
      </w:pPr>
      <w:r>
        <w:rPr/>
        <w:t>Очередное возрождение биржи в наши дни диктуется жизненными требованиями возвратиться наконец к разумным методам хозяйствова</w:t>
        <w:softHyphen/>
        <w:t>ния, апробированным опытом истории человечества. Первой Мосгорис</w:t>
        <w:softHyphen/>
        <w:t>полкомом 19 мая 1990г. была зарегистрирована МТБ. Сегодня в Рос</w:t>
        <w:softHyphen/>
        <w:t>сии уже около 400 бирж различной специализации, в том числе биржа труда в Москве. В нашей стране самое большое количество бирж, но обороты их коммерческой деятельности самые малые. Однако среди действующих бирж много и крупных, с относительно большим торговым оборотом, в числе которых Российская товарно-сырьевая биржа, Дальневосточная товарная биржа, Байкальская товарно-сырьевая бир</w:t>
        <w:softHyphen/>
        <w:t>жа, деятельность которой охватывает Читинскую, Иркутскую области и Бурятскую АССР, Всероссийская биржа АПК в Рязани и другие. В числе членов этих бирж крупные промышленные предприятия и зару</w:t>
        <w:softHyphen/>
        <w:t>бежные фирмы.</w:t>
      </w:r>
    </w:p>
    <w:p>
      <w:pPr>
        <w:pStyle w:val="TextBody"/>
        <w:rPr/>
      </w:pPr>
      <w:r>
        <w:rPr/>
        <w:t>Сам факт вторичного возрождения биржи после ее ликвидации в 1930 г. - достаточное основание для утверждения, что оно идет от самой жизни как безотлагательное явление насущных экономических потребностей общества. Оптовая биржевая торговля—проверенная веками прогрессивная форма коммерческого посредничества. По этому пути идут все цивилизованные народы. Нет сомнения, что, преодолев все трудности и препятствия, и Россия не только практически реа</w:t>
        <w:softHyphen/>
        <w:t>лизует эту форму коммерческих отношений, но и сама включится в мировую систему биржевой торговли.</w:t>
      </w:r>
    </w:p>
    <w:p>
      <w:pPr>
        <w:pStyle w:val="Heading1"/>
        <w:rPr/>
      </w:pPr>
      <w:r>
        <w:rPr/>
        <w:t>2.</w:t>
        <w:tab/>
        <w:t>ОСНОВНЫЕ ВИДЫ ТОВАРНЫХ БИРЖ.</w:t>
      </w:r>
    </w:p>
    <w:p>
      <w:pPr>
        <w:pStyle w:val="TextBody"/>
        <w:rPr/>
      </w:pPr>
      <w:r>
        <w:rPr/>
        <w:t>Товарная биржа - организация, действующая на основе самооку</w:t>
        <w:softHyphen/>
        <w:t>паемости для: оказания посреднических услуг по заключению торго</w:t>
        <w:softHyphen/>
        <w:t>вых сделок; упорядочения товарной торговли; регулирования торго</w:t>
        <w:softHyphen/>
        <w:t>вых операций и разрешения торговых споров; сбора и опубликования сведений о ценах, состояния производства и других факторах, ока</w:t>
        <w:softHyphen/>
        <w:t>зывающих влияние на цены. Предметом сделок на товарной бирже яв</w:t>
        <w:softHyphen/>
        <w:t>ляется товар и договоры на его поставку.</w:t>
      </w:r>
    </w:p>
    <w:p>
      <w:pPr>
        <w:pStyle w:val="TextBody"/>
        <w:rPr/>
      </w:pPr>
      <w:r>
        <w:rPr/>
        <w:t>Товарная биржа, как правило, не является коммерческим пред</w:t>
        <w:softHyphen/>
        <w:t>приятием.Получение большой прибыли - это не ее цель. С определен-</w:t>
      </w:r>
    </w:p>
    <w:p>
      <w:pPr>
        <w:pStyle w:val="TextBody"/>
        <w:rPr/>
      </w:pPr>
      <w:r>
        <w:rPr/>
        <w:t>ной долей условности товарные биржи можно представить в виде кон</w:t>
        <w:softHyphen/>
        <w:t>сорциума, который создается заинтересованными производителями и посредническими фирмами для осуществления совместного проекта - организации регулируемого рынка товаров, обеспечивающего каждому из его участников проведение сбытовых и закупочных операций.</w:t>
      </w:r>
    </w:p>
    <w:p>
      <w:pPr>
        <w:pStyle w:val="TextBody"/>
        <w:rPr/>
      </w:pPr>
      <w:r>
        <w:rPr/>
        <w:t>Выгода участников обеспечивается экономией расходов на прове</w:t>
        <w:softHyphen/>
        <w:t>дение коммерческой работы.</w:t>
      </w:r>
    </w:p>
    <w:p>
      <w:pPr>
        <w:pStyle w:val="TextBody"/>
        <w:rPr/>
      </w:pPr>
      <w:r>
        <w:rPr/>
        <w:t>Возможно создание биржи и как коммерческого предприятия акци</w:t>
        <w:softHyphen/>
        <w:t>онерного типа. Но при этом организаторов - участников должно быть в значительной мере меньше, чем клиентов, пользующихся ее услуга</w:t>
        <w:softHyphen/>
        <w:t>ми. Тогда в интересах учредителей скажется прибыльной работа бир</w:t>
        <w:softHyphen/>
        <w:t>жи за счет предоставления разного рода посреднических услуг.</w:t>
      </w:r>
    </w:p>
    <w:p>
      <w:pPr>
        <w:pStyle w:val="TextBody"/>
        <w:rPr/>
      </w:pPr>
      <w:r>
        <w:rPr/>
        <w:t>Высшим органом управления биржи служит собрание акционеров. Текущее руководство деятельностью биржи осуществляет комитет, состав и председателя которого выбирает собрание акционеров.</w:t>
      </w:r>
    </w:p>
    <w:p>
      <w:pPr>
        <w:pStyle w:val="TextBody"/>
        <w:rPr/>
      </w:pPr>
      <w:r>
        <w:rPr/>
        <w:t>Основные лица, действующие на бирже , - брокеры, представля</w:t>
        <w:softHyphen/>
        <w:t>ющие участников биржи и заключающие сделки от их лица. В этом случае брокеры выступают в качестве агентов. Если брокерская кон</w:t>
        <w:softHyphen/>
        <w:t>тора производит операции за свой собственный счет, то она высту</w:t>
        <w:softHyphen/>
        <w:t xml:space="preserve">пает в качестве принципала. </w:t>
      </w:r>
    </w:p>
    <w:p>
      <w:pPr>
        <w:pStyle w:val="Heading2"/>
        <w:rPr/>
      </w:pPr>
      <w:r>
        <w:rPr/>
        <w:t xml:space="preserve">ОРГАНИЗАЦИОННАЯ СТРУКТУРА БИРЖИ </w:t>
      </w:r>
    </w:p>
    <w:p>
      <w:pPr>
        <w:pStyle w:val="TextBodyIndent"/>
        <w:rPr/>
      </w:pPr>
      <w:r>
        <w:rPr/>
        <w:t xml:space="preserve">Общее собрание членов биржи </w:t>
      </w:r>
    </w:p>
    <w:p>
      <w:pPr>
        <w:pStyle w:val="Normal"/>
        <w:tabs>
          <w:tab w:val="clear" w:pos="720"/>
          <w:tab w:val="left" w:pos="3090" w:leader="none"/>
          <w:tab w:val="left" w:pos="5610" w:leader="none"/>
        </w:tabs>
        <w:suppressAutoHyphens w:val="true"/>
        <w:autoSpaceDE w:val="false"/>
        <w:ind w:left="330" w:hanging="0"/>
        <w:rPr>
          <w:sz w:val="28"/>
          <w:szCs w:val="20"/>
        </w:rPr>
      </w:pPr>
      <w:r>
        <w:rPr>
          <w:sz w:val="28"/>
          <w:szCs w:val="20"/>
        </w:rPr>
        <w:t>ревизионная</w:t>
        <w:tab/>
        <w:t>биржевой</w:t>
        <w:tab/>
        <w:t>арбитражная</w:t>
      </w:r>
    </w:p>
    <w:p>
      <w:pPr>
        <w:pStyle w:val="Normal"/>
        <w:tabs>
          <w:tab w:val="clear" w:pos="720"/>
          <w:tab w:val="left" w:pos="3200" w:leader="none"/>
          <w:tab w:val="left" w:pos="5840" w:leader="none"/>
        </w:tabs>
        <w:suppressAutoHyphens w:val="true"/>
        <w:autoSpaceDE w:val="false"/>
        <w:spacing w:before="0" w:after="444"/>
        <w:ind w:left="440" w:hanging="0"/>
        <w:rPr>
          <w:sz w:val="28"/>
          <w:szCs w:val="20"/>
        </w:rPr>
      </w:pPr>
      <w:r>
        <w:rPr>
          <w:sz w:val="28"/>
          <w:szCs w:val="20"/>
        </w:rPr>
        <w:t>комиссия</w:t>
        <w:tab/>
        <w:t>комитет</w:t>
        <w:tab/>
        <w:t xml:space="preserve">комиссия </w:t>
      </w:r>
    </w:p>
    <w:p>
      <w:pPr>
        <w:pStyle w:val="Normal"/>
        <w:tabs>
          <w:tab w:val="clear" w:pos="720"/>
          <w:tab w:val="left" w:pos="4420" w:leader="none"/>
        </w:tabs>
        <w:suppressAutoHyphens w:val="true"/>
        <w:autoSpaceDE w:val="false"/>
        <w:ind w:left="1540" w:hanging="0"/>
        <w:rPr>
          <w:sz w:val="28"/>
          <w:szCs w:val="20"/>
        </w:rPr>
      </w:pPr>
      <w:r>
        <w:rPr>
          <w:sz w:val="28"/>
          <w:szCs w:val="20"/>
        </w:rPr>
        <w:t>котировальная</w:t>
        <w:tab/>
        <w:t>президиум бирже-</w:t>
      </w:r>
    </w:p>
    <w:p>
      <w:pPr>
        <w:pStyle w:val="Normal"/>
        <w:tabs>
          <w:tab w:val="clear" w:pos="720"/>
          <w:tab w:val="left" w:pos="4400" w:leader="none"/>
        </w:tabs>
        <w:suppressAutoHyphens w:val="true"/>
        <w:autoSpaceDE w:val="false"/>
        <w:spacing w:before="0" w:after="444"/>
        <w:ind w:left="1760" w:hanging="0"/>
        <w:rPr>
          <w:sz w:val="28"/>
          <w:szCs w:val="20"/>
        </w:rPr>
      </w:pPr>
      <w:r>
        <w:rPr>
          <w:sz w:val="28"/>
          <w:szCs w:val="20"/>
        </w:rPr>
        <w:t>комиссия</w:t>
        <w:tab/>
        <w:t xml:space="preserve">вого комитета </w:t>
      </w:r>
    </w:p>
    <w:p>
      <w:pPr>
        <w:pStyle w:val="TextBodyIndent"/>
        <w:rPr/>
      </w:pPr>
      <w:r>
        <w:rPr/>
        <w:t>Биржевой аппарат</w:t>
      </w:r>
    </w:p>
    <w:p>
      <w:pPr>
        <w:pStyle w:val="Heading3"/>
        <w:rPr/>
      </w:pPr>
      <w:r>
        <w:rPr/>
        <w:t>Управляющий биржевым аппаратом</w:t>
      </w:r>
    </w:p>
    <w:p>
      <w:pPr>
        <w:pStyle w:val="Normal"/>
        <w:tabs>
          <w:tab w:val="clear" w:pos="720"/>
          <w:tab w:val="left" w:pos="2240" w:leader="none"/>
          <w:tab w:val="left" w:pos="4040" w:leader="none"/>
          <w:tab w:val="left" w:pos="5840" w:leader="none"/>
        </w:tabs>
        <w:suppressAutoHyphens w:val="true"/>
        <w:autoSpaceDE w:val="false"/>
        <w:spacing w:before="222" w:after="0"/>
        <w:ind w:left="440" w:hanging="0"/>
        <w:rPr>
          <w:sz w:val="28"/>
          <w:szCs w:val="20"/>
        </w:rPr>
      </w:pPr>
      <w:r>
        <w:rPr>
          <w:sz w:val="28"/>
          <w:szCs w:val="20"/>
        </w:rPr>
        <w:t>1 зам.</w:t>
        <w:tab/>
        <w:t>2 зам.</w:t>
        <w:tab/>
        <w:t>3 зам.</w:t>
        <w:tab/>
        <w:t>старший</w:t>
      </w:r>
    </w:p>
    <w:p>
      <w:pPr>
        <w:pStyle w:val="Normal"/>
        <w:suppressAutoHyphens w:val="true"/>
        <w:autoSpaceDE w:val="false"/>
        <w:spacing w:before="0" w:after="222"/>
        <w:ind w:left="440" w:hanging="0"/>
        <w:rPr>
          <w:sz w:val="28"/>
          <w:szCs w:val="20"/>
        </w:rPr>
      </w:pPr>
      <w:r>
        <w:rPr>
          <w:sz w:val="28"/>
          <w:szCs w:val="20"/>
        </w:rPr>
        <w:t>управляющего   управляющего   управляющего   маклер</w:t>
      </w:r>
    </w:p>
    <w:p>
      <w:pPr>
        <w:pStyle w:val="Normal"/>
        <w:tabs>
          <w:tab w:val="clear" w:pos="720"/>
          <w:tab w:val="left" w:pos="2570" w:leader="none"/>
          <w:tab w:val="left" w:pos="4370" w:leader="none"/>
          <w:tab w:val="left" w:pos="6170" w:leader="none"/>
        </w:tabs>
        <w:suppressAutoHyphens w:val="true"/>
        <w:autoSpaceDE w:val="false"/>
        <w:ind w:left="770" w:hanging="0"/>
        <w:rPr>
          <w:sz w:val="28"/>
          <w:szCs w:val="20"/>
        </w:rPr>
      </w:pPr>
      <w:r>
        <w:rPr>
          <w:sz w:val="28"/>
          <w:szCs w:val="20"/>
        </w:rPr>
        <w:t>центр экон.</w:t>
        <w:tab/>
        <w:t>информ-й</w:t>
        <w:tab/>
        <w:t>АХО</w:t>
        <w:tab/>
        <w:t>маклериат</w:t>
      </w:r>
    </w:p>
    <w:p>
      <w:pPr>
        <w:pStyle w:val="Normal"/>
        <w:tabs>
          <w:tab w:val="clear" w:pos="720"/>
          <w:tab w:val="left" w:pos="2570" w:leader="none"/>
        </w:tabs>
        <w:suppressAutoHyphens w:val="true"/>
        <w:autoSpaceDE w:val="false"/>
        <w:spacing w:before="0" w:after="222"/>
        <w:ind w:left="770" w:hanging="0"/>
        <w:rPr>
          <w:sz w:val="28"/>
          <w:szCs w:val="20"/>
        </w:rPr>
      </w:pPr>
      <w:r>
        <w:rPr>
          <w:sz w:val="28"/>
          <w:szCs w:val="20"/>
        </w:rPr>
        <w:t>анализа</w:t>
        <w:tab/>
        <w:t>центр</w:t>
      </w:r>
    </w:p>
    <w:p>
      <w:pPr>
        <w:pStyle w:val="Normal"/>
        <w:tabs>
          <w:tab w:val="clear" w:pos="720"/>
          <w:tab w:val="left" w:pos="2570" w:leader="none"/>
        </w:tabs>
        <w:suppressAutoHyphens w:val="true"/>
        <w:autoSpaceDE w:val="false"/>
        <w:ind w:left="770" w:hanging="0"/>
        <w:rPr>
          <w:sz w:val="28"/>
          <w:szCs w:val="20"/>
        </w:rPr>
      </w:pPr>
      <w:r>
        <w:rPr>
          <w:sz w:val="28"/>
          <w:szCs w:val="20"/>
        </w:rPr>
        <w:t>дог.-прав.</w:t>
        <w:tab/>
        <w:t>отдел орг-ии   биржевой</w:t>
      </w:r>
    </w:p>
    <w:p>
      <w:pPr>
        <w:pStyle w:val="Normal"/>
        <w:tabs>
          <w:tab w:val="clear" w:pos="720"/>
          <w:tab w:val="left" w:pos="2570" w:leader="none"/>
          <w:tab w:val="left" w:pos="4730" w:leader="none"/>
        </w:tabs>
        <w:suppressAutoHyphens w:val="true"/>
        <w:autoSpaceDE w:val="false"/>
        <w:ind w:left="770" w:hanging="0"/>
        <w:rPr>
          <w:sz w:val="28"/>
          <w:szCs w:val="20"/>
        </w:rPr>
      </w:pPr>
      <w:r>
        <w:rPr>
          <w:sz w:val="28"/>
          <w:szCs w:val="20"/>
        </w:rPr>
        <w:t>отдел с ар-</w:t>
        <w:tab/>
        <w:t>и обеспеч-ия</w:t>
        <w:tab/>
        <w:t>музей</w:t>
      </w:r>
    </w:p>
    <w:p>
      <w:pPr>
        <w:pStyle w:val="Normal"/>
        <w:tabs>
          <w:tab w:val="clear" w:pos="720"/>
          <w:tab w:val="left" w:pos="2570" w:leader="none"/>
        </w:tabs>
        <w:suppressAutoHyphens w:val="true"/>
        <w:autoSpaceDE w:val="false"/>
        <w:spacing w:before="0" w:after="222"/>
        <w:ind w:left="770" w:hanging="0"/>
        <w:rPr>
          <w:sz w:val="28"/>
          <w:szCs w:val="20"/>
        </w:rPr>
      </w:pPr>
      <w:r>
        <w:rPr>
          <w:sz w:val="28"/>
          <w:szCs w:val="20"/>
        </w:rPr>
        <w:t>битражем</w:t>
        <w:tab/>
        <w:t>бирж.торговли</w:t>
      </w:r>
    </w:p>
    <w:p>
      <w:pPr>
        <w:pStyle w:val="2"/>
        <w:rPr/>
      </w:pPr>
      <w:r>
        <w:rPr/>
        <w:t>транс.-тариф.  биржевое</w:t>
      </w:r>
    </w:p>
    <w:p>
      <w:pPr>
        <w:pStyle w:val="2"/>
        <w:rPr/>
      </w:pPr>
      <w:r>
        <w:rPr/>
        <w:t>отдел</w:t>
        <w:tab/>
        <w:t>издательство</w:t>
      </w:r>
    </w:p>
    <w:p>
      <w:pPr>
        <w:pStyle w:val="2"/>
        <w:rPr/>
      </w:pPr>
      <w:r>
        <w:rPr/>
        <w:t>отдел соверш.</w:t>
      </w:r>
    </w:p>
    <w:p>
      <w:pPr>
        <w:pStyle w:val="2"/>
        <w:rPr/>
      </w:pPr>
      <w:r>
        <w:rPr/>
        <w:t xml:space="preserve">биржевой торговли </w:t>
      </w:r>
    </w:p>
    <w:p>
      <w:pPr>
        <w:pStyle w:val="TextBody"/>
        <w:rPr/>
      </w:pPr>
      <w:r>
        <w:rPr/>
        <w:t>Остановлюсь на основных задачах структурных подразделений биржевого аппарата:</w:t>
      </w:r>
    </w:p>
    <w:p>
      <w:pPr>
        <w:pStyle w:val="Heading4"/>
        <w:rPr/>
      </w:pPr>
      <w:r>
        <w:rPr/>
        <w:t>1.</w:t>
        <w:tab/>
        <w:t>Центр экономического анализа осуществляет:</w:t>
      </w:r>
    </w:p>
    <w:p>
      <w:pPr>
        <w:pStyle w:val="21"/>
        <w:numPr>
          <w:ilvl w:val="0"/>
          <w:numId w:val="3"/>
        </w:numPr>
        <w:rPr/>
      </w:pPr>
      <w:r>
        <w:rPr/>
        <w:t>контроль за конъюктурой рынка продукции;</w:t>
      </w:r>
    </w:p>
    <w:p>
      <w:pPr>
        <w:pStyle w:val="21"/>
        <w:numPr>
          <w:ilvl w:val="0"/>
          <w:numId w:val="3"/>
        </w:numPr>
        <w:rPr/>
      </w:pPr>
      <w:r>
        <w:rPr/>
        <w:t>подготовку конъюктурных обзоров;</w:t>
      </w:r>
    </w:p>
    <w:p>
      <w:pPr>
        <w:pStyle w:val="21"/>
        <w:numPr>
          <w:ilvl w:val="0"/>
          <w:numId w:val="3"/>
        </w:numPr>
        <w:rPr/>
      </w:pPr>
      <w:r>
        <w:rPr/>
        <w:t>анализ технических, экономических и других факторов, способных повлиять на конъюктуру рынка;</w:t>
      </w:r>
    </w:p>
    <w:p>
      <w:pPr>
        <w:pStyle w:val="21"/>
        <w:numPr>
          <w:ilvl w:val="0"/>
          <w:numId w:val="3"/>
        </w:numPr>
        <w:rPr/>
      </w:pPr>
      <w:r>
        <w:rPr/>
        <w:t>конъюктурные прогнозы;</w:t>
      </w:r>
    </w:p>
    <w:p>
      <w:pPr>
        <w:pStyle w:val="21"/>
        <w:numPr>
          <w:ilvl w:val="0"/>
          <w:numId w:val="3"/>
        </w:numPr>
        <w:rPr/>
      </w:pPr>
      <w:r>
        <w:rPr/>
        <w:t>платные консультации по экономическим вопросам.</w:t>
      </w:r>
    </w:p>
    <w:p>
      <w:pPr>
        <w:pStyle w:val="Heading4"/>
        <w:rPr/>
      </w:pPr>
      <w:r>
        <w:rPr/>
        <w:t>2.</w:t>
        <w:tab/>
        <w:t>Договорно-правовой отдел с арбитражем осуществляет:</w:t>
      </w:r>
    </w:p>
    <w:p>
      <w:pPr>
        <w:pStyle w:val="21"/>
        <w:numPr>
          <w:ilvl w:val="0"/>
          <w:numId w:val="3"/>
        </w:numPr>
        <w:rPr/>
      </w:pPr>
      <w:r>
        <w:rPr/>
        <w:t>оформление договоров между партнерами по сделке;</w:t>
      </w:r>
    </w:p>
    <w:p>
      <w:pPr>
        <w:pStyle w:val="21"/>
        <w:numPr>
          <w:ilvl w:val="0"/>
          <w:numId w:val="3"/>
        </w:numPr>
        <w:rPr/>
      </w:pPr>
      <w:r>
        <w:rPr/>
        <w:t>юридическое оформление сделок, контролирует правиль</w:t>
        <w:softHyphen/>
        <w:t>ность их осуществление маклерами;</w:t>
      </w:r>
    </w:p>
    <w:p>
      <w:pPr>
        <w:pStyle w:val="21"/>
        <w:numPr>
          <w:ilvl w:val="0"/>
          <w:numId w:val="3"/>
        </w:numPr>
        <w:rPr/>
      </w:pPr>
      <w:r>
        <w:rPr/>
        <w:t>контроль правомерности действий участников торгов;</w:t>
      </w:r>
    </w:p>
    <w:p>
      <w:pPr>
        <w:pStyle w:val="21"/>
        <w:numPr>
          <w:ilvl w:val="0"/>
          <w:numId w:val="3"/>
        </w:numPr>
        <w:rPr/>
      </w:pPr>
      <w:r>
        <w:rPr/>
        <w:t>подготовку дел к рассмотрению их в арбитражной ко</w:t>
        <w:softHyphen/>
        <w:t>миссии.</w:t>
      </w:r>
    </w:p>
    <w:p>
      <w:pPr>
        <w:pStyle w:val="Heading4"/>
        <w:rPr/>
      </w:pPr>
      <w:r>
        <w:rPr/>
        <w:t>3.</w:t>
        <w:tab/>
        <w:t>Транспортно-тарифный отдел осуществляет:</w:t>
      </w:r>
    </w:p>
    <w:p>
      <w:pPr>
        <w:pStyle w:val="21"/>
        <w:numPr>
          <w:ilvl w:val="0"/>
          <w:numId w:val="3"/>
        </w:numPr>
        <w:rPr/>
      </w:pPr>
      <w:r>
        <w:rPr/>
        <w:t>организацию и обеспечение доставки купленной на бир</w:t>
        <w:softHyphen/>
        <w:t>же продукции;</w:t>
      </w:r>
    </w:p>
    <w:p>
      <w:pPr>
        <w:pStyle w:val="21"/>
        <w:numPr>
          <w:ilvl w:val="0"/>
          <w:numId w:val="3"/>
        </w:numPr>
        <w:rPr/>
      </w:pPr>
      <w:r>
        <w:rPr/>
        <w:t>консультирование продавцов и покупателей по вопро</w:t>
        <w:softHyphen/>
        <w:t>сам, связанным с транспортировкой;</w:t>
      </w:r>
    </w:p>
    <w:p>
      <w:pPr>
        <w:pStyle w:val="21"/>
        <w:numPr>
          <w:ilvl w:val="0"/>
          <w:numId w:val="3"/>
        </w:numPr>
        <w:rPr/>
      </w:pPr>
      <w:r>
        <w:rPr/>
        <w:t>подготовку предложений по эффективным способам дос</w:t>
        <w:softHyphen/>
        <w:t>тавки партии грузов покупателю;</w:t>
      </w:r>
    </w:p>
    <w:p>
      <w:pPr>
        <w:pStyle w:val="21"/>
        <w:numPr>
          <w:ilvl w:val="0"/>
          <w:numId w:val="3"/>
        </w:numPr>
        <w:rPr/>
      </w:pPr>
      <w:r>
        <w:rPr/>
        <w:t>оформление расчетов за доставку грузов.</w:t>
      </w:r>
    </w:p>
    <w:p>
      <w:pPr>
        <w:pStyle w:val="Heading4"/>
        <w:rPr/>
      </w:pPr>
      <w:r>
        <w:rPr/>
        <w:t>4.</w:t>
        <w:tab/>
        <w:t>Отдел совершенствования биржевой торговли осуществляет:</w:t>
      </w:r>
    </w:p>
    <w:p>
      <w:pPr>
        <w:pStyle w:val="21"/>
        <w:numPr>
          <w:ilvl w:val="0"/>
          <w:numId w:val="3"/>
        </w:numPr>
        <w:rPr/>
      </w:pPr>
      <w:r>
        <w:rPr/>
        <w:t>анализ уровня развития и состояния торговли на дан</w:t>
        <w:softHyphen/>
        <w:t>ной бирже;</w:t>
      </w:r>
    </w:p>
    <w:p>
      <w:pPr>
        <w:pStyle w:val="21"/>
        <w:numPr>
          <w:ilvl w:val="0"/>
          <w:numId w:val="3"/>
        </w:numPr>
        <w:rPr/>
      </w:pPr>
      <w:r>
        <w:rPr/>
        <w:t>поиск путей повышения эффективности и качества рабо</w:t>
        <w:softHyphen/>
        <w:t>ты биржи;</w:t>
      </w:r>
    </w:p>
    <w:p>
      <w:pPr>
        <w:pStyle w:val="21"/>
        <w:numPr>
          <w:ilvl w:val="0"/>
          <w:numId w:val="3"/>
        </w:numPr>
        <w:rPr/>
      </w:pPr>
      <w:r>
        <w:rPr/>
        <w:t>разработка и внедрение нововведений, побуждающий биржевой аппарат к более активной деятельности;</w:t>
      </w:r>
    </w:p>
    <w:p>
      <w:pPr>
        <w:pStyle w:val="21"/>
        <w:numPr>
          <w:ilvl w:val="0"/>
          <w:numId w:val="3"/>
        </w:numPr>
        <w:rPr/>
      </w:pPr>
      <w:r>
        <w:rPr/>
        <w:t>изучение опыта организации биржевой торговли в стра</w:t>
        <w:softHyphen/>
        <w:t>не и за рубежом.</w:t>
      </w:r>
    </w:p>
    <w:p>
      <w:pPr>
        <w:pStyle w:val="Heading4"/>
        <w:rPr/>
      </w:pPr>
      <w:r>
        <w:rPr/>
        <w:t>5.</w:t>
        <w:tab/>
        <w:t>Информационный центр обеспечивает:</w:t>
      </w:r>
    </w:p>
    <w:p>
      <w:pPr>
        <w:pStyle w:val="21"/>
        <w:numPr>
          <w:ilvl w:val="0"/>
          <w:numId w:val="3"/>
        </w:numPr>
        <w:rPr/>
      </w:pPr>
      <w:r>
        <w:rPr/>
        <w:t>получение, хранение и обработку всей циркулирующей информации;</w:t>
      </w:r>
    </w:p>
    <w:p>
      <w:pPr>
        <w:pStyle w:val="21"/>
        <w:numPr>
          <w:ilvl w:val="0"/>
          <w:numId w:val="3"/>
        </w:numPr>
        <w:rPr/>
      </w:pPr>
      <w:r>
        <w:rPr/>
        <w:t>оказание членам и посетителям биржи услуг по прове</w:t>
        <w:softHyphen/>
        <w:t>дению необходимых расчетов, а также по информацион</w:t>
        <w:softHyphen/>
        <w:t>ному обслуживанию.</w:t>
      </w:r>
    </w:p>
    <w:p>
      <w:pPr>
        <w:pStyle w:val="Heading4"/>
        <w:rPr/>
      </w:pPr>
      <w:r>
        <w:rPr/>
        <w:t>6.</w:t>
        <w:tab/>
        <w:t>Отдел организации и обеспечения биржевой торговли осу</w:t>
        <w:softHyphen/>
        <w:t>ществляет:</w:t>
      </w:r>
    </w:p>
    <w:p>
      <w:pPr>
        <w:pStyle w:val="21"/>
        <w:numPr>
          <w:ilvl w:val="0"/>
          <w:numId w:val="3"/>
        </w:numPr>
        <w:rPr/>
      </w:pPr>
      <w:r>
        <w:rPr/>
        <w:t>содержание биржевого зала в надлежащем порядке;</w:t>
      </w:r>
    </w:p>
    <w:p>
      <w:pPr>
        <w:pStyle w:val="TextBody"/>
        <w:rPr/>
      </w:pPr>
      <w:r>
        <w:rPr/>
        <w:t>- обеспечение биржи коммерческой информацией;</w:t>
      </w:r>
    </w:p>
    <w:p>
      <w:pPr>
        <w:pStyle w:val="21"/>
        <w:numPr>
          <w:ilvl w:val="0"/>
          <w:numId w:val="3"/>
        </w:numPr>
        <w:rPr/>
      </w:pPr>
      <w:r>
        <w:rPr/>
        <w:t>обеспечение членов биржи необходимыми материалами и условиями для заключения сделки.</w:t>
      </w:r>
    </w:p>
    <w:p>
      <w:pPr>
        <w:pStyle w:val="Heading4"/>
        <w:rPr/>
      </w:pPr>
      <w:r>
        <w:rPr/>
        <w:t>7.</w:t>
        <w:tab/>
        <w:t>Административно-хозяйственный отдел осуществляет:</w:t>
      </w:r>
    </w:p>
    <w:p>
      <w:pPr>
        <w:pStyle w:val="21"/>
        <w:numPr>
          <w:ilvl w:val="0"/>
          <w:numId w:val="3"/>
        </w:numPr>
        <w:rPr/>
      </w:pPr>
      <w:r>
        <w:rPr/>
        <w:t>традиционные хозяйственные задачи;</w:t>
      </w:r>
    </w:p>
    <w:p>
      <w:pPr>
        <w:pStyle w:val="21"/>
        <w:numPr>
          <w:ilvl w:val="0"/>
          <w:numId w:val="3"/>
        </w:numPr>
        <w:rPr/>
      </w:pPr>
      <w:r>
        <w:rPr/>
        <w:t>решение задач, связанных с ведением бухгалтерских дел, решение вопросов по оплате труда и кадрам.</w:t>
      </w:r>
    </w:p>
    <w:p>
      <w:pPr>
        <w:pStyle w:val="Heading4"/>
        <w:rPr/>
      </w:pPr>
      <w:r>
        <w:rPr/>
        <w:t>8.</w:t>
        <w:tab/>
        <w:t>Маклериат обеспечивает:</w:t>
      </w:r>
    </w:p>
    <w:p>
      <w:pPr>
        <w:pStyle w:val="21"/>
        <w:numPr>
          <w:ilvl w:val="0"/>
          <w:numId w:val="3"/>
        </w:numPr>
        <w:rPr/>
      </w:pPr>
      <w:r>
        <w:rPr/>
        <w:t>осуществление биржевой торговли в биржевом зале;</w:t>
      </w:r>
    </w:p>
    <w:p>
      <w:pPr>
        <w:pStyle w:val="21"/>
        <w:numPr>
          <w:ilvl w:val="0"/>
          <w:numId w:val="3"/>
        </w:numPr>
        <w:rPr/>
      </w:pPr>
      <w:r>
        <w:rPr/>
        <w:t>предоставление маклеров членам биржи для осуществле</w:t>
        <w:softHyphen/>
        <w:t>ния ими торговых сделок;</w:t>
      </w:r>
    </w:p>
    <w:p>
      <w:pPr>
        <w:pStyle w:val="21"/>
        <w:numPr>
          <w:ilvl w:val="0"/>
          <w:numId w:val="3"/>
        </w:numPr>
        <w:rPr/>
      </w:pPr>
      <w:r>
        <w:rPr/>
        <w:t>оформление сделок;</w:t>
      </w:r>
    </w:p>
    <w:p>
      <w:pPr>
        <w:pStyle w:val="21"/>
        <w:numPr>
          <w:ilvl w:val="0"/>
          <w:numId w:val="3"/>
        </w:numPr>
        <w:rPr/>
      </w:pPr>
      <w:r>
        <w:rPr/>
        <w:t>контроль выполнения обеими сторонами договорных обя</w:t>
        <w:softHyphen/>
        <w:t>зательств;</w:t>
      </w:r>
    </w:p>
    <w:p>
      <w:pPr>
        <w:pStyle w:val="21"/>
        <w:numPr>
          <w:ilvl w:val="0"/>
          <w:numId w:val="3"/>
        </w:numPr>
        <w:rPr/>
      </w:pPr>
      <w:r>
        <w:rPr/>
        <w:t>экспертизу партий товаров, поступающих на биржевой торг.</w:t>
      </w:r>
    </w:p>
    <w:p>
      <w:pPr>
        <w:pStyle w:val="TextBody"/>
        <w:rPr/>
      </w:pPr>
      <w:r>
        <w:rPr/>
        <w:t>В своем развитии товарные биржи прошли несколько ступеней от оптового рынка, где сделки совершаются с наличными партиями товара до современного фьючерсного рынка.</w:t>
      </w:r>
    </w:p>
    <w:p>
      <w:pPr>
        <w:pStyle w:val="TextBody"/>
        <w:rPr/>
      </w:pPr>
      <w:r>
        <w:rPr/>
        <w:t>Правила торговли по фьючерсным контрактам открывают воз</w:t>
        <w:softHyphen/>
        <w:t>можности: за продавцом сохраняется право выбора - доставить продукцию или откупить срочный контракт до наступления срока поставки товара; покупатель - принять товар или перепродавать срочный контракт до наступления срока поставки.</w:t>
      </w:r>
    </w:p>
    <w:p>
      <w:pPr>
        <w:pStyle w:val="TextBody"/>
        <w:rPr/>
      </w:pPr>
      <w:r>
        <w:rPr/>
        <w:t>Среди преимуществ, которые представляют фьючерсные конт</w:t>
        <w:softHyphen/>
        <w:t>ракты, можно выделить:</w:t>
      </w:r>
    </w:p>
    <w:p>
      <w:pPr>
        <w:pStyle w:val="2"/>
        <w:rPr/>
      </w:pPr>
      <w:r>
        <w:rPr/>
        <w:t>1)</w:t>
        <w:tab/>
        <w:t>улучшение планирования;</w:t>
      </w:r>
    </w:p>
    <w:p>
      <w:pPr>
        <w:pStyle w:val="2"/>
        <w:rPr/>
      </w:pPr>
      <w:r>
        <w:rPr/>
        <w:t>2)</w:t>
        <w:tab/>
        <w:t>выгода;</w:t>
      </w:r>
    </w:p>
    <w:p>
      <w:pPr>
        <w:pStyle w:val="2"/>
        <w:rPr/>
      </w:pPr>
      <w:r>
        <w:rPr/>
        <w:t>3)</w:t>
        <w:tab/>
        <w:t>надежность;</w:t>
      </w:r>
    </w:p>
    <w:p>
      <w:pPr>
        <w:pStyle w:val="2"/>
        <w:rPr/>
      </w:pPr>
      <w:r>
        <w:rPr/>
        <w:t>4)</w:t>
        <w:tab/>
        <w:t>конфиденциальность;</w:t>
      </w:r>
    </w:p>
    <w:p>
      <w:pPr>
        <w:pStyle w:val="2"/>
        <w:rPr/>
      </w:pPr>
      <w:r>
        <w:rPr/>
        <w:t>5)</w:t>
        <w:tab/>
        <w:t>быстрота;</w:t>
      </w:r>
    </w:p>
    <w:p>
      <w:pPr>
        <w:pStyle w:val="2"/>
        <w:rPr/>
      </w:pPr>
      <w:r>
        <w:rPr/>
        <w:t>6)</w:t>
        <w:tab/>
        <w:t>гибкость;</w:t>
      </w:r>
    </w:p>
    <w:p>
      <w:pPr>
        <w:pStyle w:val="2"/>
        <w:rPr/>
      </w:pPr>
      <w:r>
        <w:rPr/>
        <w:t>7)</w:t>
        <w:tab/>
        <w:t>ликвидность;</w:t>
      </w:r>
    </w:p>
    <w:p>
      <w:pPr>
        <w:pStyle w:val="2"/>
        <w:rPr/>
      </w:pPr>
      <w:r>
        <w:rPr/>
        <w:t>8)</w:t>
        <w:tab/>
        <w:t>возможность арбитража.</w:t>
      </w:r>
    </w:p>
    <w:p>
      <w:pPr>
        <w:pStyle w:val="22"/>
        <w:rPr/>
      </w:pPr>
      <w:r>
        <w:rPr/>
        <w:t>Рассмотрим эти преимущества подробнее.</w:t>
      </w:r>
    </w:p>
    <w:p>
      <w:pPr>
        <w:pStyle w:val="Heading5"/>
        <w:rPr/>
      </w:pPr>
      <w:r>
        <w:rPr/>
        <w:t>1.</w:t>
        <w:tab/>
        <w:t>Улучшение паланирования.</w:t>
      </w:r>
    </w:p>
    <w:p>
      <w:pPr>
        <w:pStyle w:val="TextBody"/>
        <w:rPr/>
      </w:pPr>
      <w:r>
        <w:rPr/>
        <w:t>Рассмотрим на примере страны, производящей продукт на эк</w:t>
        <w:softHyphen/>
        <w:t>спорт. Скажем, какао. Как она будет планировать свою стратегию сбыта? Она может:</w:t>
      </w:r>
    </w:p>
    <w:p>
      <w:pPr>
        <w:pStyle w:val="TextBody"/>
        <w:rPr/>
      </w:pPr>
      <w:r>
        <w:rPr/>
        <w:t>а) находить покупателя каждый месяц или каждый квартал, когда продукт готов;</w:t>
      </w:r>
    </w:p>
    <w:p>
      <w:pPr>
        <w:pStyle w:val="TextBody"/>
        <w:rPr/>
      </w:pPr>
      <w:r>
        <w:rPr/>
        <w:t>б) продавать все количество продукта первому покупателю, который объявляется, по цене, которую он предложит;</w:t>
      </w:r>
    </w:p>
    <w:p>
      <w:pPr>
        <w:pStyle w:val="TextBody"/>
        <w:rPr/>
      </w:pPr>
      <w:r>
        <w:rPr/>
        <w:t>в) обратиться к «фьючерсным» рынкам, воспользовавшись предоставляемым биржей механизмом фиксированной цены, а про</w:t>
        <w:softHyphen/>
        <w:t>дать свой продукт в наиболее удобное время наилучшему покупа</w:t>
        <w:softHyphen/>
        <w:t>телю.</w:t>
      </w:r>
    </w:p>
    <w:p>
      <w:pPr>
        <w:pStyle w:val="TextBody"/>
        <w:rPr/>
      </w:pPr>
      <w:r>
        <w:rPr/>
        <w:t>Простота и привлекательность фьючерсных контрактов состо</w:t>
        <w:softHyphen/>
        <w:t>ит еще в том, что производитель какао, вступая в такую торговлю и ограждая себя от риска принести убытки на своем продукте, дает возможность производителю шоколада приобрести это какао, с доставкой в будущем и, таким образом, застрахо</w:t>
        <w:softHyphen/>
        <w:t>вать себя от перебоев в снабжении сырьем.</w:t>
      </w:r>
    </w:p>
    <w:p>
      <w:pPr>
        <w:pStyle w:val="Heading5"/>
        <w:rPr/>
      </w:pPr>
      <w:r>
        <w:rPr/>
        <w:t>2.</w:t>
        <w:tab/>
        <w:t>Выгода.</w:t>
      </w:r>
    </w:p>
    <w:p>
      <w:pPr>
        <w:pStyle w:val="TextBody"/>
        <w:rPr/>
      </w:pPr>
      <w:r>
        <w:rPr/>
        <w:t>Любая торговая операция требует наличия торговых партне</w:t>
        <w:softHyphen/>
        <w:t>ров. Но далеко не всегда легко найти в нужный момент подходя</w:t>
        <w:softHyphen/>
        <w:t>щего покупателя и продавца.</w:t>
      </w:r>
    </w:p>
    <w:p>
      <w:pPr>
        <w:pStyle w:val="TextBody"/>
        <w:rPr/>
      </w:pPr>
      <w:r>
        <w:rPr/>
        <w:t>«Фьючерсные» рынки позволяют избежать подобной неприятной ситуации и совершать покупку и продажу без конкретно названно</w:t>
        <w:softHyphen/>
        <w:t>го партнера. Более того, «фьючерсные» рынки позволяют получить или уплатить наилучшую цену на данный момент. При наличии фью</w:t>
        <w:softHyphen/>
        <w:t>черсного контракта  и  продавец,  и покупатель имеют в запасе время, чтобы купить или продать товар в  будущем  с  наилучшей выгодой для себя, не связывая себя с определенным партнером.</w:t>
      </w:r>
    </w:p>
    <w:p>
      <w:pPr>
        <w:pStyle w:val="Heading5"/>
        <w:rPr/>
      </w:pPr>
      <w:r>
        <w:rPr/>
        <w:t>3.</w:t>
        <w:tab/>
        <w:t>Надежность.</w:t>
      </w:r>
    </w:p>
    <w:p>
      <w:pPr>
        <w:pStyle w:val="TextBody"/>
        <w:rPr/>
      </w:pPr>
      <w:r>
        <w:rPr/>
        <w:t>Большинство бирж имеют расчетные палаты, через которые продавцами и покупателями производятся все расчетные операции. Это очень важный момент, хотя биржа и не является прямым участником торговой операции, она фиксирует и подтверждает всякую куплю и продажу.</w:t>
      </w:r>
    </w:p>
    <w:p>
      <w:pPr>
        <w:pStyle w:val="TextBody"/>
        <w:rPr/>
      </w:pPr>
      <w:r>
        <w:rPr/>
        <w:t>Когда на бирже производится купля-продажа какого-то това</w:t>
        <w:softHyphen/>
        <w:t>ра, расчетная палата имеет от продавца и покупателя соответст</w:t>
        <w:softHyphen/>
        <w:t>вующее обеспечение этой сделки.  Контракт,  реализуемый через посредство расчетной палаты,  во  многих  отношениях  надежнее контракта с любым конкретным партнером,  включая государствен</w:t>
        <w:softHyphen/>
        <w:t>ные агентства.</w:t>
      </w:r>
    </w:p>
    <w:p>
      <w:pPr>
        <w:pStyle w:val="Heading5"/>
        <w:rPr/>
      </w:pPr>
      <w:r>
        <w:rPr/>
        <w:t>4.</w:t>
        <w:tab/>
        <w:t>Конфиденциальность.</w:t>
      </w:r>
    </w:p>
    <w:p>
      <w:pPr>
        <w:pStyle w:val="TextBody"/>
        <w:rPr/>
      </w:pPr>
      <w:r>
        <w:rPr/>
        <w:t>Еще одна важная черта «фьючерсных» рынков - анонимность, если она желательна для продавца или покупателя.</w:t>
      </w:r>
    </w:p>
    <w:p>
      <w:pPr>
        <w:pStyle w:val="TextBody"/>
        <w:rPr/>
      </w:pPr>
      <w:r>
        <w:rPr/>
        <w:t>Для многих крупнейших производителей и покупателей, чьи продажи и закупки оказывают мощное влияние на мировой рынок, возможность продать или купить товар конфиденциально имеет очень важное значение. В таких случаях биржевые контракты не</w:t>
        <w:softHyphen/>
        <w:t>заменимы.</w:t>
      </w:r>
    </w:p>
    <w:p>
      <w:pPr>
        <w:pStyle w:val="Heading5"/>
        <w:rPr/>
      </w:pPr>
      <w:r>
        <w:rPr/>
        <w:t>5.</w:t>
        <w:tab/>
        <w:t>Быстрота.</w:t>
      </w:r>
    </w:p>
    <w:p>
      <w:pPr>
        <w:pStyle w:val="TextBody"/>
        <w:rPr/>
      </w:pPr>
      <w:r>
        <w:rPr/>
        <w:t>Большинство бирж, особенно имеющих дело с товарами широ</w:t>
        <w:softHyphen/>
        <w:t>кого потребления, может позволить быструю реализацию контрак</w:t>
        <w:softHyphen/>
        <w:t>тов и товаров без изменения цен. Благодаря этому торговля совершается очень быстро.</w:t>
      </w:r>
    </w:p>
    <w:p>
      <w:pPr>
        <w:pStyle w:val="TextBody"/>
        <w:rPr/>
      </w:pPr>
      <w:r>
        <w:rPr/>
        <w:t>Как это происходит? Например, кто-то хочет купить 10000т сахара. Он может это сделать, купив 200 фьючерсных контрактов по 50т на один контракт. Такая сделка может быть совершена за несколько минут. Далее, все 200 контрактов гарантированы, и теперь у покупателя есть время для переговоров на предоставле</w:t>
        <w:softHyphen/>
        <w:t>ние более выгодных условий.</w:t>
      </w:r>
    </w:p>
    <w:p>
      <w:pPr>
        <w:pStyle w:val="Heading5"/>
        <w:rPr/>
      </w:pPr>
      <w:r>
        <w:rPr/>
        <w:t>6.</w:t>
        <w:tab/>
        <w:t>Гибкость.</w:t>
      </w:r>
    </w:p>
    <w:p>
      <w:pPr>
        <w:pStyle w:val="TextBody"/>
        <w:rPr/>
      </w:pPr>
      <w:r>
        <w:rPr/>
        <w:t>Во фьючерсных контрактах заложен колоссальный потенциал осуществлять с их помощью бесчисленное множество вариантов операций. Ведь и продавец, и покупатель имеют возможность как поставить (принять) реальный товар, так и перепродать биржевой контракт до наступления срока поставки, что открывает перспек</w:t>
        <w:softHyphen/>
        <w:t>тивы широкой и многообразной вариантности.</w:t>
      </w:r>
    </w:p>
    <w:p>
      <w:pPr>
        <w:pStyle w:val="Heading5"/>
        <w:rPr/>
      </w:pPr>
      <w:r>
        <w:rPr/>
        <w:t>7.</w:t>
        <w:tab/>
        <w:t>Ликвидность.</w:t>
      </w:r>
    </w:p>
    <w:p>
      <w:pPr>
        <w:pStyle w:val="TextBody"/>
        <w:rPr/>
      </w:pPr>
      <w:r>
        <w:rPr/>
        <w:t>Говоря в общем, «фьючерсные» рынки имеют огромный потен</w:t>
        <w:softHyphen/>
        <w:t>циал для множества операций, связанных с быстрым «переливом» капитала и товаров, то есть ликвидностью. Одним из показателей ликвидности является общий объем торговли на биржах. Объем торговли на фьючерсных биржах только с товарами превышает 2.5 трлн.долл.</w:t>
      </w:r>
    </w:p>
    <w:p>
      <w:pPr>
        <w:pStyle w:val="Heading5"/>
        <w:rPr/>
      </w:pPr>
      <w:r>
        <w:rPr/>
        <w:t>8.</w:t>
        <w:tab/>
        <w:t>Возможность арбитражных операций.</w:t>
      </w:r>
    </w:p>
    <w:p>
      <w:pPr>
        <w:pStyle w:val="TextBody"/>
        <w:rPr/>
      </w:pPr>
      <w:r>
        <w:rPr/>
        <w:t>Благодаря гибкости рынка и точно определенных стандартов этих контрактов, открываются широкие возможности. Они позволя</w:t>
        <w:softHyphen/>
        <w:t>ют вести дела производителям, покупателям, биржевым дельцам с необходимой гибкостью операций и маневренностью политики фирм в изменяющихся рыночных условиях.</w:t>
      </w:r>
    </w:p>
    <w:p>
      <w:pPr>
        <w:pStyle w:val="TextBody"/>
        <w:rPr/>
      </w:pPr>
      <w:r>
        <w:rPr/>
        <w:t>Теперь о разнице между открытой и закрытой биржами. Она заключается в том, что в первом случае сделки могут заключать</w:t>
        <w:softHyphen/>
        <w:t>ся только между биржевыми маклерами и брокерами, которые представляют интересы и выступают от имени как участников бир</w:t>
        <w:softHyphen/>
        <w:t>жи, так и разовых покупателей. Во втором случае контракты мо</w:t>
        <w:softHyphen/>
        <w:t>гут заключать и клиенты биржи как самостоятельно, так и через посредников. На начальном этапе, когда еще не отработан меха</w:t>
        <w:softHyphen/>
        <w:t>низм биржевой торговли и отсутствуют методы защиты интересов продавцов и покупателей, целесообразно проводить закрытые тор</w:t>
        <w:softHyphen/>
        <w:t>ги.</w:t>
      </w:r>
    </w:p>
    <w:p>
      <w:pPr>
        <w:pStyle w:val="TextBody"/>
        <w:rPr/>
      </w:pPr>
      <w:r>
        <w:rPr/>
        <w:t>Любая товарная биржа имеет два основных направления дея</w:t>
        <w:softHyphen/>
        <w:t>тельности: оптовая торговля с одной стороны и котировка цен товаров с другой. Остановлюсь на последнем.</w:t>
      </w:r>
    </w:p>
    <w:p>
      <w:pPr>
        <w:pStyle w:val="TextBody"/>
        <w:rPr/>
      </w:pPr>
      <w:r>
        <w:rPr/>
        <w:t>Во всех зарубежных странах биржевая деятельность наряду с банковской и денежной системой служат объектом государственно</w:t>
        <w:softHyphen/>
        <w:t>го регулирования. Это не случайно. В рыночной экономике при отсутствии прямого директивного вмешательства в предпринима</w:t>
        <w:softHyphen/>
        <w:t>тельскую деятельность именно биржи являются инструментом кос</w:t>
        <w:softHyphen/>
        <w:t>венного, но весьма существенного воздействия на бизнес. Не-</w:t>
      </w:r>
    </w:p>
    <w:p>
      <w:pPr>
        <w:pStyle w:val="TextBody"/>
        <w:rPr/>
      </w:pPr>
      <w:r>
        <w:rPr/>
        <w:t>смотря на то, что на бирже контролируется небольшое количество</w:t>
      </w:r>
    </w:p>
    <w:p>
      <w:pPr>
        <w:pStyle w:val="TextBody"/>
        <w:rPr/>
      </w:pPr>
      <w:r>
        <w:rPr/>
        <w:t>товаров, большинство из них носит стратегический характер. По</w:t>
        <w:softHyphen/>
        <w:t>этому те цены, которые на бирже в условиях свободного ценооб</w:t>
        <w:softHyphen/>
        <w:t>разования отражают движение рынка того или иного товара, слу</w:t>
        <w:softHyphen/>
        <w:t>жат своеобразным индикатором состояния экономики страны.</w:t>
      </w:r>
    </w:p>
    <w:p>
      <w:pPr>
        <w:pStyle w:val="TextBody"/>
        <w:rPr/>
      </w:pPr>
      <w:r>
        <w:rPr/>
        <w:t>Сегодня между крупнейшими товарными биржами налажены информационные связи. Это способствует выравниванию цен и фор</w:t>
        <w:softHyphen/>
        <w:t>мированию единого мирового рынка.</w:t>
      </w:r>
    </w:p>
    <w:p>
      <w:pPr>
        <w:pStyle w:val="Heading1"/>
        <w:rPr/>
      </w:pPr>
      <w:r>
        <w:rPr/>
        <w:t>3.</w:t>
        <w:tab/>
        <w:t>БИРЖЕВЫЕ ТОВАРЫ.</w:t>
      </w:r>
    </w:p>
    <w:p>
      <w:pPr>
        <w:pStyle w:val="TextBody"/>
        <w:rPr/>
      </w:pPr>
      <w:r>
        <w:rPr/>
        <w:t>Их количество и ассортимент постоянно изменяется. Если в конце ХIХ века в это число входило до 200 товаров, то на се</w:t>
        <w:softHyphen/>
        <w:t>годня их число уменьшилось до 60-65, из них около 45 постоянно обращаются на бирже.</w:t>
      </w:r>
    </w:p>
    <w:p>
      <w:pPr>
        <w:pStyle w:val="TextBody"/>
        <w:rPr/>
      </w:pPr>
      <w:r>
        <w:rPr/>
        <w:t>Чем вызван выбор того или иного товара? Последний должен обладать определенным набором качеств. Во-первых, он должен соответствовать определенным стандартам по количеству и ка</w:t>
        <w:softHyphen/>
        <w:t>честву. Во-вторых, цена на товар должна быть изменчивой, коле</w:t>
        <w:softHyphen/>
        <w:t>баться в зависимости от погодных или других условий. В-треть</w:t>
        <w:softHyphen/>
        <w:t>их, товар должен дробиться и быть транспортабельным.</w:t>
      </w:r>
    </w:p>
    <w:p>
      <w:pPr>
        <w:pStyle w:val="TextBody"/>
        <w:rPr/>
      </w:pPr>
      <w:r>
        <w:rPr/>
        <w:t>Все обращающиеся на бирже товары можно условно разделить на две группы: первую составляют сельскохозяйственные продук</w:t>
        <w:softHyphen/>
        <w:t>ты, где большая часть приходится на семена маслиничных куль</w:t>
        <w:softHyphen/>
        <w:t>тур. В эту же группу входят зерновые, продукция животноводс</w:t>
        <w:softHyphen/>
        <w:t>тва, сахар, кофе, какао-бобы, пиломатериалы. Вторая группа - промышленное сырье и продукция ее переработки. Сюда входят энергоносители, драгоценные и цветные металлы.Следует отме</w:t>
        <w:softHyphen/>
        <w:t>тить, что на товарной бирже вместе с контрактами на обычные товары обращаются контракты на ценные бумаги, в том числе го</w:t>
        <w:softHyphen/>
        <w:t>сударственные облигации, акции акционерных банков, акции про</w:t>
        <w:softHyphen/>
        <w:t>изводственных акционерных обществ, депозитные банковские сер</w:t>
        <w:softHyphen/>
        <w:t>тификаты.</w:t>
      </w:r>
    </w:p>
    <w:p>
      <w:pPr>
        <w:pStyle w:val="Heading1"/>
        <w:rPr/>
      </w:pPr>
      <w:r>
        <w:rPr/>
        <w:t>4.</w:t>
        <w:tab/>
        <w:t>КОТИРОВКА ЦЕН НА БИРЖЕ.</w:t>
      </w:r>
    </w:p>
    <w:p>
      <w:pPr>
        <w:pStyle w:val="TextBody"/>
        <w:rPr/>
      </w:pPr>
      <w:r>
        <w:rPr/>
        <w:t>Котировка цен является одной из главных функций товарной биржи. Проследим как происходит этот процесс на простом приме</w:t>
        <w:softHyphen/>
        <w:t>ре.</w:t>
      </w:r>
    </w:p>
    <w:p>
      <w:pPr>
        <w:pStyle w:val="TextBody"/>
        <w:rPr/>
      </w:pPr>
      <w:r>
        <w:rPr/>
        <w:t>Допустим у нас есть двадцать производителей и сто покупа</w:t>
        <w:softHyphen/>
        <w:t>телей определенного товара, территориально расположенных на большом расстоянии друг от друга. Существует свобода цен и хо</w:t>
        <w:softHyphen/>
        <w:t>зяйственных связей. Каждый потребитель самостоятельно связыва</w:t>
        <w:softHyphen/>
        <w:t>ется с изготовителями. При отсутствии надежной информационной сети цены на товар будут сильно колебаться.</w:t>
      </w:r>
    </w:p>
    <w:p>
      <w:pPr>
        <w:pStyle w:val="TextBody"/>
        <w:rPr/>
      </w:pPr>
      <w:r>
        <w:rPr/>
        <w:t>Те же двадцать производителей и сто потребителей предс</w:t>
        <w:softHyphen/>
        <w:t>тавляют в концентрированном виде свой спрос и предложение на бирже. Появляется одна рыночная цена, служащая ориентиром для всех. Колебания конкретных цен не столь значительны, появляет</w:t>
        <w:softHyphen/>
        <w:t>ся их базис, который соответствует в принципе уровню общест</w:t>
        <w:softHyphen/>
        <w:t>венно необходимых затрат. Кто его превышает, тот несет убытки и выбывает из игры.</w:t>
      </w:r>
    </w:p>
    <w:p>
      <w:pPr>
        <w:pStyle w:val="TextBody"/>
        <w:rPr/>
      </w:pPr>
      <w:r>
        <w:rPr/>
        <w:t>Процесс котировки очень трудоемок и требует учета самых различных ценообразующих факторов. Приведем основные правила, которые необходимо учитывать в обязательном порядке.</w:t>
      </w:r>
    </w:p>
    <w:p>
      <w:pPr>
        <w:pStyle w:val="TextBody"/>
        <w:rPr/>
      </w:pPr>
      <w:r>
        <w:rPr/>
        <w:t>Прежде всего товары необходимо котировать в соответствии со стандартами. С этой точки зрения они могут носить как еди</w:t>
        <w:softHyphen/>
        <w:t>ничный характер, так и выступать в виде групп с общими техно</w:t>
        <w:softHyphen/>
        <w:t>логическими и другими характеристиками.</w:t>
      </w:r>
    </w:p>
    <w:p>
      <w:pPr>
        <w:pStyle w:val="TextBody"/>
        <w:rPr/>
      </w:pPr>
      <w:r>
        <w:rPr/>
        <w:t>Необходимо копировать только те товары, сделки по которым совершаются систематически. Другими словами, котируются только важнейшие, постоянно выставляемые ресурсы, занесенные в твер</w:t>
        <w:softHyphen/>
        <w:t>дый список, - базу биржевого бюллетеня.</w:t>
      </w:r>
    </w:p>
    <w:p>
      <w:pPr>
        <w:pStyle w:val="TextBody"/>
        <w:rPr/>
      </w:pPr>
      <w:r>
        <w:rPr/>
        <w:t>При котировке по возможности исключаются цены, не отража</w:t>
        <w:softHyphen/>
        <w:t>ющие рынка данного биржевого дня: если при отсутствии предло</w:t>
        <w:softHyphen/>
        <w:t>жения цена сделки ниже типичной цены прошлого биржевого дня, где имелось достаточное предложение, она должна быть исключе</w:t>
        <w:softHyphen/>
        <w:t>на. Когда за день сделок по данному товару не оказывается, то предыдущие цены на него не могут служить показателем рынка. Они исключаются из процесса котировки.</w:t>
      </w:r>
    </w:p>
    <w:p>
      <w:pPr>
        <w:pStyle w:val="TextBody"/>
        <w:rPr/>
      </w:pPr>
      <w:r>
        <w:rPr/>
        <w:t>При котировке следует выделить минимальный объем продук</w:t>
        <w:softHyphen/>
        <w:t>ции, при нарушении которого сделка не принимается в расчеты. Цены на единицу товара обычно различны в зависимости от вели</w:t>
        <w:softHyphen/>
        <w:t>чины опта, при крупнооптовой реализации они меньше, при мелко</w:t>
        <w:softHyphen/>
        <w:t>оптовой - больше. Для решения этой проблемы можно использовать один из двух методов. Первый заключается в выделении обычного объема партии и по нему совершается наибольшее количество сде</w:t>
        <w:softHyphen/>
        <w:t>лок. Тогда цены определяются исходя из партии и они вносятся в бюллетень. Другой метод состоит в выделении различных групп партий. Котировальная цена определяется для каждой из них.</w:t>
      </w:r>
    </w:p>
    <w:p>
      <w:pPr>
        <w:pStyle w:val="TextBody"/>
        <w:rPr/>
      </w:pPr>
      <w:r>
        <w:rPr/>
        <w:t>При котировке учитываются и условия расчета по сделкам: на наличный товар или на срок.</w:t>
      </w:r>
    </w:p>
    <w:p>
      <w:pPr>
        <w:pStyle w:val="TextBody"/>
        <w:rPr/>
      </w:pPr>
      <w:r>
        <w:rPr/>
        <w:t>На уровень цен, а следовательно, и на котировку,влияет такое обстоятельство, как статус контрагентов. У государствен-</w:t>
      </w:r>
    </w:p>
    <w:p>
      <w:pPr>
        <w:pStyle w:val="TextBody"/>
        <w:rPr/>
      </w:pPr>
      <w:r>
        <w:rPr/>
        <w:t>ных предприятий и организаций обычно ниже,  чем у кооператоров</w:t>
      </w:r>
    </w:p>
    <w:p>
      <w:pPr>
        <w:pStyle w:val="TextBody"/>
        <w:rPr/>
      </w:pPr>
      <w:r>
        <w:rPr/>
        <w:t>и частных лиц.</w:t>
      </w:r>
    </w:p>
    <w:p>
      <w:pPr>
        <w:pStyle w:val="TextBody"/>
        <w:rPr/>
      </w:pPr>
      <w:r>
        <w:rPr/>
        <w:t>Существует еще целый ряд правил биржевой котировки, учи</w:t>
        <w:softHyphen/>
        <w:t>тывающих действие на тех или иных факторов. Например, опреде</w:t>
        <w:softHyphen/>
        <w:t>ление конъюктуры рынка. Оно основывается на трех характеристи</w:t>
        <w:softHyphen/>
        <w:t>ках: первая - соотношение спроса и предложения на каждый товар; вторая - тенденции движения цен, т.е. динамика цен на каждый товар в течении данного периода биржевых торгов; третья</w:t>
      </w:r>
    </w:p>
    <w:p>
      <w:pPr>
        <w:pStyle w:val="Style8"/>
        <w:numPr>
          <w:ilvl w:val="0"/>
          <w:numId w:val="4"/>
        </w:numPr>
        <w:rPr/>
      </w:pPr>
      <w:r>
        <w:rPr/>
        <w:t>количество совершенных сделок.</w:t>
      </w:r>
    </w:p>
    <w:p>
      <w:pPr>
        <w:pStyle w:val="TextBody"/>
        <w:rPr/>
      </w:pPr>
      <w:r>
        <w:rPr/>
        <w:t>На современных фьючерсных биржах цены выходят за рамки элементарного ориентира. Преобладание сделок с будущим, еще не произведенным товаром предполагает заключение контрактов с указанием в них дня проведения биржевого собрания, цена кото</w:t>
        <w:softHyphen/>
        <w:t>рого и станет продажной. То есть в документе указывается, что расчеты производятся по котировальной цене, выведенной на бир</w:t>
        <w:softHyphen/>
        <w:t>же через заданный промежуток времени. За это время контракт переходит из рук в руки десятки раз, что дает широкий простор для биржевой спекуляции.</w:t>
      </w:r>
    </w:p>
    <w:p>
      <w:pPr>
        <w:pStyle w:val="TextBody"/>
        <w:rPr/>
      </w:pPr>
      <w:r>
        <w:rPr/>
        <w:t>И в заключении можно сделать вывод , что котировальные цены благодаря значительной концентрации спроса и предложения в биржевом процессе становятся объективным показателем состоя</w:t>
        <w:softHyphen/>
        <w:t>ния рынка и одновременно фактором последующего изменения структуры производства.</w:t>
      </w:r>
    </w:p>
    <w:p>
      <w:pPr>
        <w:pStyle w:val="Heading1"/>
        <w:rPr/>
      </w:pPr>
      <w:r>
        <w:rPr/>
        <w:t>5.</w:t>
        <w:tab/>
        <w:t>БИРЖЕВЫЕ ОПЕРАЦИИ</w:t>
      </w:r>
    </w:p>
    <w:p>
      <w:pPr>
        <w:pStyle w:val="TextBody"/>
        <w:rPr/>
      </w:pPr>
      <w:r>
        <w:rPr/>
        <w:t>На существующих в мире товарных биржах активно функциони</w:t>
        <w:softHyphen/>
        <w:t>руют фондовые отделы. Созданы такие отделы и на биржах России. В мае 1991 года начали осуществлять сделки с ценными бумагами на РТСБ и МТБ. Поэтому в этой главе будут рассмотрены фондовые операции и затронут вопрос о рынке ценных бумаг.</w:t>
      </w:r>
    </w:p>
    <w:p>
      <w:pPr>
        <w:pStyle w:val="TextBodyIndent"/>
        <w:rPr/>
      </w:pPr>
      <w:r>
        <w:rPr/>
        <w:t>Итак, рынок ценных бумаг выполняет две функции:</w:t>
      </w:r>
    </w:p>
    <w:p>
      <w:pPr>
        <w:pStyle w:val="2"/>
        <w:rPr/>
      </w:pPr>
      <w:r>
        <w:rPr/>
        <w:t>1)</w:t>
        <w:tab/>
        <w:t>сводит покупателя с продавцом;</w:t>
      </w:r>
    </w:p>
    <w:p>
      <w:pPr>
        <w:pStyle w:val="2"/>
        <w:rPr/>
      </w:pPr>
      <w:r>
        <w:rPr/>
        <w:t>2)</w:t>
        <w:tab/>
        <w:t>способствует стабилизации цен, уравновешивая спрос и предложение.</w:t>
      </w:r>
    </w:p>
    <w:p>
      <w:pPr>
        <w:pStyle w:val="TextBody"/>
        <w:rPr/>
      </w:pPr>
      <w:r>
        <w:rPr/>
        <w:t>Практически все облигации продаются на «уличном» рынке. «С прилавка» продаются и акции, в случае, если компания отка</w:t>
        <w:softHyphen/>
        <w:t>залась от услуг биржи. Но в большинстве случаев акции расп</w:t>
        <w:softHyphen/>
        <w:t>ространяются через биржи. Они выполняют роль наводчика, что позволяет инвесторам находить именно то, что им необходимо. Под влиянием биржи складываются цены и на «уличном» рынке.</w:t>
      </w:r>
    </w:p>
    <w:p>
      <w:pPr>
        <w:pStyle w:val="TextBodyIndent"/>
        <w:rPr/>
      </w:pPr>
      <w:r>
        <w:rPr/>
        <w:t>Торговля «с прилавка».</w:t>
      </w:r>
    </w:p>
    <w:p>
      <w:pPr>
        <w:pStyle w:val="TextBody"/>
        <w:rPr/>
      </w:pPr>
      <w:r>
        <w:rPr/>
        <w:t>Операция с ценными бумагами выполняется по следующей схе</w:t>
        <w:softHyphen/>
        <w:t>ме. Получив заказ от покупателя, уполномоченный представитель (УП) инвестиционно-дилерской фирмы (БФ)в регионе передает его для переработки в центр, где заказ попадает в торговый отдел. Если ценные бумаги включены в биржевой список, то заказ пере</w:t>
        <w:softHyphen/>
        <w:t>дается для исполнения биржевому трейдеру фирмы. Если клиент хочет купить бумаги внебиржевого оборота, то включается меха</w:t>
        <w:softHyphen/>
        <w:t>низм «уличного» рынка. На этом рынке и облигации, и акции тор</w:t>
        <w:softHyphen/>
        <w:t>гуются одним способом (путем телефонных переговоров между фи</w:t>
        <w:softHyphen/>
        <w:t>зически разобщенными брокерами, а не через личный аукцион). Получив заказ на покупку ценных бумаг, брокер по телефону ра</w:t>
        <w:softHyphen/>
        <w:t>зыскивает своего коллегу, имеющего информацию о продавцах. Торговля акциями «с прилавка» длится дольше, чем биржевые сес</w:t>
        <w:softHyphen/>
        <w:t>сии, и иногда занимает весь деловой день. Но по объему она су</w:t>
        <w:softHyphen/>
        <w:t>щественно уступает биржевой торговле. На «уличном» рынке тор</w:t>
        <w:softHyphen/>
        <w:t>гуются акции многих молодых компаний. Однако здесь можно найти и акции старых фирм, чье руководство по той или иной причине избегает биржи.</w:t>
      </w:r>
    </w:p>
    <w:p>
      <w:pPr>
        <w:pStyle w:val="Heading3"/>
        <w:rPr/>
      </w:pPr>
      <w:r>
        <w:rPr/>
        <w:t>Фондовая биржа</w:t>
      </w:r>
    </w:p>
    <w:p>
      <w:pPr>
        <w:pStyle w:val="TextBody"/>
        <w:rPr/>
      </w:pPr>
      <w:r>
        <w:rPr/>
        <w:t>Если облигации продаются в основном «с прилавка», то центральным рынком акций крупнейших фирм является биржа. На бирже продавцы встречаются с покупателями и цены устанавлива</w:t>
        <w:softHyphen/>
        <w:t>ются по закону спроса и предложения. Классическая биржа - это аукцион, где торговля ведется посредством обмена устными инс</w:t>
        <w:softHyphen/>
        <w:t>трукциями между трейдерами (представителями брокерских фирм в торговой зоне биржи). В последние годы благодаря развитию вы</w:t>
        <w:softHyphen/>
        <w:t>числительной техники возникли и автоматизированные системы купли-продажи ценных бумаг (например, CATS на Торонтской фон</w:t>
        <w:softHyphen/>
        <w:t>довой бирже, CORES - в Париже и Мадриде). Но классическая бир</w:t>
        <w:softHyphen/>
        <w:t>жа еще доминирует, и самым крупным ее представителем является Нью-Йоркская фондовая биржа.</w:t>
      </w:r>
    </w:p>
    <w:p>
      <w:pPr>
        <w:pStyle w:val="TextBody"/>
        <w:rPr/>
      </w:pPr>
      <w:r>
        <w:rPr/>
        <w:t>В биржевой торговле ключевым понятием являляется ликвид</w:t>
        <w:softHyphen/>
        <w:t>ность (способность рынка поглотить разумное количество ценных бумаг при разумном изменении цены последних). Ликвидный рынок характеризуется: частными сделками, узким разрывом между ценой продавца и ценой покупателя, наибольшими изменениями цен от сделки к сделке. Отклонения от этих норм чреваты развитием криминогенной ситуации, панических настроений среди инвесто</w:t>
        <w:softHyphen/>
        <w:t>ров. Биржа делает все от нее зависящее, чтобы поддержать лик</w:t>
        <w:softHyphen/>
        <w:t>видность и не допустить подобных отклонений. Ликвидность рынка тем выше, чем больше число участников купли-продажи.</w:t>
      </w:r>
    </w:p>
    <w:p>
      <w:pPr>
        <w:pStyle w:val="TextBody"/>
        <w:rPr/>
      </w:pPr>
      <w:r>
        <w:rPr/>
        <w:t>Перед рассмотрением техники брокерской операции опишу су</w:t>
        <w:softHyphen/>
        <w:t>ществующие формы заказа на куплю-продажу. Уполномоченный представитель биржевой фирмы может получить «рыночный» заказ. Это заказ купить или продать определенное число акций по наи</w:t>
        <w:softHyphen/>
        <w:t>лучшей цене рынка. Все заказы, где нет цены, обычно считаются «рыночными», т.е. предполагается, что клиент готов заплатить или уступить за предложенную цену.</w:t>
      </w:r>
    </w:p>
    <w:p>
      <w:pPr>
        <w:pStyle w:val="TextBody"/>
        <w:rPr/>
      </w:pPr>
      <w:r>
        <w:rPr/>
        <w:t>Следующая форма - лимитированный заказ. В нем клиент ука</w:t>
        <w:softHyphen/>
        <w:t>зывает конкретную цену, по которой далжна состояться сделка, или лучшую цену, если трейдер способен получить таковую. Лими</w:t>
        <w:softHyphen/>
        <w:t>тированный заказ - это заказ, который позволяет трейдеру неко</w:t>
        <w:softHyphen/>
        <w:t>торую свободу выбора цены при осуществлении сделки.</w:t>
      </w:r>
    </w:p>
    <w:p>
      <w:pPr>
        <w:pStyle w:val="TextBody"/>
        <w:rPr/>
      </w:pPr>
      <w:r>
        <w:rPr/>
        <w:t>Дневным заказом называется заказ с дневным сроком дейс</w:t>
        <w:softHyphen/>
        <w:t>твия. Все заказы считаются дневными, если в них не указан иной срок. В отличии от дневного открытый заказ считается в торго</w:t>
        <w:softHyphen/>
        <w:t>вой книге брокера до тех пор, пока он не исполнен или отменен.</w:t>
      </w:r>
    </w:p>
    <w:p>
      <w:pPr>
        <w:pStyle w:val="TextBody"/>
        <w:rPr/>
      </w:pPr>
      <w:r>
        <w:rPr/>
        <w:t>Заказ «все или ничего» означает, что трейдер должен ку</w:t>
        <w:softHyphen/>
        <w:t>пить или продать все акции, указанные в заказе, прежде чем клиент согласится с исполнением. Противоположностью ему явля</w:t>
        <w:softHyphen/>
        <w:t>ется заказ «приму в любом виде»,предполагающий, что клиент примет любое количество акций вплодь до заказанного максимума. Заказ «исполнить или отменить» означает, что как только часть заказа, которую можно удовлетворить, выполнена, остальная часть отменяется.</w:t>
      </w:r>
    </w:p>
    <w:p>
      <w:pPr>
        <w:pStyle w:val="TextBody"/>
        <w:rPr/>
      </w:pPr>
      <w:r>
        <w:rPr/>
        <w:t>Заказ «или-или» - это уже отданное распоряжение, тогда как заказы на другие ценные бумаги еще ожидают своего исполне</w:t>
        <w:softHyphen/>
        <w:t>ния. Как только трейдер исполнит заказ «или-или», другие зака</w:t>
        <w:softHyphen/>
        <w:t>зы автоматически отменяются. Заказ «с переключением» означает, что выручка от продажи одних акций может быть использована для покупки других.</w:t>
      </w:r>
    </w:p>
    <w:p>
      <w:pPr>
        <w:pStyle w:val="TextBody"/>
        <w:rPr/>
      </w:pPr>
      <w:r>
        <w:rPr/>
        <w:t>Контингентный заказ предусматривает одновременную покупку одних и продажу других акций.</w:t>
      </w:r>
    </w:p>
    <w:p>
      <w:pPr>
        <w:pStyle w:val="TextBody"/>
        <w:rPr/>
      </w:pPr>
      <w:r>
        <w:rPr/>
        <w:t>Стоп-заказ бывает двух видов. Во-первых, это заказ, кото</w:t>
        <w:softHyphen/>
        <w:t>рый подлежит исполнению как «рыночный»,  если цена акции  па</w:t>
        <w:softHyphen/>
        <w:t>дает ниже определенной клиентом цены (стоп-цены).  Цель - либо попытаться сократить ущерб,  который  может  по  крайней  мере унести часть прибыли, которая может возникнуть. Во-вторых, это заказ,поступивший от лица,  которое продало акции с короткой позиции с целью снижения ущерба, если цена акций начнет расти.</w:t>
      </w:r>
    </w:p>
    <w:p>
      <w:pPr>
        <w:pStyle w:val="TextBody"/>
        <w:rPr/>
      </w:pPr>
      <w:r>
        <w:rPr/>
        <w:t>Вернемся к брокерской операции. Допустим, после консуль</w:t>
        <w:softHyphen/>
        <w:t>тации с УПом брокерской фирме в своем районе один клиент решил купить 100 акций «А», а другой клиент - продать 100 акций «А». Наведя справки на бирже, УПы сообщили своим клиентам, что за «А» предложено максимум 10.5 долл. за акцию, а запрошено мини</w:t>
        <w:softHyphen/>
        <w:t>мум 10.75 долл. Таким образом, покупатель знает, что минималь</w:t>
        <w:softHyphen/>
        <w:t>ная цена, по которой сейчас продают «А» равна 10.75, а прода</w:t>
        <w:softHyphen/>
        <w:t>вец знает, что максимальная цена, которую предлагают за «А», равна 10.5. Сделка между ними возможна в том случае, если по</w:t>
        <w:softHyphen/>
        <w:t>купатель согласиться на 10.75 или продавец уступит за 10.5.</w:t>
      </w:r>
    </w:p>
    <w:p>
      <w:pPr>
        <w:pStyle w:val="TextBody"/>
        <w:rPr/>
      </w:pPr>
      <w:r>
        <w:rPr/>
        <w:t>Допустим, клиенты проинструктировали УПов получить наи</w:t>
        <w:softHyphen/>
        <w:t>лучшую текущую цену за «А» и тем самым сделали «рыночный» за</w:t>
        <w:softHyphen/>
        <w:t>каз. УПы передают этот заказ в торговый отдел своих фирм, а оттуда они попадают к трейдерам для исполнения в торговом зале биржи. Трейдеры обеих фирм должны приложить все усилия, чтобы выручить наилучшую цену за клиентов.</w:t>
      </w:r>
    </w:p>
    <w:p>
      <w:pPr>
        <w:pStyle w:val="TextBody"/>
        <w:rPr/>
      </w:pPr>
      <w:r>
        <w:rPr/>
        <w:t>Трейдер покупателя видит, что за «А» предлагают 10.5, но никто не желает продавать за такую цену. Так как он имеет по</w:t>
        <w:softHyphen/>
        <w:t>ручение купить «А» «на рынке», то он может предложить 10.6. Трейдер продавца видит, что кто-то безуспешно пытается продать «А» за 10.75. Услышав новую цену - 10.6, он решает продать за нее и выкрикивает «Продано 100 «А» за 10.6». Сделка считается состоявшейся с момента подписания двумя трейдерами контракта, подтверждающего куплю-продажу . В данном случае инвестиционный дилер выступил в качестве брокера, осуществляя агентское обс</w:t>
        <w:softHyphen/>
        <w:t>луживание клиента. Примерно такую же процедуру проделывает диллер в роли принципала. Особенность заключается в том, что диллер скупает ценные бумаги с дисконтом (разница между нари</w:t>
        <w:softHyphen/>
        <w:t>цательной стоимостью ценной бумаги и рыночной ценой) от теку</w:t>
        <w:softHyphen/>
        <w:t xml:space="preserve">щей цены, создает собственный портфель, из которого торгует по мере надобности. </w:t>
      </w:r>
    </w:p>
    <w:p>
      <w:pPr>
        <w:pStyle w:val="Heading1"/>
        <w:rPr/>
      </w:pPr>
      <w:r>
        <w:rPr/>
        <w:t>6.</w:t>
        <w:tab/>
        <w:t>ЭТАПЫ СОЗДАНИЯ ТОВАРНОЙ БИРЖИ</w:t>
      </w:r>
    </w:p>
    <w:p>
      <w:pPr>
        <w:pStyle w:val="TextBody"/>
        <w:rPr/>
      </w:pPr>
      <w:r>
        <w:rPr/>
        <w:t>Основным вопросом является выбор места расположения то</w:t>
        <w:softHyphen/>
        <w:t>варной биржи и видов продукции, реализуемых на них. Мировой опыт свидетельствует, что биржи, как правило, должны разме</w:t>
        <w:softHyphen/>
        <w:t>щаться преимущественно в крупных центрах в максимальном приб</w:t>
        <w:softHyphen/>
        <w:t>лижении к наиболее концентрированным источникам материальных ресурсов.</w:t>
      </w:r>
    </w:p>
    <w:p>
      <w:pPr>
        <w:pStyle w:val="TextBody"/>
        <w:rPr/>
      </w:pPr>
      <w:r>
        <w:rPr/>
        <w:t>На ПЕРВОМ этапе инициаторы этого дела должны четко опре</w:t>
        <w:softHyphen/>
        <w:t>делить, что они могут и желают получить на начальной стадии развития биржи и в будущем - при дальнейшем продвижении к рын</w:t>
        <w:softHyphen/>
        <w:t>ку.</w:t>
      </w:r>
    </w:p>
    <w:p>
      <w:pPr>
        <w:pStyle w:val="TextBody"/>
        <w:rPr/>
      </w:pPr>
      <w:r>
        <w:rPr/>
        <w:t>Например, что может получить предприятие в результате участия в биржевой торговле на стадии ее становления? Это прежде всего возможность наиболее выгодно продать, купить или обменять товар, получить информацию о состоянии спроса и пред</w:t>
        <w:softHyphen/>
        <w:t>ложения в стране, о платежеспособности и надежности контраген</w:t>
        <w:softHyphen/>
        <w:t>та на сделке.</w:t>
      </w:r>
    </w:p>
    <w:p>
      <w:pPr>
        <w:pStyle w:val="TextBody"/>
        <w:rPr/>
      </w:pPr>
      <w:r>
        <w:rPr/>
        <w:t>На более поздней стадии развития биржевой торговли предп</w:t>
        <w:softHyphen/>
        <w:t>риятия получат широкие возможности страхования себя от неблагоприятных колебаний цен на рынке, пользоваться льготным кредитованием под заключение ими биржевой сделки, получать ин</w:t>
        <w:softHyphen/>
        <w:t>формацию о спросе и предложении товаров практически со всего мира.</w:t>
      </w:r>
    </w:p>
    <w:p>
      <w:pPr>
        <w:pStyle w:val="TextBody"/>
        <w:rPr/>
      </w:pPr>
      <w:r>
        <w:rPr/>
        <w:t>Государственные ведомства и местные органы управления, благодаря созданию товарной биржи, могут добиться повышения деловой активности и возможности упорядочивания торговой дея</w:t>
        <w:softHyphen/>
        <w:t>тельности.</w:t>
      </w:r>
    </w:p>
    <w:p>
      <w:pPr>
        <w:pStyle w:val="TextBody"/>
        <w:rPr/>
      </w:pPr>
      <w:r>
        <w:rPr/>
        <w:t>На ВТОРОМ этапе нужно заранее выбрать товары, на реализа</w:t>
        <w:softHyphen/>
        <w:t>ции которых будет специализироваться биржа.</w:t>
      </w:r>
    </w:p>
    <w:p>
      <w:pPr>
        <w:pStyle w:val="TextBodyIndent"/>
        <w:rPr/>
      </w:pPr>
      <w:r>
        <w:rPr/>
        <w:t>Напомню признаки биржевого товара:</w:t>
      </w:r>
    </w:p>
    <w:p>
      <w:pPr>
        <w:pStyle w:val="2"/>
        <w:rPr/>
      </w:pPr>
      <w:r>
        <w:rPr/>
        <w:t>1)</w:t>
        <w:tab/>
        <w:t>стандартизированность;</w:t>
      </w:r>
    </w:p>
    <w:p>
      <w:pPr>
        <w:pStyle w:val="2"/>
        <w:rPr/>
      </w:pPr>
      <w:r>
        <w:rPr/>
        <w:t>2)</w:t>
        <w:tab/>
        <w:t>взаимозаменяемость;</w:t>
      </w:r>
    </w:p>
    <w:p>
      <w:pPr>
        <w:pStyle w:val="2"/>
        <w:rPr/>
      </w:pPr>
      <w:r>
        <w:rPr/>
        <w:t>3)</w:t>
        <w:tab/>
        <w:t>низкий уровень монополизации;</w:t>
      </w:r>
    </w:p>
    <w:p>
      <w:pPr>
        <w:pStyle w:val="2"/>
        <w:rPr/>
      </w:pPr>
      <w:r>
        <w:rPr/>
        <w:t>4)</w:t>
        <w:tab/>
        <w:t>массовость производства.</w:t>
      </w:r>
    </w:p>
    <w:p>
      <w:pPr>
        <w:pStyle w:val="TextBody"/>
        <w:rPr/>
      </w:pPr>
      <w:r>
        <w:rPr/>
        <w:t>Как правило, биржевой товар обладает также такой характе</w:t>
        <w:softHyphen/>
        <w:t>ристикой, как устойчивый спрос, который можно ожидать и в будущем.</w:t>
      </w:r>
    </w:p>
    <w:p>
      <w:pPr>
        <w:pStyle w:val="TextBody"/>
        <w:rPr/>
      </w:pPr>
      <w:r>
        <w:rPr/>
        <w:t>Что касается выбора города, где будет создаваться товар</w:t>
        <w:softHyphen/>
        <w:t xml:space="preserve">ная биржа, то необходимо прежде всего учитывать также факторы, </w:t>
      </w:r>
    </w:p>
    <w:p>
      <w:pPr>
        <w:pStyle w:val="TextBody"/>
        <w:rPr/>
      </w:pPr>
      <w:r>
        <w:rPr/>
        <w:t>как наличие развитых информационных сетей и складских площадей.</w:t>
      </w:r>
    </w:p>
    <w:p>
      <w:pPr>
        <w:pStyle w:val="TextBody"/>
        <w:rPr/>
      </w:pPr>
      <w:r>
        <w:rPr/>
        <w:t>На ТРЕТЬЕМ этапе инициаторы создания товарной биржи выби</w:t>
        <w:softHyphen/>
        <w:t>рают ее потенциальных учредителей. Для этого используется ин</w:t>
        <w:softHyphen/>
        <w:t>формация, собранная инициаторами в процессе хозяйственной дея</w:t>
        <w:softHyphen/>
        <w:t>тельности, а также имеющиеся у других организаций, например у статистического управления и т.д.</w:t>
      </w:r>
    </w:p>
    <w:p>
      <w:pPr>
        <w:pStyle w:val="TextBody"/>
        <w:rPr/>
      </w:pPr>
      <w:r>
        <w:rPr/>
        <w:t>Выбор потенциальных учредителей осуществляется исходя из наличия у них возможностей вложения в создание биржи финансо</w:t>
        <w:softHyphen/>
        <w:t>вых средств, привлечение на биржевые торги материальных ресур</w:t>
        <w:softHyphen/>
        <w:t>сов, широких связей с предприятиями и организациями.</w:t>
      </w:r>
    </w:p>
    <w:p>
      <w:pPr>
        <w:pStyle w:val="TextBody"/>
        <w:rPr/>
      </w:pPr>
      <w:r>
        <w:rPr/>
        <w:t xml:space="preserve">На следующем, ЧЕТВЕРТОМ этапе главное внимание следует уделить рекламе товарной биржи среди ее будущих учредителей. </w:t>
      </w:r>
    </w:p>
    <w:p>
      <w:pPr>
        <w:pStyle w:val="Heading1"/>
        <w:rPr/>
      </w:pPr>
      <w:r>
        <w:rPr/>
        <w:t>7.</w:t>
        <w:tab/>
        <w:t>ТОВАРНЫЕ БИРЖИ В РОССИИ СЕГОДНЯ</w:t>
      </w:r>
    </w:p>
    <w:p>
      <w:pPr>
        <w:pStyle w:val="TextBody"/>
        <w:rPr/>
      </w:pPr>
      <w:r>
        <w:rPr/>
        <w:t>Что представляет собой современная российская биржа? Еще несколько лет назад такой вопрос был неуместен, так как бирж еще не существовало. А сегодня биржи функционируют в Москве, СанктПетербурге, Нижнем Новгороде, Самаре, Волгограде, Екате</w:t>
        <w:softHyphen/>
        <w:t>ринбурге, Рязани и в других городах.</w:t>
      </w:r>
    </w:p>
    <w:p>
      <w:pPr>
        <w:pStyle w:val="TextBody"/>
        <w:rPr/>
      </w:pPr>
      <w:r>
        <w:rPr/>
        <w:t>Товарные биржи сегодня регистрируются в порядке, установ</w:t>
        <w:softHyphen/>
        <w:t>ленном законом РСФСР «О предприятиях и предпринимательской де</w:t>
        <w:softHyphen/>
        <w:t>ятельности» для предприятий. Государственный комитет РСФСР по антимонопольной политике, комитет по экономике и комитет по материально-техническому обеспечению республиканских и регио</w:t>
        <w:softHyphen/>
        <w:t>нальных программ выдают биржам лицензии на право биржевой дея</w:t>
        <w:softHyphen/>
        <w:t>тельности и осуществляет контроль за их деятельностью.</w:t>
      </w:r>
    </w:p>
    <w:p>
      <w:pPr>
        <w:pStyle w:val="TextBody"/>
        <w:rPr/>
      </w:pPr>
      <w:r>
        <w:rPr/>
        <w:t>В принципе все созданные в России товарные биржи изначально носили универсальный характер. Тем не менее к нас</w:t>
        <w:softHyphen/>
        <w:t>тоящему времени специализация по некоторым направлениям прово</w:t>
        <w:softHyphen/>
        <w:t>дится или объявлена на следующих биржах:</w:t>
      </w:r>
    </w:p>
    <w:p>
      <w:pPr>
        <w:pStyle w:val="2"/>
        <w:rPr/>
      </w:pPr>
      <w:r>
        <w:rPr/>
        <w:t>МТБ - нефть, нефтепродукты, зерно;</w:t>
      </w:r>
    </w:p>
    <w:p>
      <w:pPr>
        <w:pStyle w:val="2"/>
        <w:rPr/>
      </w:pPr>
      <w:r>
        <w:rPr/>
        <w:t>РТСБ - металлы;</w:t>
      </w:r>
    </w:p>
    <w:p>
      <w:pPr>
        <w:pStyle w:val="2"/>
        <w:rPr/>
      </w:pPr>
      <w:r>
        <w:rPr/>
        <w:t>Тюменская и сургутская ТФБ - нефть и нефтепродукты;</w:t>
      </w:r>
    </w:p>
    <w:p>
      <w:pPr>
        <w:pStyle w:val="2"/>
        <w:rPr/>
      </w:pPr>
      <w:r>
        <w:rPr/>
        <w:t>Росагробиржа, Всесоюзная биржа АПК - сельхозпродукция.</w:t>
      </w:r>
    </w:p>
    <w:p>
      <w:pPr>
        <w:pStyle w:val="TextBody"/>
        <w:rPr/>
      </w:pPr>
      <w:r>
        <w:rPr/>
        <w:t>Рассмотрим на примере МТБ цели и основные направления ра</w:t>
        <w:softHyphen/>
        <w:t>боты товарной биржи. Итак, МТБ была создана в мае 1990 г. Учредителями биржи является Главное управление снабжения мате</w:t>
        <w:softHyphen/>
        <w:t>риалами и оборудованием Мосгорисполкома, Ассоциация молодых руководителей предприятий СССР, Союз строительно-монтажных ко</w:t>
        <w:softHyphen/>
        <w:t>оперативов СССР, СП «Волтек», Союз центров НТТМ, малые венчур</w:t>
        <w:softHyphen/>
        <w:t>ные и инновационные фирмы СССР. Членами биржи стали более 250 крупных объединений, предприятий и организаций страны. Устав</w:t>
        <w:softHyphen/>
        <w:t>ной капитал биржи - 100 млн.рублей. Стоимость места на бирже - 250 тыс. рублей (25 тыс.долл.). Изначально МТБ действовала как биржа закрытого типа, но из-за превышения предложения над спросом в один из дней недели торговля проводится с участием свободных покупателей.</w:t>
      </w:r>
    </w:p>
    <w:p>
      <w:pPr>
        <w:pStyle w:val="TextBodyIndent"/>
        <w:rPr/>
      </w:pPr>
      <w:r>
        <w:rPr/>
        <w:t>Цели создания МТБ:</w:t>
      </w:r>
    </w:p>
    <w:p>
      <w:pPr>
        <w:pStyle w:val="21"/>
        <w:numPr>
          <w:ilvl w:val="0"/>
          <w:numId w:val="3"/>
        </w:numPr>
        <w:rPr/>
      </w:pPr>
      <w:r>
        <w:rPr/>
        <w:t>осуществление натуральных товарообменных операций для привлечения в регион необходимых товарных масс;</w:t>
      </w:r>
    </w:p>
    <w:p>
      <w:pPr>
        <w:pStyle w:val="21"/>
        <w:numPr>
          <w:ilvl w:val="0"/>
          <w:numId w:val="3"/>
        </w:numPr>
        <w:rPr/>
      </w:pPr>
      <w:r>
        <w:rPr/>
        <w:t>установление между участниками МТБ хозяйственных связей и заключение между ними договоров на поставку продукции;</w:t>
      </w:r>
    </w:p>
    <w:p>
      <w:pPr>
        <w:pStyle w:val="21"/>
        <w:numPr>
          <w:ilvl w:val="0"/>
          <w:numId w:val="3"/>
        </w:numPr>
        <w:rPr/>
      </w:pPr>
      <w:r>
        <w:rPr/>
        <w:t>предоставление информации, полученной в результате биржевой деятельности о реальных потребностях рынка;</w:t>
      </w:r>
    </w:p>
    <w:p>
      <w:pPr>
        <w:pStyle w:val="21"/>
        <w:numPr>
          <w:ilvl w:val="0"/>
          <w:numId w:val="3"/>
        </w:numPr>
        <w:rPr/>
      </w:pPr>
      <w:r>
        <w:rPr/>
        <w:t>принятие согласованных решений по производству и поставкам товаров между изготовителями и потребите</w:t>
        <w:softHyphen/>
        <w:t>лями;</w:t>
      </w:r>
    </w:p>
    <w:p>
      <w:pPr>
        <w:pStyle w:val="21"/>
        <w:numPr>
          <w:ilvl w:val="0"/>
          <w:numId w:val="3"/>
        </w:numPr>
        <w:rPr/>
      </w:pPr>
      <w:r>
        <w:rPr/>
        <w:t>вовлечение в рыночный товарооборот излишних запасов продукции.</w:t>
      </w:r>
    </w:p>
    <w:p>
      <w:pPr>
        <w:pStyle w:val="Heading2"/>
        <w:rPr/>
      </w:pPr>
      <w:r>
        <w:rPr/>
        <w:t>Основные направления работы МТБ:</w:t>
      </w:r>
    </w:p>
    <w:p>
      <w:pPr>
        <w:pStyle w:val="21"/>
        <w:numPr>
          <w:ilvl w:val="0"/>
          <w:numId w:val="3"/>
        </w:numPr>
        <w:rPr/>
      </w:pPr>
      <w:r>
        <w:rPr/>
        <w:t>коммерческая торговля товарами, предназначенными к свободной продаже на основе реального спроса и пред</w:t>
        <w:softHyphen/>
        <w:t>ложения;</w:t>
      </w:r>
    </w:p>
    <w:p>
      <w:pPr>
        <w:pStyle w:val="21"/>
        <w:numPr>
          <w:ilvl w:val="0"/>
          <w:numId w:val="3"/>
        </w:numPr>
        <w:rPr/>
      </w:pPr>
      <w:r>
        <w:rPr/>
        <w:t>осуществление обмена товарными массами на основе курса ценности, установленного между ними;</w:t>
      </w:r>
    </w:p>
    <w:p>
      <w:pPr>
        <w:pStyle w:val="21"/>
        <w:numPr>
          <w:ilvl w:val="0"/>
          <w:numId w:val="3"/>
        </w:numPr>
        <w:rPr/>
      </w:pPr>
      <w:r>
        <w:rPr/>
        <w:t>торговля товарными массами на СКВ;</w:t>
      </w:r>
    </w:p>
    <w:p>
      <w:pPr>
        <w:pStyle w:val="21"/>
        <w:numPr>
          <w:ilvl w:val="0"/>
          <w:numId w:val="3"/>
        </w:numPr>
        <w:rPr/>
      </w:pPr>
      <w:r>
        <w:rPr/>
        <w:t>участие в установлении цен на продукцию, реализуемую с помощью товарной биржи.</w:t>
      </w:r>
    </w:p>
    <w:p>
      <w:pPr>
        <w:pStyle w:val="TextBody"/>
        <w:rPr/>
      </w:pPr>
      <w:r>
        <w:rPr/>
        <w:t>На МТБ изменен сам тип организации торгов. Разрешен до</w:t>
        <w:softHyphen/>
        <w:t>пуск в зал свободных покупателей, которые могут заключать сделки без помощи брокеров.</w:t>
      </w:r>
    </w:p>
    <w:p>
      <w:pPr>
        <w:pStyle w:val="TextBody"/>
        <w:rPr/>
      </w:pPr>
      <w:r>
        <w:rPr/>
        <w:t>Кроме изменения правил проведения торгов, МТБ и РТСБ на путь более широких преобразований, создание новых структур и совершенствование устава.</w:t>
      </w:r>
    </w:p>
    <w:p>
      <w:pPr>
        <w:pStyle w:val="TextBody"/>
        <w:rPr/>
      </w:pPr>
      <w:r>
        <w:rPr/>
        <w:t>МТБ увеличило свой уставной капитал, что должно привести к увеличению ответственности участников биржевой сделки и поз</w:t>
        <w:softHyphen/>
        <w:t>волит решить проблему соблюдения обязательств.</w:t>
      </w:r>
    </w:p>
    <w:p>
      <w:pPr>
        <w:pStyle w:val="TextBody"/>
        <w:rPr/>
      </w:pPr>
      <w:r>
        <w:rPr/>
        <w:t>РТСБ стремится перейти к западному типу функционирования биржи как бесприбыльной организации. Все доходы будут направ</w:t>
        <w:softHyphen/>
        <w:t>ляться на оплату текущих расходов и развитие биржевых структур.</w:t>
      </w:r>
    </w:p>
    <w:p>
      <w:pPr>
        <w:pStyle w:val="TextBody"/>
        <w:rPr/>
      </w:pPr>
      <w:r>
        <w:rPr/>
        <w:t>Это достаточно логичный шаг, если учесть, что те деньги, кото</w:t>
        <w:softHyphen/>
        <w:t>рые брокеры платят бирже как участники сделок, они позже полу</w:t>
        <w:softHyphen/>
        <w:t>чают как ее акционеры. Решение об отмене дивидендов к тому же позволит уменьшить отчисления от совершаемых сделок (0.2 про</w:t>
        <w:softHyphen/>
        <w:t>центов).</w:t>
      </w:r>
    </w:p>
    <w:p>
      <w:pPr>
        <w:pStyle w:val="TextBody"/>
        <w:rPr/>
      </w:pPr>
      <w:r>
        <w:rPr/>
        <w:t>Растет интерес предприятий к действующим биржам. Это подтверждает и резкое увеличение цены брокерского места на биржах. Так, брокерское место на РТСБ в декабре 1990г. стоило 150 тыс.руб., а в июне 1991 г. цена составила 4.5 млн.руб. Хо</w:t>
        <w:softHyphen/>
        <w:t>тя, по мнению одного из руководителей РТСБ , столь высокая це</w:t>
        <w:softHyphen/>
        <w:t>на объясняется «внешними» для биржи причинами и реальная стои</w:t>
        <w:softHyphen/>
        <w:t>мость составляет 1-1.5 млн.руб. Только на июньском аукционе РТСБ получила 150 млн. рублей от продажи акций и брокерских мест.</w:t>
      </w:r>
    </w:p>
    <w:p>
      <w:pPr>
        <w:pStyle w:val="TextBody"/>
        <w:rPr/>
      </w:pPr>
      <w:r>
        <w:rPr/>
        <w:t>Такая же тенденция роста цены брокерского места наблюда</w:t>
        <w:softHyphen/>
        <w:t>ется на других биржах:</w:t>
      </w:r>
    </w:p>
    <w:p>
      <w:pPr>
        <w:pStyle w:val="21"/>
        <w:numPr>
          <w:ilvl w:val="0"/>
          <w:numId w:val="3"/>
        </w:numPr>
        <w:rPr/>
      </w:pPr>
      <w:r>
        <w:rPr/>
        <w:t>АЛИСА - 300 тыс.руб. - 1.5 млн.руб.</w:t>
      </w:r>
    </w:p>
    <w:p>
      <w:pPr>
        <w:pStyle w:val="21"/>
        <w:numPr>
          <w:ilvl w:val="0"/>
          <w:numId w:val="3"/>
        </w:numPr>
        <w:rPr/>
      </w:pPr>
      <w:r>
        <w:rPr/>
        <w:t>Сургутская - 300 тыс.руб. - 450 тыс.руб.</w:t>
      </w:r>
    </w:p>
    <w:p>
      <w:pPr>
        <w:pStyle w:val="21"/>
        <w:numPr>
          <w:ilvl w:val="0"/>
          <w:numId w:val="3"/>
        </w:numPr>
        <w:rPr/>
      </w:pPr>
      <w:r>
        <w:rPr/>
        <w:t xml:space="preserve">МЦФБ - 1.6 млн.руб. </w:t>
      </w:r>
    </w:p>
    <w:p>
      <w:pPr>
        <w:pStyle w:val="Heading4"/>
        <w:rPr/>
      </w:pPr>
      <w:r>
        <w:rPr/>
        <w:t>8.</w:t>
        <w:tab/>
        <w:t>ВАЖНЕЙШИЕ ЦЕНТРЫ БИРЖЕВОЙ ТОРГОВЛИ</w:t>
      </w:r>
    </w:p>
    <w:p>
      <w:pPr>
        <w:pStyle w:val="Heading5"/>
        <w:rPr/>
      </w:pPr>
      <w:r>
        <w:rPr/>
        <w:t>В МИРЕ</w:t>
      </w:r>
    </w:p>
    <w:p>
      <w:pPr>
        <w:pStyle w:val="TextBody"/>
        <w:rPr/>
      </w:pPr>
      <w:r>
        <w:rPr/>
        <w:t>Для биржевой торговли характерна высокая концентрация оборотов по странам и биржам. Подавляющая часть биржевого обо</w:t>
        <w:softHyphen/>
        <w:t>рота сосредоточена в ведущих торговых и финансовых центрах ми</w:t>
        <w:softHyphen/>
        <w:t>ра - США, Великобритании и Японии, на которые приходится до 98 процентов объема биржевых сделок с товарами в стоимостном вы</w:t>
        <w:softHyphen/>
        <w:t>ражении. Кроме того на товарных биржах ведется так же фьючерс</w:t>
        <w:softHyphen/>
        <w:t>ная и опционная торговая ценностями, валютами, процентными ставками и т.п.</w:t>
      </w:r>
    </w:p>
    <w:p>
      <w:pPr>
        <w:pStyle w:val="TextBody"/>
        <w:rPr/>
      </w:pPr>
      <w:r>
        <w:rPr/>
        <w:t>Формирование центров биржевой торговли обусловлено дейс</w:t>
        <w:softHyphen/>
        <w:t>твием целого ряда факторов. Среди них важнейшими являются на</w:t>
        <w:softHyphen/>
        <w:t>личие достаточных финансовых ресурсов, развитие средств связи и другой инфраструктуры, удобство географического положения, благоприятное законодательство в части налогового и валютного регулирования.</w:t>
      </w:r>
    </w:p>
    <w:p>
      <w:pPr>
        <w:pStyle w:val="TextBody"/>
        <w:rPr/>
      </w:pPr>
      <w:r>
        <w:rPr/>
        <w:t>Крупнейшей товарной биржей мира является «Чикаго Борд оф Трэйд». На ней заключаются сделки с контрактами на пшеницу, кукурузу, овес, соевые бобы, серебро, золото, а также на госу</w:t>
        <w:softHyphen/>
        <w:t>дарственные ценные бумаги, банковские депозиты. В 1989 году количество проданных на бирже фьючерсных контрактов превысило 112 млн., а опционных - 26 млн.</w:t>
      </w:r>
    </w:p>
    <w:p>
      <w:pPr>
        <w:pStyle w:val="TextBody"/>
        <w:rPr/>
      </w:pPr>
      <w:r>
        <w:rPr/>
        <w:t>Вторая по величине биржа мира также расположена в Чикаго. Это «Чикаго Меркэнтайл Эксчэйндж». Собственно товары составля</w:t>
        <w:softHyphen/>
        <w:t>ют сравнительно небольшую часть ее оборота. В 1989 году лишь около 8 млн. сделок из 87 млн. было заключено на торговлю жи</w:t>
        <w:softHyphen/>
        <w:t>вым крупным рогатым скотом, живыми свиньями, пиломатериалами. Остальное количество приходилось на продажи контрактов, в ос</w:t>
        <w:softHyphen/>
        <w:t>нове которых лежат валюты, евродолларовые депозиты, государс</w:t>
        <w:softHyphen/>
        <w:t>твенные ценные бумаги. Объем опционных сделок превысил 17 млн.</w:t>
      </w:r>
    </w:p>
    <w:p>
      <w:pPr>
        <w:pStyle w:val="TextBody"/>
        <w:rPr/>
      </w:pPr>
      <w:r>
        <w:rPr/>
        <w:t>Третьим по обороту является «Нью-Йорк Меркэнтайл Экс</w:t>
        <w:softHyphen/>
        <w:t>чэйндж», но по объему сделок с товарами эта биржа сопоставима с «Чикаго Борд оф Трейд». В 1989 году на ней было совершено более 32 млн. фьючерсных и 6 млн. опционных сделок с нефтью, бензином, дизельным топливом, платиной и палладием.</w:t>
      </w:r>
    </w:p>
    <w:p>
      <w:pPr>
        <w:pStyle w:val="TextBody"/>
        <w:rPr/>
      </w:pPr>
      <w:r>
        <w:rPr/>
        <w:t>В качестве представителей крупнейших бирж Европы хочу назвать английские биржи:</w:t>
      </w:r>
    </w:p>
    <w:p>
      <w:pPr>
        <w:pStyle w:val="21"/>
        <w:numPr>
          <w:ilvl w:val="0"/>
          <w:numId w:val="3"/>
        </w:numPr>
        <w:rPr/>
      </w:pPr>
      <w:r>
        <w:rPr/>
        <w:t>Лондонская биржа металлов (аллюминий, медь, свинец, цинк, никель);</w:t>
      </w:r>
    </w:p>
    <w:p>
      <w:pPr>
        <w:pStyle w:val="21"/>
        <w:numPr>
          <w:ilvl w:val="0"/>
          <w:numId w:val="3"/>
        </w:numPr>
        <w:rPr/>
      </w:pPr>
      <w:r>
        <w:rPr/>
        <w:t>Лондонская международная нефтяная биржа (мазут, дизель</w:t>
        <w:softHyphen/>
        <w:t>ное топливо, нефть).</w:t>
      </w:r>
    </w:p>
    <w:p>
      <w:pPr>
        <w:pStyle w:val="TextBody"/>
        <w:rPr/>
      </w:pPr>
      <w:r>
        <w:rPr/>
        <w:t>Парижская биржа «МАТИФ» в 1989 году вышла на четвертое место по биржевому обороту после ранее перечисленных бирж США. Крупнейшей японской биржей является Токийская товарная биржа, оборот которой превысил 12 млн. контрактов. На ней заключаются сделки с хлопковой и шерстяной пряжей, каучуком, платиной, зо</w:t>
        <w:softHyphen/>
        <w:t>лотом, серебром.</w:t>
      </w:r>
    </w:p>
    <w:p>
      <w:pPr>
        <w:pStyle w:val="TextBody"/>
        <w:rPr/>
      </w:pPr>
      <w:r>
        <w:rPr/>
        <w:t>В отличии от международных, региональные биржи обслужива</w:t>
        <w:softHyphen/>
        <w:t>ют преимущественно рынки нескольких стран. Так «Болтик фьючерз эксчэйндж» в Лондоне ведет торговлю сельскохозяйстенной про</w:t>
        <w:softHyphen/>
        <w:t>дукцией и ориентирована в основном на рынок стран ЕЭС.</w:t>
      </w:r>
    </w:p>
    <w:p>
      <w:pPr>
        <w:pStyle w:val="TextBody"/>
        <w:rPr/>
      </w:pPr>
      <w:r>
        <w:rPr/>
        <w:t>Существуют национальные биржи: японские, бразильские, не</w:t>
        <w:softHyphen/>
        <w:t>которые американские.  Они обслуживают интересы торговли, про</w:t>
        <w:softHyphen/>
        <w:t>мышленности только страны своего местонахождения.</w:t>
      </w:r>
    </w:p>
    <w:p>
      <w:pPr>
        <w:pStyle w:val="Heading6"/>
        <w:rPr/>
      </w:pPr>
      <w:r>
        <w:rPr/>
        <w:t>СПИСОК ЛИТЕРАТУРЫ</w:t>
      </w:r>
    </w:p>
    <w:p>
      <w:pPr>
        <w:pStyle w:val="2"/>
        <w:rPr/>
      </w:pPr>
      <w:r>
        <w:rPr/>
        <w:t>1.</w:t>
        <w:tab/>
        <w:t>Б.И.Алехин «Рынок ценных бумаг. Введение в фондовые операции», М.»Финансы и статистика»</w:t>
      </w:r>
    </w:p>
    <w:p>
      <w:pPr>
        <w:pStyle w:val="2"/>
        <w:rPr/>
      </w:pPr>
      <w:r>
        <w:rPr/>
        <w:t>2.</w:t>
        <w:tab/>
        <w:t>Сборник информационных материалов по товарным биржам</w:t>
      </w:r>
    </w:p>
    <w:p>
      <w:pPr>
        <w:pStyle w:val="Heading7"/>
        <w:rPr/>
      </w:pPr>
      <w:r>
        <w:rPr/>
        <w:t>М.,1990</w:t>
      </w:r>
    </w:p>
    <w:p>
      <w:pPr>
        <w:pStyle w:val="2"/>
        <w:rPr/>
      </w:pPr>
      <w:r>
        <w:rPr/>
        <w:t>3.</w:t>
        <w:tab/>
        <w:t>Поплавский В.Д. «Биржа - атрибут рыночной экономики»</w:t>
      </w:r>
    </w:p>
    <w:p>
      <w:pPr>
        <w:pStyle w:val="TextBodyIndent"/>
        <w:rPr/>
      </w:pPr>
      <w:r>
        <w:rPr/>
        <w:t>«Деньги и кредит», N 2, 1991г.</w:t>
      </w:r>
    </w:p>
    <w:p>
      <w:pPr>
        <w:pStyle w:val="2"/>
        <w:rPr/>
      </w:pPr>
      <w:r>
        <w:rPr/>
        <w:t>4.</w:t>
        <w:tab/>
        <w:t>О.Анурдцев «Товарные биржи: от забвения к возрождению»,</w:t>
      </w:r>
    </w:p>
    <w:p>
      <w:pPr>
        <w:pStyle w:val="Heading2"/>
        <w:rPr/>
      </w:pPr>
      <w:r>
        <w:rPr/>
        <w:t>«Материально-техническое снабжение», N 11, 1990 г.</w:t>
      </w:r>
    </w:p>
    <w:p>
      <w:pPr>
        <w:pStyle w:val="2"/>
        <w:rPr/>
      </w:pPr>
      <w:r>
        <w:rPr/>
        <w:t>5.</w:t>
        <w:tab/>
        <w:t>М.Рожков «Котировка цен. Теория и практика»,</w:t>
      </w:r>
    </w:p>
    <w:p>
      <w:pPr>
        <w:pStyle w:val="TextBody"/>
        <w:rPr/>
      </w:pPr>
      <w:r>
        <w:rPr/>
        <w:t>«Материально техническое снабжение», N 11, 1990г.</w:t>
      </w:r>
    </w:p>
    <w:p>
      <w:pPr>
        <w:pStyle w:val="2"/>
        <w:rPr/>
      </w:pPr>
      <w:r>
        <w:rPr/>
        <w:t>6.</w:t>
        <w:tab/>
        <w:t>В.Корнеев, М.Кузьменко, В.Киселев</w:t>
      </w:r>
    </w:p>
    <w:p>
      <w:pPr>
        <w:pStyle w:val="22"/>
        <w:rPr/>
      </w:pPr>
      <w:r>
        <w:rPr/>
        <w:t>«Товарные биржи: новые «снабы» или инструменты рынка?»,</w:t>
      </w:r>
    </w:p>
    <w:p>
      <w:pPr>
        <w:pStyle w:val="Heading2"/>
        <w:rPr/>
      </w:pPr>
      <w:r>
        <w:rPr/>
        <w:t>«Материально-техническое снабжение», N 6, 1991г.</w:t>
      </w:r>
    </w:p>
    <w:p>
      <w:pPr>
        <w:pStyle w:val="2"/>
        <w:rPr/>
      </w:pPr>
      <w:r>
        <w:rPr/>
        <w:t>7.</w:t>
        <w:tab/>
        <w:t>«МТБ: итоги полутора месяцев», «Рынок», N 6-7, 1991г.</w:t>
      </w:r>
    </w:p>
    <w:p>
      <w:pPr>
        <w:pStyle w:val="2"/>
        <w:rPr/>
      </w:pPr>
      <w:r>
        <w:rPr/>
        <w:t>8.</w:t>
        <w:tab/>
        <w:t>«Временное положение о деятельности товарных бирж в РСФСР», «Рынок», N 8, 1991г.</w:t>
      </w:r>
    </w:p>
    <w:p>
      <w:pPr>
        <w:pStyle w:val="2"/>
        <w:rPr/>
      </w:pPr>
      <w:r>
        <w:rPr/>
        <w:t>9.</w:t>
        <w:tab/>
        <w:t>Д.Попов «Торги на биржах: Москва - Челябинск, далее - везде», «Рынок», N 8, 1991г.</w:t>
      </w:r>
    </w:p>
    <w:p>
      <w:pPr>
        <w:pStyle w:val="2"/>
        <w:rPr/>
      </w:pPr>
      <w:r>
        <w:rPr/>
        <w:t>10.</w:t>
        <w:tab/>
        <w:t>А.Столяров «Товарная биржа - важнейший элемент само</w:t>
        <w:softHyphen/>
        <w:t>регулирования рынка», «Рынок», N 12, 1991г.</w:t>
      </w:r>
    </w:p>
    <w:p>
      <w:pPr>
        <w:pStyle w:val="2"/>
        <w:rPr/>
      </w:pPr>
      <w:r>
        <w:rPr/>
        <w:t>11.</w:t>
        <w:tab/>
        <w:t>Д.Попов «Количество кажется, наконец переходит в ка</w:t>
        <w:softHyphen/>
        <w:t>чество», «Рынок», N 13, 1991г.</w:t>
      </w:r>
    </w:p>
    <w:p>
      <w:pPr>
        <w:pStyle w:val="2"/>
        <w:rPr/>
      </w:pPr>
      <w:r>
        <w:rPr/>
        <w:t>12.</w:t>
        <w:tab/>
        <w:t>Д.Попов «Цены на брокерские места обгоняют цены на нефть», «Рынок», N 15, 1991г.</w:t>
      </w:r>
    </w:p>
    <w:p>
      <w:pPr>
        <w:pStyle w:val="Heading6"/>
        <w:rPr/>
      </w:pPr>
      <w:r>
        <w:rPr/>
        <w:t xml:space="preserve">С О Д Е Р Ж А Н И Е </w:t>
      </w:r>
    </w:p>
    <w:p>
      <w:pPr>
        <w:pStyle w:val="2"/>
        <w:rPr/>
      </w:pPr>
      <w:r>
        <w:rPr/>
        <w:t>1.</w:t>
        <w:tab/>
        <w:t>Возникновение и развитие биржи.</w:t>
      </w:r>
    </w:p>
    <w:p>
      <w:pPr>
        <w:pStyle w:val="2"/>
        <w:rPr/>
      </w:pPr>
      <w:r>
        <w:rPr/>
        <w:t>2.</w:t>
        <w:tab/>
        <w:t>Основные виды товарных бирж.</w:t>
      </w:r>
    </w:p>
    <w:p>
      <w:pPr>
        <w:pStyle w:val="2"/>
        <w:rPr/>
      </w:pPr>
      <w:r>
        <w:rPr/>
        <w:t>3.</w:t>
        <w:tab/>
        <w:t>Биржевые товары.</w:t>
      </w:r>
    </w:p>
    <w:p>
      <w:pPr>
        <w:pStyle w:val="2"/>
        <w:rPr/>
      </w:pPr>
      <w:r>
        <w:rPr/>
        <w:t>4.</w:t>
        <w:tab/>
        <w:t>Котировка цен на бирже.</w:t>
      </w:r>
    </w:p>
    <w:p>
      <w:pPr>
        <w:pStyle w:val="2"/>
        <w:rPr/>
      </w:pPr>
      <w:r>
        <w:rPr/>
        <w:t>5.</w:t>
        <w:tab/>
        <w:t>Биржевые операции.</w:t>
      </w:r>
    </w:p>
    <w:p>
      <w:pPr>
        <w:pStyle w:val="2"/>
        <w:rPr/>
      </w:pPr>
      <w:r>
        <w:rPr/>
        <w:t>6.</w:t>
        <w:tab/>
        <w:t>Этапы создания товарной биржи.</w:t>
      </w:r>
    </w:p>
    <w:p>
      <w:pPr>
        <w:pStyle w:val="2"/>
        <w:rPr/>
      </w:pPr>
      <w:r>
        <w:rPr/>
        <w:t>7.</w:t>
        <w:tab/>
        <w:t>Товарные биржи России сегодня.</w:t>
      </w:r>
    </w:p>
    <w:p>
      <w:pPr>
        <w:pStyle w:val="2"/>
        <w:rPr/>
      </w:pPr>
      <w:r>
        <w:rPr/>
        <w:t>8.</w:t>
        <w:tab/>
        <w:t xml:space="preserve">Важнейшие центры биржевой торговли в мире. </w:t>
      </w:r>
    </w:p>
    <w:sectPr>
      <w:type w:val="nextPage"/>
      <w:pgSz w:w="12240" w:h="15840"/>
      <w:pgMar w:left="1322" w:right="132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8">
    <w:name w:val="Маркированный список"/>
    <w:basedOn w:val="Normal"/>
    <w:qFormat/>
    <w:pPr>
      <w:numPr>
        <w:ilvl w:val="0"/>
        <w:numId w:val="4"/>
      </w:numPr>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9">
    <w:name w:val="Обычный отступ"/>
    <w:basedOn w:val="Normal"/>
    <w:qFormat/>
    <w:pPr>
      <w:ind w:left="708" w:hanging="0"/>
    </w:pPr>
    <w:rPr/>
  </w:style>
  <w:style w:type="paragraph" w:styleId="Style10">
    <w:name w:val="Краткий обратный адрес"/>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2:37:00Z</dcterms:created>
  <dc:creator>Марина Алексеевна Палей</dc:creator>
  <dc:description/>
  <dc:language>en-US</dc:language>
  <cp:lastModifiedBy>Марина Алексеевна Палей</cp:lastModifiedBy>
  <dcterms:modified xsi:type="dcterms:W3CDTF">2000-10-01T12:38:00Z</dcterms:modified>
  <cp:revision>3</cp:revision>
  <dc:subject/>
  <dc:title>1</dc:title>
</cp:coreProperties>
</file>