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945334242"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524978861"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