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778142402"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192838477"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