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531071479"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1044737586"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