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264245942"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617500502"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